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2130361497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2"/>
          <w:szCs w:val="22"/>
          <w:lang w:val="hu-HU"/>
        </w:rPr>
      </w:pPr>
      <w:r>
        <w:rPr>
          <w:b w:val="false"/>
          <w:i w:val="false"/>
          <w:sz w:val="22"/>
          <w:szCs w:val="22"/>
          <w:lang w:val="hu-HU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</w:rPr>
        <w:t>M e g h í v ó</w:t>
      </w:r>
    </w:p>
    <w:p>
      <w:pPr>
        <w:pStyle w:val="TextBody"/>
        <w:jc w:val="center"/>
        <w:rPr>
          <w:sz w:val="22"/>
          <w:szCs w:val="22"/>
          <w:lang w:val="hu-HU"/>
        </w:rPr>
      </w:pPr>
      <w:r>
        <w:rPr>
          <w:sz w:val="22"/>
          <w:szCs w:val="22"/>
        </w:rPr>
        <w:t>Jászfényszaru Város Önkormányzat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</w:rPr>
        <w:t xml:space="preserve"> Képviselő-testülete </w:t>
      </w:r>
      <w:r>
        <w:rPr>
          <w:sz w:val="22"/>
          <w:szCs w:val="22"/>
          <w:lang w:val="hu-HU"/>
        </w:rPr>
        <w:t>soron kívüli ülését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5. február 18-án (szerda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17.30 órár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Style w:val="Kiemel"/>
          <w:sz w:val="22"/>
          <w:szCs w:val="22"/>
        </w:rPr>
      </w:pPr>
      <w:r>
        <w:rPr>
          <w:rStyle w:val="Kiemel"/>
          <w:sz w:val="22"/>
          <w:szCs w:val="22"/>
        </w:rPr>
        <w:t>Jászfényszaru Város Önkormányzatának 2015. évi költségvetése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fényszaru Város Településfejlesztési Koncepciójának és Jászfényszaru Város Integrált Településfejlesztési Stratégiájának elkészítéséhez szükséges  KSH adatok lekéréséhez felhatalmazás szerződés aláírására és költségek biztosításár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„Jászfényszaru Város Gondozási Központjának korszerűsítése” című, TIOP-3.4.2-11/1-2012-0108 jelű pályázat megvalósításához kapcsolódó felújítási és bővítési (46 fő) munkálatokkal kapcsolatos belsőépítészeti munkák tervezése (későbbi eszközbeszerzés megvalósíthatóságának érdekében), felhatalmazás tervezői szerződés aláírására és költségek biztosításár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Európa a polgárokért” testvér-települési pályázatban való részvétel költségéhez történő jóváhagyás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usztamonostor Község Önkormányzatával kötött együttműködési megállapodás jóváhagyásár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k, egyebek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R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gatlanügyek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ászfényszaru, 2015. február 13.</w:t>
      </w:r>
    </w:p>
    <w:p>
      <w:pPr>
        <w:pStyle w:val="Normal"/>
        <w:ind w:left="495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Győriné dr. Czeglédi Márta </w:t>
      </w:r>
    </w:p>
    <w:p>
      <w:pPr>
        <w:pStyle w:val="Normal"/>
        <w:ind w:left="4956" w:hanging="0"/>
        <w:jc w:val="center"/>
        <w:rPr>
          <w:b/>
          <w:b/>
          <w:i/>
          <w:i/>
        </w:rPr>
      </w:pPr>
      <w:r>
        <w:rPr>
          <w:b/>
          <w:i/>
        </w:rPr>
        <w:t xml:space="preserve">polgármester 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;Calibri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Kiemel">
    <w:name w:val="kiem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hu-HU" w:bidi="ar-SA" w:eastAsia="zh-CN"/>
    </w:rPr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34:00Z</dcterms:created>
  <dc:creator>titkarsag1</dc:creator>
  <dc:description/>
  <dc:language>en-US</dc:language>
  <cp:lastModifiedBy>titkarsag2</cp:lastModifiedBy>
  <cp:lastPrinted>2015-02-13T11:01:00Z</cp:lastPrinted>
  <dcterms:modified xsi:type="dcterms:W3CDTF">2015-02-13T11:34:00Z</dcterms:modified>
  <cp:revision>2</cp:revision>
  <dc:subject/>
  <dc:title/>
</cp:coreProperties>
</file>