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JEGYZŐKÖNYV</w:t>
      </w:r>
    </w:p>
    <w:p>
      <w:pPr>
        <w:pStyle w:val="Standar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"/>
        <w:jc w:val="center"/>
        <w:rPr/>
      </w:pPr>
      <w:r>
        <w:rPr>
          <w:u w:val="single"/>
        </w:rPr>
        <w:t>J</w:t>
      </w:r>
      <w:r>
        <w:rPr>
          <w:b/>
          <w:bCs/>
          <w:u w:val="single"/>
        </w:rPr>
        <w:t>ászfényszaru Város Önkormányzat Képviselő-testületi soron kívüli üléséről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Standard"/>
        <w:jc w:val="both"/>
        <w:rPr/>
      </w:pPr>
      <w:r>
        <w:rPr>
          <w:b/>
          <w:bCs/>
          <w:u w:val="single"/>
        </w:rPr>
        <w:t>Helyszín</w:t>
      </w:r>
      <w:r>
        <w:rPr/>
        <w:t xml:space="preserve">: </w:t>
        <w:tab/>
        <w:t>Jászfényszaru Város Önkormányzat, tanácsterem</w:t>
      </w:r>
    </w:p>
    <w:p>
      <w:pPr>
        <w:pStyle w:val="Standard"/>
        <w:jc w:val="both"/>
        <w:rPr/>
      </w:pPr>
      <w:r>
        <w:rPr>
          <w:b/>
          <w:bCs/>
          <w:u w:val="single"/>
        </w:rPr>
        <w:t>Időpont</w:t>
      </w:r>
      <w:r>
        <w:rPr/>
        <w:t xml:space="preserve">: </w:t>
        <w:tab/>
        <w:t>2015. június 24. /szerda/ 15 óra</w:t>
      </w:r>
    </w:p>
    <w:p>
      <w:pPr>
        <w:pStyle w:val="Standard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Jelen vannak:</w:t>
      </w:r>
      <w:r>
        <w:rPr/>
        <w:t xml:space="preserve"> Győriné dr. Czeglédi Márta polgármester</w:t>
      </w:r>
    </w:p>
    <w:p>
      <w:pPr>
        <w:pStyle w:val="Normal"/>
        <w:rPr/>
      </w:pPr>
      <w:r>
        <w:rPr/>
        <w:tab/>
        <w:tab/>
        <w:t>Berényi Ferenc</w:t>
      </w:r>
    </w:p>
    <w:p>
      <w:pPr>
        <w:pStyle w:val="Normal"/>
        <w:ind w:left="708" w:firstLine="708"/>
        <w:rPr/>
      </w:pPr>
      <w:r>
        <w:rPr/>
        <w:t xml:space="preserve">Győri János </w:t>
      </w:r>
    </w:p>
    <w:p>
      <w:pPr>
        <w:pStyle w:val="Normal"/>
        <w:rPr/>
      </w:pPr>
      <w:r>
        <w:rPr/>
        <w:tab/>
        <w:tab/>
        <w:t>Sándor Sándor</w:t>
      </w:r>
    </w:p>
    <w:p>
      <w:pPr>
        <w:pStyle w:val="Normal"/>
        <w:ind w:left="708" w:firstLine="708"/>
        <w:rPr/>
      </w:pPr>
      <w:r>
        <w:rPr/>
        <w:t>Lovászné Török Magdolna</w:t>
      </w:r>
    </w:p>
    <w:p>
      <w:pPr>
        <w:pStyle w:val="Normal"/>
        <w:ind w:left="708" w:firstLine="708"/>
        <w:rPr/>
      </w:pPr>
      <w:r>
        <w:rPr/>
        <w:t>Szabó László</w:t>
      </w:r>
    </w:p>
    <w:p>
      <w:pPr>
        <w:pStyle w:val="Normal"/>
        <w:ind w:left="708" w:firstLine="708"/>
        <w:rPr/>
      </w:pPr>
      <w:r>
        <w:rPr/>
        <w:t>Zsámboki Sándor</w:t>
      </w:r>
    </w:p>
    <w:p>
      <w:pPr>
        <w:pStyle w:val="Normal"/>
        <w:ind w:left="708" w:firstLine="708"/>
        <w:rPr/>
      </w:pPr>
      <w:r>
        <w:rPr/>
        <w:t>Tóth Norber</w:t>
      </w:r>
    </w:p>
    <w:p>
      <w:pPr>
        <w:pStyle w:val="Normal"/>
        <w:ind w:left="708" w:firstLine="708"/>
        <w:rPr/>
      </w:pPr>
      <w:r>
        <w:rPr/>
        <w:t>Szakali János</w:t>
      </w:r>
    </w:p>
    <w:p>
      <w:pPr>
        <w:pStyle w:val="Standard"/>
        <w:rPr/>
      </w:pPr>
      <w:r>
        <w:rPr/>
        <w:tab/>
      </w:r>
    </w:p>
    <w:p>
      <w:pPr>
        <w:pStyle w:val="Standard"/>
        <w:ind w:left="708" w:firstLine="708"/>
        <w:rPr/>
      </w:pPr>
      <w:r>
        <w:rPr/>
        <w:t>Dr. Sándor Mátyás aljegyző</w:t>
      </w:r>
    </w:p>
    <w:p>
      <w:pPr>
        <w:pStyle w:val="Standard"/>
        <w:rPr/>
      </w:pPr>
      <w:r>
        <w:rPr/>
      </w:r>
    </w:p>
    <w:p>
      <w:pPr>
        <w:pStyle w:val="Standard"/>
        <w:jc w:val="both"/>
        <w:rPr/>
      </w:pPr>
      <w:r>
        <w:rPr>
          <w:b/>
        </w:rPr>
        <w:t>Győriné dr. Czeglédi Márta</w:t>
      </w:r>
      <w:r>
        <w:rPr/>
        <w:t xml:space="preserve"> köszöntötte a jelenlevőket.  Megállapította, hogy a képviselő-testület 9 fővel határozatképes. Tájékoztatta a jelenlevőket, hogy dr. Voller Erika igazoltan van távol. Javasolta jegyzőkönyvvezetőnek Baranyi Anitát. Jegyzőkönyvet hitelesítőknek Győri János és Berényi Ferenc képviselőket. Kérte az észrevételeket a meghívóban szereplő napirendi pontokkal kapcsolatosan. Mivel nem volt, javasolta, hogy az alábbiak szerint kerüljenek megtárgyalásra: </w:t>
      </w:r>
    </w:p>
    <w:p>
      <w:pPr>
        <w:pStyle w:val="Standard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/>
      </w:pPr>
      <w:r>
        <w:rPr/>
        <w:t>Beszámoló a Jászfényszaru Városfejlesztő Kft. alapszerződésben foglalt 2015. első félévi teljesítésérő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/>
      </w:pPr>
      <w:r>
        <w:rPr/>
        <w:t>Tájékoztató a Jászfényszarui IV. Béla Általános Iskola és Alapfokú Művészeti Iskola fenntartó váltásával kapcsolatos eljárási rend ütemtervérő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terjesztés a Jászfényszaru Város Gondozási Központjának (Bajcsy Zs. u. 7. hrsz:13.) bővítési pótmunkái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a hulladékudvar, szennyvíz és vízbekötése kiépítésére keretösszeg elkülönítés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Gépjármű őrzésbe vételérő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az önkormányzat tulajdonában levő Jászfényszaru, Arany János út 23. és Arany János út 26. szám alatti önkormányzati lakások bérletérő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/>
      </w:pPr>
      <w:r>
        <w:rPr/>
        <w:t>Egyebek</w:t>
      </w:r>
    </w:p>
    <w:p>
      <w:pPr>
        <w:pStyle w:val="NormlWeb"/>
        <w:spacing w:before="0" w:after="0"/>
        <w:ind w:right="102" w:hanging="0"/>
        <w:jc w:val="both"/>
        <w:rPr/>
      </w:pPr>
      <w:r>
        <w:rPr/>
      </w:r>
    </w:p>
    <w:p>
      <w:pPr>
        <w:pStyle w:val="NormlWeb"/>
        <w:spacing w:before="0" w:after="0"/>
        <w:ind w:right="102" w:hanging="0"/>
        <w:jc w:val="both"/>
        <w:rPr/>
      </w:pPr>
      <w:r>
        <w:rPr/>
      </w:r>
    </w:p>
    <w:p>
      <w:pPr>
        <w:pStyle w:val="NormlWeb"/>
        <w:spacing w:before="0" w:after="0"/>
        <w:ind w:right="102" w:hanging="0"/>
        <w:jc w:val="both"/>
        <w:rPr/>
      </w:pPr>
      <w:r>
        <w:rPr/>
        <w:t>ZÁRT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40" w:leader="none"/>
        </w:tabs>
        <w:jc w:val="both"/>
        <w:rPr/>
      </w:pPr>
      <w:r>
        <w:rPr/>
        <w:t>Ingatlanügyek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1"/>
        <w:spacing w:before="0" w:after="0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9 igen szavazattal az alábbi határozatot hozta:</w:t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/>
      </w:pPr>
      <w:r>
        <w:rPr>
          <w:b/>
        </w:rPr>
        <w:t xml:space="preserve">280/2015. (VI.24.) Képviselő-testületi határozat </w:t>
      </w:r>
    </w:p>
    <w:p>
      <w:pPr>
        <w:pStyle w:val="Normal"/>
        <w:jc w:val="both"/>
        <w:rPr>
          <w:b/>
          <w:b/>
        </w:rPr>
      </w:pPr>
      <w:r>
        <w:rPr>
          <w:b/>
        </w:rPr>
        <w:t>a meghívóban szereplő napirendi pontokról, valamint a jegyzőkönyvet vezető és hitelesítő személyekről</w:t>
      </w:r>
    </w:p>
    <w:p>
      <w:pPr>
        <w:pStyle w:val="Nincstrkz"/>
        <w:jc w:val="both"/>
        <w:rPr/>
      </w:pPr>
      <w:r>
        <w:rPr/>
        <w:t xml:space="preserve">Jászfényszaru Város Önkormányzat képviselő-testülete elfogadta a meghívóban szereplő napirendi pontokat az alábbiak szerint. Jegyzőkönyvet vezetőnek Baranyi Anitát, míg jegyzőkönyvet hitelesítőknek Győri János és Berényi Ferenc Urakat választották. </w:t>
      </w:r>
    </w:p>
    <w:p>
      <w:pPr>
        <w:pStyle w:val="Nincstrkz"/>
        <w:jc w:val="both"/>
        <w:rPr/>
      </w:pPr>
      <w:r>
        <w:rPr/>
      </w:r>
    </w:p>
    <w:p>
      <w:pPr>
        <w:pStyle w:val="Listaszerbekezds"/>
        <w:widowControl w:val="false"/>
        <w:numPr>
          <w:ilvl w:val="0"/>
          <w:numId w:val="5"/>
        </w:numPr>
        <w:tabs>
          <w:tab w:val="clear" w:pos="708"/>
          <w:tab w:val="left" w:pos="340" w:leader="none"/>
        </w:tabs>
        <w:jc w:val="both"/>
        <w:rPr/>
      </w:pPr>
      <w:r>
        <w:rPr/>
        <w:t>Beszámoló a Jászfényszaru Városfejlesztő Kft. alapszerződésben foglalt 2015. első félévi teljesítésérő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/>
      </w:pPr>
      <w:r>
        <w:rPr/>
      </w:r>
    </w:p>
    <w:p>
      <w:pPr>
        <w:pStyle w:val="Listaszerbekezds"/>
        <w:widowControl w:val="false"/>
        <w:numPr>
          <w:ilvl w:val="0"/>
          <w:numId w:val="5"/>
        </w:numPr>
        <w:tabs>
          <w:tab w:val="clear" w:pos="708"/>
          <w:tab w:val="left" w:pos="340" w:leader="none"/>
        </w:tabs>
        <w:jc w:val="both"/>
        <w:rPr/>
      </w:pPr>
      <w:r>
        <w:rPr/>
        <w:t>Tájékoztató a Jászfényszarui IV. Béla Általános Iskola és Alapfokú Művészeti Iskola fenntartó váltásával kapcsolatos eljárási rend ütemtervérő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>Előterjesztés a Jászfényszaru Város Gondozási Központjának (Bajcsy Zs. u. 7. hrsz:13.) bővítési pótmunkái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a hulladékudvar, szennyvíz és vízbekötése kiépítésére keretösszeg elkülönítés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Gépjármű őrzésbe vételérő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az önkormányzat tulajdonában levő Jászfényszaru, Arany János út 23. és Arany János út 26. szám alatti önkormányzati lakások bérletérő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40" w:leader="none"/>
        </w:tabs>
        <w:jc w:val="both"/>
        <w:rPr/>
      </w:pPr>
      <w:r>
        <w:rPr/>
        <w:t>Egyebek</w:t>
      </w:r>
    </w:p>
    <w:p>
      <w:pPr>
        <w:pStyle w:val="NormlWeb"/>
        <w:spacing w:before="0" w:after="0"/>
        <w:ind w:right="102" w:hanging="0"/>
        <w:jc w:val="both"/>
        <w:rPr/>
      </w:pPr>
      <w:r>
        <w:rPr/>
      </w:r>
    </w:p>
    <w:p>
      <w:pPr>
        <w:pStyle w:val="NormlWeb"/>
        <w:spacing w:before="0" w:after="0"/>
        <w:ind w:right="102" w:hanging="0"/>
        <w:jc w:val="both"/>
        <w:rPr/>
      </w:pPr>
      <w:r>
        <w:rPr/>
      </w:r>
    </w:p>
    <w:p>
      <w:pPr>
        <w:pStyle w:val="NormlWeb"/>
        <w:spacing w:before="0" w:after="0"/>
        <w:ind w:right="102" w:hanging="0"/>
        <w:jc w:val="both"/>
        <w:rPr/>
      </w:pPr>
      <w:r>
        <w:rPr/>
        <w:t>ZÁRT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Listaszerbekezds"/>
        <w:widowControl w:val="false"/>
        <w:numPr>
          <w:ilvl w:val="0"/>
          <w:numId w:val="4"/>
        </w:numPr>
        <w:tabs>
          <w:tab w:val="clear" w:pos="708"/>
          <w:tab w:val="left" w:pos="340" w:leader="none"/>
        </w:tabs>
        <w:jc w:val="both"/>
        <w:rPr/>
      </w:pPr>
      <w:r>
        <w:rPr/>
        <w:t>Ingatlanügyek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Listaszerbekezds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Beszámoló a Jászfényszaru Városfejlesztő Kft. alapszerződésben foglalt 2015. első félévi teljesítésérő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>
          <w:i/>
          <w:i/>
        </w:rPr>
      </w:pPr>
      <w:r>
        <w:rPr>
          <w:i/>
        </w:rPr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Győriné dr. Czeglédi Márta</w:t>
      </w:r>
      <w:r>
        <w:rPr/>
        <w:t xml:space="preserve"> elmondta, hogy a következő testületi ülésre várja a Jászfényszaru Ipari Centrum Kft. beszámolóját is. Fontosnak tartotta elmondani, hogy 2015. július 31-ig a feladat és hatásköröket pontosítani szükséges. A jelen napirend kapcsán kérte a Bizottsági észrevételeket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 xml:space="preserve">Berényi Ferenc </w:t>
      </w:r>
      <w:r>
        <w:rPr/>
        <w:t xml:space="preserve">elmondta, hogy a Pénzügyi Ügyrendi és Civilfinanszírozási Bizottság észrevételeit megtette az anyaggal kapcsolatosan, melynek kapcsán a föld munkagép kimutatással kapcsolatosan hibát talált, de elmondta az ügyvezető, hogy a hibás adatot a gép szervere biztosítja.  Felmerült, hogy a gép fogyasztása igen tetemes, mellyel körültekintően kell eljárni.  Mindezek figyelembe vétele mellett elfogadásra javasolják a beszámoló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Győriné dr. Czeglédi Márta </w:t>
      </w:r>
      <w:r>
        <w:rPr/>
        <w:t xml:space="preserve">elmondta, hogy az anyag elkészülését követően az ügyvezetővel pontonként áttárgyalásra kerü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zakali János</w:t>
      </w:r>
      <w:r>
        <w:rPr/>
        <w:t xml:space="preserve"> kérdésként fogalmazta meg, hogy a munkagép lakossági szolgáltatás igénybevételének mi a felté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öndör Gábor</w:t>
      </w:r>
      <w:r>
        <w:rPr/>
        <w:t xml:space="preserve"> elmondta, hogy a munkagépen olvasható elérhetőségre kell jelzéssel élni, melyet követően a feladatellátás időpontjára vonatkozóan tájékoztatást kaphat a lakos. Azt fontosnak tartotta elmondani, hogy a gépkezelővel történő időpont egyeztetés nem minden esetben megfelelő, tekintettel arra, hogy nem ismert számára a gép igénybevétele. Pontosításként elmondta, hogy a 2015. július 31-i határidő kapcsán azt a vállalást tették, hogy a Városüzemeltetési koncepciójáról számolna be. Az alapszerződés szerint a következő beszámoló esedékessége 2015. augusztus.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az elhangzott beszámolási kötelezettséggel kapcsolatosan elmondta, hogy az nem okoz problémát, hogy a folyamatban levő projektekről </w:t>
      </w:r>
      <w:r>
        <w:rPr>
          <w:i/>
        </w:rPr>
        <w:t>/Parókia, Egészségház/</w:t>
      </w:r>
      <w:r>
        <w:rPr>
          <w:b/>
        </w:rPr>
        <w:t xml:space="preserve"> </w:t>
      </w:r>
      <w:r>
        <w:rPr/>
        <w:t>tájékoztatást nyújtanak</w:t>
      </w:r>
      <w:r>
        <w:rPr>
          <w:b/>
        </w:rPr>
        <w:t xml:space="preserve">.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Berényi Ferenc </w:t>
      </w:r>
      <w:r>
        <w:rPr/>
        <w:t>elmondta, hogy említésre került a tetőtéri lakások kialakításának a kérdése, mely esetben vannak hiányosság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zakali János</w:t>
      </w:r>
      <w:r>
        <w:rPr/>
        <w:t xml:space="preserve"> kérdésként fogalmazta meg, hogy a „légsátor” szeptemberre történő kivitelezése megtörténik-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öndör Gábor</w:t>
      </w:r>
      <w:r>
        <w:rPr/>
        <w:t xml:space="preserve"> elmondta, hogy ennek akadályát nem látja, a szerződés aláírásra került. A sátor gyártás alatt van, a technikai információk a tervezéshez bekérésre kerül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észáros László</w:t>
      </w:r>
      <w:r>
        <w:rPr/>
        <w:t xml:space="preserve"> a Jászfényszaru Városfejlesztő Kft. Felügyelőbizottság elnökeként megköszönte a meghívást és örömét fejezte ki, hogy a Képviselő-testület foglalkozik a témával. A tavalyi évben a könyvvizsgálói jelentés kimutatta, hogy 2MFt-os veszteséggel zárt a Kft, illetve az idei évben értesültek arról a döntésről, hogy a Kft. törzstőkéje terhére indíthat kifizetéseket. A Felügyelő Bizottság javasolta, hogy kerüljön átvizsgálásra a Városfejlesztő Kft. helyzete a feladat és szervezeti felállás tekintetében, hogy ne legyen bizonytalanság és további tőkefelélés. Kellő időben kell ezekről a kérdésekről dönteni tekintettel arra, hogy az ügyvezető megbízatása augusztusban lejá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fontosnak tartotta elmondani, hogy az Önkormányzat számára nagyon fontos mindkét ügyvezető szaktudása és munkája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Győriné dr. Czeglédi Márta</w:t>
      </w:r>
      <w:r>
        <w:rPr/>
        <w:t xml:space="preserve"> kérte az egyéb észrevételeket. Mivel nem volt, szavazásra bocsájtotta a Jászfényszaru Városfejlesztő Kft. alapszerződésben foglalt 2015. első félévi teljesítéséről szóló határozati javaslatot az előterjesztésnek megfelelően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</w:rPr>
      </w:pPr>
      <w:r>
        <w:rPr/>
        <w:t xml:space="preserve">Tájékoztatásként elmondta, hogy a Zagyva </w:t>
      </w:r>
      <w:r>
        <w:rPr>
          <w:rStyle w:val="Fbphotocaptiontext"/>
        </w:rPr>
        <w:t xml:space="preserve">turisztikai projekt, elakadt, amely nem aszfaltos kerékpárút építésére, hanem talajstabilizációs eljárással kijelölt un. „kerékpározható” út kialakítására irányult. Az ügyvezetővel történő tárgyalás eredményekén az fogalmazódott meg, hogy kerüljön előkészítésre a tervezés.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8 igen, 1 tartózkodással az alábbi határozatot hozta:</w:t>
      </w:r>
    </w:p>
    <w:p>
      <w:pPr>
        <w:pStyle w:val="Normal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81/2015. (VI.24.) Képviselő-testületi határozat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</w:rPr>
      </w:pPr>
      <w:r>
        <w:rPr>
          <w:b/>
        </w:rPr>
        <w:t>a Jászfényszaru Városfejlesztő Kft. alapszerződésben foglalt 2015. első félévi teljesítésérő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Jászfényszaru Város Önkormányzat képviselő-testülete elfogadta a Jászfényszaru Városfejlesztő Kft. alapszerződésben foglalt 2015. első félévi teljesítéséről szóló tájékoztatót az előterjesztésnek megfelelően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/>
      </w:pPr>
      <w:r>
        <w:rPr/>
      </w:r>
    </w:p>
    <w:p>
      <w:pPr>
        <w:pStyle w:val="Listaszerbekezds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Tájékoztató a Jászfényszarui IV. Béla Általános Iskola és Alapfokú Művészeti Iskola fenntartó váltásával kapcsolatos eljárási rend ütemtervérő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>
          <w:i/>
          <w:i/>
        </w:rPr>
      </w:pPr>
      <w:r>
        <w:rPr>
          <w:i/>
        </w:rPr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Győriné dr. Czeglédi Márta</w:t>
      </w:r>
      <w:r>
        <w:rPr/>
        <w:t xml:space="preserve"> tájékoztatta a jelenlevőket, hogy Kiss Gábor plébános Úrral történő egyeztetése kapcsán ismertette álláspontját a kéttannyelvű oktatás fontosságáról.</w:t>
      </w:r>
      <w:r>
        <w:rPr>
          <w:b/>
        </w:rPr>
        <w:t xml:space="preserve"> </w:t>
      </w:r>
      <w:r>
        <w:rPr/>
        <w:t xml:space="preserve">Elmondta, hogy a szerződéstervezet megérkezett, melynek részletekbe menő tárgyalására a holnapi napon kerül sor.  Nagyon fontosnak tartja annak kérdését is továbbgondolni, hogy az a normatív támogatás, amely jelen pillanatban az egyházi iskoláknak a rendelkezésére áll, az mire elegendő abból, amit elképzeltek. Kéri, hogy kerüljön beszerzése az a kormányhatározat, amely az átvételre vonatkozik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Berényi Ferenc</w:t>
      </w:r>
      <w:r>
        <w:rPr/>
        <w:t xml:space="preserve"> elmondta, hogy a Pénzügyi Ügyrendi és Civilfinanszírozási Bizottság megtárgyalta az anyagot és elfogadásra javasolja. Véleményük szerint akkor lesznek helyén a dolgok, ha ismert lesz, hogy milyen létszámmal és óraszámban kívánnak dolgozni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 xml:space="preserve">Győri János </w:t>
      </w:r>
      <w:r>
        <w:rPr/>
        <w:t>az anyaggal kapcsolatosan elmondta, hogy nagyon sok kérdés van, melyet tisztázni kell / közüzemi díjakat ki fizeti és kinek a nevén lesz. /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Zsámboki Sándor</w:t>
      </w:r>
      <w:r>
        <w:rPr/>
        <w:t xml:space="preserve"> az elhangzott észrevétellel kapcsolatosan elmondta, hogy szeptember 1-vel a fenntartó nevére kerül átíratásra, melyre egységes szabályok vonatkoznak. A felújítás, és a karbantartás fogalmának pontos meghatározását kiemelt kérdésnek kell tekinteni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Szabó László</w:t>
      </w:r>
      <w:r>
        <w:rPr/>
        <w:t xml:space="preserve"> észrevételezte, hogy a tervezet 5. pontja azt sugallja, hogy a Művelődési Házat is át kívánják venni, amelyet azért nem ért, mert a KLIK- el történő fenntartás kapcsán sem volt indokolt. Véleménye szerint külön szerződés kötése lenne szükséges arra, hogy a Művelődési Házban zajlanak a művészeti oktatások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Győri János</w:t>
      </w:r>
      <w:r>
        <w:rPr/>
        <w:t xml:space="preserve"> megerősítést kért a tekintetben, hogy a takarító személyzet is átvételre kerül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</w:rPr>
      </w:pPr>
      <w:r>
        <w:rPr>
          <w:b/>
        </w:rPr>
        <w:t>Szakali János</w:t>
      </w:r>
      <w:r>
        <w:rPr/>
        <w:t xml:space="preserve"> megerősítette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Győriné dr. Czeglédi Márta</w:t>
      </w:r>
      <w:r>
        <w:rPr/>
        <w:t xml:space="preserve"> kérte a további észrevételeket. Mivel nem volt, szavazásra bocsájtotta a határozati javaslatot az előterjesztésnek megfelelőe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8 igen, 1 tartózkodással az alábbi határozatot hozta:</w:t>
      </w:r>
    </w:p>
    <w:p>
      <w:pPr>
        <w:pStyle w:val="Normal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82/2015. (VI.24.) Képviselő-testületi határozat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a Jászfényszarui IV. Béla Általános Iskola és Alapfokú Művészeti Iskola fenntartó váltásával kapcsolatos eljárási rend ütemtervéről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Jászfényszaru Város Önkormányzat Képviselő-testülete elfogadta a Jászfényszarui IV. Béla Általános Iskola és Alapfokú Művészeti Iskola fenntartó váltásával kapcsolatos eljárási rend ütemtervéről szóló tájékoztatót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center"/>
        <w:rPr>
          <w:i/>
          <w:i/>
        </w:rPr>
      </w:pPr>
      <w:r>
        <w:rPr>
          <w:i/>
        </w:rPr>
        <w:t>Győriné dr. Czeglédi Márta 10 perc szünetet rendelt el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center"/>
        <w:rPr>
          <w:i/>
          <w:i/>
        </w:rPr>
      </w:pPr>
      <w:r>
        <w:rPr>
          <w:i/>
        </w:rPr>
        <w:t>Győriné dr. Czeglédi Márta a szünetet követően megnyitotta az ülést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Előterjesztés a Jászfényszaru Város Gondozási Központjának (Bajcsy Zs. u. 7. hrsz:13.) bővítési pótmunkái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>
          <w:i/>
          <w:i/>
        </w:rPr>
      </w:pPr>
      <w:r>
        <w:rPr>
          <w:i/>
        </w:rPr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</w:rPr>
      </w:pPr>
      <w:r>
        <w:rPr>
          <w:b/>
        </w:rPr>
        <w:t xml:space="preserve">Győriné dr. Czeglédi Márta </w:t>
      </w:r>
      <w:r>
        <w:rPr/>
        <w:t>kérte a Bizottsági észrevételt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 xml:space="preserve">Berényi Ferenc </w:t>
      </w:r>
      <w:r>
        <w:rPr/>
        <w:t>elmondta, hogy a Pénzügyi Ügyrendi és Civilfinanszírozási Bizottság a határozati javaslatot elfogadta azzal a kiegészítésre, hogy pontosításra kerüljön.</w:t>
      </w: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</w:rPr>
      </w:pPr>
      <w:r>
        <w:rPr>
          <w:b/>
        </w:rPr>
        <w:t xml:space="preserve">Győriné dr. Czeglédi Márta </w:t>
      </w:r>
      <w:r>
        <w:rPr/>
        <w:t>kérte az egyéb észrevételeket. Mivel nem volt, szavazásra bocsájtotta a határozati javaslatot az előterjesztésnek megfelelően.</w:t>
      </w:r>
    </w:p>
    <w:p>
      <w:pPr>
        <w:pStyle w:val="Textbody1"/>
        <w:spacing w:before="0" w:after="0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8 igen, 1 tartózkodással az alábbi határozatot hozta:</w:t>
      </w:r>
    </w:p>
    <w:p>
      <w:pPr>
        <w:pStyle w:val="Normal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83/2015. (VI.24.) Képviselő-testületi határozat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</w:rPr>
      </w:pPr>
      <w:r>
        <w:rPr>
          <w:b/>
        </w:rPr>
        <w:t>a Jászfényszaru Város Gondozási Központjának (Bajcsy Zs. u. 7., hrsz:13.) bővítési pótmunkáiról</w:t>
      </w:r>
    </w:p>
    <w:p>
      <w:pPr>
        <w:pStyle w:val="Normal"/>
        <w:jc w:val="both"/>
        <w:rPr/>
      </w:pPr>
      <w:r>
        <w:rPr/>
        <w:t xml:space="preserve">A Jászfényszaru Város Önkormányzata Képviselő Testülete, Jászfényszaru Város Gondozási Központjának (Bajcsy Zs. u. 7., hrsz:13.) bővítési pótmunkáihoz az ÉPKOMPLEX Kft.-vel 2015.02.16-án kötött vállalkozási szerződését módosítja, és a felmerült pótmunkákat a mellékelt költségvetés tartalma szerint megrendeli. </w:t>
      </w:r>
    </w:p>
    <w:p>
      <w:pPr>
        <w:pStyle w:val="Normal"/>
        <w:jc w:val="both"/>
        <w:rPr/>
      </w:pPr>
      <w:r>
        <w:rPr/>
        <w:t>A Képviselő-testület a 2015. évi költségvetésből a forrást, a Jászfényszaru Város Gondozási Központjának pótmunkáira összesen bruttó: 13.504.583,- Ft értékben biztosítja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Végrehajtásért felelős:</w:t>
      </w:r>
      <w:r>
        <w:rPr/>
        <w:t xml:space="preserve"> Fáy Dániel projektiroda munkatár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elelős:</w:t>
        <w:tab/>
      </w:r>
      <w:r>
        <w:rPr/>
        <w:t>Győriné Dr. Czeglédi Márta Polgármester</w:t>
      </w:r>
    </w:p>
    <w:p>
      <w:pPr>
        <w:pStyle w:val="Normal"/>
        <w:ind w:left="708" w:firstLine="708"/>
        <w:jc w:val="both"/>
        <w:rPr/>
      </w:pPr>
      <w:r>
        <w:rPr/>
        <w:t xml:space="preserve"> </w:t>
      </w:r>
      <w:r>
        <w:rPr/>
        <w:t>Dr. Voller Erik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Előterjesztés a hulladékudvar, szennyvíz és vízbekötése kiépítésére keretösszeg elkülönítés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>
          <w:i/>
          <w:i/>
        </w:rPr>
      </w:pPr>
      <w:r>
        <w:rPr>
          <w:i/>
        </w:rPr>
        <w:t>Előadó: Győriné dr. Czeglédi Márta polgármester</w:t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</w:rPr>
      </w:pPr>
      <w:r>
        <w:rPr>
          <w:b/>
        </w:rPr>
        <w:t>Győriné dr. Czeglédi Márta</w:t>
      </w:r>
      <w:r>
        <w:rPr/>
        <w:t xml:space="preserve"> kérte az észrevételeket a kiosztott anyaggal kapcsolatosan. Mivel nem volt, szavazásra bocsájtotta a hulladékudvar szennyvíz és vízbekötés kiépítésére keretösszeg elkülönítését, valamint a kivitelezéssel a legkedvezőbb árajánlatot tevő Czakó Transz 2002 Kft. bízza meg. </w:t>
      </w:r>
    </w:p>
    <w:p>
      <w:pPr>
        <w:pStyle w:val="Textbody1"/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8 igen, 1 tartózkodással  az alábbi határozatot hozta:</w:t>
      </w:r>
    </w:p>
    <w:p>
      <w:pPr>
        <w:pStyle w:val="Normal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84/2015. (VI.24.) Képviselő-testületi határozat </w:t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i/>
          <w:i/>
        </w:rPr>
      </w:pPr>
      <w:r>
        <w:rPr>
          <w:b/>
          <w:i/>
        </w:rPr>
        <w:t>A hulladékudvar szennyvíz és vízbekötés kiépítésére keretösszeg elkülönítése</w:t>
      </w:r>
    </w:p>
    <w:p>
      <w:pPr>
        <w:pStyle w:val="Normal"/>
        <w:jc w:val="both"/>
        <w:rPr/>
      </w:pPr>
      <w:r>
        <w:rPr/>
        <w:t>Jászfényszaru Város Önkormányzat Képviselő-testülete a hulladékudvar területére való víz és szennyvíz bekötés kiépítésére 6.000.000 Ft keretösszeget különít el, mely már magában foglalja a tervezés, kivitelezés és a csatlakozási díjakat is. A kivitelezéssel a legkedvezőbb árajánlatot adó Czakó Transz 2002 Kft. –t bízza meg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b/>
          <w:u w:val="single"/>
        </w:rPr>
        <w:t>Felelős</w:t>
      </w:r>
      <w:r>
        <w:rPr/>
        <w:t xml:space="preserve">: </w:t>
        <w:tab/>
        <w:t>Győriné Dr. Czeglédi Márta polgármester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  <w:tab/>
        <w:t>Urbán Csaba projektiroda munkatárs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Előterjesztés Gépjármű őrzésbe vételérő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>
          <w:i/>
          <w:i/>
        </w:rPr>
      </w:pPr>
      <w:r>
        <w:rPr>
          <w:i/>
        </w:rPr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Győriné dr. Czeglédi Márta</w:t>
      </w:r>
      <w:r>
        <w:rPr/>
        <w:t xml:space="preserve"> kérte a tájékoztatást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Dr. Sándor Mátyás</w:t>
      </w:r>
      <w:r>
        <w:rPr/>
        <w:t xml:space="preserve"> elmondta, hogy a Jászfényszarui Rendőrőrsön őrzésbe vett 3 éve egy gépjárművet. A gépjárművet talált tárgyként nem lehet kezelni, tekintettel arra, hogy a tulajdonosa ismert. A tulajdonosnak nincs szándékában jelentkeznie. Ennek okán javasolt a közterületen talált járművet őrzésbe venni, melynek a napi díját napi 2500Ft –ban határozzák meg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Szakali János</w:t>
      </w:r>
      <w:r>
        <w:rPr/>
        <w:t xml:space="preserve"> az elhangzottakkal kapcsolatosan kérdésként fogalmazta meg, hogy ki fogja ezen összeget megfizetni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Dr. Sándor Mátyás</w:t>
      </w:r>
      <w:r>
        <w:rPr/>
        <w:t xml:space="preserve"> válaszában elmondta, hogy feltehetően senki. Figyelemmel fogják kísérni, hogy az őrzési díj ne haladja meg a gépjármű értékét, és amennyiben ez bekövetkezik, úgy a gépjármű értékesítését fogják végrehajtani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Győriné dr. Czeglédi Márta</w:t>
      </w:r>
      <w:r>
        <w:rPr/>
        <w:t xml:space="preserve"> kérte a további észrevételeket. Mivel nem volt, szavazásra bocsájtotta a határozati javaslatot az előterjesztésnek megfelelően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8 igen, 1 nem szavazattal az alábbi határozatot hozta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85/2015. (VI.24.) Képviselő-testületi határozat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</w:rPr>
      </w:pPr>
      <w:r>
        <w:rPr>
          <w:b/>
        </w:rPr>
        <w:t>Gépjármű őrzésbe vételér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>Jászfényszaru Város Képviselő-testülete őrzésbe veszi a jelenleg a Jászberényi Rendőrkapitányság Jászfényszarui Rendőrőrse birtokában levő 1990-es gyártmányú Mercedes 260E típusú gépjárművet. Az őrzés díját a Képviselő-testület napi 2500,- forintban határozza meg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>Végrehajtásért felelős: Török Imr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Határidő: 20015. június 30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Előterjesztés az önkormányzat tulajdonában levő Jászfényszaru, Arany János út 23. és Arany János út 26. szám alatti önkormányzati lakások bérletérő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>
          <w:i/>
          <w:i/>
        </w:rPr>
      </w:pPr>
      <w:r>
        <w:rPr>
          <w:i/>
        </w:rPr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Győriné dr. Czeglédi Márta</w:t>
      </w:r>
      <w:r>
        <w:rPr/>
        <w:t xml:space="preserve"> kérte a tájékoztatást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r. Sándor Mátyás </w:t>
      </w:r>
      <w:r>
        <w:rPr/>
        <w:t>elmondta, hogy az érdeklődők nagy számára való tekintettel kidolgozásra kerül egy anyag a kérelmek megfelelő módon történő elbírál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erényi Ferenc</w:t>
      </w:r>
      <w:r>
        <w:rPr/>
        <w:t xml:space="preserve"> elmondta, hogy a Pénzügyi Ügyrendi és Civilfinanszírozási Bizottság az előterjesztést megtárgyalta és elfogadásra javasolja. Személyes véleménye szerint a fizetőképességet, a gyermekek számát, és a munkahely meglétét figyelembe kell ven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kérte az egyéb észrevételeket. Mivel nem volt, szavazásra bocsájtotta a határozati javaslatot az előterjesztésnek megfelelően.</w:t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9 igen szavazattal az alábbi határozatot hozta:</w:t>
      </w:r>
    </w:p>
    <w:p>
      <w:pPr>
        <w:pStyle w:val="Normal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86/2015. (VI.24.) Képviselő-testületi határozat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</w:rPr>
      </w:pPr>
      <w:r>
        <w:rPr>
          <w:b/>
        </w:rPr>
        <w:t xml:space="preserve">az Önkormányzat tulajdonában levő Jászfényszaru, Arany János út 23. és Arany János út 26. szám alatti önkormányzati lakások bérletéről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>Jászfényszaru Város Képviselő-testülete megbízza a szociális ügyekért felelős bizottságát, hogy felhívást adjon ki az Arany János út. 23, és a Jászfényszaru Arany János út 26. szám alatti bérlakások bérletbe vételére. Megbízza továbbá a bizottságot a beérkezett kérelmek elbírálásakor figyelembe veendő szociális szempontokra történő javaslattételre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Egyebe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ind w:left="4140" w:hanging="0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a 620/2014. (XII.17.) számú határozat visszavonásáról és térfigyelő kamerák áthelyezéséről</w:t>
      </w:r>
    </w:p>
    <w:p>
      <w:pPr>
        <w:pStyle w:val="Normal"/>
        <w:tabs>
          <w:tab w:val="clear" w:pos="708"/>
          <w:tab w:val="left" w:pos="4140" w:leader="none"/>
        </w:tabs>
        <w:ind w:left="414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ind w:left="41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b/>
        </w:rPr>
        <w:t>Győriné dr. Czeglédi Márta</w:t>
      </w:r>
      <w:r>
        <w:rPr/>
        <w:t xml:space="preserve"> elmondta, hogy lakossági bejelentés érkezett a Deák utcai Egészségpark használatát tekintve. A korábbiakban erre vonatkozóan a Képviselő-testület állást foglalt, de az ajánlatot tevő cég / ASPEX Consulting Kft./ a feladatot nem teljesítette, így a Gyöngytel Kft-t, mint a jelenlegi üzemeltető kerül megbízásra. 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b/>
        </w:rPr>
        <w:t xml:space="preserve">Berényi Ferenc </w:t>
      </w:r>
      <w:r>
        <w:rPr/>
        <w:t xml:space="preserve">elmondta, hogy a Pénzügyi Ügyrendi és Civilfinanszírozási Bizottság a határozati javaslatot megtárgyalta és elfogadásra javasolja. 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b/>
        </w:rPr>
        <w:t xml:space="preserve">Győriné dr. Czeglédi Márta </w:t>
      </w:r>
      <w:r>
        <w:rPr/>
        <w:t>kérte az egyéb észrevételeket. Mivel nem volt, szavazásra bocsájtotta a határozati javaslatot az előterjesztésnek megfelelően.</w:t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9 igen szavazattal az alábbi határozatot hozta:</w:t>
      </w:r>
    </w:p>
    <w:p>
      <w:pPr>
        <w:pStyle w:val="Normal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87/2015. (VI.24.) Képviselő-testületi határozat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</w:rPr>
      </w:pPr>
      <w:r>
        <w:rPr>
          <w:b/>
        </w:rPr>
        <w:t>A 620/2014. (XII.17.) számú határozat visszavonásáról és térfigyelő kamerák áthelyezéséről</w:t>
      </w:r>
    </w:p>
    <w:p>
      <w:pPr>
        <w:pStyle w:val="Normal"/>
        <w:jc w:val="both"/>
        <w:rPr/>
      </w:pPr>
      <w:r>
        <w:rPr/>
        <w:t>Jászfényszaru Város Önkormányzat Képviselő-testülete visszavonja a 620/2014. (XII.17.) számú határozatát, miben az abban foglaltakat a határozattal kijelölt nem teljesítette.</w:t>
      </w:r>
    </w:p>
    <w:p>
      <w:pPr>
        <w:pStyle w:val="Normal"/>
        <w:jc w:val="both"/>
        <w:rPr/>
      </w:pPr>
      <w:r>
        <w:rPr/>
        <w:t>Jászfényszaru Város Önkormányzat Képviselő-testülete elfogadja a 32-es bekötő út felőli térfigyelő kamera Vállalkozói Ház megépülése okozta árnyékolás miatti bentebb helyezését, továbbá a Szegfű utcai focipályát figyelő kamera Deák utcai Egészségparkhoz való áthelyezését. Az áthelyezési munkálatokkal 200.000 Ft + Áfa, azaz bruttó 254.000 Ft (Kettőszázötvennégy-ezer forint) összegért a Gyöngytel Kft-t, mint a jelenlegi üzemeltetőt bízza meg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Végrehajtásért felelős</w:t>
      </w:r>
      <w:r>
        <w:rPr/>
        <w:t>: Németh András informatikai munkatárs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b/>
          <w:u w:val="single"/>
        </w:rPr>
        <w:t>Felelős</w:t>
      </w:r>
      <w:r>
        <w:rPr/>
        <w:t xml:space="preserve">: </w:t>
        <w:tab/>
        <w:t>Győriné Dr. Czeglédi Márta polgármester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  <w:tab/>
        <w:t>Németh András informatikai munkatárs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Határidő:</w:t>
      </w:r>
      <w:r>
        <w:rPr/>
        <w:tab/>
        <w:t>2015.07.30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</w:rPr>
        <w:tab/>
        <w:tab/>
      </w:r>
      <w:r>
        <w:rPr>
          <w:b/>
          <w:i/>
          <w:u w:val="single"/>
        </w:rPr>
        <w:t>ügyvédi tevékenység díjazásának jóváhagyásáról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b/>
        </w:rPr>
        <w:t xml:space="preserve">Győriné dr. Czeglédi Márta </w:t>
      </w:r>
      <w:r>
        <w:rPr/>
        <w:t xml:space="preserve">elmondta, hogy az anyag az ülést megelőzően került kiküldésre és bízik abban, hogy valamennyi képviselőnek sikerült áttanulmányoznia. Kérte az észrevételeket. Mivel nem volt, kérte a jóváhagyást. 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9 igen szavazattal az alábbi határozatot hozta: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88/2015. (VI.24.) Képviselő-testületi határozat 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b/>
        </w:rPr>
        <w:t>ügyvédi tevékenység díjazásának jóváhagyásáról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Jászfényszaru Város Önkormányzat Képviselő-testülete egyhangúlag jóváhagyta a 2014. augusztus 22-től végzett ügyvédi tevékenység beszámolóját és díjazását a mellékelt beszámolónak megfelelően.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</w:r>
    </w:p>
    <w:p>
      <w:pPr>
        <w:pStyle w:val="Normal"/>
        <w:ind w:left="2832" w:firstLine="708"/>
        <w:jc w:val="both"/>
        <w:rPr>
          <w:b/>
          <w:b/>
          <w:i/>
          <w:i/>
        </w:rPr>
      </w:pPr>
      <w:r>
        <w:rPr>
          <w:b/>
          <w:i/>
        </w:rPr>
        <w:t>a Tiszamenti Regionális Vízművek Zrt. tájékoztatójáról</w:t>
      </w:r>
    </w:p>
    <w:p>
      <w:pPr>
        <w:pStyle w:val="Normal"/>
        <w:ind w:left="2832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32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Győriné dr. Czeglédi Márta </w:t>
      </w:r>
      <w:r>
        <w:rPr/>
        <w:t>kérte az észrevételeket a tájékoztatóval kapcsolatosan. Mivel nem volt, szavazásra bocsájtotta.</w:t>
      </w:r>
    </w:p>
    <w:p>
      <w:pPr>
        <w:pStyle w:val="Textbody1"/>
        <w:spacing w:before="0" w:after="0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7 igen, 2 nem szavazattal az alábbi határozatot hozta:</w:t>
      </w:r>
    </w:p>
    <w:p>
      <w:pPr>
        <w:pStyle w:val="Normal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89/2015. (VI.24.) Képviselő-testületi határozat </w:t>
      </w:r>
    </w:p>
    <w:p>
      <w:pPr>
        <w:pStyle w:val="Normal"/>
        <w:jc w:val="both"/>
        <w:rPr>
          <w:b/>
          <w:b/>
        </w:rPr>
      </w:pPr>
      <w:r>
        <w:rPr>
          <w:b/>
        </w:rPr>
        <w:t>a Tiszamenti Regionális Vízművek Zrt. tájékoztatójáról</w:t>
      </w:r>
    </w:p>
    <w:p>
      <w:pPr>
        <w:pStyle w:val="Normal"/>
        <w:jc w:val="both"/>
        <w:rPr/>
      </w:pPr>
      <w:r>
        <w:rPr/>
        <w:t xml:space="preserve">Jászfényszaru Város Önkormányzat képviselő-testülete elfogadta a Tiszamenti Regionális Vízművek Zrt. tájékoztatój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javasolta, hogy a tájékoztató anyag átadásra kerüljön a jogtanácsos részére. </w:t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9 igen szavazattal az alábbi határozatot hozta:</w:t>
      </w:r>
    </w:p>
    <w:p>
      <w:pPr>
        <w:pStyle w:val="Normal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90/2015. (VI.24.) Képviselő-testületi határozat </w:t>
      </w:r>
    </w:p>
    <w:p>
      <w:pPr>
        <w:pStyle w:val="Normal"/>
        <w:jc w:val="both"/>
        <w:rPr>
          <w:b/>
          <w:b/>
        </w:rPr>
      </w:pPr>
      <w:r>
        <w:rPr>
          <w:b/>
        </w:rPr>
        <w:t>a Tiszamenti Regionális Vízművek Zrt. tájékoztatójának átadása a jogtanácsos részére</w:t>
      </w:r>
    </w:p>
    <w:p>
      <w:pPr>
        <w:pStyle w:val="Normal"/>
        <w:jc w:val="both"/>
        <w:rPr/>
      </w:pPr>
      <w:r>
        <w:rPr/>
        <w:t>Jászfényszaru Város Önkormányzat Képviselő-testülete elfogadta, hogy a Tiszamenti Regionális Vízművek Zrt. tájékoztató anyaga a jogi tanácsos részére átadásra kerüljö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égrehajtásért felelős: Baranyi Anit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kérte a további észrevételeket mivel nem volt, 16:30 órakor zárt ülést rendelt el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jc w:val="both"/>
        <w:rPr>
          <w:rFonts w:ascii="Adobe Garamond Pro;Times New Roman" w:hAnsi="Adobe Garamond Pro;Times New Roman" w:cs="Adobe Garamond Pro;Times New Roman"/>
        </w:rPr>
      </w:pPr>
      <w:r>
        <w:rPr>
          <w:rFonts w:cs="Adobe Garamond Pro;Times New Roman" w:ascii="Adobe Garamond Pro;Times New Roman" w:hAnsi="Adobe Garamond Pro;Times New Roman"/>
        </w:rPr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jc w:val="both"/>
        <w:rPr>
          <w:rFonts w:ascii="Adobe Garamond Pro;Times New Roman" w:hAnsi="Adobe Garamond Pro;Times New Roman" w:cs="Adobe Garamond Pro;Times New Roman"/>
        </w:rPr>
      </w:pPr>
      <w:r>
        <w:rPr>
          <w:rFonts w:cs="Adobe Garamond Pro;Times New Roman" w:ascii="Adobe Garamond Pro;Times New Roman" w:hAnsi="Adobe Garamond Pro;Times New Roman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dobe Garamond Pro;Times New Roman" w:hAnsi="Adobe Garamond Pro;Times New Roman" w:cs="Adobe Garamond Pro;Times New Roman"/>
        </w:rPr>
      </w:pPr>
      <w:r>
        <w:rPr>
          <w:rFonts w:cs="Adobe Garamond Pro;Times New Roman" w:ascii="Adobe Garamond Pro;Times New Roman" w:hAnsi="Adobe Garamond Pro;Times New Roman"/>
        </w:rPr>
        <w:tab/>
        <w:tab/>
        <w:tab/>
        <w:tab/>
        <w:tab/>
        <w:t xml:space="preserve">    Dr. Voller Erika távollétében: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dobe Garamond Pro;Times New Roman" w:hAnsi="Adobe Garamond Pro;Times New Roman" w:cs="Adobe Garamond Pro;Times New Roman"/>
        </w:rPr>
      </w:pPr>
      <w:r>
        <w:rPr>
          <w:rFonts w:cs="Adobe Garamond Pro;Times New Roman" w:ascii="Adobe Garamond Pro;Times New Roman" w:hAnsi="Adobe Garamond Pro;Times New Roman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dobe Garamond Pro;Times New Roman" w:hAnsi="Adobe Garamond Pro;Times New Roman" w:cs="Adobe Garamond Pro;Times New Roman"/>
        </w:rPr>
      </w:pPr>
      <w:r>
        <w:rPr>
          <w:rFonts w:cs="Adobe Garamond Pro;Times New Roman" w:ascii="Adobe Garamond Pro;Times New Roman" w:hAnsi="Adobe Garamond Pro;Times New Roman"/>
        </w:rPr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jc w:val="both"/>
        <w:rPr/>
      </w:pPr>
      <w:r>
        <w:rPr/>
        <w:t>Győriné dr. Czeglédi Márta</w:t>
        <w:tab/>
        <w:tab/>
        <w:t xml:space="preserve">   dr. Sándor Mátyás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polgármester                                                                                   aljegyző</w:t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6096" w:leader="none"/>
        </w:tabs>
        <w:jc w:val="both"/>
        <w:rPr/>
      </w:pPr>
      <w:r>
        <w:rPr/>
        <w:t xml:space="preserve">    </w:t>
      </w:r>
      <w:r>
        <w:rPr/>
        <w:tab/>
        <w:t xml:space="preserve"> Berényi Ferenc </w:t>
        <w:tab/>
        <w:t xml:space="preserve">           Győri János</w:t>
      </w:r>
    </w:p>
    <w:p>
      <w:pPr>
        <w:pStyle w:val="Normal"/>
        <w:rPr/>
      </w:pPr>
      <w:r>
        <w:rPr/>
        <w:t xml:space="preserve">              </w:t>
      </w:r>
      <w:r>
        <w:rPr/>
        <w:t>Jkv. hitelesítő</w:t>
        <w:tab/>
        <w:tab/>
        <w:tab/>
        <w:tab/>
        <w:tab/>
        <w:tab/>
        <w:t xml:space="preserve">      Jkv. hitelesítő</w:t>
      </w:r>
    </w:p>
    <w:sectPr>
      <w:footerReference w:type="default" r:id="rId2"/>
      <w:type w:val="nextPage"/>
      <w:pgSz w:w="11906" w:h="16838"/>
      <w:pgMar w:left="1417" w:right="1417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dobe Garamond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/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Times New Roman"/>
      <w:b/>
      <w:sz w:val="24"/>
      <w:szCs w:val="20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Kiemel">
    <w:name w:val="kiemel"/>
    <w:basedOn w:val="Bekezdsalapbettpusa"/>
    <w:qFormat/>
    <w:rPr/>
  </w:style>
  <w:style w:type="character" w:styleId="Szvegtrzs3Char">
    <w:name w:val="Szövegtörzs 3 Char"/>
    <w:qFormat/>
    <w:rPr>
      <w:rFonts w:ascii="Calibri" w:hAnsi="Calibri" w:eastAsia="Calibri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Bekezdsalapbettpusa"/>
    <w:qFormat/>
    <w:rPr/>
  </w:style>
  <w:style w:type="character" w:styleId="Rendez1">
    <w:name w:val="rendez1"/>
    <w:basedOn w:val="Bekezdsalapbettpusa"/>
    <w:qFormat/>
    <w:rPr/>
  </w:style>
  <w:style w:type="character" w:styleId="Text13">
    <w:name w:val="text13"/>
    <w:basedOn w:val="Bekezdsalapbettpusa"/>
    <w:qFormat/>
    <w:rPr/>
  </w:style>
  <w:style w:type="character" w:styleId="CsakszvegChar">
    <w:name w:val="Csak szöveg Char"/>
    <w:qFormat/>
    <w:rPr>
      <w:rFonts w:ascii="Calibri" w:hAnsi="Calibri" w:eastAsia="Calibri" w:cs="Times New Roman"/>
      <w:szCs w:val="21"/>
    </w:rPr>
  </w:style>
  <w:style w:type="character" w:styleId="Cmsor1Char">
    <w:name w:val="Címsor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Fbphotocaptiontext">
    <w:name w:val="fbphotocaptiontext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zvegtrzs31">
    <w:name w:val="Szövegtörzs 31"/>
    <w:basedOn w:val="Normal"/>
    <w:qFormat/>
    <w:pPr>
      <w:suppressAutoHyphens w:val="true"/>
      <w:jc w:val="center"/>
    </w:pPr>
    <w:rPr>
      <w:b/>
      <w:bCs/>
      <w:sz w:val="21"/>
      <w:szCs w:val="23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zvegtrzs3">
    <w:name w:val="Szövegtörzs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sakszveg">
    <w:name w:val="Csak szöveg"/>
    <w:basedOn w:val="Normal"/>
    <w:qFormat/>
    <w:pPr/>
    <w:rPr>
      <w:rFonts w:ascii="Calibri" w:hAnsi="Calibri" w:eastAsia="Calibri" w:cs="Calibri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6:25:00Z</dcterms:created>
  <dc:creator>titkarsag1</dc:creator>
  <dc:description/>
  <cp:keywords/>
  <dc:language>en-US</dc:language>
  <cp:lastModifiedBy>titkarsag1</cp:lastModifiedBy>
  <cp:lastPrinted>2015-08-05T12:07:00Z</cp:lastPrinted>
  <dcterms:modified xsi:type="dcterms:W3CDTF">2015-08-10T06:25:00Z</dcterms:modified>
  <cp:revision>2</cp:revision>
  <dc:subject/>
  <dc:title/>
</cp:coreProperties>
</file>