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június 17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7 fővel határozatképes. Tóth Norbert, Szakali János igazoltan van távol. Javasolta jegyzőkönyvvezetőnek Baranyi Anitát. Jegyzőkönyvet hitelesítőknek Sándor Sándor és Berényi Ferenc képviselőket. Kérte az észrevételeket a meghívóban szereplő napirendi pontokkal kapcsolatosan. Mivel nem volt, javasolta, hogy az alábbiak szerint kerüljenek megtárgyalásra: 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Polgármester jutalmaz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Berényi Ferenc Pénzügyi Ügyrendi és Civilfinanszírozá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272/2015. (VI.17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>a meghívóban szereplő napirendi pontokró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/>
        <w:t>Előterjesztés a Polgármester jutalmaz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Berényi Ferenc Pénzügyi Ügyrendi és Civilfinanszírozá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lWeb"/>
        <w:spacing w:before="0" w:after="0"/>
        <w:ind w:right="102" w:hanging="0"/>
        <w:jc w:val="both"/>
        <w:rPr/>
      </w:pPr>
      <w:r>
        <w:rPr/>
      </w:r>
    </w:p>
    <w:p>
      <w:pPr>
        <w:pStyle w:val="NormlWeb"/>
        <w:spacing w:before="0" w:after="0"/>
        <w:ind w:right="102" w:hanging="0"/>
        <w:jc w:val="both"/>
        <w:rPr/>
      </w:pPr>
      <w:r>
        <w:rPr/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</w:r>
      <w:r>
        <w:rPr>
          <w:i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 xml:space="preserve">  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1. A „Local Agenda 21 program” elkészítéshez ajánlattevők kijelölés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kérte az előterjesztés ismer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Göndör Gábor elmondta, hogy az ÉAOP-5.1.1/E-2008-0004 azonosító számú, „Közösségfejlesztési akció Jászfényszarun” és a ÉAOP-5.1.2/C-2F-2009-0004 azonosító számú, „Jászfényszaru állatihulladék-emésztő verem (dögkút) rekultivációja” című projektek fenntartási ideje, valamint a TÁMOP-5.3.6-11/1-2012-0062 azonosító számú és „Utánunk a közösség - komplex telep-program Fényszarun” című projekt megvalósítási ideje 2015-ben lejár. A program elkészítése aktuálissá vált. Várható költsége nettó 1.200.000 Ft, elkészítésének határideje várhatóan a szerződéskötéstől számított 45 nap. A Közbeszerzési Bíráló Bizottság az ajánlattevők kijelölését a 2015.06.17-ei ülésén megtárgyalta és ajánlattevőkre az alábbi vállalkozásokat javasolja:</w:t>
      </w:r>
    </w:p>
    <w:p>
      <w:pPr>
        <w:pStyle w:val="Normal"/>
        <w:jc w:val="both"/>
        <w:rPr/>
      </w:pPr>
      <w:r>
        <w:rPr>
          <w:b/>
        </w:rPr>
        <w:t>1.</w:t>
        <w:tab/>
      </w:r>
      <w:r>
        <w:rPr/>
        <w:t xml:space="preserve">Ex Ante Kft., 1023 Budapest, Bécsi út 3., </w:t>
      </w:r>
      <w:hyperlink r:id="rId2">
        <w:r>
          <w:rPr>
            <w:rStyle w:val="InternetLink"/>
          </w:rPr>
          <w:t>office@ex-ante.hu</w:t>
        </w:r>
      </w:hyperlink>
    </w:p>
    <w:p>
      <w:pPr>
        <w:pStyle w:val="Normal"/>
        <w:ind w:left="705" w:hanging="705"/>
        <w:jc w:val="both"/>
        <w:rPr/>
      </w:pPr>
      <w:r>
        <w:rPr>
          <w:b/>
        </w:rPr>
        <w:t>2.</w:t>
        <w:tab/>
      </w:r>
      <w:r>
        <w:rPr/>
        <w:t xml:space="preserve">Juglans Alba Mérnöki Iroda Kft. 8000 Székesfehérvár, Budai út 75., </w:t>
      </w:r>
      <w:hyperlink r:id="rId3">
        <w:r>
          <w:rPr>
            <w:rStyle w:val="InternetLink"/>
          </w:rPr>
          <w:t>info@juglansalba.hu</w:t>
        </w:r>
      </w:hyperlink>
    </w:p>
    <w:p>
      <w:pPr>
        <w:pStyle w:val="Normal"/>
        <w:spacing w:before="0" w:after="120"/>
        <w:jc w:val="both"/>
        <w:rPr/>
      </w:pPr>
      <w:r>
        <w:rPr>
          <w:b/>
        </w:rPr>
        <w:t>3.</w:t>
        <w:tab/>
      </w:r>
      <w:r>
        <w:rPr/>
        <w:t xml:space="preserve">Envecon Kft., 1026 Budapest, Szilágyi Erzsébet fasor 33. 4. em. 3., </w:t>
      </w:r>
      <w:hyperlink r:id="rId4">
        <w:r>
          <w:rPr>
            <w:rStyle w:val="InternetLink"/>
          </w:rPr>
          <w:t>info@envecon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3/2015. (VI.17.)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„Local Agenda 21 program” elkészítéshez ajánlattevők kijelölésére</w:t>
      </w:r>
    </w:p>
    <w:p>
      <w:pPr>
        <w:pStyle w:val="Normal"/>
        <w:jc w:val="both"/>
        <w:rPr/>
      </w:pPr>
      <w:r>
        <w:rPr/>
        <w:t>Jászfényszaru Város Önkormányzata Képviselő-testülete a Local Agenda 21 (Fenntartható Fejlődés Helyi Programja) elkészítésére ajánlattevőként az alábbi vállalkozásokat jelöli ki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Ex Ante Kft., 1023 Budapest, Bécsi út 3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Juglans Alba Mérnöki Iroda Kft. 8000 Székesfehérvár, Budai út 75.</w:t>
      </w:r>
    </w:p>
    <w:p>
      <w:pPr>
        <w:pStyle w:val="Listaszerbekezds"/>
        <w:numPr>
          <w:ilvl w:val="0"/>
          <w:numId w:val="5"/>
        </w:numPr>
        <w:spacing w:before="0" w:after="120"/>
        <w:contextualSpacing/>
        <w:jc w:val="both"/>
        <w:rPr/>
      </w:pPr>
      <w:r>
        <w:rPr/>
        <w:t>Envecon Kft., 1026 Budapest, Szilágyi Erzsébet fasor 33. 4. em. 3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júli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2. A Sárga Iskola felújítására induló közbeszerzési eljárás ajánlattételi felhívásának elfogadásá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Jászfényszaru Város Önkormányzata közbeszerzési eljárást indít a Sárga Iskola felújítására. A közbeszerzés hirdetmény nélkül induló tárgyalásos eljárás. A felhívást a Közbeszerzési Bíráló Bizottság 2015.06.17-i ülésén megtekintette és javasolja az alábbi cégeket a közbeszerzési eljárásban ajánlattételre felkérni:</w:t>
      </w:r>
    </w:p>
    <w:p>
      <w:pPr>
        <w:pStyle w:val="Normal"/>
        <w:numPr>
          <w:ilvl w:val="0"/>
          <w:numId w:val="7"/>
        </w:numPr>
        <w:rPr/>
      </w:pPr>
      <w:r>
        <w:rPr/>
        <w:t>Boros és Sánta Kft.</w:t>
      </w:r>
    </w:p>
    <w:p>
      <w:pPr>
        <w:pStyle w:val="Normal"/>
        <w:numPr>
          <w:ilvl w:val="0"/>
          <w:numId w:val="7"/>
        </w:numPr>
        <w:rPr/>
      </w:pPr>
      <w:r>
        <w:rPr/>
        <w:t>Épkomplex Kft.</w:t>
      </w:r>
    </w:p>
    <w:p>
      <w:pPr>
        <w:pStyle w:val="Normal"/>
        <w:numPr>
          <w:ilvl w:val="0"/>
          <w:numId w:val="7"/>
        </w:numPr>
        <w:rPr/>
      </w:pPr>
      <w:r>
        <w:rPr/>
        <w:t>Afzélia Kft.</w:t>
      </w:r>
    </w:p>
    <w:p>
      <w:pPr>
        <w:pStyle w:val="Normal"/>
        <w:numPr>
          <w:ilvl w:val="0"/>
          <w:numId w:val="7"/>
        </w:numPr>
        <w:rPr/>
      </w:pPr>
      <w:r>
        <w:rPr/>
        <w:t>Borbély-Ép K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lmondta, hogy a munkát 2015. július 6-án kell elkezdeni és 2015. augusztus 17-re szükséges befejezni. Jelzéssel éltek a tekintetben, hogy a határidő elég rövid, de véleménye szerint ennek ismeretében kell ajánlatukat meg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tudomása szerint a területet rendezett, kitakarított állapotban kell át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a durva takarítás szükségességét tartalmazni fogja a szerző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javasolta, hogy rendes takarítással kerüljön befejezésre a feladat. Amennyiben a vállalkozó a határidő betartásában bizonytalan oldja meg alvállalkozó bevonásával. Kérte a további észrevételeket az elhangzottakkal kapcsolatosan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szavazattal az alábbi határozatot hozta: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Cs w:val="24"/>
        </w:rPr>
        <w:t xml:space="preserve">274/2015.(VI.17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Sárga Iskola felújítására induló közbeszerzési eljárás ajánlattételi felhívásának elfogadására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Jászfényszaru Város Képviselő-testülete elfogadja és egyúttal jóváhagyja a mellékelt ajánlati felhívást és a közbeszerzési eljárásban ajánlattételre felkért alábbi cégeke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Boros és Sánta Kft.</w:t>
      </w:r>
    </w:p>
    <w:p>
      <w:pPr>
        <w:pStyle w:val="Normal"/>
        <w:numPr>
          <w:ilvl w:val="0"/>
          <w:numId w:val="7"/>
        </w:numPr>
        <w:rPr/>
      </w:pPr>
      <w:r>
        <w:rPr/>
        <w:t>Épkomplex Kft.</w:t>
      </w:r>
    </w:p>
    <w:p>
      <w:pPr>
        <w:pStyle w:val="Normal"/>
        <w:numPr>
          <w:ilvl w:val="0"/>
          <w:numId w:val="7"/>
        </w:numPr>
        <w:rPr/>
      </w:pPr>
      <w:r>
        <w:rPr/>
        <w:t>Afzélia Kft.</w:t>
      </w:r>
    </w:p>
    <w:p>
      <w:pPr>
        <w:pStyle w:val="Normal"/>
        <w:numPr>
          <w:ilvl w:val="0"/>
          <w:numId w:val="7"/>
        </w:numPr>
        <w:rPr/>
      </w:pPr>
      <w:r>
        <w:rPr/>
        <w:t>Borbély-Ép K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hivatalos közbeszerzési tanácsad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yőriné dr. Czeglédi Márta</w:t>
      </w:r>
      <w:r>
        <w:rPr/>
        <w:t xml:space="preserve"> személyes érintettsége okán az ülés levezetését átadta Győri János alpolgármester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Polgármester jutalmaz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  <w:t>Előadó: Berényi Ferenc Pénzügyi Ügyrendi és Civilfinanszírozási Bizottság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 János</w:t>
      </w:r>
      <w:r>
        <w:rPr/>
        <w:t xml:space="preserve"> kérte a Bizottsági észrevétel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 a határozati javaslatot megtárgyalta és egyhangúlag elfogadásra javasolja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 János </w:t>
      </w:r>
      <w:r>
        <w:rPr/>
        <w:t xml:space="preserve">elmondta, hogy az elmúlt időszakban részt vett </w:t>
      </w:r>
      <w:r>
        <w:rPr>
          <w:i/>
        </w:rPr>
        <w:t xml:space="preserve">a </w:t>
      </w:r>
      <w:r>
        <w:rPr>
          <w:rStyle w:val="Emphasis"/>
          <w:i w:val="false"/>
        </w:rPr>
        <w:t>Kisvárosi Önkormányzatok Országos Érdekszövetsége /KÖÉSZ/ ülésén, melynek kapcsán felmerült,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hogy</w:t>
      </w:r>
      <w:r>
        <w:rPr>
          <w:rStyle w:val="Emphasis"/>
        </w:rPr>
        <w:t xml:space="preserve"> </w:t>
      </w:r>
      <w:r>
        <w:rPr/>
        <w:t xml:space="preserve">a Polgármestereknek a bére az elmúlt ciklushoz képest jelentős mértékben csökkent, annak figyelemben vétele mellett is, hogy a feladatok folyamatosan nőnek. A hozzászólások azt tükrözik, hogy ezzel kapcsolatosan nincs olyan politikai akarat, amely változást eredményezne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KÖÉSZ Felügyelő Bizottságának a tagja, melynek kapcsán az is elhangzott, hogy ennek a kérdésnek befolyással lehet a következő választásokon. Személy szerint tudta, hogy mit vállal megválasztása esetén, és azzal is tisztába volt, hogy a bér jelentős mértékben csökkeni fog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 János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center"/>
        <w:rPr>
          <w:i/>
          <w:i/>
        </w:rPr>
      </w:pPr>
      <w:r>
        <w:rPr>
          <w:i/>
        </w:rPr>
        <w:t>Győriné dr. Czeglédi Márta személyes érintettsége okán a szavazásban nem vett rész, így a szavazásban részt vevő képviselők száma 6 főre változot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6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5/2015. (VI. 17.)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 polgármester jutalmazására</w:t>
      </w:r>
    </w:p>
    <w:p>
      <w:pPr>
        <w:pStyle w:val="Normal"/>
        <w:jc w:val="both"/>
        <w:rPr/>
      </w:pPr>
      <w:r>
        <w:rPr/>
        <w:t>Jászfényszaru Város Képviselő-testülete döntött Győriné dr. Czeglédi Márta polgármester részére bruttó 4 havi illetményének megfelelő jutalom megállapításáról a 2015. év első félévében végzett munkája elismerése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 Győri János alpolgármester</w:t>
      </w:r>
    </w:p>
    <w:p>
      <w:pPr>
        <w:pStyle w:val="Normal"/>
        <w:jc w:val="both"/>
        <w:rPr/>
      </w:pPr>
      <w:r>
        <w:rPr/>
        <w:t>Végrehajtás határnapja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 mivel nem volt, 15:30 órakor zárt ülést rendelt e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        Sándor Sándor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character" w:styleId="Text13">
    <w:name w:val="text13"/>
    <w:basedOn w:val="Bekezdsalapbettpusa"/>
    <w:qFormat/>
    <w:rPr/>
  </w:style>
  <w:style w:type="character" w:styleId="CsakszvegChar">
    <w:name w:val="Csak szöveg Char"/>
    <w:qFormat/>
    <w:rPr>
      <w:rFonts w:ascii="Calibri" w:hAnsi="Calibri" w:eastAsia="Calibri" w:cs="Times New Roman"/>
      <w:szCs w:val="21"/>
    </w:rPr>
  </w:style>
  <w:style w:type="character" w:styleId="Cmsor1Char">
    <w:name w:val="Címsor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x-ante.hu" TargetMode="External"/><Relationship Id="rId3" Type="http://schemas.openxmlformats.org/officeDocument/2006/relationships/hyperlink" Target="mailto:info@juglansalba.hu" TargetMode="External"/><Relationship Id="rId4" Type="http://schemas.openxmlformats.org/officeDocument/2006/relationships/hyperlink" Target="mailto:info@envecon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24:00Z</dcterms:created>
  <dc:creator>titkarsag1</dc:creator>
  <dc:description/>
  <cp:keywords/>
  <dc:language>en-US</dc:language>
  <cp:lastModifiedBy>titkarsag1</cp:lastModifiedBy>
  <cp:lastPrinted>2015-08-04T17:19:00Z</cp:lastPrinted>
  <dcterms:modified xsi:type="dcterms:W3CDTF">2015-08-10T06:24:00Z</dcterms:modified>
  <cp:revision>2</cp:revision>
  <dc:subject/>
  <dc:title/>
</cp:coreProperties>
</file>