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december 16. /szerda/ 15:00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</w:t>
      </w:r>
      <w:r>
        <w:rPr>
          <w:color w:val="000000"/>
        </w:rPr>
        <w:t>Győriné dr. Czeglédi Márta polgármester</w:t>
      </w:r>
    </w:p>
    <w:p>
      <w:pPr>
        <w:pStyle w:val="Normal"/>
        <w:rPr/>
      </w:pPr>
      <w:r>
        <w:rPr>
          <w:color w:val="000000"/>
        </w:rPr>
        <w:tab/>
        <w:tab/>
        <w:t>Berényi Ferenc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Lovászné Török Magdolna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Sándor Sándor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Tóth Norbert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Szabó László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Szakali János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</w:r>
    </w:p>
    <w:p>
      <w:pPr>
        <w:pStyle w:val="Standard"/>
        <w:ind w:left="708" w:firstLine="708"/>
        <w:rPr>
          <w:b/>
          <w:b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Megállapította, hogy a képviselő-</w:t>
      </w:r>
      <w:r>
        <w:rPr>
          <w:color w:val="000000"/>
        </w:rPr>
        <w:t>testüle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8 fővel határozatképes. Jegyzőkönyvvezetőnek javasolta Andréné Marton Éva Zitát. </w:t>
      </w:r>
      <w:r>
        <w:rPr/>
        <w:t>Jegyzőkönyvet hitelesítőknek Tóth Norbert és Berényi Ferenc képviselőket</w:t>
      </w:r>
      <w:r>
        <w:rPr>
          <w:color w:val="000000"/>
        </w:rPr>
        <w:t xml:space="preserve">. Győri János jelezte távolmaradását. A meghívóban szereplő napirendi pontokkal kapcsolatosan kérte az észrevételeket. Mivel nem volt, szavazásra bocsájtotta az alábbiak szeri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</w:t>
      </w:r>
      <w:r>
        <w:rPr>
          <w:rFonts w:cs="Times New Roman"/>
          <w:i/>
          <w:color w:val="FF3333"/>
        </w:rPr>
        <w:t xml:space="preserve"> </w:t>
      </w:r>
      <w:r>
        <w:rPr>
          <w:rFonts w:cs="Times New Roman"/>
          <w:i/>
          <w:color w:val="000000"/>
        </w:rPr>
        <w:t>igen szavazattal az alábbi határozatot hoz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rFonts w:cs="Times New Roman"/>
          <w:b/>
          <w:color w:val="000000"/>
        </w:rPr>
        <w:t>569/2015. (XII.16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a meghívóban szereplő napirendi pontról, valamint a jegyzőkönyvet vezető és hitelesítő személyek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Előterjesztés az átalánydíjas szerződések felülvizsgálatára</w:t>
      </w:r>
    </w:p>
    <w:p>
      <w:pPr>
        <w:pStyle w:val="Normal"/>
        <w:spacing w:lineRule="auto" w:line="276" w:before="0" w:after="200"/>
        <w:ind w:left="705" w:hanging="0"/>
        <w:jc w:val="both"/>
        <w:rPr>
          <w:rFonts w:eastAsia="Calibri"/>
        </w:rPr>
      </w:pPr>
      <w:r>
        <w:rPr/>
        <w:t>Előadó: Győriné dr. Czeglédi Márta polgármester</w:t>
      </w:r>
    </w:p>
    <w:p>
      <w:pPr>
        <w:pStyle w:val="Normal"/>
        <w:numPr>
          <w:ilvl w:val="0"/>
          <w:numId w:val="3"/>
        </w:numPr>
        <w:suppressAutoHyphens w:val="false"/>
        <w:ind w:left="703" w:hanging="357"/>
        <w:jc w:val="both"/>
        <w:rPr>
          <w:rFonts w:eastAsia="Calibri"/>
        </w:rPr>
      </w:pPr>
      <w:r>
        <w:rPr>
          <w:rFonts w:eastAsia="Calibri"/>
        </w:rPr>
        <w:t>Előterjesztés Jászfényszaru Város Helyi Fenntarthatósági Terve (Local Agenda 21) elfogadására</w:t>
      </w:r>
    </w:p>
    <w:p>
      <w:pPr>
        <w:pStyle w:val="Normal"/>
        <w:spacing w:lineRule="auto" w:line="276" w:before="0" w:after="200"/>
        <w:ind w:left="705" w:hanging="0"/>
        <w:jc w:val="both"/>
        <w:rPr>
          <w:rFonts w:eastAsia="Calibri"/>
        </w:rPr>
      </w:pPr>
      <w:r>
        <w:rPr/>
        <w:t>Előadó: Győriné dr. Czeglédi Márta polgármester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Előterjesztés Ünnepi Kötet a Jászságról Bathó Edit tiszteletére című könyv támogatására</w:t>
      </w:r>
    </w:p>
    <w:p>
      <w:pPr>
        <w:pStyle w:val="Normal"/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/>
        <w:t>Előterjesztés 2016. évi belső ellenőrzési ütemterv jóváhagyására</w:t>
      </w:r>
    </w:p>
    <w:p>
      <w:pPr>
        <w:pStyle w:val="Normal"/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Előterjesztés a szociális nappali ellátás biztosítására</w:t>
      </w:r>
    </w:p>
    <w:p>
      <w:pPr>
        <w:pStyle w:val="Normal"/>
        <w:ind w:left="705" w:hanging="0"/>
        <w:jc w:val="both"/>
        <w:rPr/>
      </w:pPr>
      <w:r>
        <w:rPr/>
        <w:t xml:space="preserve">Előadó: Győriné dr. Czeglédi Márta polgármester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Egyebek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</w:r>
      <w:r>
        <w:rPr>
          <w:i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 xml:space="preserve">  </w:t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1"/>
        <w:spacing w:before="0" w:after="0"/>
        <w:ind w:left="3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Hajtató területén lévő „A” Raktár tetőszerkezetének felújításához nyertes ajánlattevő kijelöléséről</w:t>
      </w:r>
    </w:p>
    <w:p>
      <w:pPr>
        <w:pStyle w:val="Textbody1"/>
        <w:spacing w:before="0" w:after="0"/>
        <w:ind w:left="3540" w:hanging="0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Győriné dr. Czeglédi Márta </w:t>
      </w:r>
      <w:r>
        <w:rPr>
          <w:rFonts w:cs="Times New Roman"/>
          <w:color w:val="000000"/>
        </w:rPr>
        <w:t xml:space="preserve">kérte az előterjesztés ismertetését. </w:t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before="0" w:after="120"/>
        <w:jc w:val="both"/>
        <w:rPr>
          <w:lang w:eastAsia="en-US"/>
        </w:rPr>
      </w:pPr>
      <w:r>
        <w:rPr>
          <w:b/>
          <w:color w:val="000000"/>
        </w:rPr>
        <w:t xml:space="preserve">Dr. Voller Erika </w:t>
      </w:r>
      <w:r>
        <w:rPr>
          <w:color w:val="000000"/>
        </w:rPr>
        <w:t>elmondta, hogy az</w:t>
      </w:r>
      <w:r>
        <w:rPr>
          <w:b/>
          <w:color w:val="000000"/>
        </w:rPr>
        <w:t xml:space="preserve"> </w:t>
      </w:r>
      <w:r>
        <w:rPr/>
        <w:t>„A” Raktárépület felújítási munkálatai közül a tetőszerkezet felújítása sürgőssé vált, tekintettel arra, hogy az „A” Raktárépület jelenleg kizárólagos lehetőségként ad helyet a startmunka programnak (közösségi helyiség, öltöző, feldolgozó, iroda), a programban résztvevő 45 – 60 főnek.</w:t>
      </w:r>
    </w:p>
    <w:p>
      <w:pPr>
        <w:pStyle w:val="Normal"/>
        <w:jc w:val="both"/>
        <w:rPr/>
      </w:pPr>
      <w:r>
        <w:rPr/>
        <w:t>A Képviselő-testület az 552/2015.(XII.09.) határozatával a következő vállalkozásokat jelölte ki ajánlattevőként:</w:t>
      </w:r>
    </w:p>
    <w:p>
      <w:pPr>
        <w:pStyle w:val="Heading1"/>
        <w:keepNext w:val="false"/>
        <w:keepLines w:val="false"/>
        <w:numPr>
          <w:ilvl w:val="0"/>
          <w:numId w:val="6"/>
        </w:numPr>
        <w:suppressAutoHyphens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fzélia Kft. </w:t>
        <w:tab/>
        <w:tab/>
        <w:t xml:space="preserve">1158 Budapest., Késmárk u. 8-10. </w:t>
      </w:r>
    </w:p>
    <w:p>
      <w:pPr>
        <w:pStyle w:val="Heading1"/>
        <w:keepNext w:val="false"/>
        <w:keepLines w:val="false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BÉLY-ÉP Kft.</w:t>
        <w:tab/>
        <w:t xml:space="preserve">5126 Jászfényszaru, Pipacs u. 8. </w:t>
      </w:r>
    </w:p>
    <w:p>
      <w:pPr>
        <w:pStyle w:val="Heading1"/>
        <w:keepNext w:val="false"/>
        <w:keepLines w:val="false"/>
        <w:numPr>
          <w:ilvl w:val="0"/>
          <w:numId w:val="4"/>
        </w:numPr>
        <w:suppressAutoHyphens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jti Miklós ev.</w:t>
        <w:tab/>
        <w:tab/>
        <w:t>5130 Jászapáti, Szőlő út 24.</w:t>
        <w:tab/>
        <w:t xml:space="preserve"> </w:t>
      </w:r>
    </w:p>
    <w:p>
      <w:pPr>
        <w:pStyle w:val="Heading1"/>
        <w:keepNext w:val="false"/>
        <w:keepLines w:val="false"/>
        <w:numPr>
          <w:ilvl w:val="0"/>
          <w:numId w:val="4"/>
        </w:numPr>
        <w:suppressAutoHyphens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édaré Kft.</w:t>
        <w:tab/>
        <w:tab/>
        <w:t>1063 Budapest, Szinyei M. u. 10.</w:t>
      </w:r>
    </w:p>
    <w:p>
      <w:pPr>
        <w:pStyle w:val="Heading1"/>
        <w:keepNext w:val="false"/>
        <w:keepLines w:val="false"/>
        <w:numPr>
          <w:ilvl w:val="0"/>
          <w:numId w:val="4"/>
        </w:numPr>
        <w:suppressAutoHyphens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zes és Társa Kft.</w:t>
        <w:tab/>
        <w:t>5126 Jászfényszaru, Aradi u. 3.</w:t>
      </w:r>
    </w:p>
    <w:p>
      <w:pPr>
        <w:pStyle w:val="Heading1"/>
        <w:keepNext w:val="false"/>
        <w:keepLines w:val="false"/>
        <w:numPr>
          <w:ilvl w:val="0"/>
          <w:numId w:val="4"/>
        </w:numPr>
        <w:suppressAutoHyphens w:val="false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Ép-Ért-Terv Bt.</w:t>
        <w:tab/>
        <w:tab/>
        <w:t>5126 Jászfényszaru, Szent István út 3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</w:tabs>
        <w:spacing w:before="0" w:after="120"/>
        <w:jc w:val="both"/>
        <w:rPr/>
      </w:pPr>
      <w:r>
        <w:rPr/>
        <w:t>A benyújtott árajánlatokat a Közbeszerzési Bíráló Bizottság megvizsgálta és a legkedvezőbb (nettó 1.968.238 Ft, áfa 531.424 Ft, bruttó 2.499.662 Ft) ajánlatot benyújtó BORBÉLY-ÉP Kft. ajánlatát javasolja nyertes ajánlatként. Mindenek mellett fontosnak tartja a műszaki tartalom áttekintésé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Győriné dr. Czeglédi Márta </w:t>
      </w:r>
      <w:r>
        <w:rPr>
          <w:rFonts w:cs="Times New Roman"/>
          <w:color w:val="000000"/>
        </w:rPr>
        <w:t xml:space="preserve">kérte az észrevételeket az elhangzottakkal kapcsolatosan. Mivel nem volt, szavazásra bocsájtotta az előterjesztésnek megfelelően, továbbá javasolja a második legkedvezőbb ajánlattevő kihirdetését is. </w:t>
      </w:r>
    </w:p>
    <w:p>
      <w:pPr>
        <w:pStyle w:val="Textbody1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</w:t>
      </w:r>
      <w:r>
        <w:rPr>
          <w:rFonts w:cs="Times New Roman"/>
          <w:i/>
          <w:color w:val="FF3333"/>
        </w:rPr>
        <w:t xml:space="preserve"> </w:t>
      </w:r>
      <w:r>
        <w:rPr>
          <w:rFonts w:cs="Times New Roman"/>
          <w:i/>
          <w:color w:val="000000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70/2015. (XII.16.) Képviselő-testületi határozata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</w:rPr>
        <w:t xml:space="preserve">a Hajtató területén lévő „A” Raktár tetőszerkezetének felújításához nyertes ajánlattevő kijelölésére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ászfényszaru Város Önkormányzata Képviselő-testülete a Hajtató területén lévő „A” Raktár tetőszerkezetének felújításához nyertes ajánlattevőként </w:t>
      </w:r>
      <w:r>
        <w:rPr>
          <w:rFonts w:cs="Times New Roman" w:ascii="Times New Roman" w:hAnsi="Times New Roman"/>
          <w:color w:val="000000"/>
          <w:sz w:val="24"/>
          <w:szCs w:val="24"/>
          <w:u w:val="dotted"/>
        </w:rPr>
        <w:t>BORBÉLY-ÉP Kft-t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(5126 Jászfényszaru, Pipacs út 8.) jelöli ki az ajánlatában szereplő nettó 1.968.238 Ft,</w:t>
        <w:br/>
        <w:t>áfa 531.424 Ft, bruttó 2.499.662 Ft figyelembe vételével. A Képviselő-testület második helyre az Ép-Ért-Terv Bt-t (5126 Jászfényszaru, Szent István út 3.) jelöli ki, az ajánlatában szereplő nettó 2.326.622 Ft, áfa 628.188 Ft, bruttó 2.954.810 Ft figyelembe vételével.</w:t>
      </w:r>
    </w:p>
    <w:p>
      <w:pPr>
        <w:pStyle w:val="Heading1"/>
        <w:numPr>
          <w:ilvl w:val="0"/>
          <w:numId w:val="0"/>
        </w:numPr>
        <w:spacing w:before="0" w:after="0"/>
        <w:ind w:left="57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-testület felhatalmazza Győriné dr. Czeglédi Márta polgármestert arra, hogy a BORBÉLY-ÉP Kft-vel kösse meg a vállalkozói szerződést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ab/>
        <w:t>Török Imre startmunka programvezető</w:t>
      </w:r>
    </w:p>
    <w:p>
      <w:pPr>
        <w:pStyle w:val="Normal"/>
        <w:spacing w:before="0" w:after="120"/>
        <w:ind w:left="574" w:hanging="0"/>
        <w:jc w:val="both"/>
        <w:rPr/>
      </w:pPr>
      <w:r>
        <w:rPr/>
        <w:tab/>
        <w:tab/>
        <w:tab/>
        <w:tab/>
        <w:t>Fáy Dániel projektiroda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</w:t>
        <w:tab/>
        <w:t>2016. január 31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Illés Péter projektiroda vezető</w:t>
      </w:r>
    </w:p>
    <w:p>
      <w:pPr>
        <w:pStyle w:val="Normal"/>
        <w:jc w:val="both"/>
        <w:rPr/>
      </w:pPr>
      <w:r>
        <w:rPr/>
        <w:tab/>
        <w:tab/>
        <w:t>Fáy Dániel projektiroda munkatárs</w:t>
      </w:r>
    </w:p>
    <w:p>
      <w:pPr>
        <w:pStyle w:val="Normal"/>
        <w:jc w:val="both"/>
        <w:rPr/>
      </w:pPr>
      <w:r>
        <w:rPr/>
        <w:tab/>
        <w:tab/>
        <w:t>Török Imre startmunka program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Óvoda, bölcsőde, tanuszoda ütemezett tervezéséhez ajánlattevők kiválasztásáról</w:t>
      </w:r>
    </w:p>
    <w:p>
      <w:pPr>
        <w:pStyle w:val="Normal"/>
        <w:widowControl w:val="false"/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Győriné dr. Czeglédi Márta </w:t>
      </w:r>
      <w:r>
        <w:rPr>
          <w:rFonts w:cs="Times New Roman"/>
          <w:color w:val="000000"/>
        </w:rPr>
        <w:t xml:space="preserve">kérte az előterjesztés ismertetését. </w:t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lang w:eastAsia="en-US"/>
        </w:rPr>
      </w:pPr>
      <w:r>
        <w:rPr>
          <w:b/>
          <w:color w:val="000000"/>
        </w:rPr>
        <w:t xml:space="preserve">Dr. Voller Erika </w:t>
      </w:r>
      <w:r>
        <w:rPr>
          <w:color w:val="000000"/>
        </w:rPr>
        <w:t xml:space="preserve">elmondta, hogy </w:t>
      </w:r>
      <w:r>
        <w:rPr/>
        <w:t xml:space="preserve">az előzetesen rendelkezésünkre bocsátott kiírás szerint a maximális projektméret 300 millió Ft, a támogatási intenzitás 100%. Az intézkedés teljes költségalapú támogatás, amelyből az adódik, hogy az Önkormányzat nem növelheti még saját erővel sem a projektméretet. </w:t>
      </w:r>
    </w:p>
    <w:p>
      <w:pPr>
        <w:pStyle w:val="Normal"/>
        <w:jc w:val="both"/>
        <w:rPr/>
      </w:pPr>
      <w:r>
        <w:rPr/>
        <w:t xml:space="preserve">Az „óvodai” pályázatot úgy nyújthatunk be, ha a projektméret nem haladja meg a 300 millió forintot, mely következtében a beruházás költsége 289.500.000 Ft lehet. </w:t>
      </w:r>
    </w:p>
    <w:p>
      <w:pPr>
        <w:pStyle w:val="Normal"/>
        <w:spacing w:before="0" w:after="120"/>
        <w:jc w:val="both"/>
        <w:rPr/>
      </w:pPr>
      <w:r>
        <w:rPr/>
        <w:t>Tekintettel arra, hogy a tervszinten rendelkezésünkre álló óvoda műszakilag nem osztható meg úgy, hogy a pályázat benyújtásához egy 289.500.000 Ft bekerülési költségű részt elkülönítsünk, új tervekre van szükség, amelynek egyik része a pályázati, másik része saját forrásból épülhet meg</w:t>
      </w:r>
    </w:p>
    <w:p>
      <w:pPr>
        <w:pStyle w:val="Normal"/>
        <w:spacing w:before="0" w:after="120"/>
        <w:jc w:val="both"/>
        <w:rPr/>
      </w:pPr>
      <w:r>
        <w:rPr/>
        <w:t>A Közbeszerzési Bíráló Bizottság 2015.12.16-ai ülésén meghozott döntésével a következő vállalkozásokat javasolja ajánlattevőknek: Tecton Kft. (1025 Budapest, Felhévízi utca 31.),</w:t>
        <w:br/>
        <w:t>Seyfried Gusztáv (2028 Budapest, Templom köz 29.), MÉGEV Építészeti és Tanácsadó Bt. (1202 Bp., Damjanich u. 73.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hangzottakkal kapcsolatosan. Mivel nem volt, szavazásra bocsájtotta a határozati javaslatot az előterjesztésnek megfelelően. </w:t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6</w:t>
      </w:r>
      <w:r>
        <w:rPr>
          <w:rFonts w:cs="Times New Roman"/>
          <w:i/>
          <w:color w:val="FF3333"/>
        </w:rPr>
        <w:t xml:space="preserve"> </w:t>
      </w:r>
      <w:r>
        <w:rPr>
          <w:rFonts w:cs="Times New Roman"/>
          <w:i/>
          <w:color w:val="000000"/>
        </w:rPr>
        <w:t>igen szavazattal és 2 tartózkodással az alábbi határozatot hozta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1/2015. (XII.16.) Képviselő-testületi határozata</w:t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Óvoda, bölcsőde, tanuszoda ütemezett tervezéséhez ajánlattevők kiválasztására </w:t>
      </w:r>
    </w:p>
    <w:p>
      <w:pPr>
        <w:pStyle w:val="Normal"/>
        <w:jc w:val="both"/>
        <w:rPr/>
      </w:pPr>
      <w:r>
        <w:rPr/>
        <w:t xml:space="preserve">Jászfényszaru Város Önkormányzata a Jászfényszaru, Kossuth Lajos út 1. szám alatti önkormányzati ingatlanra óvoda, bölcsőde, tanuszoda ütemezett tervezéséhez ajánlattevőként az alábbi vállalkozósokat jelöli ki: </w:t>
      </w:r>
      <w:r>
        <w:rPr>
          <w:b/>
        </w:rPr>
        <w:t>Tecton Kft.</w:t>
      </w:r>
      <w:r>
        <w:rPr/>
        <w:t xml:space="preserve"> (1025 Budapest, Felhévízi utca 31.), </w:t>
      </w:r>
      <w:r>
        <w:rPr>
          <w:b/>
        </w:rPr>
        <w:t>Seyfried Gusztáv</w:t>
      </w:r>
      <w:r>
        <w:rPr/>
        <w:t xml:space="preserve"> okleveles építészmérnök (1028 Budapest, Templom köz 29.), </w:t>
      </w:r>
      <w:r>
        <w:rPr>
          <w:b/>
        </w:rPr>
        <w:t>MÉGEV Bt</w:t>
      </w:r>
      <w:r>
        <w:rPr/>
        <w:t>. (1202 Bp., Damjanich u. 73.).</w:t>
      </w:r>
    </w:p>
    <w:p>
      <w:pPr>
        <w:pStyle w:val="Normal"/>
        <w:spacing w:before="0" w:after="120"/>
        <w:jc w:val="both"/>
        <w:rPr/>
      </w:pPr>
      <w:r>
        <w:rPr/>
        <w:t>A Képviselő-testület felkéri Győriné dr. Czeglédi Mártát arra, hogy gondoskodjék a vonatkozó tervezési program elkészítéséről, az ajánlatok beszerzéséről.</w:t>
      </w:r>
    </w:p>
    <w:p>
      <w:pPr>
        <w:pStyle w:val="Normal"/>
        <w:spacing w:before="0" w:after="120"/>
        <w:jc w:val="both"/>
        <w:rPr/>
      </w:pPr>
      <w:r>
        <w:rPr>
          <w:b/>
        </w:rPr>
        <w:t>Végrehajtásért felelős</w:t>
      </w:r>
      <w:r>
        <w:rPr/>
        <w:t>: Illés Péter projektiroda vezető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6. január 18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Kiss Katalin főépítész iroda irodavezető</w:t>
      </w:r>
    </w:p>
    <w:p>
      <w:pPr>
        <w:pStyle w:val="Normal"/>
        <w:ind w:left="708" w:firstLine="708"/>
        <w:jc w:val="both"/>
        <w:rPr/>
      </w:pPr>
      <w:r>
        <w:rPr/>
        <w:t>Illés Péter projektiroda iroda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z átalánydíjas szerződések felülvizsgálatára</w:t>
      </w:r>
    </w:p>
    <w:p>
      <w:pPr>
        <w:pStyle w:val="Normal"/>
        <w:spacing w:lineRule="auto" w:line="276" w:before="0" w:after="200"/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eket. </w:t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 határozati javaslatot megtárgyalta és elfogadásra javasolja. Jelen ülés keretein belül került kiosztásra a Közbeszerzési tevékenységre kiírt pályázat kapcsán elmondta, hogy jelentős eltérések vannak, de előzetes egyeztetések alapján az az információja, hogy az előnyösebb kerül kiválasz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</w:rPr>
        <w:t>Győriné dr. Czeglédi Márta</w:t>
      </w:r>
      <w:r>
        <w:rPr/>
        <w:t xml:space="preserve"> a jogász igénybevételével kapcsolatosan elmondta, hogy az nem lehet előreláthatólag megmondani, hogy milyen ügyekben és hányszor szükséges eljárni. Kérte a további észrevételeket. Mivel nem volt, szavazásra bocsájtotta a </w:t>
      </w:r>
      <w:r>
        <w:rPr>
          <w:color w:val="000000"/>
          <w:lang w:eastAsia="hu-HU"/>
        </w:rPr>
        <w:t xml:space="preserve">Hornyák Wohnbau Kft. műszaki ellenőri tevékenységéről szóló szerződés meghosszabbítására szóló javaslatot. 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7</w:t>
      </w:r>
      <w:r>
        <w:rPr>
          <w:rFonts w:cs="Times New Roman"/>
          <w:i/>
          <w:color w:val="FF3333"/>
        </w:rPr>
        <w:t xml:space="preserve"> </w:t>
      </w:r>
      <w:r>
        <w:rPr>
          <w:rFonts w:cs="Times New Roman"/>
          <w:i/>
          <w:color w:val="000000"/>
        </w:rPr>
        <w:t>igen, 1 nem szavazattal az alábbi határozatot hoz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2/2015. (XII.16.) Képviselő-testületi határozata</w:t>
      </w:r>
    </w:p>
    <w:p>
      <w:pPr>
        <w:pStyle w:val="Normal"/>
        <w:jc w:val="both"/>
        <w:rPr/>
      </w:pPr>
      <w:r>
        <w:rPr>
          <w:b/>
          <w:color w:val="000000"/>
          <w:lang w:eastAsia="hu-HU"/>
        </w:rPr>
        <w:t>A Hornyák Wohnbau Kft. műszaki ellenőri tevékenységéről szóló szerződés meghosszabbítására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a Hornyák Wohnbau Kft. között 2015. 12. 31. napján megszűnő, műszaki ellenőri tevékenység tárgyában kötött szerződést 1 év időtartammal, azonos feltételek mellett meghosszabbítja. A Képviselő-testület felhatalmazza a Polgármestert a szerződés módosít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eastAsia="hu-HU"/>
        </w:rPr>
        <w:t xml:space="preserve">Győriné dr. Czeglédi Márta </w:t>
      </w:r>
      <w:r>
        <w:rPr>
          <w:color w:val="000000"/>
          <w:lang w:eastAsia="hu-HU"/>
        </w:rPr>
        <w:t xml:space="preserve">szavazásra bocsájtotta a </w:t>
      </w:r>
      <w:r>
        <w:rPr/>
        <w:t xml:space="preserve">Közbeszerzési tevékenységre kiírt pályázat elbírálására szóló javaslatot. 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7</w:t>
      </w:r>
      <w:r>
        <w:rPr>
          <w:rFonts w:cs="Times New Roman"/>
          <w:i/>
          <w:color w:val="FF3333"/>
        </w:rPr>
        <w:t xml:space="preserve"> </w:t>
      </w:r>
      <w:r>
        <w:rPr>
          <w:rFonts w:cs="Times New Roman"/>
          <w:i/>
          <w:color w:val="000000"/>
        </w:rPr>
        <w:t>igen, 1 nem szavazattal az alábbi határozatot hozta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3/2015. (XII.16.) Képviselő-testületi határozata</w:t>
      </w:r>
    </w:p>
    <w:p>
      <w:pPr>
        <w:pStyle w:val="Normal"/>
        <w:jc w:val="both"/>
        <w:rPr/>
      </w:pPr>
      <w:r>
        <w:rPr>
          <w:b/>
        </w:rPr>
        <w:t>Közbeszerzési tevékenységre kiírt pályázat elbírálására</w:t>
      </w:r>
    </w:p>
    <w:p>
      <w:pPr>
        <w:pStyle w:val="Normal"/>
        <w:jc w:val="both"/>
        <w:rPr>
          <w:color w:val="000000"/>
          <w:lang w:eastAsia="hu-HU"/>
        </w:rPr>
      </w:pPr>
      <w:r>
        <w:rPr/>
        <w:t>Jászfényszaru Város Önkormányzata Képviselő-testülete a „közbeszerzési eljárás előkészítésére és lebonyolítására, illetve közbeszerzési tanácsadásra” kiírt 1838/2015. számú pályázati eljárásban nyertes ajánlattevőt nem választ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>A Pénzügyi, Ügyrendi, és Civilfinanszírozási Bizottság javaslata alapján a</w:t>
      </w:r>
      <w:r>
        <w:rPr>
          <w:b/>
        </w:rPr>
        <w:t xml:space="preserve"> </w:t>
      </w:r>
      <w:r>
        <w:rPr/>
        <w:t xml:space="preserve">közbeszerzési eljárások lebonyolítására projektenként egyedileg dönt közbeszerzés tárgya szerint, illetve az ajánlatot benyújtók közül </w:t>
      </w:r>
      <w:r>
        <w:rPr>
          <w:color w:val="000000"/>
          <w:lang w:eastAsia="hu-HU"/>
        </w:rPr>
        <w:t>egyszerű versenyeztetéssel választja ki az önkormányzat a kedvezőbb ajánlattevőt.</w:t>
      </w:r>
      <w:r>
        <w:rPr/>
        <w:t xml:space="preserve">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a Közpálya Kft. között 2015. 12. 31. napján megszűnő, műszaki ellenőri tevékenység tárgyában kötött szerződést 1 év időtartammal, azonos feltételek mellett meghosszabbítja. A Képviselő-testület felhatalmazza a Polgármestert a szerződés módosít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>Dr. Voller Erika jegyző</w:t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b/>
          <w:lang w:eastAsia="hu-HU"/>
        </w:rPr>
        <w:t>Győriné dr. Czeglédi Márta</w:t>
      </w:r>
      <w:r>
        <w:rPr>
          <w:b/>
          <w:color w:val="000000"/>
          <w:lang w:eastAsia="hu-HU"/>
        </w:rPr>
        <w:t xml:space="preserve"> </w:t>
      </w:r>
      <w:r>
        <w:rPr>
          <w:color w:val="000000"/>
          <w:lang w:eastAsia="hu-HU"/>
        </w:rPr>
        <w:t xml:space="preserve">szavazásra bocsájtotta a Polgár Lajos okleveles építészmérnökkel műszaki tanácsadás tárgyában kötött szerződés felmondására szóló javaslatot. 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4/2015. (XII.16.) Képviselő-testületi határozata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A Polgár Lajos okleveles építészmérnökkel műszaki tanácsadás tárgyában kötött szerződés felmondására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a Polgár Lajos építészmérnök között határozatlan időre létrejött, műszaki tanácsadás tárgyában kötött szerződést 2016. március 31. napjával felmondja. A Képviselő-testület felhatalmazza a Polgármestert a szerződés felmond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 xml:space="preserve">Dr. Voller Erika jegyző </w:t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b/>
          <w:color w:val="000000"/>
          <w:lang w:eastAsia="hu-HU"/>
        </w:rPr>
        <w:t xml:space="preserve">Győriné dr. Czeglédi Márta </w:t>
      </w:r>
      <w:r>
        <w:rPr>
          <w:color w:val="000000"/>
          <w:lang w:eastAsia="hu-HU"/>
        </w:rPr>
        <w:t xml:space="preserve">szavazásra bocsájtotta a Trió- Média Jászberény Kft. műsorszolgáltató tevékenységéről szóló szerződés meghosszabbítására szóló javaslatot.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5/2015. (XII.16.) Képviselő-testületi határozata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A Trió- Média Jászberény Kft. műsorszolgáltató tevékenységéről szóló szerződés meghosszabbítására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a Trió- Média Jászberény Kft. között 2015. 12. 31. napján megszűnő, műsorszolgáltatás tárgyában kötött szerződést 1 év időtartammal meghosszabbítja olyan formán, hogy a meghosszabbítás kizárólag a műsorszolgáltatásra terjedjen ki, a szerződésben meghatározott eszközbérlet pedig - okafogyottsága miatt - szűnjön meg. A Képviselő-testület felhatalmazza a Polgármestert a szerződés módosít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 xml:space="preserve">Dr. Sándor Mátyás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color w:val="000000"/>
          <w:lang w:eastAsia="hu-HU"/>
        </w:rPr>
        <w:t>Győriné dr. Czeglédi Márta</w:t>
      </w:r>
      <w:r>
        <w:rPr>
          <w:color w:val="000000"/>
          <w:lang w:eastAsia="hu-HU"/>
        </w:rPr>
        <w:t xml:space="preserve"> kérte az észrevételeket a Gyöngytel Kft. karbantartói tevékenységéről szóló szerződés meghosszabbít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color w:val="000000"/>
          <w:lang w:eastAsia="hu-HU"/>
        </w:rPr>
        <w:t>Dr. Voller Erika</w:t>
      </w:r>
      <w:r>
        <w:rPr>
          <w:color w:val="000000"/>
          <w:lang w:eastAsia="hu-HU"/>
        </w:rPr>
        <w:t xml:space="preserve"> elmondta, hogy a korábbiakban rendszerkiépítő vonatkozásában váltás történt, melynek köszönhetően a problémák is megszűntek.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color w:val="000000"/>
          <w:lang w:eastAsia="hu-HU"/>
        </w:rPr>
        <w:t xml:space="preserve"> </w:t>
      </w:r>
      <w:r>
        <w:rPr>
          <w:b/>
          <w:color w:val="000000"/>
          <w:lang w:eastAsia="hu-HU"/>
        </w:rPr>
        <w:t>Győriné dr. Czeglédi Márta</w:t>
      </w:r>
      <w:r>
        <w:rPr>
          <w:color w:val="000000"/>
          <w:lang w:eastAsia="hu-HU"/>
        </w:rPr>
        <w:t xml:space="preserve"> szavazásra bocsájtotta a Gyöngytel Kft. karbantartói tevékenységéről szóló szerződés meghosszabbítására szóló javaslatot.</w:t>
      </w:r>
      <w:r>
        <w:rPr>
          <w:b/>
          <w:color w:val="000000"/>
          <w:lang w:eastAsia="hu-HU"/>
        </w:rPr>
        <w:t xml:space="preserve"> 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  <w:lang w:eastAsia="hu-HU"/>
        </w:rPr>
      </w:pPr>
      <w:r>
        <w:rPr>
          <w:rFonts w:cs="Times New Roman"/>
          <w:b/>
          <w:i/>
          <w:color w:val="000000"/>
          <w:lang w:eastAsia="hu-HU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6/2015. (XII.16.) Képviselő-testületi határozata</w:t>
      </w:r>
    </w:p>
    <w:p>
      <w:pPr>
        <w:pStyle w:val="Normal"/>
        <w:jc w:val="both"/>
        <w:rPr/>
      </w:pPr>
      <w:r>
        <w:rPr>
          <w:b/>
          <w:color w:val="000000"/>
          <w:lang w:eastAsia="hu-HU"/>
        </w:rPr>
        <w:t>A Gyöngytel Kft. karbantartói tevékenységéről szóló szerződés meghosszabbítására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a Gyöngytel Kft. között 2016. 01. 01. napján megszűnő, kamerarendszer karbantartói tevékenység tárgyában kötött szerződést 1 év időtartammal, azonos feltételek mellett meghosszabbítja. A Képviselő-testület felhatalmazza a Polgármestert a szerződés módosít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b/>
          <w:color w:val="000000"/>
          <w:lang w:eastAsia="hu-HU"/>
        </w:rPr>
        <w:t xml:space="preserve">Győriné dr. Czeglédi Márta </w:t>
      </w:r>
      <w:r>
        <w:rPr>
          <w:color w:val="000000"/>
          <w:lang w:eastAsia="hu-HU"/>
        </w:rPr>
        <w:t xml:space="preserve">szavazásra bocsájtotta Krajcsné Dezsőfi Katalin pénzügyi tanácsadói tevékenységéről szóló szerződés meghosszabbítására szóló javaslatot.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7/2015. (XII.16.) Képviselő-testületi határozata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A Krajcsné Dezsőfi Katalin pénzügyi tanácsadói tevékenységéről szóló szerződés meghosszabbítására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a Krajcsné Dezsőfi Katalin között 2015. 12. 31. napján megszűnő, pénzügyi tanácsadói tevékenység tárgyában kötött szerződést 1 év időtartammal, azonos feltételek mellett meghosszabbítja. A Képviselő-testület felhatalmazza a Polgármestert a szerződés módosít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 xml:space="preserve">Tamus Mária pénzügyi osztály vezető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color w:val="000000"/>
          <w:lang w:eastAsia="hu-HU"/>
        </w:rPr>
        <w:t>Győriné dr. Czeglédi Márta</w:t>
      </w:r>
      <w:r>
        <w:rPr>
          <w:color w:val="000000"/>
          <w:lang w:eastAsia="hu-HU"/>
        </w:rPr>
        <w:t xml:space="preserve"> szavazásra bocsájtotta a dr. Sonkoly Judittal ügyvédi tevékenység tárgyában kötött szerződés felmondására szóló javaslatot.</w:t>
      </w:r>
      <w:r>
        <w:rPr>
          <w:b/>
          <w:color w:val="000000"/>
          <w:lang w:eastAsia="hu-HU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8/2015. (XII.16.) Képviselő-testületi határozata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A dr. Sonkoly Judittal ügyvédi tevékenység tárgyában kötött szerződés felmondására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a dr. Sonkoly Judit között határozatlan időre létrejött, ügyvédi tevékenység tárgyában kötött szerződést 2016. március 31. napjával felmondja. A Képviselő-testület felhatalmazza a Polgármestert a szerződés felmondásár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 xml:space="preserve">Dr. Sándor Mátyás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Győriné dr. Czeglédi Márta </w:t>
      </w:r>
      <w:r>
        <w:rPr>
          <w:rFonts w:eastAsia="Calibri"/>
        </w:rPr>
        <w:t xml:space="preserve">elmondta, hogy Réz Bertold gyakornoki feladatot lát el Németh András mellett. Kérte az észrevételeket, mivel nem volt, szavazásra bocsájtotta </w:t>
      </w:r>
      <w:r>
        <w:rPr/>
        <w:t xml:space="preserve">Informatikusi tevékenység végzésére szóló javaslato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79/2015. (XII.16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tikusi tevékenység végzésére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Jászfényszaru Város Képviselő-testülete a Jászfényszaru Város Önkormányzata és intézményei részére nyújtandó informatikusi tevékenység ellátására a mellékelt tartalommal a pályázati kiírást hagy jóvá, egyúttal a Jászfényszaru Város Önkormányzata és Németh András e.v. között fennálló szerződést 2016.01.01.-től a nyertes ajánlattevő kiválasztásáig terjedő időtartamra meghosszabbítja.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>Dr. Sándor Mátyás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</w:rPr>
        <w:t>Győriné dr. Czeglédi Márta</w:t>
      </w:r>
      <w:r>
        <w:rPr>
          <w:rFonts w:eastAsia="Calibri"/>
        </w:rPr>
        <w:t xml:space="preserve"> szavazásra bocsájtotta a</w:t>
      </w:r>
      <w:r>
        <w:rPr/>
        <w:t xml:space="preserve"> Lovászné Török Magdolnával esélyegyenlőségi referensi feladatokra kötött szerződés meghosszabbítására szóló javaslatot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7 igen szavazattal és 1 tartózkodással az alábbi határozatot hoz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80/2015. (XII.16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A Lovászné Török Magdolnával esélyegyenlőségi referensi feladatokra kötött szerződés meghosszabbítására</w:t>
      </w:r>
    </w:p>
    <w:p>
      <w:pPr>
        <w:pStyle w:val="Normal"/>
        <w:jc w:val="both"/>
        <w:rPr/>
      </w:pPr>
      <w:r>
        <w:rPr>
          <w:color w:val="000000"/>
          <w:lang w:eastAsia="hu-HU"/>
        </w:rPr>
        <w:t xml:space="preserve">Jászfényszaru Város Képviselő-testülete a Jászfényszaru Város Önkormányzata és a </w:t>
      </w:r>
      <w:r>
        <w:rPr/>
        <w:t>Lovászné Török Magdolna</w:t>
      </w:r>
      <w:r>
        <w:rPr>
          <w:color w:val="000000"/>
          <w:lang w:eastAsia="hu-HU"/>
        </w:rPr>
        <w:t xml:space="preserve"> között 2015. 12. 31. napján megszűnő, </w:t>
      </w:r>
      <w:r>
        <w:rPr/>
        <w:t>esélyegyenlőségi referensi feladatokra</w:t>
      </w:r>
      <w:r>
        <w:rPr>
          <w:color w:val="000000"/>
          <w:lang w:eastAsia="hu-HU"/>
        </w:rPr>
        <w:t xml:space="preserve"> kötött szerződést határozatlan idejűre módosítja azonos feltételek mellett. A Képviselő-testület felhatalmazza a Polgármestert a szerződés módosítására.</w:t>
      </w:r>
    </w:p>
    <w:p>
      <w:pPr>
        <w:pStyle w:val="Normal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  <w:t xml:space="preserve">Dr. Voller Erika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 xml:space="preserve">Határidő: </w:t>
        <w:tab/>
        <w:tab/>
        <w:tab/>
        <w:t>folyamatos</w:t>
      </w:r>
    </w:p>
    <w:p>
      <w:pPr>
        <w:pStyle w:val="Normal"/>
        <w:spacing w:lineRule="auto" w:line="276" w:before="0" w:after="200"/>
        <w:ind w:left="705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numPr>
          <w:ilvl w:val="0"/>
          <w:numId w:val="5"/>
        </w:numPr>
        <w:suppressAutoHyphens w:val="false"/>
        <w:ind w:left="703" w:hanging="357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Előterjesztés Jászfényszaru Város Helyi Fenntarthatósági Terve (Local Agenda 21) elfogadására</w:t>
      </w:r>
    </w:p>
    <w:p>
      <w:pPr>
        <w:pStyle w:val="Normal"/>
        <w:spacing w:lineRule="auto" w:line="276" w:before="0" w:after="200"/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eket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megtárgyalta és elfogadásra javasolja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szavazásra bocsájtotta a határozati javaslatot az előterjesztésnek megfelelően. 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1/2015. (XII.16.) Képviselő-testületi határo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lang w:eastAsia="en-US"/>
        </w:rPr>
      </w:pPr>
      <w:r>
        <w:rPr>
          <w:b/>
        </w:rPr>
        <w:t>Jászfényszaru Város Helyi Fenntarthatósági Terve (Local Agenda 21) elfogadására</w:t>
      </w:r>
    </w:p>
    <w:p>
      <w:pPr>
        <w:pStyle w:val="Normal"/>
        <w:autoSpaceDE w:val="false"/>
        <w:jc w:val="both"/>
        <w:rPr/>
      </w:pPr>
      <w:r>
        <w:rPr/>
        <w:t>Jászfényszaru Város Önkormányzata Képviselő-testülete megtárgyalta és elfogadja a Jászfényszaru Város Helyi Fenntarthatósági Tervét (Local Agenda 21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Végrehajtásért felelős: </w:t>
      </w:r>
      <w:r>
        <w:rPr/>
        <w:t>Urbán Csaba projektiroda munkatárs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Felelős</w:t>
      </w:r>
      <w:r>
        <w:rPr/>
        <w:t xml:space="preserve">: </w:t>
        <w:tab/>
        <w:tab/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Ünnepi Kötet a Jászságról Bathó Edit tiszteletére című könyv támogatására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eket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megtárgyalta és elfogadásra javasolja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szavazásra bocsájtotta a határozati javaslatot az előterjesztésnek megfelelően. 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2/2015. (XII.16.) Képviselő-testületi határozata</w:t>
      </w:r>
    </w:p>
    <w:p>
      <w:pPr>
        <w:pStyle w:val="Normal"/>
        <w:suppressAutoHyphens w:val="false"/>
        <w:jc w:val="both"/>
        <w:rPr/>
      </w:pPr>
      <w:r>
        <w:rPr>
          <w:b/>
        </w:rPr>
        <w:t>az „Ünnepi Kötet a Jászságról Bathó Edit tiszteletére” című könyv támogatására</w:t>
      </w:r>
    </w:p>
    <w:p>
      <w:pPr>
        <w:pStyle w:val="Normal"/>
        <w:suppressAutoHyphens w:val="false"/>
        <w:jc w:val="both"/>
        <w:rPr/>
      </w:pPr>
      <w:r>
        <w:rPr>
          <w:color w:val="000000"/>
        </w:rPr>
        <w:t xml:space="preserve">Jászfényszaru Város Képviselő-testülete </w:t>
      </w:r>
      <w:r>
        <w:rPr/>
        <w:t>az „Ünnepi Kötet a Jászságról Bathó Edit tiszteletére” című könyv megjelenésének támogatására a 2016. évi költségvetésében 100.000Ft összeget biztosít, 2016. márciusi átutalással.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>
          <w:b/>
        </w:rPr>
        <w:t>Végrehajtásért felelős</w:t>
      </w:r>
      <w:r>
        <w:rPr/>
        <w:t xml:space="preserve">: </w:t>
        <w:tab/>
        <w:t>Tamus Mária pénzügyi osztályvezető</w:t>
      </w:r>
    </w:p>
    <w:p>
      <w:pPr>
        <w:pStyle w:val="Normal"/>
        <w:suppressAutoHyphens w:val="false"/>
        <w:rPr/>
      </w:pPr>
      <w:r>
        <w:rPr>
          <w:b/>
        </w:rPr>
        <w:t>Felelős:</w:t>
      </w:r>
      <w:r>
        <w:rPr/>
        <w:t xml:space="preserve"> </w:t>
        <w:tab/>
        <w:tab/>
        <w:tab/>
        <w:t>Győriné dr. Czeglédi Márta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b/>
          <w:b/>
          <w:i/>
          <w:i/>
          <w:u w:val="single"/>
        </w:rPr>
      </w:pPr>
      <w:r>
        <w:rPr>
          <w:b/>
          <w:i/>
          <w:u w:val="single"/>
        </w:rPr>
        <w:t>Előterjesztés 2016. évi belső ellenőrzési ütemterv jóváhagyására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eket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megtárgyalta és elfogadásra javasolja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Győriné dr. Czeglédi Márta </w:t>
      </w:r>
      <w:r>
        <w:rPr/>
        <w:t xml:space="preserve">kérte az észrevételeket. Mivel nem volt, szavazásra bocsájtotta. 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3/2015. (XII.16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i Közös Önkormányzati Hivatal 2016. évi ellenőrzési tervére</w:t>
      </w:r>
    </w:p>
    <w:p>
      <w:pPr>
        <w:pStyle w:val="Normal"/>
        <w:jc w:val="both"/>
        <w:rPr/>
      </w:pPr>
      <w:r>
        <w:rPr/>
        <w:t>Jászfényszaru Város Önkormányzat Képviselő-testülete a melléklet szerinti tartalommal elfogadja a Jászfényszarui Közös Önkormányzati Hivatal 2016. évi ellenőrzési tervét.</w:t>
      </w:r>
    </w:p>
    <w:p>
      <w:pPr>
        <w:pStyle w:val="Nincstrkz"/>
        <w:rPr>
          <w:sz w:val="24"/>
        </w:rPr>
      </w:pPr>
      <w:r>
        <w:rPr>
          <w:sz w:val="24"/>
        </w:rPr>
      </w:r>
    </w:p>
    <w:p>
      <w:pPr>
        <w:pStyle w:val="Nincstrkz"/>
        <w:rPr>
          <w:sz w:val="24"/>
        </w:rPr>
      </w:pPr>
      <w:r>
        <w:rPr>
          <w:sz w:val="24"/>
        </w:rPr>
        <w:t>Végrehajtásért felelős:</w:t>
        <w:tab/>
        <w:t xml:space="preserve"> Tamus Mária pénzügyi osztály vezetője</w:t>
      </w:r>
    </w:p>
    <w:p>
      <w:pPr>
        <w:pStyle w:val="Nincstrkz"/>
        <w:rPr>
          <w:sz w:val="24"/>
        </w:rPr>
      </w:pPr>
      <w:r>
        <w:rPr>
          <w:sz w:val="24"/>
        </w:rPr>
        <w:t xml:space="preserve">Felelős: </w:t>
        <w:tab/>
        <w:tab/>
        <w:tab/>
        <w:t>Dr. Voller Erika jegyző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szociális nappali ellátás biztosítására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 xml:space="preserve">Előadó: Győriné dr. Czeglédi Márta polgármester  </w: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eket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megtárgyalta és elfogadásra javasolja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Győriné dr. Czeglédi Márta </w:t>
      </w:r>
      <w:r>
        <w:rPr/>
        <w:t xml:space="preserve">elmondta, hogy 2015. november 30-án lejárt a Teaház projekt, melynek kapcsán megvizsgálásra kerül, hogy 8-16 óráig az Időskorúak nappali intézményi ellátásának biztosítása megoldható-e. Tekintettel arra, hogy a TOP-4.2.1-15 jelű intézkedésre a pályázat kiírása 2016. II. negyedévében várható, átmeneti megoldásként intézkedni kell arra vonatkozóan, hogy az időskorúak nappali intézményi ellátását a Teaházban biztosítsuk. Kérte az észrevételeket. Mivel nem volt, szavazásra bocsájtotta. 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4/2015. (XII.16.) Képviselő-testületi határoza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dőskorúak nappali intézményi ellátásának biztosítására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az időskorúak nappali intézményi ellátásának feltételeit a Jászfényszaru, Tompa Mihály út 7. szám alatti önkormányzati intézményben alakítja ki.</w:t>
      </w:r>
    </w:p>
    <w:p>
      <w:pPr>
        <w:pStyle w:val="Normal"/>
        <w:spacing w:before="0" w:after="120"/>
        <w:jc w:val="both"/>
        <w:rPr/>
      </w:pPr>
      <w:r>
        <w:rPr/>
        <w:t>A Képviselő-testület pályázatot készít elő a TOP-4.2.1-15 jelű „Szociális alapszolgáltatások infrastruktúrájának bővítése, fejlesztése” című intézkedésre az idősek nappali intézményi ellátását biztosító épület kialakítására.</w:t>
      </w:r>
    </w:p>
    <w:p>
      <w:pPr>
        <w:pStyle w:val="Normal"/>
        <w:spacing w:before="0" w:after="120"/>
        <w:jc w:val="both"/>
        <w:rPr/>
      </w:pPr>
      <w:r>
        <w:rPr/>
        <w:t>A Képviselő-testület felkéri Győriné dr. Czeglédi Márta polgármestert, hogy az idősek nappali intézményi ellátása feltételeinek biztosítására tegye meg a szükséges intézkedéseket.</w:t>
      </w:r>
    </w:p>
    <w:p>
      <w:pPr>
        <w:pStyle w:val="Normal"/>
        <w:spacing w:before="0" w:after="120"/>
        <w:jc w:val="both"/>
        <w:rPr/>
      </w:pPr>
      <w:r>
        <w:rPr>
          <w:b/>
        </w:rPr>
        <w:t>Végrehajtásért felelős</w:t>
      </w:r>
      <w:r>
        <w:rPr/>
        <w:t>: Illés Péter projektiroda 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6. február 29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Kiss Jánosné Jászfényszaru Város Gondozási Központ vezetőj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felhívta a figyelmet az esélyegyenlőség szempontjainak gondos figyelembe 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 xml:space="preserve">elmondta, hogy kellő alapossággal jártak el a témát illetően és szeretnék, ha több programmal is bővülne az intézmény. Továbbgondolásra javasolt, hogy a szabályozás figyelembe vétele mellett a Családsegítő és Gyermekjóléti szolgálat is ott lássa el tevékeny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  <w:i/>
          <w:u w:val="single"/>
        </w:rPr>
        <w:t>Egyebek</w:t>
      </w:r>
    </w:p>
    <w:p>
      <w:pPr>
        <w:pStyle w:val="Normal"/>
        <w:suppressAutoHyphens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incstrkz"/>
        <w:ind w:left="12" w:firstLine="708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van és Környéke Települési Szilárdhulladék-gazdálkodás Fejlesztése Társulás</w:t>
      </w:r>
    </w:p>
    <w:p>
      <w:pPr>
        <w:pStyle w:val="Nincstrkz"/>
        <w:ind w:firstLine="708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forgóeszköz hitelének meghosszabbításáról  és fenntarthatósági terv elfogadásáról</w:t>
      </w:r>
    </w:p>
    <w:p>
      <w:pPr>
        <w:pStyle w:val="Nincstrkz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Győriné dr. Czeglédi Márta</w:t>
      </w:r>
      <w:r>
        <w:rPr>
          <w:rFonts w:cs="Times New Roman"/>
          <w:color w:val="000000"/>
        </w:rPr>
        <w:t xml:space="preserve"> kérte az előterjesztés ismertetését. ,</w:t>
      </w:r>
    </w:p>
    <w:p>
      <w:pPr>
        <w:pStyle w:val="Textbody1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incstrkz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Urbán Csaba</w:t>
      </w:r>
      <w:r>
        <w:rPr>
          <w:color w:val="000000"/>
          <w:sz w:val="24"/>
          <w:szCs w:val="24"/>
        </w:rPr>
        <w:t xml:space="preserve"> elmondta, hogy </w:t>
      </w:r>
      <w:r>
        <w:rPr>
          <w:sz w:val="24"/>
          <w:szCs w:val="24"/>
        </w:rPr>
        <w:t xml:space="preserve">Jászfényszaru Város Önkormányzata több másik térségbeli önkormányzattal együtt </w:t>
      </w:r>
      <w:r>
        <w:rPr>
          <w:bCs/>
          <w:sz w:val="24"/>
          <w:szCs w:val="24"/>
        </w:rPr>
        <w:t xml:space="preserve">együttműködési megállapodást írt alá a </w:t>
      </w:r>
      <w:r>
        <w:rPr>
          <w:sz w:val="24"/>
          <w:szCs w:val="24"/>
        </w:rPr>
        <w:t>KEOP-1.1.1/B/10-11 Települési szilárdhulladék-gazdálkodási rendszerek továbbfejlesztése című</w:t>
      </w:r>
      <w:r>
        <w:rPr>
          <w:bCs/>
          <w:sz w:val="24"/>
          <w:szCs w:val="24"/>
        </w:rPr>
        <w:t xml:space="preserve"> pályázat megvalósítása érdekében. </w:t>
      </w:r>
      <w:r>
        <w:rPr>
          <w:sz w:val="24"/>
          <w:szCs w:val="24"/>
        </w:rPr>
        <w:t>A Társulás a hazai és uniós követelményeknek történő maximális megfelelés érdekében hulladékgazdálkodási eszközrendszerének kibővítése érdekében a KEOP-1.1.1/C pályázat részeként többlettámogatási igénnyel fordult a KEOP Irányító Hatósághoz. A többlettámogatást a Társulás megkapta, így az eszközök beszerzése megkezdődött. Az eszközbeszerzések ÁFA tartalmának finanszírozására a Társulás forgóeszköz hitelszerződést kötött a K&amp;H Bank Zrt.-vel, mely hitelszerződés módosítása vált szükségessé a többlettámogatás finanszírozása céljából. Ezen eszközbeszerzések ÁFA tartalmának finanszírozása érdekében szükséges a meglévő hitelszerződés lejárati határidejének meghosszabbítása 2016.06.30-ig a hitelszerződés tartalmának változatlan fenntartása mellett. A Hatvan és Környéke Települési Szilárdhulladék-gazdálkodás Fejlesztése Társulást alkotó 20 település közös célja az Európai Uniós ezáltal a hazai jogszabályi háttérnek is megfelelő és korszerű hulladékgazdálkodási rendszer megvalósítása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A program célkitűzése a környezetismeret és a környezettudatos szemléletformálás növelése, az önkéntes kötelezettség- és feladatvállalás elősegítése. A program ismerteti a térség környezeti állapotának jelenlegi helyzetét, rámutat a hiányosságokra illetve a problémákra, majd összefoglalja, milyen célokkal, illetve intézkedésekkel javíthatunk környezetünk állapotán a fenntartható fejlődés jegyében.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/>
      </w:pPr>
      <w:r>
        <w:rPr>
          <w:b/>
          <w:color w:val="000000"/>
          <w:sz w:val="24"/>
          <w:szCs w:val="24"/>
        </w:rPr>
        <w:t>Győriné dr. Czeglédi Márta</w:t>
      </w:r>
      <w:r>
        <w:rPr>
          <w:color w:val="000000"/>
          <w:sz w:val="24"/>
          <w:szCs w:val="24"/>
        </w:rPr>
        <w:t xml:space="preserve"> kérte az észrevételeket. Mivel nem volt, szavazásra bocsájtotta a </w:t>
      </w:r>
      <w:r>
        <w:rPr>
          <w:sz w:val="24"/>
          <w:szCs w:val="24"/>
        </w:rPr>
        <w:t>Hatvan és Környéke Települési Szilárdhulladék-gazdálkodás Fejlesztése Társulás forgóeszköz hitelének meghosszabbításáról szóló javaslatot az előterjesztésnek megfelelően.</w:t>
      </w:r>
      <w:r>
        <w:rPr>
          <w:b/>
          <w:sz w:val="24"/>
          <w:szCs w:val="24"/>
        </w:rPr>
        <w:t xml:space="preserve"> 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suppressAutoHyphens w:val="false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5/2015. (XII.16.) Képviselő-testületi határozata</w:t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van és Környéke Települési Szilárdhulladék-gazdálkodás Fejlesztése Társulás forgóeszköz hitelének meghosszabbításáról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Jászfényszaru Város Önkormányzata Képviselő-testülete, </w:t>
      </w:r>
      <w:r>
        <w:rPr>
          <w:color w:val="000000"/>
          <w:sz w:val="24"/>
          <w:szCs w:val="24"/>
        </w:rPr>
        <w:t xml:space="preserve">mint a </w:t>
      </w:r>
      <w:r>
        <w:rPr>
          <w:sz w:val="24"/>
          <w:szCs w:val="24"/>
        </w:rPr>
        <w:t xml:space="preserve">Hatvan és Környéke Települési Szilárdhulladék-gazdálkodás Fejlesztése Társulás </w:t>
      </w:r>
      <w:r>
        <w:rPr>
          <w:color w:val="000000"/>
          <w:sz w:val="24"/>
          <w:szCs w:val="24"/>
        </w:rPr>
        <w:t>t</w:t>
      </w:r>
      <w:r>
        <w:rPr>
          <w:sz w:val="24"/>
          <w:szCs w:val="24"/>
        </w:rPr>
        <w:t>agja a soron következő Társulási Tanácsülésen igennel szavaz arra, hogy a Társulás a K&amp;H Bank Zrt.-vel megkötött forgóeszköz hitelszerződést 2016. június 30. napjáig meghosszabbíts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szfényszaru Város Önkormányzata képviselő-testülete felhatalmazza Jászfényszaru Város polgármesterét, hogy a társulás társulási tanács tagjaként Jászfényszaru Város Önkormányzata képviseletében a soron következő társulási tanácsi ülésen jelen határozatnak megfelelően szavazati jogát gyakorolja. </w:t>
      </w:r>
    </w:p>
    <w:p>
      <w:pPr>
        <w:pStyle w:val="Nincstrkz"/>
        <w:jc w:val="both"/>
        <w:rPr>
          <w:sz w:val="24"/>
          <w:szCs w:val="24"/>
        </w:rPr>
      </w:pPr>
      <w:r>
        <w:rPr>
          <w:b/>
          <w:sz w:val="24"/>
          <w:szCs w:val="24"/>
        </w:rPr>
        <w:t>Végrehajtásért felelős</w:t>
      </w:r>
      <w:r>
        <w:rPr>
          <w:sz w:val="24"/>
          <w:szCs w:val="24"/>
        </w:rPr>
        <w:t xml:space="preserve">: </w:t>
        <w:tab/>
        <w:t>Urbán Csaba projektiroda munkatársa</w:t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ab/>
        <w:tab/>
        <w:t>A társulás soron következő társulási tanácsülése</w:t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</w:t>
        <w:tab/>
        <w:tab/>
        <w:tab/>
        <w:t>Győriné dr. Czeglédi Márta polgármestere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incstrkz"/>
        <w:jc w:val="both"/>
        <w:rPr/>
      </w:pPr>
      <w:r>
        <w:rPr>
          <w:b/>
          <w:color w:val="000000"/>
          <w:sz w:val="24"/>
          <w:szCs w:val="24"/>
        </w:rPr>
        <w:t>Győriné dr. Czeglédi Márta</w:t>
      </w:r>
      <w:r>
        <w:rPr>
          <w:color w:val="000000"/>
          <w:sz w:val="24"/>
          <w:szCs w:val="24"/>
        </w:rPr>
        <w:t xml:space="preserve"> szavazásra bocsájtotta </w:t>
      </w:r>
      <w:r>
        <w:rPr>
          <w:sz w:val="24"/>
          <w:szCs w:val="24"/>
        </w:rPr>
        <w:t>Hatvan és Környéke Települési Szilárdhulladék-gazdálkodás Fejlesztése Társulás fenntarthatósági terv elfogadásáról szóló javaslatot az előterjesztésnek megfelelően.</w:t>
      </w:r>
      <w:r>
        <w:rPr>
          <w:b/>
          <w:sz w:val="24"/>
          <w:szCs w:val="24"/>
        </w:rPr>
        <w:t xml:space="preserve"> 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6/2015. (XII.16.) Képviselő-testületi határozata</w:t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van és Környéke Települési Szilárdhulladék-gazdálkodás Fejlesztése Társulás fenntarthatósági terv elfogadásáról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szfényszaru Város Önkormányzata Képviselő-testülete, </w:t>
      </w:r>
      <w:r>
        <w:rPr>
          <w:color w:val="000000"/>
          <w:sz w:val="24"/>
          <w:szCs w:val="24"/>
        </w:rPr>
        <w:t xml:space="preserve">mint a </w:t>
      </w:r>
      <w:r>
        <w:rPr>
          <w:sz w:val="24"/>
          <w:szCs w:val="24"/>
        </w:rPr>
        <w:t xml:space="preserve">Hatvan és Környéke Települési Szilárdhulladék-gazdálkodás Fejlesztése Társulás </w:t>
      </w:r>
      <w:r>
        <w:rPr>
          <w:color w:val="000000"/>
          <w:sz w:val="24"/>
          <w:szCs w:val="24"/>
        </w:rPr>
        <w:t>t</w:t>
      </w:r>
      <w:r>
        <w:rPr>
          <w:sz w:val="24"/>
          <w:szCs w:val="24"/>
        </w:rPr>
        <w:t>agja a soron következő Társulási Tanácsülésen igennel szavaz arra, hogy a KEOP-1.1.1/B/10-11-2011-0004 kódjelű „Hatvan és térsége települési hulladékgazdálkodási rendszer fejlesztése”, valamint KEOP-1.1.1/C/13-2013-0011 kódjelű „Hatvan és környéke hulladékgazdálkodási rendszerének fejlesztése eszközbeszerzésekkel” című</w:t>
      </w:r>
      <w:r>
        <w:rPr>
          <w:bCs/>
          <w:sz w:val="24"/>
          <w:szCs w:val="24"/>
        </w:rPr>
        <w:t xml:space="preserve"> pályázatok keretében készített fenntarthatósági tervet jóváhagyj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szfényszaru Város Önkormányzata képviselő-testülete felhatalmazza Jászfényszaru Város polgármesterét, hogy a társulás társulási tanács tagjaként Jászfényszaru Város Önkormányzata képviseletében a soron következő társulási tanácsi ülésen jelen határozatnak megfelelően szavazati jogát gyakorolja. </w:t>
      </w:r>
    </w:p>
    <w:p>
      <w:pPr>
        <w:pStyle w:val="Nincstrkz"/>
        <w:jc w:val="both"/>
        <w:rPr>
          <w:sz w:val="24"/>
          <w:szCs w:val="24"/>
        </w:rPr>
      </w:pPr>
      <w:r>
        <w:rPr>
          <w:b/>
          <w:sz w:val="24"/>
          <w:szCs w:val="24"/>
        </w:rPr>
        <w:t>Végrehajtásért felelős</w:t>
      </w:r>
      <w:r>
        <w:rPr>
          <w:sz w:val="24"/>
          <w:szCs w:val="24"/>
        </w:rPr>
        <w:t xml:space="preserve">: </w:t>
        <w:tab/>
        <w:t>Urbán Csaba projektiroda munkatársa</w:t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ab/>
        <w:tab/>
        <w:t>A társulás soron következő társulási tanácsülése</w:t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ab/>
        <w:tab/>
        <w:t>Győriné dr. Czeglédi Márta polgármeste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FÉBE kérelmének okán a településen az oly sokat adó Szabó Krisztina előadóművész részére 200eFt támogatás kerüljön biztosításra egy zenei CD elkészítéséhe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 kérelmet megtárgyalta és elfogadásra javasolja. 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7/2015. (XII.16.) Képviselő-testületi határozata</w:t>
      </w:r>
    </w:p>
    <w:p>
      <w:pPr>
        <w:pStyle w:val="Nincstrkz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ébe kérelmére</w:t>
      </w:r>
    </w:p>
    <w:p>
      <w:pPr>
        <w:pStyle w:val="Nincstrkz"/>
        <w:jc w:val="both"/>
        <w:rPr/>
      </w:pPr>
      <w:r>
        <w:rPr>
          <w:sz w:val="24"/>
          <w:szCs w:val="24"/>
        </w:rPr>
        <w:t xml:space="preserve">Jászfényszaru Város Önkormányzata Képviselő-testülete, hogy a </w:t>
      </w:r>
      <w:r>
        <w:rPr>
          <w:iCs/>
          <w:sz w:val="24"/>
          <w:szCs w:val="24"/>
        </w:rPr>
        <w:t xml:space="preserve">Fényszaruiak Baráti Egyesülete </w:t>
      </w:r>
      <w:r>
        <w:rPr>
          <w:sz w:val="24"/>
          <w:szCs w:val="24"/>
        </w:rPr>
        <w:t xml:space="preserve">részére 200eFt támogatást biztosít annak érdekében, hogy Szabó Krisztina CD kiadását támogatni tudják.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rehajtásért felelős: </w:t>
        <w:tab/>
        <w:t>Tóth Tibor Fébe elnöke</w:t>
      </w:r>
    </w:p>
    <w:p>
      <w:pPr>
        <w:pStyle w:val="Nincstrkz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Tamus Mária Pénzügyi osztályvezető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Győriné dr. Czeglédi Márta polgármester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incstrkz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 xml:space="preserve">elmondta, hogy a közétkezetés biztosítására a Vágó Bt.-vel kötött három oldalú szerződés /2015. december 31-én/ lejá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r. Voller Erika </w:t>
      </w:r>
      <w:r>
        <w:rPr/>
        <w:t xml:space="preserve">elmondta, hogy a korábbiakban az iskola kiemelésének kapcsán szükséges volt a szerződés módosítása. Tudomása szerint az egyház a 2016. évre vonatkozóan szerződését meghosszabbítja. Véleménye szerint a legoptimálisabb megoldás az lenne, ha nem történne változtatás a közétkeztetés biztosításáb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 xml:space="preserve">kérte a további észrevételeket. Mivel nem volt, szavazásra bocsájtotta. 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588/2015. (XII.16.) Képviselő-testületi határozata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a Vágó és Társa Bt.-vel megkötött közétkeztetési szerződés módosításáról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Jászfényszaru Város Önkormányzat Képviselő-testülete a közétkeztetési szolgáltatás biztosítására a Vágó és Társa Bt.-vel 2013. december 19-én megkötött szerződést, 2016. január 1. napjától, 2016. december 31. napjával meghosszabbítja.  </w:t>
      </w:r>
    </w:p>
    <w:p>
      <w:pPr>
        <w:pStyle w:val="Normal"/>
        <w:spacing w:before="0" w:after="120"/>
        <w:jc w:val="both"/>
        <w:rPr/>
      </w:pPr>
      <w:r>
        <w:rPr>
          <w:bCs/>
        </w:rPr>
        <w:t>A Képviselő-testület felhatalmazza a polgármestert, és a Gamesz vezetőjét, hogy a szerződés meghosszabbításáról szóló módosítást aláírja.</w:t>
      </w:r>
    </w:p>
    <w:p>
      <w:pPr>
        <w:pStyle w:val="Normal"/>
        <w:jc w:val="both"/>
        <w:rPr/>
      </w:pPr>
      <w:r>
        <w:rPr>
          <w:bCs/>
          <w:u w:val="single"/>
        </w:rPr>
        <w:t>Végrehajtásért felelős:</w:t>
      </w:r>
      <w:r>
        <w:rPr>
          <w:bCs/>
        </w:rPr>
        <w:t xml:space="preserve"> </w:t>
        <w:tab/>
        <w:t>Tamus Mária pénzügyi osztály vezetője</w:t>
      </w:r>
    </w:p>
    <w:p>
      <w:pPr>
        <w:pStyle w:val="Normal"/>
        <w:ind w:left="2124" w:firstLine="708"/>
        <w:jc w:val="both"/>
        <w:rPr>
          <w:bCs/>
        </w:rPr>
      </w:pPr>
      <w:r>
        <w:rPr>
          <w:bCs/>
        </w:rPr>
        <w:t>Zsámboki Sándor Gamesz vezetője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incstrkz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 xml:space="preserve">2016. december 31.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</w:t>
        <w:tab/>
        <w:t>Győriné dr. Czeglédi Márta polgármester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incstrkz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Jászfényszaru belterület 791 hrsz. ingatlan („Nagyiskola”) vagyonvédelmi rendszerének fejlesztésé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 xml:space="preserve">elmondta, hogy a korábbiakban az iskola részéről felmerült a portaszolgálat működtetése. Véleménye szerint ez a rendszer lehetőséget teremt a probléma megoldás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ovászné Török Magdolna </w:t>
      </w:r>
      <w:r>
        <w:rPr/>
        <w:t>elmondta, hogy a portás személyét a rendszer nem fogja kiváltani, tekintettel arra, hogy délutáni foglalkozások is vannak. Természetesen köszöni a rendszer kiépítésének a lehetőségét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 további észrevételeket. Mivel nem volt, szavazásra bocsájtotta.</w:t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589/2015. (XII.16.) Képviselő-testületi határozata</w:t>
      </w:r>
    </w:p>
    <w:p>
      <w:pPr>
        <w:pStyle w:val="Normal"/>
        <w:rPr>
          <w:b/>
          <w:b/>
        </w:rPr>
      </w:pPr>
      <w:r>
        <w:rPr>
          <w:b/>
        </w:rPr>
        <w:t>A Jászfényszaru belterület 791 hrsz. ingatlan („Nagy iskola”) vagyonvédelmi rendszerének fejlesztésére</w:t>
      </w:r>
    </w:p>
    <w:p>
      <w:pPr>
        <w:pStyle w:val="Normal"/>
        <w:jc w:val="both"/>
        <w:rPr/>
      </w:pPr>
      <w:r>
        <w:rPr/>
        <w:t>Jászfényszaru Város Képviselő-testülete megbízza a Gyöngytel Kft.-t (székhelye: 3200 Gyöngyös Felsőpatak utca 6, képviseli: Szmolnik Zoltán ügyvezető) a Jászfényszaru belterület 791 hrsz. ingatlan bejárati ajtajához csatlakozó távoli nyitógomb, illetve hang- és képfelvevő rendszer kivitelezésével. A Képviselő-testület 300.000,- ft keretösszeget költségvetésében az előbbiek ellentételezésére jóváhag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grehajtásért felelős:</w:t>
        <w:tab/>
      </w:r>
      <w:r>
        <w:rPr/>
        <w:t>Németh András informatikus</w:t>
      </w:r>
    </w:p>
    <w:p>
      <w:pPr>
        <w:pStyle w:val="Nincstrkz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ab/>
        <w:tab/>
        <w:t>Győriné dr. Czeglédi Márta polgármeste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kérte</w:t>
      </w:r>
      <w:r>
        <w:rPr>
          <w:b/>
        </w:rPr>
        <w:t xml:space="preserve"> </w:t>
      </w:r>
      <w:r>
        <w:rPr/>
        <w:t xml:space="preserve">a további bejelentéseket. Mivel nem volt, 15:45 órakor zárt ülést rendelt el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  Tóth Norbert  </w:t>
        <w:tab/>
        <w:t xml:space="preserve">    Berényi Feren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Jkv. hitelesítő</w:t>
        <w:tab/>
        <w:tab/>
        <w:tab/>
        <w:tab/>
        <w:tab/>
        <w:tab/>
        <w:t xml:space="preserve">  </w:t>
        <w:tab/>
        <w:t xml:space="preserve">     Jkv. hitelesítő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3</w:t>
    </w:r>
    <w:r>
      <w:rPr>
        <w:bCs/>
      </w:rPr>
      <w:fldChar w:fldCharType="end"/>
    </w:r>
    <w:r>
      <w:rPr/>
      <w:t xml:space="preserve"> </w:t>
    </w:r>
    <w:r>
      <w:rPr/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3</w:t>
    </w:r>
    <w:r>
      <w:rPr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74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bCs w:val="false"/>
      <w:color w:val="000000"/>
      <w:sz w:val="24"/>
      <w:szCs w:val="24"/>
      <w:lang w:val="hu-HU"/>
    </w:rPr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trike w:val="false"/>
      <w:dstrike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color w:val="FF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Times New Roman"/>
      <w:color w:val="2E74B5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Kiemel">
    <w:name w:val="kiemel"/>
    <w:qFormat/>
    <w:rPr>
      <w:rFonts w:cs="Times New Roman"/>
    </w:rPr>
  </w:style>
  <w:style w:type="character" w:styleId="BodyText3Char">
    <w:name w:val="Body Text 3 Char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">
    <w:name w:val="st"/>
    <w:qFormat/>
    <w:rPr>
      <w:rFonts w:cs="Times New Roman"/>
    </w:rPr>
  </w:style>
  <w:style w:type="character" w:styleId="Rendez1">
    <w:name w:val="rendez1"/>
    <w:qFormat/>
    <w:rPr>
      <w:rFonts w:cs="Times New Roman"/>
    </w:rPr>
  </w:style>
  <w:style w:type="character" w:styleId="Text13">
    <w:name w:val="text13"/>
    <w:qFormat/>
    <w:rPr>
      <w:rFonts w:cs="Times New Roman"/>
    </w:rPr>
  </w:style>
  <w:style w:type="character" w:styleId="PlainTextChar">
    <w:name w:val="Plain Text Char"/>
    <w:qFormat/>
    <w:rPr>
      <w:rFonts w:ascii="Calibri" w:hAnsi="Calibri" w:eastAsia="Times New Roman" w:cs="Times New Roman"/>
      <w:sz w:val="21"/>
      <w:szCs w:val="21"/>
    </w:rPr>
  </w:style>
  <w:style w:type="character" w:styleId="Fbphotocaptiontext">
    <w:name w:val="fbphotocaptiontext"/>
    <w:qFormat/>
    <w:rPr>
      <w:rFonts w:cs="Times New Roman"/>
    </w:rPr>
  </w:style>
  <w:style w:type="character" w:styleId="TitleChar">
    <w:name w:val="Title Char"/>
    <w:qFormat/>
    <w:rPr>
      <w:rFonts w:ascii="Garamond" w:hAnsi="Garamond" w:cs="Times New Roman"/>
      <w:b/>
      <w:bCs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Xbe">
    <w:name w:val="_xbe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Name">
    <w:name w:val="name"/>
    <w:qFormat/>
    <w:rPr>
      <w:rFonts w:cs="Times New Roman"/>
    </w:rPr>
  </w:style>
  <w:style w:type="character" w:styleId="Nev">
    <w:name w:val="nev"/>
    <w:qFormat/>
    <w:rPr>
      <w:rFonts w:cs="Times New Roman"/>
    </w:rPr>
  </w:style>
  <w:style w:type="character" w:styleId="Szekhely">
    <w:name w:val="szekhely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6300" w:leader="none"/>
      </w:tabs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0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1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WWAlaprtelmezett">
    <w:name w:val="WW-Alapértelmezett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fr-FR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42:00Z</dcterms:created>
  <dc:creator>titkarsag1</dc:creator>
  <dc:description/>
  <cp:keywords/>
  <dc:language>en-US</dc:language>
  <cp:lastModifiedBy>titkarsag1</cp:lastModifiedBy>
  <cp:lastPrinted>2016-01-15T12:46:00Z</cp:lastPrinted>
  <dcterms:modified xsi:type="dcterms:W3CDTF">2016-01-15T11:55:00Z</dcterms:modified>
  <cp:revision>23</cp:revision>
  <dc:subject/>
  <dc:title/>
</cp:coreProperties>
</file>