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u w:val="single"/>
        </w:rPr>
        <w:t>J</w:t>
      </w:r>
      <w:r>
        <w:rPr>
          <w:b/>
          <w:bCs/>
          <w:u w:val="single"/>
        </w:rPr>
        <w:t>ászfényszaru Város Önkormányzat Képviselő-testületi közmeghallgatásáról</w:t>
      </w:r>
    </w:p>
    <w:p>
      <w:pPr>
        <w:pStyle w:val="Standard"/>
        <w:rPr>
          <w:b/>
          <w:b/>
          <w:bCs/>
          <w:u w:val="single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elyszín</w:t>
      </w:r>
      <w:r>
        <w:rPr/>
        <w:t xml:space="preserve">: </w:t>
        <w:tab/>
        <w:t>Jászfényszaru Város Önkormányzat, tanácsterem</w:t>
      </w:r>
    </w:p>
    <w:p>
      <w:pPr>
        <w:pStyle w:val="Standard"/>
        <w:jc w:val="both"/>
        <w:rPr/>
      </w:pPr>
      <w:r>
        <w:rPr>
          <w:b/>
          <w:bCs/>
          <w:u w:val="single"/>
        </w:rPr>
        <w:t>Időpont</w:t>
      </w:r>
      <w:r>
        <w:rPr/>
        <w:t xml:space="preserve">: </w:t>
        <w:tab/>
        <w:t>2015. február 18. /szerda/ 16:00 óra</w:t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ind w:left="708" w:firstLine="708"/>
        <w:rPr/>
      </w:pPr>
      <w:r>
        <w:rPr/>
        <w:t xml:space="preserve">Győri János 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>Szabó László</w:t>
      </w:r>
    </w:p>
    <w:p>
      <w:pPr>
        <w:pStyle w:val="Normal"/>
        <w:ind w:left="708" w:firstLine="708"/>
        <w:rPr/>
      </w:pPr>
      <w:r>
        <w:rPr/>
        <w:t>Tóth Norbert</w:t>
      </w:r>
    </w:p>
    <w:p>
      <w:pPr>
        <w:pStyle w:val="Normal"/>
        <w:ind w:left="708" w:firstLine="708"/>
        <w:rPr/>
      </w:pPr>
      <w:r>
        <w:rPr/>
        <w:t>Zsámboki Sándor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  <w:tab/>
        <w:tab/>
        <w:t>Dr.Voller Erika jegyző</w:t>
        <w:tab/>
        <w:tab/>
      </w:r>
    </w:p>
    <w:p>
      <w:pPr>
        <w:pStyle w:val="Standard"/>
        <w:ind w:left="708" w:firstLine="708"/>
        <w:rPr/>
      </w:pPr>
      <w:r>
        <w:rPr/>
        <w:t>Dr. Sándor Mátyás aljegyző</w:t>
      </w:r>
    </w:p>
    <w:p>
      <w:pPr>
        <w:pStyle w:val="Standard"/>
        <w:ind w:left="708" w:firstLine="708"/>
        <w:rPr/>
      </w:pPr>
      <w:r>
        <w:rPr/>
      </w:r>
    </w:p>
    <w:p>
      <w:pPr>
        <w:pStyle w:val="Normal"/>
        <w:jc w:val="both"/>
        <w:rPr/>
      </w:pPr>
      <w:r>
        <w:rPr/>
        <w:t>Meghívottak és érdeklődők a mellékelt jelenléti ív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meghallgatás hitelesítésére felkéri Győri János és Szabó László képvisel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polgármester köszöntötte a közmeghallgatáson résztvevőket.  </w:t>
      </w:r>
      <w:r>
        <w:rPr>
          <w:rStyle w:val="Emphasis"/>
          <w:i w:val="false"/>
        </w:rPr>
        <w:t>Körei</w:t>
      </w:r>
      <w:r>
        <w:rPr>
          <w:rStyle w:val="St"/>
          <w:i/>
        </w:rPr>
        <w:t>-</w:t>
      </w:r>
      <w:r>
        <w:rPr>
          <w:rStyle w:val="Emphasis"/>
          <w:i w:val="false"/>
        </w:rPr>
        <w:t>Nagy József</w:t>
      </w:r>
      <w:r>
        <w:rPr>
          <w:rStyle w:val="St"/>
          <w:i/>
        </w:rPr>
        <w:t xml:space="preserve">. </w:t>
      </w:r>
      <w:r>
        <w:rPr>
          <w:rStyle w:val="St"/>
        </w:rPr>
        <w:t>r. ezredes kapitányságvezetőt</w:t>
      </w:r>
      <w:r>
        <w:rPr/>
        <w:t xml:space="preserve">, Terenyi Imre helyi őrsparancsnokot, Varga-Ötvös Béla ÉrtékTérkép Kft. Gazdasági Tervező és Tanácsadó Kft. ügyvezetőjét, Paksi Szilvia </w:t>
      </w:r>
      <w:r>
        <w:rPr>
          <w:rStyle w:val="St"/>
        </w:rPr>
        <w:t>okleveles építészmérnököt,</w:t>
      </w:r>
      <w:r>
        <w:rPr/>
        <w:t xml:space="preserve"> Kalivoda Árpád tervezőt, </w:t>
      </w:r>
      <w:r>
        <w:rPr>
          <w:rStyle w:val="St"/>
        </w:rPr>
        <w:t>Fózer Tibor tű. ezredes</w:t>
      </w:r>
      <w:r>
        <w:rPr/>
        <w:t xml:space="preserve"> </w:t>
      </w:r>
      <w:r>
        <w:rPr>
          <w:rStyle w:val="Emphasis"/>
          <w:i w:val="false"/>
        </w:rPr>
        <w:t>Katasztrófavédelmi</w:t>
      </w:r>
      <w:r>
        <w:rPr>
          <w:rStyle w:val="St"/>
        </w:rPr>
        <w:t xml:space="preserve"> Kirendeltség részéről.</w:t>
      </w:r>
    </w:p>
    <w:p>
      <w:pPr>
        <w:pStyle w:val="Normal"/>
        <w:jc w:val="both"/>
        <w:rPr>
          <w:rStyle w:val="St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  <w:u w:val="single"/>
        </w:rPr>
        <w:t>Jászfényszaru Város Önkormányzatának 2015. évi költségvetésének bemuta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  <w:r>
        <w:rPr>
          <w:b/>
          <w:i/>
          <w:u w:val="single"/>
        </w:rPr>
        <w:t>Folyamatban lévő, benyújtott és elnyert pályázatok, fejlesztési tervek, elképzelések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Aktuális tájékoztatá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ismertette az Önkormányzat 2015. évi tervezett bevételeit és kiadási előirányzatait tartalmazza. A bevételek főbb csoportjait alkotják az önkormányzat működési támogatásai, működési célú támogatások, felhalmozási támogatások, közhatalmi bevételek. A szociális területen a törvényi változásokból adódóan mintegy 50 millió forintot nem fog megkapni az önkormányzat, de a feladatot el kell látni. A legnagyobb bevételt a helyi adók jelentik. 2015. április 1-től a testület visszatér az 1,4%-os iparűzési adóhoz, illetve a korábbi 1169Ft/m2 építményadóhoz. A jogszabályi előírások november 30-ig teszik lehetővé az adó emelésének lehetőségét, úgy, hogy nem volt ismert az állami költségvetés sarokszámai.  A véleményeket megismerve megvizsgálták a lehetőségeket, és úgy ítélték meg, hogy a helyi befektetők erősítése, és a befektetés ösztönzés erősebb annál, hogy adó emelést hajtsanak végre. A 2015. évi működési kiadások 800MFt-ra tehetőek, melyhez az állam 168MFt-ot biztosít. A saját bevétel hozzávetőlegesen 30MFt-ra tehető. </w:t>
      </w:r>
    </w:p>
    <w:p>
      <w:pPr>
        <w:pStyle w:val="Normal"/>
        <w:jc w:val="both"/>
        <w:rPr/>
      </w:pPr>
      <w:r>
        <w:rPr/>
        <w:t xml:space="preserve">A fejlesztésekkel és felújításokkal kapcsolatosan elmondta, hogy a Hulladék udvar létesítése az egyik cél, melynek kialakításához nettó 124. 551eFt várnak, míg az eszközök biztosításához 63.117eFt-ot. Véleménye szerint ennek kialakítása a város és lakosság szempontjából nagyon fontos, hiszen a köztisztaságot fokozza a környezet tudatosság mellett. </w:t>
      </w:r>
    </w:p>
    <w:p>
      <w:pPr>
        <w:pStyle w:val="Normal"/>
        <w:jc w:val="both"/>
        <w:rPr/>
      </w:pPr>
      <w:r>
        <w:rPr/>
        <w:t xml:space="preserve">Az idősek otthona felújításához az önkormányzat bruttó 41MFt-ot nyert, de szándék a bővítés, amely azt jelent, hogy 46 fővel bíró otthonnal fognak rendelkezni. Nagy figyelmet fordítanak a lakosság igényeinek kiszolgálásához. </w:t>
      </w:r>
    </w:p>
    <w:p>
      <w:pPr>
        <w:pStyle w:val="Normal"/>
        <w:jc w:val="both"/>
        <w:rPr/>
      </w:pPr>
      <w:r>
        <w:rPr/>
        <w:t xml:space="preserve">A művelődési ház és az iskola tetőfelújításához 36MFt-ot nyert, amely a napelemek elhelyezésére is lehetőséget teremthet.  </w:t>
      </w:r>
    </w:p>
    <w:p>
      <w:pPr>
        <w:pStyle w:val="Normal"/>
        <w:jc w:val="both"/>
        <w:rPr/>
      </w:pPr>
      <w:r>
        <w:rPr/>
        <w:t xml:space="preserve">Kiemelt projekt, hogy a vállalkozói ház elkészülőben van egy multifunkcionális csarnok kialakításával egyidejűleg, amely lehetőséget ad a képzések megtartására és minden egyébre, melyet az iparfejlesztés megkíván. </w:t>
      </w:r>
    </w:p>
    <w:p>
      <w:pPr>
        <w:pStyle w:val="Normal"/>
        <w:jc w:val="both"/>
        <w:rPr/>
      </w:pPr>
      <w:r>
        <w:rPr/>
        <w:t xml:space="preserve">Az infrastruktúrával ellátott terület mintegy 7 hektár, melyet befektetői érdeklődés esetén ki tudnának ajánlani. </w:t>
      </w:r>
    </w:p>
    <w:p>
      <w:pPr>
        <w:pStyle w:val="Normal"/>
        <w:jc w:val="both"/>
        <w:rPr/>
      </w:pPr>
      <w:r>
        <w:rPr/>
        <w:t xml:space="preserve">Az elmúlt év végén 2 100 800eFt-ot nyertek Jászfényszaru közlekedésfejlesztésére illetve gazdaságfejlesztésére. Ennek köszönhetően megépülhet a SEH V3 elkerülő út, valamint a belterületi utak is megújulhatnak egészen a Zsámboki útig.  Ezzel kapcsolatosan a hétfői napon kerül sor a műszaki tartalom meghatározására a szakemberek közreműködésével. Véleménye szerint a Város életében ez egy óriási előrelépést jelent. A hidak felújítási terveit a Közút magára vállalta, de arra nem tud válaszolni, hogy mikor tudnak megújulni. A Samsunggal folytatott tárgyalások kapcsán arra hívták fel a figyelmet, hogy lehetőség szerint ezt az utat ne használják teherszállításra. </w:t>
      </w:r>
    </w:p>
    <w:p>
      <w:pPr>
        <w:pStyle w:val="Normal"/>
        <w:jc w:val="both"/>
        <w:rPr/>
      </w:pPr>
      <w:r>
        <w:rPr/>
        <w:t xml:space="preserve">A költségvetés tartalmaz egy tételt, amely olyan sátor megépítésére ad módot, amely teremsportolásra alkalmas. A sárga iskolában szükségessé válik a teljes megújítás ahhoz, hogy az iskola méltó környezetet kaphasson. A „fehér” iskola vonatkozásában hozzávetőlegesen 7 MFt-ot kívánnak karbantartásra felújításra felhasználni. Az önkormányzat számos ingatlant vásárolt az ipari park környezetében, valamint a hajtató telepet, amely alkalmas kertészeti gazdálkodásra. Ennek köszönhetően a méltó munkahelyeket tudtak létrehozni a Startmunkásoknak, illetve a közmunkásoknak.  A megtermelt termékeket, helyben próbálják felhasználni. További előrelépés, hogy 3 hektár gyümölcsösünk is lesz. A fásításra 6MFt áll rendelkezésére az önkormányzatnak, míg járdák felújítására 67MFt /a felújításra váró szakaszokat felsorolta/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rendezési terv módosításával kapcsolatos tájékoztatásra átadta a szót Kiss Kata főépítészi irodavezetőjéne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iss Kata </w:t>
      </w:r>
      <w:r>
        <w:rPr/>
        <w:t>köszöntötte a jelenlevőket, majd elmondta, hogy az önkormányzat 2014 szeptemberében az új főépítészeti kinevezés mellet /Varga Béla/ létrehozta a főépítészeti irodát is, amely építésügyi szolgáltató pont feladatokat látnak el a lakosság számára. Szintén segítségükre vannak az önkormányzatnak beruházások kapcsán, illetve kapcsolatot tartanak a szakhatóságokkal. Szintén nagy feladat a rendezési terv elkészítésének koordinálása és a településfejlesztési koncepció koordinálása. Az iroda az önkormányzat második emeletén található. A rendezési terv kapcsán folyamatban vannak olyan módosítások, mint például a három új ipari terület kijelölése. Ezen intézkedésnek köszönhetően az ipari park bővítésére nyílik lehetőség. A másik folyamatban lévő módosítás a Zagyva kerékpárút kijelölése, amely azért indokolt, mert régión keresztül húzódó projekt, tehát a nyomvonalat a rendezési tervben is szerepeltetni kell. 2014. októberében indul a nagy iskola környezetének rendezése, annak érdekében, hogy egy esetleges tornacsarnok építésére lehetőség nyíljon. A közlekedésfejlesztése kapcsán elmondta, hogy a 32 út felújítására, felüljáró építésére és a 3106 út felújításra kerülhet sor az elkerülő út megépítése mellett. /PPT diasorral bemutatásra került/ Megvizsgálásra került, hogy az utak melletti közterület rendezése miként történhet meg /érti ezalatt a közvilágítást is/ ezen projekt első szakaszának 2015. augusztusában kell befejeződnie. Jelen pillanatban azért nem folyik a munka, mert a közút nem járul hozzá a téli építkezéshez. Jászfényszarunak jelen pillanatban két városközpontja van, és az lenne a cél, ha ezt a kettőt össze lehetne hangolni egységes városképnek. A fejlesztések a gyalogosútvonalak és kerékpár utak szempontjából kerültek megvizsgálására, melynek okán a gyalogos út az északi útra tervezhető. Nagyon fontos kérdés a közvilágítás tekintettel arra, hogy a város jelentős részén kandeláberek vannak és jó lenne a szabadság utat is bevonni az arculatb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Győriné dr. Czeglédi Márta</w:t>
      </w:r>
      <w:r>
        <w:rPr/>
        <w:t xml:space="preserve"> megköszönte a tájékoztatást, majd a közbiztonsággal kapcsolatosan elmondta, hogy több mint 20 kamera van a településen, valamint igen magas /30fő/ létszámmal polgárőrség működik a településen. Elmondta, hogy a városban rendőrség magas színvonalon látja el a feladatát, akiknek a munkáját 5 fő közterület felügyelő segíti. A város szintén bekapcsolódott a Helpynet szolgáltatás, valamint a tervek között szerepel a rendőrőrs bővítése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Átadta a szót Varga-Ötvös Bélának és kérte tájékoztatójának megtételér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arga-Ötvös Béla</w:t>
      </w:r>
      <w:r>
        <w:rPr/>
        <w:t xml:space="preserve"> köszöntötte a jelenlevőket, majd bemutatta a Településfejlesztési Koncepciót és az Integrált Városfejlesztési Stratégiá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r. Voller Erika </w:t>
      </w:r>
      <w:r>
        <w:rPr/>
        <w:t xml:space="preserve">köszöntötte a jelenevőket. Elmondta, hogy 2014. évi munka igen nehéz év volt és három választást kellett lebonyolítani, melynek a törvényi előírásoknak megfelelően eleget is tettek. Az alakuló ülést követően Pusztamonostor Önkormányzata úgy döntött, hogy továbbra is szívesen működne együtt Jászfényszaru Város Önkormányzatával. A korábbi előzményekre figyelemmel az önkormányzat együttműködését ajánlotta. A 2015. év tekintetében az elmondottak alapján is jelentős mértékű feladat hárul. A szervezeti felépítés vonatkozásában kiemelt feladata van a projektirodának, pénzügyi osztálynak, főépítészeti irodának, és adó csoportnak. A személyi feltételekkel kapcsolatosan elmondta, hogy az engedélyezett létszám 35 fő, valamint 5 fő munkatörvény hatálya alatt dolgozó. Örömteli, hogy a jelenleg betöltött álláshelyeken 26 fő diplomával bír, és 2 fő felsőfokú képzettséggel rendelkezik. A hatósági ügyek vonatkozásában el lehet mondani, hogy folyamatosan csökkenek, tekintettel a Járási Hivatalok létrejöttének. Nagy feladatot jelent az önkormányzati feladatok előkészítése és végrehajtása, amelyet tükröznek a meghozott határozatok és a közel 40 ülésnap. Az ellenőrzések tekintetben elmondható, hogy volt Állami számvevőszéki ellenőrzés is, amely esetben intézkedést igénylő szabálytalanságot nem tártak fel. Bizonyára értesültek róla, hogy Kormányablak működik a településen, amelynek nyitva tartása megváltozott, de a helyi újságban és a honlapon erről tájékoztatást nyújtatna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yőriné dr. Czeglédi Márta </w:t>
      </w:r>
      <w:r>
        <w:rPr/>
        <w:t>kérte Kalivoda Árpádot, hogy mutassa be az idősek otthonával kapcsolatos tervek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alivoda Árpád</w:t>
      </w:r>
      <w:r>
        <w:rPr/>
        <w:t xml:space="preserve"> köszöntötte a jelenevőket, majd PPT-vel bemutatta az új gondozási központ tervei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yőriné dr. Czeglédi Márta </w:t>
      </w:r>
      <w:r>
        <w:rPr/>
        <w:t xml:space="preserve">átadta a szót az aljegyzőne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r. Sándor Mátyás</w:t>
      </w:r>
      <w:r>
        <w:rPr/>
        <w:t xml:space="preserve"> elmondta, hogy 2005. évben törvényi változások a szociális területet érintik leginkább. Bizonyos ellátási szolgáltatások megszűnnek, vagy átkerülnek a Járási Hivatalhoz. Megszűnik a normatív lakásfenntartási támogatás, a méltányossági ápolási díj, a méltányossági közgyógyellátás és az adósságrendezési szolgáltatás. A rendszeres szociális segély elnevezése szintén megváltozik egészségkárosodás és gyermekvédelmi támogatás néven kerül szerepeltetésre. Helyi szinten települési támogatást kell megállapítani, amely nem kis feladat az önkormányzat részéről. Érdemi változás lesz a rendkívüli települési támogatás bevezetés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átadta a szót Urbán Csaba projektmunkatársna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rbán Csaba</w:t>
      </w:r>
      <w:r>
        <w:rPr/>
        <w:t xml:space="preserve"> elmondta, hogy a korábbiakban lakossági észrevételként hangzott el, hogy a járdafelújítások kapcsán rengeteg növényt kellett eltávolítani. A Képviselő-testület foglakozva az észrevételekkel lehetőséget teremt az utcafrontokra, történő zöld növényzet biztosítására, valamint a gyümölcsfák telepítésére. A lakosság 2 darab gyümölcsfát igényelhet, melyet a telken belül szükséges elhelye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 xml:space="preserve">kérte a kérdéseket, észrevétel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>
          <w:b/>
        </w:rPr>
        <w:t>Kaszai Tamás</w:t>
      </w:r>
      <w:r>
        <w:rPr/>
        <w:t xml:space="preserve"> az önkormányzat figyelmébe ajánlotta a </w:t>
      </w:r>
      <w:r>
        <w:rPr>
          <w:bCs/>
          <w:shd w:fill="FFFFFF" w:val="clear"/>
        </w:rPr>
        <w:t>Jász vadóka</w:t>
      </w:r>
      <w:r>
        <w:rPr>
          <w:shd w:fill="FFFFFF" w:val="clear"/>
        </w:rPr>
        <w:t xml:space="preserve"> (</w:t>
      </w:r>
      <w:r>
        <w:rPr>
          <w:bCs/>
          <w:shd w:fill="FFFFFF" w:val="clear"/>
        </w:rPr>
        <w:t>Barátalma</w:t>
      </w:r>
      <w:r>
        <w:rPr>
          <w:shd w:fill="FFFFFF" w:val="clear"/>
        </w:rPr>
        <w:t xml:space="preserve">) fajtát, tekintettel arra, hogy és ez egy őshonos Jász almafajta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 xml:space="preserve">Győriné dr. Czeglédi Márta </w:t>
      </w:r>
      <w:r>
        <w:rPr>
          <w:shd w:fill="FFFFFF" w:val="clear"/>
        </w:rPr>
        <w:t xml:space="preserve">tájékoztatást adott, hogy jelen pillanatban folyik a munka az iskola egyházi fenntartásba történő adásával kapcsolatosan. Elmondta, hogy a 2015. évi költségvetés részletes számszaki adatait a helyi újságban megjelentetik. Az Egészségház épületével és kialakításával kapcsolatosan számos dicséretet kapnak, melynek kapcsán szeretné megköszönni valamennyi közreműködő kolléga munkáját. </w:t>
      </w:r>
      <w:r>
        <w:rPr/>
        <w:t xml:space="preserve">Egyéb bejelentéseket hiányában bezárta a közmeghallgatást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jc w:val="both"/>
        <w:rPr/>
      </w:pPr>
      <w:r>
        <w:rPr/>
        <w:t>Győriné dr. Czeglédi Márta</w:t>
        <w:tab/>
        <w:tab/>
        <w:t xml:space="preserve">   dr. Voller Erik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olgármester                                                                                   jegyző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jc w:val="both"/>
        <w:rPr/>
      </w:pPr>
      <w:r>
        <w:rPr/>
        <w:t xml:space="preserve">    </w:t>
      </w:r>
      <w:r>
        <w:rPr/>
        <w:tab/>
        <w:t xml:space="preserve">  Szabó László </w:t>
        <w:tab/>
        <w:t xml:space="preserve">        Győri János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</w:tabs>
        <w:jc w:val="both"/>
        <w:rPr/>
      </w:pPr>
      <w:r>
        <w:rPr/>
        <w:tab/>
        <w:t xml:space="preserve">   jk. hitelesítő </w:t>
        <w:tab/>
        <w:tab/>
        <w:t xml:space="preserve">         jk. hitelesítő</w:t>
      </w:r>
    </w:p>
    <w:p>
      <w:pPr>
        <w:pStyle w:val="Normal"/>
        <w:rPr/>
      </w:pPr>
      <w:r>
        <w:rPr/>
        <w:t xml:space="preserve">              </w:t>
      </w:r>
      <w:r>
        <w:rPr/>
        <w:t>Jkv. hitelesítő</w:t>
        <w:tab/>
        <w:tab/>
        <w:tab/>
        <w:tab/>
        <w:tab/>
        <w:tab/>
        <w:t xml:space="preserve">      Jkv. hitelesítő</w:t>
        <w:tab/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Kiemel">
    <w:name w:val="kiemel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6:56:00Z</dcterms:created>
  <dc:creator>titkarsag1</dc:creator>
  <dc:description/>
  <cp:keywords/>
  <dc:language>en-US</dc:language>
  <cp:lastModifiedBy>titkarsag1</cp:lastModifiedBy>
  <cp:lastPrinted>2016-01-07T07:52:00Z</cp:lastPrinted>
  <dcterms:modified xsi:type="dcterms:W3CDTF">2016-01-07T06:56:00Z</dcterms:modified>
  <cp:revision>2</cp:revision>
  <dc:subject/>
  <dc:title/>
</cp:coreProperties>
</file>