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április 15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 xml:space="preserve">Szakali János </w:t>
      </w:r>
      <w:r>
        <w:rPr>
          <w:i/>
        </w:rPr>
        <w:t>–később érkezik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7 fővel határozatképes. Lovászné Török Magdolna távolmaradását jelezte. Szakali János jelezte, hogy késve érkezi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avasolta jegyzőkönyvvezetőnek Baranyi Anitát. Jegyzőkönyvet hitelesítőknek Győri János és Berényi Ferenc képviselőke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Kérte az észrevételeket a meghívóban szereplő napirendi pontokkal kapcsolatosan. Mivel nem volt, javasolta, hogy az alábbiak szerint kerüljenek megtárgyalásr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Jászfényszaru Város Önkormányzatának 2015. évi költségvetésében szereplő civil támogatási keret felosztásáról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trike/>
        </w:rPr>
      </w:pPr>
      <w:r>
        <w:rPr>
          <w:strike/>
        </w:rPr>
        <w:t>Jászfényszaru Város Önkormányzatának 2015. évi költségvetésében szereplő Városi Sportegyesület támogatására jóváhagyott előirányzat megemelésére</w:t>
      </w:r>
    </w:p>
    <w:p>
      <w:pPr>
        <w:pStyle w:val="Normal"/>
        <w:ind w:left="705" w:hanging="0"/>
        <w:jc w:val="both"/>
        <w:rPr>
          <w:b/>
          <w:b/>
          <w:i/>
          <w:i/>
          <w:strike/>
        </w:rPr>
      </w:pPr>
      <w:r>
        <w:rPr>
          <w:strike/>
        </w:rPr>
        <w:t>Előterjesztő: Győriné dr. Czeglédi Márta polgármester</w:t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Jászfényszaru Város Önkormányzatának 2015. évi költségvetésében szereplő sportcélú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Jászfényszaru Város Önkormányzatának 2015. évi költségvetésében szereplő külkapcsolati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IV. Béla Általános Iskola és Alapfokú Művészeti Iskola fenntartóváltással kapcsolatos véleményezésére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Pető Ádám emléktábla készítéséhez keretösszeg jóváhagyására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38/2015. (IV.15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>a meghívóban szereplő napirendi pontokró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: </w:t>
      </w:r>
    </w:p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civil támogatási keret felosztásáról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sportcélú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Jászfényszaru Város Önkormányzatának 2015. évi költségvetésében szereplő külkapcsolati keret támogatás felosztásáról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a IV. Béla Általános Iskola és Alapfokú Művészeti Iskola fenntartóváltással kapcsolatos véleményezésére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terjesztés Pető Ádám emléktábla készítéséhez keretösszeg jóváhagyására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/>
        <w:t>Előterjesztő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jc w:val="both"/>
        <w:rPr/>
      </w:pPr>
      <w:r>
        <w:rPr/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>Ingatlanügyek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vi döntés az új óvoda feltételes közbeszerzési eljárás munkafolyamatának elindításáró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anyag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öndör Gábor</w:t>
      </w:r>
      <w:r>
        <w:rPr/>
        <w:t xml:space="preserve"> elmondta, hogy az új óvoda projekt kapcsán feltételes közbeszerzési eljárás kerül kiírásra. A Közbeszerzési Felügyeleti Főosztálynak kell jóváhagynia az ajánlattételi felhívást és dokumentációt, mivel a beruházás meghaladja, a nettó 300MFt-tot. Jelenleg kéri a Képviselő-testület jóváhagyását, hogy a felhívás a törvényi biztosítékok maximális előírásai szerint kidolgozásra kerülhessen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az elhangzottak alapján összegezte, hogy a következő ülésre a végleges anyagról tárgyalhatnak. Kérte az észrevételeket. Mivel nem volt, szavazásra bocsájtotta a javaslatot az elhangzottakna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39/2015. (IV. 15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elvi döntés az új óvoda feltételes közbeszerzési eljárás munkafolyamatának elindításáról</w:t>
      </w:r>
      <w:r>
        <w:rPr>
          <w:b/>
          <w:i/>
          <w:u w:val="single"/>
        </w:rPr>
        <w:t xml:space="preserve"> </w:t>
      </w:r>
      <w:r>
        <w:rPr/>
        <w:t>Jászfényszaru Város Önkormányzat képviselő-testülete elfogadta, az új óvoda feltételes közbeszerzési eljárás munkafolyamatának elindítását a törvényi biztosítékok maximális előírásai szerin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Határidő: folyamato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/>
        <w:t>Végrehajtásért felelős: Göndör Gábor közbeszerzési tanácsadó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  <w:t>Megérkezett Szakali János, így a képviselők száma 8 főre változot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48" w:hanging="0"/>
        <w:jc w:val="both"/>
        <w:rPr/>
      </w:pPr>
      <w:r>
        <w:rPr>
          <w:b/>
          <w:i/>
          <w:u w:val="single"/>
        </w:rPr>
        <w:t>Raktár építés, valamint szociális épület felújítása közbeszerzési eljárás ajánlattételi felhívás határidejének meghosszabbítása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 xml:space="preserve">Győriné dr. Czeglédi Márta </w:t>
      </w:r>
      <w:r>
        <w:rPr>
          <w:rFonts w:cs="Times New Roman"/>
        </w:rPr>
        <w:t xml:space="preserve">elmondta, hogy arról kapott tájékoztatást, hogy a projekt előkészítettsége nem volt megfelelő, melynek okán javasolja, hogy a következő ülésen tárgyaljanak róla.  A raktározás kérdése elég sürgető. Javasolja, hogy a Jászfényszaru Városfejlesztő Kft. foglalkozzon a kérdéssel. 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Göndör Gábor</w:t>
      </w:r>
      <w:r>
        <w:rPr>
          <w:rFonts w:cs="Times New Roman"/>
        </w:rPr>
        <w:t xml:space="preserve"> elmondta, hogy a jogszabály mindenre lehetőséget teremt, mivel az ajánlattételi határidő még nem járt le, így akár a visszavonásra is lehetőség van.  Személy szerint a visszavonást nem javasolja, tekintettel arra, hogy az ajánlattételi határidő meghosszabbításra van lehetőség. Az elmondottak alapján javasolja az ajánlattételi felhívás meghosszabbítását 1 hónappal, és így lehetőség van arra, hogy a kivitelezői észrevételek alapján a műszaki tartalom pontosabbá váljon. Ezt követően összeállításra kerülhet a módosított terv és költségvetés, amelynek Képviselő-testületi véleményezését követően az elvárható módon tud befejeződni az elvárás. 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Győriné dr. Czeglédi Márta</w:t>
      </w:r>
      <w:r>
        <w:rPr>
          <w:rFonts w:cs="Times New Roman"/>
        </w:rPr>
        <w:t xml:space="preserve"> ragaszkodik hozzá, hogy a Képviselő-testület az anyagot megismerje. Kérte az észrevételeket az elhangzott javaslattal kapcsolatosan. Mivel nem volt, szavazásra bocsájtotta. 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48" w:hanging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40/2015. (IV.15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Raktár építés, valamint szociális épület felújítása közbeszerzési eljárás ajánlattételi határidejének meghosszabbításr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/>
        <w:t xml:space="preserve">Jászfényszaru Város Önkormányzat képviselő-testülete elfogadta, Raktár építés, valamint szociális épület felújítása közbeszerzési eljárás ajánlattételi felhívás határideje </w:t>
      </w:r>
      <w:r>
        <w:rPr>
          <w:b/>
        </w:rPr>
        <w:t>30 nappal meghosszabbítása kerüljö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Végrehajtásért felelős: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424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Jászfényszaru Plébánia kiszolgáló út és közművek építése” tárgyú szerződés határidej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Dr. Voller Erika</w:t>
      </w:r>
      <w:r>
        <w:rPr/>
        <w:t xml:space="preserve"> elmondta, hogy javasolt a határidő módosítása 2015. augusztus 31-r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hangzottakna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41/2015. (IV.15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Jászfényszaru Plébánia kiszolgáló út és közművek építése” tárgyú szerződés határidejének módos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Önkormányzat képviselő-testülete elfogadta, hogy a „Jászfényszaru Plébánia kiszolgáló út és közművek építése” tárgyú /Strabag Általános Építő Kft./ szerződés határidejének </w:t>
      </w:r>
      <w:r>
        <w:rPr>
          <w:b/>
        </w:rPr>
        <w:t>2015. augusztus 31</w:t>
      </w:r>
      <w:r>
        <w:rPr/>
        <w:t>-re meghosszabbításra kerüljö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A Képviselő-testület felhatalmazza a polgármestert, hogy a szerződésmódosítást az önkormányzat nevében megtegye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Végrehajtásért felelős: Tanczikó Attila projektiroda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ab/>
        <w:tab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>Határidő: 2015.04.30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ászfényszaru Város Önkormányzatának 2015. évi költségvetésében szereplő civil támogatási keret felosz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 Bizottsági észrevétel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erényi Ferenc </w:t>
      </w:r>
      <w:r>
        <w:rPr/>
        <w:t xml:space="preserve">elmondta, hogy a Pénzügyi Ügyrendi és Civilfinanszírozási Bizottság a javaslatot azzal a kiegészítéssel, hogy </w:t>
      </w:r>
      <w:r>
        <w:rPr>
          <w:b/>
        </w:rPr>
        <w:t>a Fiatal Romák Jászfényszarui Szervezete 358eFt</w:t>
      </w:r>
      <w:r>
        <w:rPr/>
        <w:t xml:space="preserve"> támogatásban részesülhessen a 100eFt-tal szembe, amely egyben azt is jelenti, hogy a 2015. évi civil támogatási keret 8Mft-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z észrevételeket. Mivel nem volt, szavazásra bocsájtotta az elhangzott javaslato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2/2015. (IV.15.) Képviselő-testületi 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fényszaru Város Önkormányzatának 2015. évi költségvetésében szereplő civil támogatási keret felosztásáról</w:t>
      </w:r>
    </w:p>
    <w:p>
      <w:pPr>
        <w:pStyle w:val="Normal"/>
        <w:jc w:val="both"/>
        <w:rPr/>
      </w:pPr>
      <w:r>
        <w:rPr>
          <w:bCs/>
          <w:szCs w:val="26"/>
        </w:rPr>
        <w:t>Jászfényszaru Város Önkormányzat Képviselő-testülete elfogadja Jászfényszaru Város Önkormányzat 2015. évi költségvetésében szereplő civil támogatási keret /8MFt/</w:t>
      </w:r>
      <w:r>
        <w:rPr/>
        <w:t xml:space="preserve"> felosztását a táblázatban szereplő civil szervezetek részére az alábbiak szerint:</w:t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980"/>
        <w:gridCol w:w="3700"/>
      </w:tblGrid>
      <w:tr>
        <w:trPr>
          <w:trHeight w:val="288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intban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mogatott szerveze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támogatás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sználás célja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szaruiak Baráti Egyesüle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programok, működés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atal Romák Jászfényszarui Szerveze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program előadássorozat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lice Gyermeknéptánc Együtt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éptáncverseny, Szolnok; Fény fesztivál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lice Gyermeknéptánc Együtt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bor Tápiószentmárton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Őszikék nyugdíjas klub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programok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kok és Gyengénlátók klub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programok</w:t>
            </w:r>
          </w:p>
        </w:tc>
      </w:tr>
      <w:tr>
        <w:trPr>
          <w:trHeight w:val="576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öröskereszt Városi Szerveze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véradó nap megszervezése; idős már nem véradók ajándéka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Béla Általános Is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virgonc tábor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Béla Általános Is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közis tábor</w:t>
            </w:r>
          </w:p>
        </w:tc>
      </w:tr>
      <w:tr>
        <w:trPr>
          <w:trHeight w:val="56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ébán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házközségi nap, nyitott templomok napja, síremlékek fejújítása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ébán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ttanos tábor; Szentkúti zarándoklat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szfényszaru Városi Polgárőrsé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működés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ínjátszók Baráti Kö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működés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ekovich Lőrinc Népfőiskolai Társasá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működés és  programok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ekovich Lőrinc Népfőiskolai Társasá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óműhely</w:t>
            </w:r>
          </w:p>
        </w:tc>
      </w:tr>
      <w:tr>
        <w:trPr>
          <w:trHeight w:val="61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ekovich Lőrinc Népfőiskolai Társasá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ámapedagógiai Műhely, drámapedagógiai tábor</w:t>
            </w:r>
          </w:p>
        </w:tc>
      </w:tr>
      <w:tr>
        <w:trPr>
          <w:trHeight w:val="56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ekovich Lőrinc Népfőiskolai Társasá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ámapedagógiai Műhely, 2015 évi működése</w:t>
            </w:r>
          </w:p>
        </w:tc>
      </w:tr>
      <w:tr>
        <w:trPr>
          <w:trHeight w:val="288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űzoltó Egyesül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működés</w:t>
            </w:r>
          </w:p>
        </w:tc>
      </w:tr>
    </w:tbl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, hogy a támogatási szerződéseket kö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 xml:space="preserve">Felelős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5. május 15.</w:t>
      </w:r>
    </w:p>
    <w:p>
      <w:pPr>
        <w:pStyle w:val="Normal"/>
        <w:ind w:left="720" w:hanging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ászfényszaru Város Önkormányzatának 2015. évi költségvetésében szereplő sportcélú keret támogatás felosztásáról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Civilfinanszírozási Bizottság a határozati javaslatot az előterjesztésnek megfelelően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gyéb észrevételek hiányában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43/2015. (IV.15.) Képviselő-testületi határozat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fényszaru Város Önkormányzatának 2015. évi költségvetésében szereplő sportcélú keret támogatás felosztásáról</w:t>
      </w:r>
    </w:p>
    <w:p>
      <w:pPr>
        <w:pStyle w:val="Normal"/>
        <w:jc w:val="both"/>
        <w:rPr/>
      </w:pPr>
      <w:r>
        <w:rPr/>
        <w:t xml:space="preserve">Jászfényszaru Város Önkormányzat </w:t>
      </w:r>
      <w:r>
        <w:rPr>
          <w:bCs/>
        </w:rPr>
        <w:t>Képviselő-testülete</w:t>
      </w:r>
      <w:r>
        <w:rPr>
          <w:bCs/>
          <w:szCs w:val="26"/>
        </w:rPr>
        <w:t xml:space="preserve"> 2015 évre </w:t>
      </w:r>
      <w:r>
        <w:rPr/>
        <w:t>a sportcélú támogatások előirányzatát 600 ezerFt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</w:t>
      </w:r>
      <w:r>
        <w:rPr>
          <w:bCs/>
        </w:rPr>
        <w:t>Képviselő-testülete</w:t>
      </w:r>
      <w:r>
        <w:rPr>
          <w:bCs/>
          <w:szCs w:val="26"/>
        </w:rPr>
        <w:t xml:space="preserve"> elfogadja a sportcélú támogatási keret felosztását a táblázatban szereplő civil szervezetek részére az alábbiak szerint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tbl>
      <w:tblPr>
        <w:tblW w:w="806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840"/>
        <w:gridCol w:w="3440"/>
      </w:tblGrid>
      <w:tr>
        <w:trPr>
          <w:trHeight w:val="288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intban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mogatott szervezet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támogatás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sználás célja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szarui Ló-Barát Egyesüle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saládi nap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sz-Íjászo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 Országos Íjászverseny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rkózó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zésekre, versenyekre utiköltségre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ate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zésekre, versenyekre utiköltségre</w:t>
            </w:r>
          </w:p>
        </w:tc>
      </w:tr>
    </w:tbl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, hogy a támogatási szerződéseket kösse me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 xml:space="preserve">Felelős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5. május 15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5" w:hanging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ászfényszaru Város Önkormányzatának 2015. évi költségvetésében szereplő külkapcsolati keret támogatás felosztásáról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 Ügyrendi Civilfinanszírozási Bizottság a határozati javaslatot az előterjesztésnek megfelelően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gyéb észrevételek hiányában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 1 tartózkodáss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44/2015. (IV.15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Önkormányzatának 2015. évi költségvetésében szereplő külkapcsolati keret támogatás felosztásáról</w:t>
      </w:r>
    </w:p>
    <w:p>
      <w:pPr>
        <w:pStyle w:val="Normal"/>
        <w:jc w:val="both"/>
        <w:rPr/>
      </w:pPr>
      <w:r>
        <w:rPr/>
        <w:t xml:space="preserve">Jászfényszaru Város Önkormányzat </w:t>
      </w:r>
      <w:r>
        <w:rPr>
          <w:bCs/>
        </w:rPr>
        <w:t>Képviselő-testülete</w:t>
      </w:r>
      <w:r>
        <w:rPr>
          <w:bCs/>
          <w:szCs w:val="26"/>
        </w:rPr>
        <w:t xml:space="preserve"> elfogadja Jászfényszaru Város Önkormányzat 2015. évi költségvetésében szereplő külkapcsolat támogatási keret /750eFt/ felosztását a táblázatban szereplő civil szervezetek részére az alábbiak szerint: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tbl>
      <w:tblPr>
        <w:tblW w:w="8280" w:type="dxa"/>
        <w:jc w:val="left"/>
        <w:tblInd w:w="7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1900"/>
        <w:gridCol w:w="2520"/>
      </w:tblGrid>
      <w:tr>
        <w:trPr>
          <w:trHeight w:val="288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intban</w:t>
            </w:r>
          </w:p>
        </w:tc>
      </w:tr>
      <w:tr>
        <w:trPr>
          <w:trHeight w:val="28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mogatott szerveze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 évi támogatá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sználás célja</w:t>
            </w:r>
          </w:p>
        </w:tc>
      </w:tr>
      <w:tr>
        <w:trPr>
          <w:trHeight w:val="288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szaruiak Baráti Egyesület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liczyn-i utazás</w:t>
            </w:r>
          </w:p>
        </w:tc>
      </w:tr>
      <w:tr>
        <w:trPr>
          <w:trHeight w:val="636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ínjátszók Baráti Kö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délyi turné; továbbképzés Nagyvárad, Kárpátalja</w:t>
            </w:r>
          </w:p>
        </w:tc>
      </w:tr>
      <w:tr>
        <w:trPr>
          <w:trHeight w:val="864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ekovich Lőrinc Népfőiskolai Társasá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"Művelődés hete-A Tanulás Ünnepe" Bors, Nagyvára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, hogy a támogatási szerződéseket kösse me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 xml:space="preserve">Felelős: </w:t>
      </w:r>
      <w:r>
        <w:rPr/>
        <w:t>Győriné dr. Czeglédi Márta polgármeste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lang w:eastAsia="en-US"/>
        </w:rPr>
      </w:pPr>
      <w:r>
        <w:rPr>
          <w:u w:val="single"/>
          <w:lang w:eastAsia="en-US"/>
        </w:rPr>
        <w:t>Határidő:</w:t>
      </w:r>
      <w:r>
        <w:rPr>
          <w:lang w:eastAsia="en-US"/>
        </w:rPr>
        <w:t xml:space="preserve"> 2015. május 15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u w:val="single"/>
          <w:lang w:eastAsia="en-US"/>
        </w:rPr>
        <w:t>A végrehajtás lebonyolításáért felelős:</w:t>
      </w:r>
      <w:r>
        <w:rPr>
          <w:lang w:eastAsia="en-US"/>
        </w:rPr>
        <w:t xml:space="preserve"> Tamus Mária pénzügyi csoportvezető</w:t>
      </w:r>
    </w:p>
    <w:p>
      <w:pPr>
        <w:pStyle w:val="Normal"/>
        <w:ind w:left="705" w:hanging="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IV. Béla Általános Iskola és Alapfokú Művészeti Iskola fenntartóváltással kapcsolatos véleményezésére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tegnapi napon a Pénzügyi Ügyrendi és Civilfinanszírozási Bizottság megtárgyalta. Javasolja, hogy a fenntartóváltással kapcsolatos szülői titkos szavazás lebonyolítására történő képviseletre Dobák Bettina </w:t>
      </w:r>
      <w:r>
        <w:rPr>
          <w:i/>
        </w:rPr>
        <w:t>/5126 Jászfényszaru, Kozma út 1/3. /</w:t>
      </w:r>
      <w:r>
        <w:rPr/>
        <w:t xml:space="preserve"> kerüljön delegálásra. Kérte az észrevételeket. Mivel nem volt, szavazásra bocsájtotta, hogy Jászfényszaru Város Önkormányzat Képviselő-testülete, mint működtető önkormányzat a</w:t>
      </w:r>
      <w:r>
        <w:rPr>
          <w:color w:val="000000"/>
          <w:lang w:val="en-US"/>
        </w:rPr>
        <w:t xml:space="preserve"> IV. </w:t>
      </w:r>
      <w:r>
        <w:rPr>
          <w:color w:val="000000"/>
        </w:rPr>
        <w:t>Béla Általános Iskola és Alapfokú Művészeti Iskola</w:t>
      </w:r>
      <w:r>
        <w:rPr/>
        <w:t>, a Klebelsberg Intézményfenntartó Központ Jászberényi Tankerületének fenntartói jogának átadását a Magyar Katolikus Egyház belső egyházi jogi személyeként működő Egri Főegyházmegye részére támogatja-e.</w:t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5/2015. (IV.15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IV. Béla Általános Iskola és Alapfokú Művészeti Iskola fenntartóváltással kapcsolatos véleményezésére</w:t>
      </w:r>
    </w:p>
    <w:p>
      <w:pPr>
        <w:pStyle w:val="Normal"/>
        <w:jc w:val="both"/>
        <w:rPr/>
      </w:pPr>
      <w:r>
        <w:rPr/>
        <w:t>Jászfényszaru Város Önkormányzat Képviselő-testülete, mint működtető önkormányzat a</w:t>
      </w:r>
      <w:r>
        <w:rPr>
          <w:color w:val="000000"/>
          <w:lang w:val="en-US"/>
        </w:rPr>
        <w:t xml:space="preserve"> IV. </w:t>
      </w:r>
      <w:r>
        <w:rPr>
          <w:color w:val="000000"/>
        </w:rPr>
        <w:t>Béla Általános Iskola és Alapfokú Művészeti Iskola</w:t>
      </w:r>
      <w:r>
        <w:rPr/>
        <w:t>, a Klebelsberg Intézményfenntartó Központ Jászberényi Tankerületének fenntartói jogának átadását a Magyar Katolikus Egyház belső egyházi jogi személyeként működő Egri Főegyházmegye részére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április 20.</w:t>
      </w:r>
    </w:p>
    <w:p>
      <w:pPr>
        <w:pStyle w:val="Normal"/>
        <w:jc w:val="both"/>
        <w:rPr/>
      </w:pPr>
      <w:r>
        <w:rPr/>
        <w:t>Felelős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szavazásra bocsájtotta, hogy a Jászfényszaru Város Önkormányzat Képviselő-testülete, a IV. Béla Általános Iskola és Alapfokú Művészeti Iskola fenntartóváltással kapcsolatos szülői titkos szavazás lebonyolítására történő képviseletre Dobák Bettinát </w:t>
      </w:r>
      <w:r>
        <w:rPr>
          <w:i/>
        </w:rPr>
        <w:t>/5126 Jászfényszaru, Kozma út 1/3. /</w:t>
      </w:r>
      <w:r>
        <w:rPr/>
        <w:t xml:space="preserve"> delegá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46/2015. (IV.15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IV. Béla Általános Iskola és Alapfokú Művészeti Iskola fenntartóváltással kapcsolatos szülői titkos szavazás lebonyolítására történő képviseleti delegálásról</w:t>
      </w:r>
    </w:p>
    <w:p>
      <w:pPr>
        <w:pStyle w:val="Normal"/>
        <w:jc w:val="both"/>
        <w:rPr/>
      </w:pPr>
      <w:r>
        <w:rPr/>
        <w:t xml:space="preserve">Jászfényszaru Város Önkormányzat Képviselő-testülete, a IV. Béla Általános Iskola és Alapfokú Művészeti Iskola fenntartóváltással kapcsolatos szülői titkos szavazás lebonyolítására történő képviseletre Dobák Bettinát </w:t>
      </w:r>
      <w:r>
        <w:rPr>
          <w:i/>
        </w:rPr>
        <w:t>/5126 Jászfényszaru, Kozma út 1/3. /</w:t>
      </w:r>
      <w:r>
        <w:rPr/>
        <w:t xml:space="preserve"> dele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5. április 16.</w:t>
      </w:r>
    </w:p>
    <w:p>
      <w:pPr>
        <w:pStyle w:val="Normal"/>
        <w:jc w:val="both"/>
        <w:rPr/>
      </w:pPr>
      <w:r>
        <w:rPr/>
        <w:t>Felelős: Győriné dr. Czeglédi Márta polgármester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Pető Ádám emléktábla készítéséhez keretösszeg jóváhagyására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Előterjesztő: Győriné dr. Czeglédi Márta polgármester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Szvegtrzs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őriné dr. Czeglédi Márta </w:t>
      </w:r>
      <w:r>
        <w:rPr>
          <w:rFonts w:cs="Times New Roman" w:ascii="Times New Roman" w:hAnsi="Times New Roman"/>
          <w:sz w:val="24"/>
          <w:szCs w:val="24"/>
        </w:rPr>
        <w:t xml:space="preserve">Jászfényszarun a Zsámbokra vezető út mellett lévő motoros pálya civil kezdeményezésre, civil összefogással, a Jászfényszaru Városfejlesztő Kft. hathatós közreműködésével és Jászfényszaru Város Önkormányzata segítségével Pető Ádám Emlékparkká alakul át. Jászfényszaru Város Önkormányzata az emlékparkban elhelyezésre kerülő fa anyagú emléktábla és a rá kerülő képes tábla elkészítésével segít az emlékpark létrehozásában. A pálya avatása: 2015. május 1-én lesz. Köszönetét fejezte ki Lovász Dénesnek, aki áldozatos munkájával igyekszik közreműködni, hogy méltó kegyelettel emlékezhessünk. Kérte az észrevételeket az elhangzottakkal kapcsolatosan. Mivel nem volt, szavazásra bocsájtotta az előterjesztésnek megfelelő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147/2015. (IV.15.) Képviselő-testületi határozat 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Pető Ádám Emlékparkba emléktábla készítés keretösszegének jóváhagyása</w:t>
      </w:r>
    </w:p>
    <w:p>
      <w:pPr>
        <w:pStyle w:val="Normal"/>
        <w:jc w:val="both"/>
        <w:rPr/>
      </w:pPr>
      <w:r>
        <w:rPr/>
        <w:t>Jászfényszaru Város Önkormányzat Képviselő-testülete elfogadta, hogy Pető Ádám Emlékparkba emléktábla elkészítéséhez 160.000 Ft-os keretösszeget hagy jóvá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Végrehajtásért felelős</w:t>
      </w:r>
      <w:r>
        <w:rPr/>
        <w:t>: Urbán Csaba Projektiroda munkatár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Felelős</w:t>
      </w:r>
      <w:r>
        <w:rPr/>
        <w:t xml:space="preserve">: </w:t>
        <w:tab/>
        <w:t>Győriné Dr. Czeglédi Márta polgármeste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>Dr. Voller Erika jegyző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ab/>
        <w:t>Tamus Mária pénzügyi osztályvezető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u w:val="single"/>
        </w:rPr>
        <w:t>Határidő</w:t>
      </w:r>
      <w:r>
        <w:rPr/>
        <w:t>: 2015. április 28.</w:t>
      </w:r>
    </w:p>
    <w:p>
      <w:pPr>
        <w:pStyle w:val="Normal"/>
        <w:ind w:left="7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gyeb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arról adott tájékoztatást, hogy a Tűzoltó Egyesület köszönetét fejezte ki az Önkormányzat együttműködésért </w:t>
      </w:r>
      <w:r>
        <w:rPr>
          <w:i/>
        </w:rPr>
        <w:t>– pályázati összeg előfinanszírozásában -</w:t>
      </w:r>
      <w:r>
        <w:rPr/>
        <w:t>, melynek eredményekén sikeresen tudtak a Mezőgazdasági és Vidékfejlesztési Hivatal által kiírt Leader pályázatban részt venni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új faragott köszöntő tábla elkészítéséről és annak kihelyezéséről, valamint a régi táblák felúj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2124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Jászfényszarun a „Trianon” felől a 32-es úton egy új faragott köszöntő tábla kerülne elkészítésre és kihelyezésre, valamint a régi táblák felújítására kerülne sor. Ennek költségére az előterjesztés szerint 300eFt-os keretösszeget szükséges biztosítani. Kérte az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7 igen, 1 nem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48/2015. (IV.15.) Képviselő-testületi határozat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>új faragott köszöntő tábla elkészítéséről és annak kihelyezéséről, valamint a régi táblák felújítás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 xml:space="preserve">Jászfényszaru Város Önkormányzat Képviselő-testülete elfogadta, egy új faragott köszöntő tábla elkészítését és annak kihelyezését, valamint a régi táblák felújítását, melynek fedezetéül 300eFt-os keretösszeget biztosí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Végrehajtásért felelős: </w:t>
        <w:tab/>
      </w:r>
      <w:r>
        <w:rPr>
          <w:u w:val="single"/>
        </w:rPr>
        <w:t>T</w:t>
      </w:r>
      <w:r>
        <w:rPr/>
        <w:t>amus Mária pénzügyi osztályvezető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 xml:space="preserve">     </w:t>
        <w:tab/>
        <w:t>Bólya-Kovács Andrea külsős Bizottsági tag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fontosnak tartja, hogy a kihelyezés tekintetében közlekedésbiztonság szempontból szükség szerint a Közúttal egyeztetésre kerüljön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Jászfényszaru Város Helyi Esélyegyenlőségi Programjának végrehajtása, a fogyatékkal élők esélyegyenlőségének erősítése érdekében kisbusz beszerzéséről forrás biztosításáról</w:t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tájékoztatást adott arról, hogy a holnapi nap folyamán az Egyenlő Bánásmód Hatósághoz beidézésre került személye, valamint tanúként Dr. Sándor Mátyás aljegyző, és Cseszkóné Zsámboki Tímea. Az idézést indokolja, hogy Krumpek Ágnes bejelentést tett a hatóságnál vélelmezett sérelme miatt, melyben előadta, hogy autista gyermekei speciális étrendjéhez az önkormányzat segélyt nem adott és az önkormányzat gyermekei utaztatását a jászberényi Maci óvodába nem biztosítja.  Fontosnak tartotta elmondani, hogy az Önkormányzat és a Képviselő-testület az elmúlt időszakban nagyon sokat tett azért, hogy nehéz helyzetét segítse. Arra vonatkozóan írásban nem rendelkeznek szakvéleménnyel, </w:t>
      </w:r>
      <w:r>
        <w:rPr>
          <w:i/>
        </w:rPr>
        <w:t>- melyet Dr. Kocsis András házi gyermekorvos 2015. 04. 15-i szakvéleménye is megerősített-,</w:t>
      </w:r>
      <w:r>
        <w:rPr/>
        <w:t xml:space="preserve"> hogy a GAPS </w:t>
      </w:r>
      <w:r>
        <w:rPr>
          <w:i/>
        </w:rPr>
        <w:t xml:space="preserve">– Speciális Szénhidrát Étrend - </w:t>
      </w:r>
      <w:r>
        <w:rPr/>
        <w:t>diéta</w:t>
      </w:r>
      <w:r>
        <w:rPr>
          <w:i/>
        </w:rPr>
        <w:t xml:space="preserve"> </w:t>
      </w:r>
      <w:r>
        <w:rPr/>
        <w:t>orvosilag indokolt, amely azért merült fel, mert az ez irányú segély kérelme a Bizottság által elutasításra került. Fontosnak tartja, hogy a Támogató Szolgálattal kerüljön rendezésre az a kérdés, hogy hogyan tudnánk együttműködni akár pénzbeli támogatással annak érdekében, hogy a Szolgálat járműve a hét minden napján gyermekek szállításáról gondoskodni tudjon. Tudomása van arról, hogy a képviselők busz beszerzésében gondolkodnak lehetőség szerint pályázati úton. Kérte az észrevételeket az elhangzottakkal kapcsolatosan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9/2015. (IV.15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Helyi Esélyegyenlőségi Programjának végrehajtása, a fogyatékkal élők esélyegyenlőségének erősítése érdekében kisbusz beszerzéséről forrás biztosítására</w:t>
      </w:r>
    </w:p>
    <w:p>
      <w:pPr>
        <w:pStyle w:val="Normal"/>
        <w:jc w:val="both"/>
        <w:rPr/>
      </w:pPr>
      <w:r>
        <w:rPr/>
        <w:t>Jászfényszaru Város Önkormányzata Képviselő-testülete Jászfényszaru Város Helyi Esélyegyenlőségi Programjának végrehajtása, a fogyatékkal élők esélyegyenlőségének erősítése érdekében kisbuszt szerez be, melyhez a várost 2015. évi költségvetésének terhére keretösszeggel bruttó 10.147.300Ft forrást biztosí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égrehajtásért felelős: Illés Péter Projektiroda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15.04.31.</w:t>
      </w:r>
    </w:p>
    <w:p>
      <w:pPr>
        <w:pStyle w:val="Normal"/>
        <w:jc w:val="both"/>
        <w:rPr/>
      </w:pPr>
      <w:r>
        <w:rPr/>
        <w:t xml:space="preserve">Felelős: </w:t>
        <w:tab/>
        <w:t>Győriné dr. Czeglédi Márta polgármester</w:t>
      </w:r>
    </w:p>
    <w:p>
      <w:pPr>
        <w:pStyle w:val="Normal"/>
        <w:ind w:left="708" w:firstLine="708"/>
        <w:jc w:val="both"/>
        <w:rPr/>
      </w:pPr>
      <w:r>
        <w:rPr/>
        <w:t>Dr. Voller Erika jegyző</w:t>
      </w:r>
    </w:p>
    <w:p>
      <w:pPr>
        <w:pStyle w:val="Normal"/>
        <w:ind w:left="708" w:firstLine="708"/>
        <w:jc w:val="both"/>
        <w:rPr/>
      </w:pPr>
      <w:r>
        <w:rPr/>
        <w:t>Tamus Mária pénzügyi osztály vezetőj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widowControl w:val="false"/>
        <w:autoSpaceDE w:val="false"/>
        <w:ind w:left="3540" w:hanging="0"/>
        <w:jc w:val="both"/>
        <w:rPr/>
      </w:pPr>
      <w:r>
        <w:rPr>
          <w:b/>
          <w:bCs/>
          <w:i/>
          <w:u w:val="single"/>
        </w:rPr>
        <w:t xml:space="preserve">A </w:t>
      </w:r>
      <w:r>
        <w:rPr>
          <w:b/>
          <w:i/>
          <w:u w:val="single"/>
        </w:rPr>
        <w:t xml:space="preserve">KEOP-7.1.0/11-2012-0034 azonosító számú „Jászfényszarui Szennyvízelvezetési Agglomeráció derogációköteles szennyvízelvezetési feladatainak előkészítése” nevű projekt saját erő biztosítására </w:t>
      </w:r>
    </w:p>
    <w:p>
      <w:pPr>
        <w:pStyle w:val="Normal"/>
        <w:ind w:left="708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Győri János</w:t>
      </w:r>
      <w:r>
        <w:rPr/>
        <w:t xml:space="preserve"> elmondta, hogy</w:t>
      </w:r>
      <w:r>
        <w:rPr>
          <w:bCs/>
          <w:color w:val="000000"/>
        </w:rPr>
        <w:t xml:space="preserve"> az I. fordulós projekt összköltsége tekintetében</w:t>
      </w:r>
      <w:r>
        <w:rPr/>
        <w:t xml:space="preserve"> Pusztamonostor Önkormányzata a rá eső összeget, 2.752 ezerFt-ot a Társulás számlájára teljesítette. Szükséges, hogy a Társulás számlájára Jászfényszaru részéről is átutalásra kerüljön a saját erő összege; majd ezt követően Jászfényszaru Önkormányzata a megelőlegezett finanszírozást visszakapj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avasolja, hogy a pénzmaradványból  a testület 800eFt-ot hagyjon jóvá arra, hogy a járulékos költségek fedezete is biztosításra </w:t>
      </w:r>
      <w:r>
        <w:rPr>
          <w:i/>
        </w:rPr>
        <w:t>/talajvizsgálati díj, talajvédelmi terv/</w:t>
      </w:r>
      <w:r>
        <w:rPr/>
        <w:t xml:space="preserve"> kerüljö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hangzottakkal kapcsolatosan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0/2015. (IV.15.) Képviselő-testületi határozat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A </w:t>
      </w:r>
      <w:r>
        <w:rPr>
          <w:b/>
        </w:rPr>
        <w:t xml:space="preserve">KEOP-7.1.0/11-2012-0034 azonosító számú „Jászfényszarui Szennyvízelvezetési Agglomeráció derogációköteles szennyvízelvezetési feladatainak előkészítése” nevű projekt saját erő biztosítására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ászfényszaru Város Önkormányzat Képviselő-testülete </w:t>
      </w:r>
      <w:r>
        <w:rPr>
          <w:bCs/>
        </w:rPr>
        <w:t xml:space="preserve">a </w:t>
      </w:r>
      <w:r>
        <w:rPr/>
        <w:t>KEOP-7.1.0/11-2012-0034 azonosító számú „Jászfényszarui Szennyvízelvezetési Agglomeráció derogációköteles szennyvízelvezetési feladatainak előkészítése” nevű projektben 1.281.039 Ft-ot saját erő összeget a Jászfényszaru Szennyvízelvezetési Agglomerációs Társulás számlára biztosí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Felelős:</w:t>
      </w:r>
      <w:r>
        <w:rPr/>
        <w:t xml:space="preserve"> Tamus Mária pénzügyi csoportvezet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désként fogalmazta meg, hogy mennyiben fog kerülni a beruhá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válaszában elmondta, hogy hozzávetőlegesen 500M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35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 Nemzetgazdasági Minisztériumhoz a Jászfényszaru Város Gondozási Központjának fejlesztésére pályázat benyújtásáról, forrásmegosztásról 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z észrevételeket. </w:t>
      </w:r>
    </w:p>
    <w:p>
      <w:pPr>
        <w:pStyle w:val="Normal"/>
        <w:spacing w:before="0" w:after="120"/>
        <w:jc w:val="both"/>
        <w:rPr/>
      </w:pPr>
      <w:r>
        <w:rPr>
          <w:b/>
        </w:rPr>
        <w:t>Illés Péter</w:t>
      </w:r>
      <w:r>
        <w:rPr/>
        <w:t xml:space="preserve"> előadja, hogy a 2015. 04.08. ülésen a 136/ (IV.08.) sz. határozatában döntött a forráselosztásról, melyet módosítani szükséges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1/2015. (IV.15.) Képviselő-testületi határozat </w:t>
      </w:r>
    </w:p>
    <w:p>
      <w:pPr>
        <w:pStyle w:val="Normal"/>
        <w:jc w:val="both"/>
        <w:rPr>
          <w:b/>
          <w:b/>
        </w:rPr>
      </w:pPr>
      <w:r>
        <w:rPr>
          <w:b/>
        </w:rPr>
        <w:t>A Nemzetgazdasági Minisztériumhoz a Jászfényszaru Város Gondozási Központjának fejlesztésére pályázat benyújtására, forrásmegosztásra</w:t>
      </w:r>
    </w:p>
    <w:p>
      <w:pPr>
        <w:pStyle w:val="Normal"/>
        <w:jc w:val="both"/>
        <w:rPr/>
      </w:pPr>
      <w:r>
        <w:rPr/>
        <w:t xml:space="preserve">Jászfényszaru Város Önkormányzata pályázatot nyújt be a Nemzetgazdasági Minisztériumhoz a Jászfényszaru Város Gondozási Központjának fejlesz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6/2015.(I.28.) határozatával biztosított forrás megoszlását a következők szerint határozza meg: saját erő 103.784.464 Ft, támogatás 20.000.000 Ft.</w:t>
      </w:r>
    </w:p>
    <w:p>
      <w:pPr>
        <w:pStyle w:val="Normal"/>
        <w:jc w:val="both"/>
        <w:rPr/>
      </w:pPr>
      <w:r>
        <w:rPr/>
        <w:t>Jászfényszaru Város Önkormányzata vállalja, hogy legkésőbb az elszámolás benyújtásáig határozatlan idejű működési bejegyzéssel fog rendelkezni a Jászfényszaru Város Gondozási Központja.</w:t>
      </w:r>
    </w:p>
    <w:p>
      <w:pPr>
        <w:pStyle w:val="Normal"/>
        <w:jc w:val="both"/>
        <w:rPr/>
      </w:pPr>
      <w:r>
        <w:rPr/>
        <w:t>A Képviselő-testület a 136/2015.(IV.8.) határozatát visszavo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december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4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4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48" w:hanging="0"/>
        <w:rPr>
          <w:i/>
          <w:i/>
          <w:u w:val="single"/>
        </w:rPr>
      </w:pPr>
      <w:r>
        <w:rPr>
          <w:b/>
          <w:i/>
          <w:u w:val="single"/>
        </w:rPr>
        <w:t xml:space="preserve">Jászfényszaru aktuális közlekedésfejlesztési feladatairól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Főépítész Úr, a Főépítész iroda munkatársai és a projektben közreműködő műszaki szakemberek közösen egyeztetést folytattak a település közlekedésfejlesztésével összefüggő indokolt közlekedésfejlesztési feladatokról. Ennek eredményeképpen a Főépítész Úr összesítette a mellékelt táblázatban az útfelújításokat. A táblázat tartalmazza azon információkat, hogy mely utak engedélykötelesek, melyeknek áll már rendelkezésre a terve. Tekintettel arra, hogy több út tervezése is szükségszerű, így javasolt a feltüntetett utakat terveztetni. Kérte az észrevétel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sámboki Sándor</w:t>
      </w:r>
      <w:r>
        <w:rPr/>
        <w:t xml:space="preserve"> véleménye szerint a prioritásokon változtatni kellene, tekintettel arra, hogy az Ifjúsági út közbeszerzési eljárása jelen pillanatban zajlik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az elhangzottakkal kapcsolatosan azt fogalmazta meg, hogy megosztott első helyen kell kezelni, de természetesen vitathatatlan, hogy a legjobban elő van készítve. Kérte a további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52/2015. (IV.15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 xml:space="preserve">Jászfényszaru aktuális közlekedésfejlesztési feladatairól </w:t>
      </w:r>
    </w:p>
    <w:p>
      <w:pPr>
        <w:pStyle w:val="Normal"/>
        <w:jc w:val="both"/>
        <w:rPr/>
      </w:pPr>
      <w:r>
        <w:rPr/>
        <w:t>Jászfényszaru Város Képviselő-testülete elfogadja a mellékelt táblázatban szereplő projekteket és a Főépítész által felállított prioritási sorrendet. A Képviselő-testület felhatalmazást ad tervezési árajánlatok beszerzésének előkészí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Kiss Katalin Főépítészi Iroda irodaveze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5. 04. 3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16:00 órakor ZÁRT ülést rendel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         Győri János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8:00Z</dcterms:created>
  <dc:creator>titkarsag1</dc:creator>
  <dc:description/>
  <cp:keywords/>
  <dc:language>en-US</dc:language>
  <cp:lastModifiedBy>titkarsag1</cp:lastModifiedBy>
  <cp:lastPrinted>2015-05-04T09:09:00Z</cp:lastPrinted>
  <dcterms:modified xsi:type="dcterms:W3CDTF">2015-05-06T08:58:00Z</dcterms:modified>
  <cp:revision>2</cp:revision>
  <dc:subject/>
  <dc:title/>
</cp:coreProperties>
</file>