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  <w:t>JEGYZŐKÖNYV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center"/>
        <w:rPr/>
      </w:pPr>
      <w:r>
        <w:rPr>
          <w:u w:val="single"/>
        </w:rPr>
        <w:t>J</w:t>
      </w:r>
      <w:r>
        <w:rPr>
          <w:b/>
          <w:bCs/>
          <w:u w:val="single"/>
        </w:rPr>
        <w:t>ászfényszaru Város Önkormányzat Képviselő-testületi soron kívüli üléséről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jc w:val="both"/>
        <w:rPr/>
      </w:pPr>
      <w:r>
        <w:rPr>
          <w:b/>
          <w:bCs/>
          <w:u w:val="single"/>
        </w:rPr>
        <w:t>Helyszín</w:t>
      </w:r>
      <w:r>
        <w:rPr/>
        <w:t xml:space="preserve">: </w:t>
        <w:tab/>
        <w:t>Jászfényszaru Város Önkormányzat, tanácsterem</w:t>
      </w:r>
    </w:p>
    <w:p>
      <w:pPr>
        <w:pStyle w:val="Standard"/>
        <w:jc w:val="both"/>
        <w:rPr/>
      </w:pPr>
      <w:r>
        <w:rPr>
          <w:b/>
          <w:bCs/>
          <w:u w:val="single"/>
        </w:rPr>
        <w:t>Időpont</w:t>
      </w:r>
      <w:r>
        <w:rPr/>
        <w:t xml:space="preserve">: </w:t>
        <w:tab/>
        <w:t>2015. február 25. /szerda/ 15 óra</w:t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 polgármester</w:t>
      </w:r>
    </w:p>
    <w:p>
      <w:pPr>
        <w:pStyle w:val="Normal"/>
        <w:rPr/>
      </w:pPr>
      <w:r>
        <w:rPr/>
        <w:tab/>
        <w:tab/>
        <w:t>Berényi Ferenc</w:t>
      </w:r>
    </w:p>
    <w:p>
      <w:pPr>
        <w:pStyle w:val="Normal"/>
        <w:ind w:left="708" w:firstLine="708"/>
        <w:rPr/>
      </w:pPr>
      <w:r>
        <w:rPr/>
        <w:t xml:space="preserve">Győri János </w:t>
      </w:r>
    </w:p>
    <w:p>
      <w:pPr>
        <w:pStyle w:val="Normal"/>
        <w:ind w:left="708" w:firstLine="708"/>
        <w:rPr/>
      </w:pPr>
      <w:r>
        <w:rPr/>
        <w:t>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ind w:left="708" w:firstLine="708"/>
        <w:rPr/>
      </w:pPr>
      <w:r>
        <w:rPr/>
        <w:t>Szakali János</w:t>
      </w:r>
    </w:p>
    <w:p>
      <w:pPr>
        <w:pStyle w:val="Normal"/>
        <w:ind w:left="708" w:firstLine="708"/>
        <w:rPr/>
      </w:pPr>
      <w:r>
        <w:rPr/>
        <w:t>Szabó László</w:t>
      </w:r>
    </w:p>
    <w:p>
      <w:pPr>
        <w:pStyle w:val="Normal"/>
        <w:ind w:left="708" w:firstLine="708"/>
        <w:rPr/>
      </w:pPr>
      <w:r>
        <w:rPr/>
        <w:t>Tóth Norbert</w:t>
      </w:r>
    </w:p>
    <w:p>
      <w:pPr>
        <w:pStyle w:val="Normal"/>
        <w:ind w:left="708" w:firstLine="708"/>
        <w:rPr/>
      </w:pPr>
      <w:r>
        <w:rPr/>
        <w:t>Zsámboki Sándor</w:t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/>
        <w:tab/>
        <w:tab/>
        <w:t>Dr.Voller Erika jegyző</w:t>
        <w:tab/>
        <w:tab/>
      </w:r>
    </w:p>
    <w:p>
      <w:pPr>
        <w:pStyle w:val="Standard"/>
        <w:ind w:left="708" w:firstLine="708"/>
        <w:rPr/>
      </w:pPr>
      <w:r>
        <w:rPr/>
        <w:t>Dr. Sándor Mátyás aljegyző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Győriné dr. Czeglédi Márta</w:t>
      </w:r>
      <w:r>
        <w:rPr/>
        <w:t xml:space="preserve"> köszöntötte a megállapította, hogy a képviselő-testület 9 fővel határozatképes.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Javasolta jegyzőkönyvvezetőnek Baranyi Anitát. Jegyzőkönyvet hitelesítőnek Berényi Ferenc és Győri János képviselőke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Kérte az észrevételeket a meghívóban szereplő napirendi pontokkal kapcsolatosan, mivel nem volt, szavazásra bocsájtotta az alábbiak szerint:</w:t>
      </w:r>
    </w:p>
    <w:p>
      <w:pPr>
        <w:pStyle w:val="Standard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Előterjesztés: 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Előterjesztés a Szociális tárgyú törvényi változásból eredően helyi szociális rendelet elfogadásáró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Lovászné Török Magdolna, </w:t>
      </w:r>
    </w:p>
    <w:p>
      <w:pPr>
        <w:pStyle w:val="Normal"/>
        <w:ind w:left="1428" w:hanging="0"/>
        <w:jc w:val="both"/>
        <w:rPr>
          <w:sz w:val="22"/>
          <w:szCs w:val="22"/>
        </w:rPr>
      </w:pPr>
      <w:r>
        <w:rPr>
          <w:sz w:val="22"/>
          <w:szCs w:val="22"/>
        </w:rPr>
        <w:t>Szociális Egészségügyi, Oktatás, Idős-és Vallásügyi Bizottság elnök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Előterjesztés Jászfényszaru Város hatályos </w:t>
      </w:r>
      <w:r>
        <w:rPr>
          <w:sz w:val="22"/>
          <w:szCs w:val="22"/>
          <w:u w:val="single"/>
        </w:rPr>
        <w:t>településszerkezeti tervének</w:t>
      </w:r>
      <w:r>
        <w:rPr>
          <w:sz w:val="22"/>
          <w:szCs w:val="22"/>
        </w:rPr>
        <w:t xml:space="preserve"> jóváhagyásáról szóló 73/20005.(V.25.) önkormányzati határozat részterületeket érintő módosításáról</w:t>
      </w:r>
    </w:p>
    <w:p>
      <w:pPr>
        <w:pStyle w:val="Nincstrkz"/>
        <w:ind w:left="720" w:hanging="0"/>
        <w:rPr>
          <w:sz w:val="22"/>
          <w:szCs w:val="22"/>
        </w:rPr>
      </w:pPr>
      <w:r>
        <w:rPr>
          <w:sz w:val="22"/>
          <w:szCs w:val="22"/>
        </w:rPr>
        <w:t>Előadó: Győriné dr. Czeglédi Márta, polgármester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terjesztés a Jászfényszaru Város hatályos helyi építési szabályzatának és szabályozási tervének a részterületeket érintő módosításáról</w:t>
      </w:r>
    </w:p>
    <w:p>
      <w:pPr>
        <w:pStyle w:val="Nincstrkz"/>
        <w:ind w:left="720" w:hanging="0"/>
        <w:rPr/>
      </w:pPr>
      <w:r>
        <w:rPr>
          <w:sz w:val="22"/>
          <w:szCs w:val="22"/>
        </w:rPr>
        <w:t>Előadó: Győriné dr. Czeglédi Márta, polgármester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Kiemel"/>
          <w:sz w:val="22"/>
          <w:szCs w:val="22"/>
        </w:rPr>
        <w:t>Előterjesztés a Hatvan és Környéke Települési Szilárdhulladék-gazdálkodás Fejlesztési Társulás 2014. évi költségvetésének módosításáról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Előterjesztés a </w:t>
      </w:r>
      <w:r>
        <w:rPr>
          <w:rStyle w:val="Kiemel"/>
          <w:sz w:val="22"/>
          <w:szCs w:val="22"/>
        </w:rPr>
        <w:t>Hatvan és Környéke Települési Szilárdhulladék-gazdálkodás Fejlesztési Társulás 2015 évi költségvetésének módosításáról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számoló a közterület-felügyelők 2014. évi tevékenységéről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Előadó: Nádudvari László, Hatóság Iroda vezető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Beszámoló a Jászfényszaru Városi Polgárőrség 2014. évi tevékenységérő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Pető István,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Beszámoló a Jászfényszarui Földtulajdonosi Közösség 2014. évi tevékenységérő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 Ernő, elnök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Beszámoló a Jászfényszarui Vadásztársaság 2014. évi tevékenységérő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Fehér József, elnök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jc w:val="both"/>
        <w:rPr/>
      </w:pPr>
      <w:r>
        <w:rPr>
          <w:i/>
        </w:rPr>
        <w:t xml:space="preserve">A Képviselő-testület 9 igen szavazattal az alábbi határozatot hozta: </w:t>
      </w:r>
    </w:p>
    <w:p>
      <w:pPr>
        <w:pStyle w:val="Normal"/>
        <w:spacing w:lineRule="auto" w:line="27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</w:rPr>
        <w:t>55/2015.(II.25.) számú Képviselő-testületi határozat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 meghívóban szereplő napirendi pontokról</w:t>
      </w:r>
    </w:p>
    <w:p>
      <w:pPr>
        <w:pStyle w:val="Nincstrkz"/>
        <w:jc w:val="both"/>
        <w:rPr/>
      </w:pPr>
      <w:r>
        <w:rPr/>
        <w:t xml:space="preserve">Jászfényszaru Város Önkormányzat képviselő-testülete elfogadta a meghívóban szereplő napirendi pontokat az alábbiak szerint: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Előterjesztés: 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terjesztés a Szociális tárgyú törvényi változásból eredően helyi szociális rendelet elfogadásáró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Lovászné Török Magdolna, </w:t>
      </w:r>
    </w:p>
    <w:p>
      <w:pPr>
        <w:pStyle w:val="Normal"/>
        <w:ind w:left="1428" w:hanging="0"/>
        <w:jc w:val="both"/>
        <w:rPr>
          <w:sz w:val="22"/>
          <w:szCs w:val="22"/>
        </w:rPr>
      </w:pPr>
      <w:r>
        <w:rPr>
          <w:sz w:val="22"/>
          <w:szCs w:val="22"/>
        </w:rPr>
        <w:t>Szociális Egészségügyi, Oktatás, Idős-és Vallásügyi Bizottság elnök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Előterjesztés Jászfényszaru Város hatályos </w:t>
      </w:r>
      <w:r>
        <w:rPr>
          <w:sz w:val="22"/>
          <w:szCs w:val="22"/>
          <w:u w:val="single"/>
        </w:rPr>
        <w:t>településszerkezeti tervének</w:t>
      </w:r>
      <w:r>
        <w:rPr>
          <w:sz w:val="22"/>
          <w:szCs w:val="22"/>
        </w:rPr>
        <w:t xml:space="preserve"> jóváhagyásáról szóló 73/20005.(V.25.) önkormányzati határozat részterületeket érintő módosításáról</w:t>
      </w:r>
    </w:p>
    <w:p>
      <w:pPr>
        <w:pStyle w:val="Nincstrkz"/>
        <w:ind w:left="720" w:hanging="0"/>
        <w:rPr>
          <w:sz w:val="22"/>
          <w:szCs w:val="22"/>
        </w:rPr>
      </w:pPr>
      <w:r>
        <w:rPr>
          <w:sz w:val="22"/>
          <w:szCs w:val="22"/>
        </w:rPr>
        <w:t>Előadó: Győriné dr. Czeglédi Márta, polgármester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terjesztés a Jászfényszaru Város hatályos helyi építési szabályzatának és szabályozási tervének a részterületeket érintő módosításáról</w:t>
      </w:r>
    </w:p>
    <w:p>
      <w:pPr>
        <w:pStyle w:val="Nincstrkz"/>
        <w:ind w:left="720" w:hanging="0"/>
        <w:rPr>
          <w:sz w:val="22"/>
          <w:szCs w:val="22"/>
        </w:rPr>
      </w:pPr>
      <w:r>
        <w:rPr>
          <w:sz w:val="22"/>
          <w:szCs w:val="22"/>
        </w:rPr>
        <w:t>Előadó: Győriné dr. Czeglédi Márta, polgármester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Kiemel"/>
          <w:sz w:val="22"/>
          <w:szCs w:val="22"/>
        </w:rPr>
        <w:t>Előterjesztés a Hatvan és Környéke Települési Szilárdhulladék-gazdálkodás Fejlesztési Társulás 2014. évi költségvetésének módosításáról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Előterjesztés a </w:t>
      </w:r>
      <w:r>
        <w:rPr>
          <w:rStyle w:val="Kiemel"/>
          <w:sz w:val="22"/>
          <w:szCs w:val="22"/>
        </w:rPr>
        <w:t>Hatvan és Környéke Települési Szilárdhulladék-gazdálkodás Fejlesztési Társulás 2015 évi költségvetésének módosításáról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számoló a közterület-felügyelők 2014. évi tevékenységéről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Előadó: Nádudvari László, Hatóság Iroda vezető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Beszámoló a Jászfényszaru Városi Polgárőrség 2014. évi tevékenységérő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Pető István,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Beszámoló a Jászfényszarui Földtulajdonosi Közösség 2014. évi tevékenységérő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 Ernő, elnök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Beszámoló a Jászfényszarui Vadásztársaság 2014. évi tevékenységérő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Fehér József, elnök</w:t>
      </w:r>
    </w:p>
    <w:p>
      <w:pPr>
        <w:pStyle w:val="Normal"/>
        <w:ind w:left="720" w:hanging="0"/>
        <w:jc w:val="both"/>
        <w:rPr/>
      </w:pPr>
      <w:r>
        <w:rPr/>
        <w:t>Márta, polgármester</w:t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  <w:b/>
        </w:rPr>
        <w:t>Határidő:</w:t>
      </w:r>
      <w:r>
        <w:rPr>
          <w:rFonts w:cs="Times New Roman"/>
        </w:rPr>
        <w:t xml:space="preserve"> </w:t>
        <w:tab/>
        <w:t>azonnal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Felelős</w:t>
      </w:r>
      <w:r>
        <w:rPr>
          <w:rFonts w:cs="Times New Roman"/>
        </w:rPr>
        <w:t xml:space="preserve">: </w:t>
        <w:tab/>
        <w:t>Győriné dr. Czeglédi Márta</w:t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Előterjesztés: Közbeszerzési Bíráló Bizottság döntéseihez kapcsolódó előterjesztések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  <w:tab/>
        <w:t>Előadó: dr. Voller Erika KBB elnök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érte az előterjesztés szóbeli ismertetésé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Dr. Voller Erika</w:t>
      </w:r>
      <w:r>
        <w:rPr/>
        <w:t xml:space="preserve"> elmondta, hogy az anyag az ülést megelőzően jelen napirendi ponthoz kapcsolódóan 5 előterjesztés került kiosztásra. Elsőként javasolta a 1/1 napirendként megtárgyalni a „Ráépülő közfoglalkoztatási program a mezőgazdasági kapacitások erősítéséért Jászfényszarun„ című 2015. évi STARTMUNKA kistérségi mintaprogram keretében vetőmag beszerzéséhez nyertes ajánlatevő kijelö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/1 napirend: A „Ráépülő közfoglalkoztatási program a mezőgazdasági kapacitások erősítéséért Jászfényszarun„ című 2015. évi STARTMUNKA kistérségi mintaprogram keretében vetőmag beszerzéséhez nyertes ajánlatevő kijelölésére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>Dr. Voller Erika</w:t>
      </w:r>
      <w:r>
        <w:rPr>
          <w:sz w:val="22"/>
          <w:szCs w:val="22"/>
        </w:rPr>
        <w:t xml:space="preserve"> </w:t>
      </w:r>
      <w:r>
        <w:rPr/>
        <w:t>elmondta, hogy mezőgazdasági program keretében vetőmag beszerzése vált szükségessé. A beszerzés pályázatban is szereplő becsült értéke összesen nettó 1.800.000 Ft. A beszerzés rendje azért tér el a megszokottól, mert a program tervezett kezdete 2015.03.01., de a vetőmag beszerzésére irányuló eljárást ezt megelőzően el kellett indítani annak érdekében, hogy a vetőmagokat kellő időben elvethessük. A beérkezett ajánlatokat a Közbeszerzési Bíráló Bizottság a 2015.02.25-ei ülésén megvizsgálta és nyertes ajánlattevőként az alábbi vállalkozásokat javasolja:</w:t>
      </w:r>
    </w:p>
    <w:p>
      <w:pPr>
        <w:pStyle w:val="Normal"/>
        <w:rPr/>
      </w:pPr>
      <w:r>
        <w:rPr/>
        <w:t>Az ajánlat I. rész (vetőmagok):</w:t>
        <w:tab/>
        <w:tab/>
        <w:t xml:space="preserve">Szádvári és Társa Kft. (5100 Jászberény Kossuth Lajos út 44.) </w:t>
        <w:tab/>
        <w:tab/>
        <w:tab/>
        <w:tab/>
        <w:tab/>
        <w:t>bruttó 881.493 Ft figyelembe vételével.</w:t>
      </w:r>
    </w:p>
    <w:p>
      <w:pPr>
        <w:pStyle w:val="Normal"/>
        <w:ind w:left="4245" w:hanging="4245"/>
        <w:rPr/>
      </w:pPr>
      <w:r>
        <w:rPr/>
        <w:t>Az ajánlat II. rész (vetőburgonya):</w:t>
        <w:tab/>
        <w:tab/>
        <w:t>Rusainé Tóth Terézia egyéni vállalkozó (5126 Jászfényszaru, Kozma u. 15.),</w:t>
      </w:r>
    </w:p>
    <w:p>
      <w:pPr>
        <w:pStyle w:val="Normal"/>
        <w:ind w:left="4245" w:hanging="0"/>
        <w:rPr>
          <w:u w:val="single"/>
        </w:rPr>
      </w:pPr>
      <w:r>
        <w:rPr/>
        <w:t>bruttó 1.262.380 Ft figyelembe vételével.</w:t>
      </w:r>
    </w:p>
    <w:p>
      <w:pPr>
        <w:pStyle w:val="Normal"/>
        <w:spacing w:before="0" w:after="120"/>
        <w:rPr>
          <w:u w:val="single"/>
        </w:rPr>
      </w:pPr>
      <w:r>
        <w:rPr/>
        <w:t>Az ajánlat III. rész (kukorica):</w:t>
        <w:tab/>
        <w:tab/>
        <w:t>Chemical-Seed Kft. (5126 Jászfényszaru, Zöldmező telep),</w:t>
        <w:tab/>
        <w:tab/>
        <w:tab/>
        <w:tab/>
        <w:t>bruttó/nettó 144.400 Ft figyelembe vételével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kiemelte, hogy ezen eljárások a pályázat terhére kerülnek beszerzésre. Kérte a további észrevételeket. Mivel nem volt, szavazásra bocsájtotta a határozati javaslatot az előterjesztésnek megfelelően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i/>
        </w:rPr>
        <w:t xml:space="preserve">A Képviselő-testület 9 igen szavazattal az alábbi határozatot hozta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</w:rPr>
        <w:t>56/2015.(II.25.) számú Képviselő-testületi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A „Ráépülő közfoglalkoztatási program a mezőgazdasági kapacitások erősítéséért Jászfényszarun„ című 2015. évi STARTMUNKA kistérségi mintaprogram keretében vetőmag beszerzéséhez nyertes ajánlatevő kijelölésére</w:t>
      </w:r>
    </w:p>
    <w:p>
      <w:pPr>
        <w:pStyle w:val="Normal"/>
        <w:spacing w:before="0" w:after="120"/>
        <w:ind w:left="1418" w:hanging="0"/>
        <w:jc w:val="both"/>
        <w:rPr/>
      </w:pPr>
      <w:r>
        <w:rPr/>
        <w:t>Jászfényszaru Város Önkormányzata Képviselő-testülete Ráépülő közfoglalkoztatási program a mezőgazdasági kapacitások erősítéséért Jászfényszarun</w:t>
      </w:r>
      <w:r>
        <w:rPr>
          <w:b/>
        </w:rPr>
        <w:t>„</w:t>
      </w:r>
      <w:r>
        <w:rPr/>
        <w:t xml:space="preserve"> című 2015. évi STARTMUNKA kistérségi mintaprogram keretében vetőmag beszerzéséhez a nyertes ajánlatevőket az alábbiak szerint jelöli ki:</w:t>
      </w:r>
    </w:p>
    <w:p>
      <w:pPr>
        <w:pStyle w:val="Normal"/>
        <w:ind w:left="1418" w:hanging="0"/>
        <w:rPr/>
      </w:pPr>
      <w:r>
        <w:rPr/>
        <w:t xml:space="preserve">Az ajánlatkérés I. részére a Szádvári és Társa Kft. (5100 Jászberény Kossuth Lajos út 44.) </w:t>
      </w:r>
    </w:p>
    <w:p>
      <w:pPr>
        <w:pStyle w:val="Normal"/>
        <w:ind w:left="1418" w:hanging="0"/>
        <w:rPr/>
      </w:pPr>
      <w:r>
        <w:rPr/>
        <w:t>bruttó 881.493 Ft figyelembe vételével,</w:t>
      </w:r>
    </w:p>
    <w:p>
      <w:pPr>
        <w:pStyle w:val="Normal"/>
        <w:ind w:left="1418" w:hanging="0"/>
        <w:jc w:val="both"/>
        <w:rPr>
          <w:u w:val="single"/>
        </w:rPr>
      </w:pPr>
      <w:r>
        <w:rPr/>
        <w:t>az ajánlat II. rész (vetőburgonya) Rusainé Tóth Terézia egyéni vállalkozó (5126 Jászfényszaru, Kozma u. 15.), bruttó 1.262.380 Ft figyelembe vételével,</w:t>
      </w:r>
    </w:p>
    <w:p>
      <w:pPr>
        <w:pStyle w:val="Normal"/>
        <w:spacing w:before="0" w:after="120"/>
        <w:ind w:left="1418" w:hanging="0"/>
        <w:jc w:val="both"/>
        <w:rPr/>
      </w:pPr>
      <w:r>
        <w:rPr/>
        <w:t>az ajánlatkérés III. részére a Chemical-Seed Kft. (5126 Jászfényszaru, Zöldmező telep),</w:t>
        <w:br/>
        <w:t>bruttó/nettó 144.400 Ft figyelembe vételével.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5. március 31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/>
      </w:pPr>
      <w:r>
        <w:rPr/>
        <w:tab/>
        <w:tab/>
        <w:t>Illés Péter projektiroda 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égrehajtásért felelős: </w:t>
      </w:r>
      <w:r>
        <w:rPr/>
        <w:t>Török Imre program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141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/2 napirend: A "Ráépülő közfoglalkoztatási program a mezőgazdasági kapacitások erősítéséért Jászfényszarun" című projekt keretében növényvédőszer és műtrágya beszerzéséhez nyertes ajánlatevő kijelölésér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 napirend ismer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Dr. Voller Erika</w:t>
      </w:r>
      <w:r>
        <w:rPr/>
        <w:t xml:space="preserve"> elmondta, hogy árajánlatokat az előterjesztés mellékletét képező KBB Értékelő Lapon megjelölt vállalkozásoktól kérték. A beérkezett ajánlatokat a Közbeszerzési Bíráló Bizottság a 2015.02.25-ei ülésén megvizsgálta és nyertes ajánlattevőként a Chemical Seed Kft-t (5126 Jászfényszaru, Zöldmező telep 04/61. hrsz.) javasolja az árajánlatában szereplő bruttó 3.984.219 Ft figyelembe vételével. </w:t>
      </w:r>
    </w:p>
    <w:p>
      <w:pPr>
        <w:pStyle w:val="Normal"/>
        <w:spacing w:before="0" w:after="120"/>
        <w:jc w:val="both"/>
        <w:rPr/>
      </w:pPr>
      <w:r>
        <w:rPr>
          <w:b/>
        </w:rPr>
        <w:t>Illés Péter</w:t>
      </w:r>
      <w:r>
        <w:rPr/>
        <w:t xml:space="preserve"> elmondta, hogy a jelen összeg az elképzelhető maximum mennyiségeket tartalmazza, és nem kerül mind felhasználásra.   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Győriné dr. Czeglédi Márta </w:t>
      </w:r>
      <w:r>
        <w:rPr/>
        <w:t>kérte az észrevételeket. Mivel nem volt, szavazásra bocsájtotta a határozati javaslatot az előterjesztésnek megfelelően.</w:t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9 igen szavazattal az alábbi határozatot hozta: 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57/2015.(II.25.) számú Képviselő-testületi határozat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A "Ráépülő közfoglalkoztatási program a mezőgazdasági kapacitások erősítéséért Jászfényszarun" című projekt keretében növényvédőszer és műtrágya beszerzéséhez nyertes ajánlatevő kijelölésére</w:t>
      </w:r>
    </w:p>
    <w:p>
      <w:pPr>
        <w:pStyle w:val="Normal"/>
        <w:spacing w:before="0" w:after="120"/>
        <w:ind w:left="1418" w:hanging="0"/>
        <w:jc w:val="both"/>
        <w:rPr/>
      </w:pPr>
      <w:r>
        <w:rPr/>
        <w:t>Jászfényszaru Város Önkormányzata Képviselő-testülete Ráépülő közfoglalkoztatási program a mezőgazdasági kapacitások erősítéséért Jászfényszarun</w:t>
      </w:r>
      <w:r>
        <w:rPr>
          <w:b/>
        </w:rPr>
        <w:t>„</w:t>
      </w:r>
      <w:r>
        <w:rPr/>
        <w:t xml:space="preserve"> című 2015. évi STARTMUNKA kistérségi mintaprogram keretében növényvédőszer és műtrágya beszerzéséhez nyertes ajánlatevőként a Chemical Seed Kft-t (5126 Jászfényszaru, Zöldmező telep 04/61. hrsz.) javasolja az árajánlatában szereplő bruttó 3.984.219 Ft figyelembe vételével.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5. szeptember 30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/>
      </w:pPr>
      <w:r>
        <w:rPr/>
        <w:tab/>
        <w:tab/>
        <w:t>Illés Péter projektiroda vezető</w:t>
      </w:r>
    </w:p>
    <w:p>
      <w:pPr>
        <w:pStyle w:val="Normal"/>
        <w:jc w:val="both"/>
        <w:rPr/>
      </w:pPr>
      <w:r>
        <w:rPr>
          <w:b/>
        </w:rPr>
        <w:t xml:space="preserve">Végrehajtásért felelős: </w:t>
      </w:r>
      <w:r>
        <w:rPr/>
        <w:t>Török Imre program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1416" w:hanging="0"/>
        <w:jc w:val="both"/>
        <w:rPr/>
      </w:pPr>
      <w:r>
        <w:rPr>
          <w:b/>
          <w:i/>
          <w:u w:val="single"/>
        </w:rPr>
        <w:t>1/3 napirend: a Jászfényszaru, Deák Ferenc út 1. szám alatti (hrsz.: 1079/2) ingatlanon lévő önkormányzati bérlakásokhoz gépkocsi tároló építéséhez nyertes ajánlattevők kijelölésére</w:t>
      </w:r>
    </w:p>
    <w:p>
      <w:pPr>
        <w:pStyle w:val="Normal"/>
        <w:spacing w:before="0" w:after="120"/>
        <w:ind w:left="141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Győriné dr. Czeglédi Márta </w:t>
      </w:r>
      <w:r>
        <w:rPr/>
        <w:t>átadta a szót Dr. Voller Erikának a KBB elnökének.</w:t>
      </w:r>
    </w:p>
    <w:p>
      <w:pPr>
        <w:pStyle w:val="Normal"/>
        <w:spacing w:before="0" w:after="120"/>
        <w:jc w:val="both"/>
        <w:rPr/>
      </w:pPr>
      <w:r>
        <w:rPr>
          <w:b/>
        </w:rPr>
        <w:t>Dr. Voller Erika</w:t>
      </w:r>
      <w:r>
        <w:rPr/>
        <w:t xml:space="preserve"> elmondta, hogy 4 ajánlattevő került megkeresésre, melynek kapcsán a legkedvezőbb ajánlattevő került kijelölésre a BORBÉLY-ÉP Kft. képviseletében. Fontosnak tartják, hogy műszaki ellenőrrel átvizsgálásra kerüljön az ajánlat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Győriné dr. Czeglédi Márta </w:t>
      </w:r>
      <w:r>
        <w:rPr/>
        <w:t>elmondta, hogy az Egészség park kapcsán nagyon sok pozitív visszajelzés érkezik, de azt nem gondolta, hogy a lakókörnyezetből panasz fog érkezni a gyermekzajra. Kérte, hogy a panaszos problémájával Zsámboki Sándor foglakozzon.</w:t>
      </w:r>
    </w:p>
    <w:p>
      <w:pPr>
        <w:pStyle w:val="Normal"/>
        <w:spacing w:before="0" w:after="120"/>
        <w:jc w:val="both"/>
        <w:rPr/>
      </w:pPr>
      <w:r>
        <w:rPr>
          <w:b/>
        </w:rPr>
        <w:t>Berényi Ferenc</w:t>
      </w:r>
      <w:r>
        <w:rPr/>
        <w:t xml:space="preserve"> a jövőre nézve javasolta, hogy több személytől kerüljön bekérésre ajánlat és olyan formában, hogy kellő idővel rendelkezhessenek a kidolgozás tekintetében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Győriné dr. Czeglédi Márta</w:t>
      </w:r>
      <w:r>
        <w:rPr/>
        <w:t xml:space="preserve"> emlékeztette a jelenlevőket, hogy 4 ajánlat került bekérésre, de csak 2 élt az ajánlattétel lehetőségével. Kérte a további észrevételeket. Mivel nem volt, szavazásra bocsájtotta a határozati javaslatot az előterjesztésnek megfelelően.</w:t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9 igen szavazattal az alábbi határozatot hozta: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</w:rPr>
        <w:t>58/2015.(II.25.) számú Képviselő-testületi határozat</w:t>
      </w:r>
    </w:p>
    <w:p>
      <w:pPr>
        <w:pStyle w:val="Normal"/>
        <w:jc w:val="both"/>
        <w:rPr/>
      </w:pPr>
      <w:r>
        <w:rPr>
          <w:b/>
        </w:rPr>
        <w:t>a Jászfényszaru, Deák Ferenc út 1. szám alatti (hrsz.: 1079/2) ingatlanon lévő önkormányzati bérlakásokhoz gépkocsi tároló építéséhez nyertes ajánlattevő kijelölésére.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bCs/>
          <w:kern w:val="2"/>
        </w:rPr>
        <w:t xml:space="preserve">Jászfényszaru Város Önkormányzata </w:t>
      </w:r>
      <w:r>
        <w:rPr/>
        <w:t xml:space="preserve">a Jászfényszaru, Deák Ferenc út 1. szám alatti (hrsz.: 1079/2) ingatlanon lévő önkormányzati bérlakásokhoz gépkocsi tároló építéséhez nyertes ajánlattevőként </w:t>
      </w:r>
      <w:r>
        <w:rPr>
          <w:bCs/>
          <w:kern w:val="2"/>
        </w:rPr>
        <w:t>az alábbi vállalkozást jelöli ki:</w:t>
      </w:r>
    </w:p>
    <w:p>
      <w:pPr>
        <w:pStyle w:val="Normal"/>
        <w:spacing w:before="0" w:after="120"/>
        <w:ind w:left="851" w:hanging="0"/>
        <w:jc w:val="both"/>
        <w:rPr/>
      </w:pPr>
      <w:r>
        <w:rPr/>
        <w:t>BORBÉLY-ÉP Kft. (5126 Jászfényszaru, Pipacs út 8.), az árajánlatban szereplő 16.649.338 Ft figyelembe vételével.</w:t>
      </w:r>
    </w:p>
    <w:p>
      <w:pPr>
        <w:pStyle w:val="Normal"/>
        <w:numPr>
          <w:ilvl w:val="0"/>
          <w:numId w:val="0"/>
        </w:numPr>
        <w:spacing w:before="0" w:after="120"/>
        <w:ind w:left="851" w:hanging="0"/>
        <w:jc w:val="both"/>
        <w:outlineLvl w:val="0"/>
        <w:rPr/>
      </w:pPr>
      <w:r>
        <w:rPr>
          <w:bCs/>
          <w:kern w:val="2"/>
        </w:rPr>
        <w:t>A Képviselő-testület a beruházásra bruttó 19.000.000</w:t>
      </w:r>
      <w:r>
        <w:rPr/>
        <w:t xml:space="preserve"> Ft keretösszeget biztosít</w:t>
      </w:r>
      <w:r>
        <w:rPr>
          <w:bCs/>
          <w:kern w:val="2"/>
        </w:rPr>
        <w:t xml:space="preserve"> a 2015. évi költségvetés céltartalékának terhére.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5. május 31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/>
      </w:pPr>
      <w:r>
        <w:rPr/>
        <w:tab/>
        <w:tab/>
        <w:t>Illés Péter projektiroda vezető</w:t>
      </w:r>
    </w:p>
    <w:p>
      <w:pPr>
        <w:pStyle w:val="Normal"/>
        <w:spacing w:before="0" w:after="120"/>
        <w:jc w:val="both"/>
        <w:rPr/>
      </w:pPr>
      <w:r>
        <w:rPr>
          <w:b/>
        </w:rPr>
        <w:t>Végrehajtásért felelős:</w:t>
      </w:r>
      <w:r>
        <w:rPr/>
        <w:t xml:space="preserve"> Fáy Dániel projektiroda munkatárs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416" w:hanging="0"/>
        <w:jc w:val="both"/>
        <w:rPr>
          <w:b/>
          <w:b/>
          <w:i/>
          <w:i/>
          <w:u w:val="single"/>
        </w:rPr>
      </w:pPr>
      <w:r>
        <w:rPr>
          <w:b/>
          <w:i/>
          <w:sz w:val="22"/>
          <w:szCs w:val="22"/>
          <w:u w:val="single"/>
        </w:rPr>
        <w:t xml:space="preserve">1/4 napirend: </w:t>
      </w:r>
      <w:r>
        <w:rPr>
          <w:b/>
          <w:i/>
          <w:u w:val="single"/>
        </w:rPr>
        <w:t>Az önkormányzati beruházások során keletkezett betonhulladék őrléséhez nyertes ajánlattevő kijelölésére és forrás biztosítására</w:t>
      </w:r>
    </w:p>
    <w:p>
      <w:pPr>
        <w:pStyle w:val="Normal"/>
        <w:spacing w:before="0" w:after="120"/>
        <w:ind w:left="141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kérte az előterjesztés ismertetését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Dr. Voller Erika </w:t>
      </w:r>
      <w:r>
        <w:rPr/>
        <w:t>elmondta, hogy 3 cég került felkérésre, ajánlattételre.  A beérkezett ajánlatok alapján a legkedvezőbb ajánlatot tevő lett nyertesként kihirdetve. Elmondta, hogy a korábbiakban alkalmazott betonőrlés kapcsán lehetőség nyílt a kő értékesítésére, amely nettó 2MFt bevételt eredményezett, továbbá az önkormányzati utak karbantartására 635.000 Ft értékű anyagot hasznosítottunk.</w:t>
      </w:r>
      <w:r>
        <w:rPr>
          <w:b/>
        </w:rPr>
        <w:t xml:space="preserve"> </w:t>
      </w:r>
      <w:r>
        <w:rPr/>
        <w:t xml:space="preserve">Abban az esetben, ha a betont újrahasznosítása nem történik meg, akkor annak elszállítása és lerakóhelyen történő elhelyezése kb. 4.000.000 Ft-ba került volna. Összehasonlítva a kiadás, illetve a bevétel és elmaradt kiadás összegeit a 2014-ben megvalósított beton őrlésének haszna 4.413.770 Ft volt, mely hasznot elvárjuk a most meghatározandó beton őrlésétől is. Ennek kapcsán megköszönte valamennyi közreműködő kolléga munkáját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Győriné dr. Czeglédi Márta </w:t>
      </w:r>
      <w:r>
        <w:rPr/>
        <w:t>kéri a további észrevételeket. Mivel nem volt, szavazásra bocsájtott a határozati javaslatot az előterjesztésnek megfelelően.</w:t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9 igen szavazattal az alábbi határozatot hozta: 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>
          <w:b/>
        </w:rPr>
        <w:t>59/2015.(II.25.) számú Képviselő-testületi határozat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Az önkormányzati beruházások során keletkezett betonhulladék őrléséhez nyertes ajánlattevő kijelölésére és forrás biztosítására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Jászfényszaru Város Önkormányzata az önkormányzati beruházások során keletkezett betonhulladék hasznosítása érdekében betonhulladék őrléséhez nyertes ajánlattevőként az</w:t>
        <w:br/>
        <w:t>UR-FA Kft-t (5130 Jászapáti, Dr. Szlovencsák I. út 61.) jelöli ki az árajánlatában szereplő bruttó 2.133.600 Ft figyelembe vételével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A Képviselő-testület a betonhulladék őrléséhez 2.133.600 Ft forrást biztosít a 2015. évi költségvetéséből.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5. március 31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osztályvezető</w:t>
      </w:r>
    </w:p>
    <w:p>
      <w:pPr>
        <w:pStyle w:val="Normal"/>
        <w:jc w:val="both"/>
        <w:rPr/>
      </w:pPr>
      <w:r>
        <w:rPr/>
        <w:tab/>
        <w:tab/>
        <w:t>Illés Péter projektiroda vezető</w:t>
      </w:r>
    </w:p>
    <w:p>
      <w:pPr>
        <w:pStyle w:val="Normal"/>
        <w:spacing w:before="0" w:after="120"/>
        <w:jc w:val="both"/>
        <w:rPr/>
      </w:pPr>
      <w:r>
        <w:rPr>
          <w:b/>
        </w:rPr>
        <w:t>Végrehajtásért felelős:</w:t>
      </w:r>
      <w:r>
        <w:rPr/>
        <w:t xml:space="preserve"> Török Imre programvezető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141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/5 napirend: Jászfényszaru Város Önkormányzat Egészségház projekt informatikai beszerzéséhez ajánlattevők kijelölésére</w:t>
      </w:r>
    </w:p>
    <w:p>
      <w:pPr>
        <w:pStyle w:val="Normal"/>
        <w:spacing w:before="0" w:after="120"/>
        <w:ind w:left="141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kérte az anyag ismertetését.</w:t>
      </w:r>
    </w:p>
    <w:p>
      <w:pPr>
        <w:pStyle w:val="Normal"/>
        <w:jc w:val="both"/>
        <w:rPr/>
      </w:pPr>
      <w:r>
        <w:rPr>
          <w:b/>
        </w:rPr>
        <w:t xml:space="preserve">Dr. Voller Erika </w:t>
      </w:r>
      <w:r>
        <w:rPr/>
        <w:t>a napirendi pont kapcsán elmondta, hogy</w:t>
      </w:r>
      <w:r>
        <w:rPr>
          <w:b/>
        </w:rPr>
        <w:t xml:space="preserve"> </w:t>
      </w:r>
      <w:r>
        <w:rPr/>
        <w:t>az Önkormányzatunk „Egészségház” projektjében informatikai eszközök beszerzését vállaltuk a következő tartalommal: 5 db. laser nyomtató, 2 db laser multif. nyomtató, 9 db számítógép, 9 db monitor, 1 db notebook.</w:t>
      </w:r>
    </w:p>
    <w:p>
      <w:pPr>
        <w:pStyle w:val="Normal"/>
        <w:jc w:val="both"/>
        <w:rPr/>
      </w:pPr>
      <w:r>
        <w:rPr/>
        <w:t>A Közbeszerzési Bíráló Bizottság 2015.02.25-ei ülésén meghozott döntésével az alábbi vállalkozásokat javasolja ajánlattevőként:</w:t>
      </w:r>
    </w:p>
    <w:p>
      <w:pPr>
        <w:pStyle w:val="Normal"/>
        <w:jc w:val="both"/>
        <w:rPr/>
      </w:pPr>
      <w:r>
        <w:rPr/>
        <w:t>Berény Pénztárgép Kft.</w:t>
        <w:tab/>
        <w:tab/>
        <w:t>5100 Jászberény, Kossuth L. út 10-12.</w:t>
      </w:r>
    </w:p>
    <w:p>
      <w:pPr>
        <w:pStyle w:val="Normal"/>
        <w:jc w:val="both"/>
        <w:rPr/>
      </w:pPr>
      <w:r>
        <w:rPr/>
        <w:t>SOS Computer Szerviz Kft.</w:t>
        <w:tab/>
        <w:tab/>
        <w:t>5100 Jászberény, Hold út 6.</w:t>
      </w:r>
    </w:p>
    <w:p>
      <w:pPr>
        <w:pStyle w:val="Normal"/>
        <w:jc w:val="both"/>
        <w:rPr/>
      </w:pPr>
      <w:r>
        <w:rPr/>
        <w:t>Deákvár Kft.</w:t>
        <w:tab/>
        <w:tab/>
        <w:tab/>
        <w:tab/>
        <w:t>1082 Budapest, Futó utca 26-28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9 igen szavazattal az alábbi határozatot hozta: 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60/2015.(II.25.) számú Képviselő-testületi határozat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Jászfényszaru Város Önkormányzat Egészségház projekt informatikai beszerzéséhez ajánlattevők kijelölésére</w:t>
      </w:r>
    </w:p>
    <w:p>
      <w:pPr>
        <w:pStyle w:val="Normal"/>
        <w:spacing w:before="0" w:after="120"/>
        <w:jc w:val="both"/>
        <w:rPr/>
      </w:pPr>
      <w:r>
        <w:rPr/>
        <w:t>Jászfényszaru Város Önkormányzata az Egészségház projekt informatikai beszerzéséhez a következő vállalkozásokat jelöli ki ajánlattevőként:</w:t>
      </w:r>
    </w:p>
    <w:p>
      <w:pPr>
        <w:pStyle w:val="Normal"/>
        <w:jc w:val="both"/>
        <w:rPr/>
      </w:pPr>
      <w:r>
        <w:rPr/>
        <w:t>Berény Pénztárgép Kft.</w:t>
        <w:tab/>
        <w:tab/>
        <w:t>5100 Jászberény, Kossuth L. út 10-12.</w:t>
      </w:r>
    </w:p>
    <w:p>
      <w:pPr>
        <w:pStyle w:val="Normal"/>
        <w:jc w:val="both"/>
        <w:rPr/>
      </w:pPr>
      <w:r>
        <w:rPr/>
        <w:t>SOS Computer Szerviz Kft.</w:t>
        <w:tab/>
        <w:tab/>
        <w:t>5100 Jászberény, Hold út 6.</w:t>
      </w:r>
    </w:p>
    <w:p>
      <w:pPr>
        <w:pStyle w:val="Normal"/>
        <w:spacing w:before="0" w:after="120"/>
        <w:jc w:val="both"/>
        <w:rPr/>
      </w:pPr>
      <w:r>
        <w:rPr/>
        <w:t>Deákvár Kft.</w:t>
        <w:tab/>
        <w:tab/>
        <w:tab/>
        <w:tab/>
        <w:t>5082 Budapest, Futó utca 26-28.</w:t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 xml:space="preserve">Végrehajtásért felelős: </w:t>
      </w:r>
      <w:r>
        <w:rPr/>
        <w:t>Illés Péter, Projektiroda Irodavezető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ab/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ab/>
        <w:t>Tamus Mária pénzügyi osztályvezető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  <w:tab/>
      </w:r>
      <w:r>
        <w:rPr/>
        <w:t>- azonnal.</w:t>
      </w:r>
    </w:p>
    <w:p>
      <w:pPr>
        <w:pStyle w:val="Normal"/>
        <w:spacing w:lineRule="auto" w:line="276"/>
        <w:rPr>
          <w:rFonts w:eastAsia="SimSun;宋体"/>
          <w:color w:val="FF0000"/>
          <w:kern w:val="2"/>
          <w:lang w:eastAsia="zh-CN" w:bidi="hi-IN"/>
        </w:rPr>
      </w:pPr>
      <w:r>
        <w:rPr>
          <w:rFonts w:eastAsia="SimSun;宋体"/>
          <w:color w:val="FF0000"/>
          <w:kern w:val="2"/>
          <w:lang w:eastAsia="zh-CN" w:bidi="hi-IN"/>
        </w:rPr>
      </w:r>
    </w:p>
    <w:p>
      <w:pPr>
        <w:pStyle w:val="Normal"/>
        <w:spacing w:before="0" w:after="120"/>
        <w:jc w:val="both"/>
        <w:rPr>
          <w:rFonts w:eastAsia="SimSun;宋体"/>
          <w:color w:val="FF0000"/>
          <w:kern w:val="2"/>
          <w:lang w:eastAsia="zh-CN" w:bidi="hi-IN"/>
        </w:rPr>
      </w:pPr>
      <w:r>
        <w:rPr>
          <w:rFonts w:eastAsia="SimSun;宋体"/>
          <w:color w:val="FF0000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 a Szociális tárgyú törvényi változásból eredően helyi szociális rendelet elfogadásáról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Előadó: Lovászné Török Magdolna, </w:t>
      </w:r>
    </w:p>
    <w:p>
      <w:pPr>
        <w:pStyle w:val="Normal"/>
        <w:ind w:left="1428" w:hanging="0"/>
        <w:jc w:val="both"/>
        <w:rPr>
          <w:i/>
          <w:i/>
        </w:rPr>
      </w:pPr>
      <w:r>
        <w:rPr>
          <w:i/>
        </w:rPr>
        <w:t>Szociális Egészségügyi, Oktatás, Idős-és Vallásügyi Bizottság elnöke</w:t>
      </w:r>
    </w:p>
    <w:p>
      <w:pPr>
        <w:pStyle w:val="Normal"/>
        <w:ind w:left="142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előterjesztés ismertetésé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Lovászné Török Magdolna</w:t>
      </w:r>
      <w:r>
        <w:rPr/>
        <w:t xml:space="preserve"> az anyag előkészítése kapcsán köszönetét fejezte ki Dr. Voller Erika, Dr. Sándor Mátyás, Nádudvari László személyének, hiszen egy alaposan és mindenre kiterjedően elkészített anyag kerülhetett a testület elé. A szociális igazgatásról és szociális ellátásokról szóló 1993. évi III. törvény (a továbbiakban: Szt.) 2015.03.01. napján hatályba lépő rendelkezései értelmében a szociális ellátó rendszer jelentősen átalakul, amely változások a következőekben foglalhatóak össze: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Az aktív korúak ellátása vonatkozásában:</w:t>
      </w:r>
    </w:p>
    <w:p>
      <w:pPr>
        <w:pStyle w:val="Listaszerbekezds"/>
        <w:numPr>
          <w:ilvl w:val="0"/>
          <w:numId w:val="8"/>
        </w:numPr>
        <w:jc w:val="both"/>
        <w:rPr/>
      </w:pPr>
      <w:r>
        <w:rPr/>
        <w:t>a foglalkoztatást helyettesítő támogatás változatlan formában fennmarad, míg a</w:t>
      </w:r>
    </w:p>
    <w:p>
      <w:pPr>
        <w:pStyle w:val="Listaszerbekezds"/>
        <w:numPr>
          <w:ilvl w:val="0"/>
          <w:numId w:val="8"/>
        </w:numPr>
        <w:jc w:val="both"/>
        <w:rPr/>
      </w:pPr>
      <w:r>
        <w:rPr/>
        <w:t>rendszeres szociális segély neve és a jogosultsági feltételek módosulnak.</w:t>
      </w:r>
    </w:p>
    <w:p>
      <w:pPr>
        <w:pStyle w:val="Normal"/>
        <w:ind w:left="720" w:hanging="0"/>
        <w:jc w:val="both"/>
        <w:rPr/>
      </w:pPr>
      <w:r>
        <w:rPr/>
        <w:t>Az aktív korúak ellátása megállapítását a továbbiakban a járási hivatal végzi.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 xml:space="preserve">Települési viszonylatban megszűnik a normatív lakásfenntartási támogatás, a méltányossági közgyógyellátás, méltányossági ápolási díj, és az önkormányzati segély. 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Bevezetésre kerül a települési támogatás, amely az önkormányzat saját hatáskörében meghatározott jogcím alapján kerülhet megállapításra, ezen belül pedig a korábbi önkormányzati segélyhez hasonlóan kötelezően meg kell állapítani a rendkívüli települési támogatást, amelyet létfenntartást veszélyeztető élethelyzet, időszakosan vagy tartósan létfenntartási gondok esetén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A tervezet a törvényi minimumfeltételeken túlmenően tartalmaz egy saját hatáskörben megállapított ellátási formát (települési támogatást), amelyet az Önkormányzati Hivatal Hatósági Irodája a Szociális, Egészségügyi, Oktatási, Idős- és Vallásügyi Bizottság javaslataival összhangban dolgozott ki. A támogatás lakhatáshoz kapcsolódó ellátási forma, amely alapján a támogatás közvetlenül a szolgáltatók részére kerül megfizetésre.  A jogosultsági feltételek megállapításának alapja a korábbi törvényi szabályozás a normatív lakásfenntartási támogatás. Érdemi módosulás, hogy az elkövetkezendő évekre is előre mutatóan a korábban törvényben 2500,- Forintban meghatározott alsó határt a rendelet 3000,- Forintban határozza meg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Berényi Ferenc</w:t>
      </w:r>
      <w:r>
        <w:rPr/>
        <w:t xml:space="preserve"> kérdésként fogalmazta meg, hogy mekkora összeget jelent a lakhatási támogatás éves szinten tekintettel arra, hogy a jövőben az önkormányzatnak ezzel számolnia kell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Lovászné Török Magdolna</w:t>
      </w:r>
      <w:r>
        <w:rPr/>
        <w:t xml:space="preserve"> válaszában elmondta, hogy hozzávetőlegesen 14 MFt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Győriné dr. Czeglédi Márta</w:t>
      </w:r>
      <w:r>
        <w:rPr/>
        <w:t xml:space="preserve"> elmondta, hogy a tegnapi napon a háziorvosnak a férje felkereste, aki foglalkozás egészségügy területen tevékenykedik. Elmondta, hogy a Start Munkaprogram jó hatással van, mind a programban résztvevők estében, mind a település tekintetében. Véleménye szerint a településen más a munkához való állás mentalitása, vagyis motiváltak. Szavazásra bocsájtotta a rendeletmódosítására vonatkozó javaslato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9 igen szavazattal az alábbi rendeletet alkotta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/2015. (II.25.) ÖR rendelet </w:t>
      </w:r>
    </w:p>
    <w:p>
      <w:pPr>
        <w:pStyle w:val="Normal"/>
        <w:jc w:val="both"/>
        <w:rPr>
          <w:b/>
          <w:b/>
        </w:rPr>
      </w:pPr>
      <w:r>
        <w:rPr>
          <w:b/>
        </w:rPr>
        <w:t>Szociális ellátásokról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rendelet teljes szövegét a jegyzőkönyv melléklete tartalmazza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 Jászfényszaru Város hatályos településszerkezeti tervének jóváhagyásáról szóló 73/20005.(V.25.) önkormányzati határozat részterületeket érintő módosításáról</w:t>
      </w:r>
    </w:p>
    <w:p>
      <w:pPr>
        <w:pStyle w:val="Nincstrkz"/>
        <w:ind w:left="720" w:hanging="0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incstrkz"/>
        <w:ind w:left="720" w:hanging="0"/>
        <w:rPr>
          <w:i/>
          <w:i/>
        </w:rPr>
      </w:pPr>
      <w:r>
        <w:rPr>
          <w:i/>
        </w:rPr>
      </w:r>
    </w:p>
    <w:p>
      <w:pPr>
        <w:pStyle w:val="Nincstrkz"/>
        <w:ind w:left="720" w:hanging="0"/>
        <w:rPr>
          <w:i/>
          <w:i/>
        </w:rPr>
      </w:pPr>
      <w:r>
        <w:rPr>
          <w:i/>
        </w:rPr>
      </w:r>
    </w:p>
    <w:p>
      <w:pPr>
        <w:pStyle w:val="Nincstrkz"/>
        <w:rPr/>
      </w:pPr>
      <w:r>
        <w:rPr>
          <w:b/>
        </w:rPr>
        <w:t>Győriné dr. Czeglédi Márta</w:t>
      </w:r>
      <w:r>
        <w:rPr/>
        <w:t xml:space="preserve"> kérte az észrevételeket a napirendi ponttal kapcsolatosan. Mivel nem volt, szavazásra bocsájtotta a határozati javaslatot az előterjesztésnek megfelelően.</w:t>
      </w:r>
    </w:p>
    <w:p>
      <w:pPr>
        <w:pStyle w:val="Nincstrkz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9 igen szavazattal az alábbi határozatot hozta: </w:t>
      </w:r>
    </w:p>
    <w:p>
      <w:pPr>
        <w:pStyle w:val="Nincstrkz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61/2015.(II.25.) számú Képviselő-testületi határozat</w:t>
      </w:r>
    </w:p>
    <w:p>
      <w:pPr>
        <w:pStyle w:val="Szvegtrzs3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ászfényszaru Város településszerkezeti tervének jóváhagyásáról szóló </w:t>
      </w:r>
      <w:bookmarkStart w:id="0" w:name="OLE_LINK1"/>
      <w:bookmarkStart w:id="1" w:name="OLE_LINK2"/>
      <w:r>
        <w:rPr>
          <w:rFonts w:cs="Times New Roman" w:ascii="Times New Roman" w:hAnsi="Times New Roman"/>
          <w:b/>
          <w:sz w:val="24"/>
          <w:szCs w:val="24"/>
        </w:rPr>
        <w:t>73/2005. (V.25.)</w:t>
      </w:r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 Kt. számú határozat módosításáról</w:t>
      </w:r>
    </w:p>
    <w:p>
      <w:pPr>
        <w:pStyle w:val="Szvegtrzs3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a határozat</w:t>
      </w:r>
    </w:p>
    <w:p>
      <w:pPr>
        <w:pStyle w:val="Szvegtrzs3"/>
        <w:numPr>
          <w:ilvl w:val="0"/>
          <w:numId w:val="6"/>
        </w:numPr>
        <w:spacing w:lineRule="exact" w:line="28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a. mellékletét képező „Jászfényszaru Város Településszerkezeti fedvényterve” című tervlapnak,</w:t>
      </w:r>
    </w:p>
    <w:p>
      <w:pPr>
        <w:pStyle w:val="Szvegtrzs3"/>
        <w:numPr>
          <w:ilvl w:val="0"/>
          <w:numId w:val="6"/>
        </w:numPr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b. mellékletét képező „Változások bemutatása” című tervlapnak,</w:t>
      </w:r>
    </w:p>
    <w:p>
      <w:pPr>
        <w:pStyle w:val="Szvegtrzs3"/>
        <w:numPr>
          <w:ilvl w:val="0"/>
          <w:numId w:val="6"/>
        </w:numPr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c. mellékletét képező „Közlekedésfejlesztési javaslat” című tervlapnak, valamint</w:t>
      </w:r>
    </w:p>
    <w:p>
      <w:pPr>
        <w:pStyle w:val="Szvegtrzs3"/>
        <w:numPr>
          <w:ilvl w:val="0"/>
          <w:numId w:val="6"/>
        </w:numPr>
        <w:spacing w:lineRule="exact" w:line="28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llékletét képező „Változások szöveges leírása” című leírásnak</w:t>
      </w:r>
    </w:p>
    <w:p>
      <w:pPr>
        <w:pStyle w:val="Szvegtrzs3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felelően módosítja Jászfényszaru Város Településszerkezeti Tervének jóváhagyásáról szóló 73/2005. (V.25.) Ök. Határozatát.</w:t>
      </w:r>
    </w:p>
    <w:p>
      <w:pPr>
        <w:pStyle w:val="Normal"/>
        <w:spacing w:lineRule="exact" w:line="28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80"/>
        <w:ind w:left="567" w:hanging="567"/>
        <w:rPr/>
      </w:pPr>
      <w:r>
        <w:rPr>
          <w:u w:val="single"/>
        </w:rPr>
        <w:t>Végrehajtásért felelős:</w:t>
      </w:r>
      <w:r>
        <w:rPr/>
        <w:t xml:space="preserve"> Kiss Katalin Főépítészeti Iroda, irodavezető</w:t>
      </w:r>
    </w:p>
    <w:p>
      <w:pPr>
        <w:pStyle w:val="Normal"/>
        <w:tabs>
          <w:tab w:val="clear" w:pos="708"/>
          <w:tab w:val="center" w:pos="2268" w:leader="none"/>
          <w:tab w:val="center" w:pos="7088" w:leader="none"/>
        </w:tabs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b/>
        </w:rPr>
        <w:t>Határidő</w:t>
      </w:r>
      <w:r>
        <w:rPr/>
        <w:t xml:space="preserve">: </w:t>
        <w:tab/>
        <w:t>folyamatos</w:t>
      </w:r>
    </w:p>
    <w:p>
      <w:pPr>
        <w:pStyle w:val="Normal"/>
        <w:rPr/>
      </w:pPr>
      <w:r>
        <w:rPr>
          <w:b/>
        </w:rPr>
        <w:t>Felelős</w:t>
      </w:r>
      <w:r>
        <w:rPr/>
        <w:t xml:space="preserve">: </w:t>
        <w:tab/>
        <w:t>Varga Béla, városi főépítész</w:t>
      </w:r>
    </w:p>
    <w:p>
      <w:pPr>
        <w:pStyle w:val="Nincstrkz"/>
        <w:rPr>
          <w:i/>
          <w:i/>
        </w:rPr>
      </w:pPr>
      <w:r>
        <w:rPr>
          <w:i/>
        </w:rPr>
      </w:r>
    </w:p>
    <w:p>
      <w:pPr>
        <w:pStyle w:val="Nincstrkz"/>
        <w:rPr>
          <w:i/>
          <w:i/>
        </w:rPr>
      </w:pPr>
      <w:r>
        <w:rPr>
          <w:i/>
        </w:rPr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terjesztés a Jászfényszaru Város hatályos helyi építési szabályzatának és szabályozási tervének a részterületeket érintő módosításáról</w:t>
      </w:r>
    </w:p>
    <w:p>
      <w:pPr>
        <w:pStyle w:val="Nincstrkz"/>
        <w:ind w:left="720" w:hanging="0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incstrkz"/>
        <w:ind w:left="720" w:hanging="0"/>
        <w:rPr>
          <w:i/>
          <w:i/>
        </w:rPr>
      </w:pPr>
      <w:r>
        <w:rPr>
          <w:i/>
        </w:rPr>
      </w:r>
    </w:p>
    <w:p>
      <w:pPr>
        <w:pStyle w:val="Nincstrkz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Mivel nem volt, szavazásra bocsájtotta a rendeletmódosításáról szóló javaslatot az előterjesztésnek megfelelően.</w:t>
      </w:r>
    </w:p>
    <w:p>
      <w:pPr>
        <w:pStyle w:val="Nincstrkz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9 igen szavazattal az alábbi rendeletet alkotta: 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/2015. (II.25.) ÖR rendelet </w:t>
      </w:r>
    </w:p>
    <w:p>
      <w:pPr>
        <w:pStyle w:val="Normal"/>
        <w:rPr>
          <w:b/>
          <w:b/>
        </w:rPr>
      </w:pPr>
      <w:r>
        <w:rPr>
          <w:b/>
        </w:rPr>
        <w:t>Jászfényszaru Város Helyi Építési Szabályzatáról és Szabályozási Tervének jóváhagyásáról szóló 11/2005. (V. 26.) önkormányzati rendelet módosításáról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rendelet teljes szövegét a jegyzőkönyv melléklete tartalmazza</w:t>
      </w:r>
    </w:p>
    <w:p>
      <w:pPr>
        <w:pStyle w:val="Nincstrkz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Kiemel"/>
          <w:b/>
          <w:i/>
          <w:u w:val="single"/>
        </w:rPr>
        <w:t>Előterjesztés a Hatvan és Környéke Települési Szilárdhulladék-gazdálkodás Fejlesztési Társulás 2014. évi költségvetésének módosításáról</w:t>
      </w:r>
    </w:p>
    <w:p>
      <w:pPr>
        <w:pStyle w:val="Normal"/>
        <w:ind w:left="720" w:hanging="0"/>
        <w:jc w:val="both"/>
        <w:rPr/>
      </w:pPr>
      <w:r>
        <w:rPr>
          <w:i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 Bizottsági észrevét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akali János</w:t>
      </w:r>
      <w:r>
        <w:rPr/>
        <w:t xml:space="preserve"> tájékoztatta a jelenlevőket, hogy a Sport, Kulturális, Ifjúsági-és Közrendi Bizottság a további tárgyalásra kerülő napirendeket megtárgyalta és elfogadásra javasol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yőriné dr. Czeglédi Márta</w:t>
      </w:r>
      <w:r>
        <w:rPr/>
        <w:t xml:space="preserve"> kért az észrevételeket az előterjesztéssel kapcsolatosan. Mivel nem volt, szavazásra bocsájtotta.</w:t>
      </w:r>
    </w:p>
    <w:p>
      <w:pPr>
        <w:pStyle w:val="Standard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9 igen szavazattal az alábbi határozatot alkotta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62/2015.(II.25.) számú Képviselő-testületi határozat</w:t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a Hatvan és Környéke Települési Szilárdhulladék-gazdálkodás Fejlesztése Társulás 2014. évi költségvetésének módosításáról</w:t>
      </w:r>
    </w:p>
    <w:p>
      <w:pPr>
        <w:pStyle w:val="Textbody1"/>
        <w:spacing w:before="0" w:after="0"/>
        <w:jc w:val="both"/>
        <w:rPr>
          <w:rFonts w:cs="Times New Roman"/>
          <w:shd w:fill="FFFFFF" w:val="clear"/>
        </w:rPr>
      </w:pPr>
      <w:r>
        <w:rPr>
          <w:rFonts w:cs="Times New Roman"/>
          <w:color w:val="000000"/>
          <w:shd w:fill="FFFFFF" w:val="clear"/>
        </w:rPr>
        <w:t xml:space="preserve">Jászfényszaru Város </w:t>
      </w:r>
      <w:r>
        <w:rPr>
          <w:rFonts w:cs="Times New Roman"/>
          <w:shd w:fill="FFFFFF" w:val="clear"/>
        </w:rPr>
        <w:t>Önkormányzata Képviselő-testülete megtárgyalta a Hatvan és Környéke Települési Szilárdhulladék-gazdálkodás Fejlesztése Társulás 2014. évi költségvetésének módosításáról szóló előterjesztést és azt annak 1. és 2. sz. mellékletével együtt jóváhagyólag elfogadja.</w:t>
      </w:r>
    </w:p>
    <w:p>
      <w:pPr>
        <w:pStyle w:val="Textbody1"/>
        <w:spacing w:before="0" w:after="0"/>
        <w:jc w:val="both"/>
        <w:rPr>
          <w:rFonts w:cs="Times New Roman"/>
          <w:u w:val="single"/>
          <w:shd w:fill="FFFFFF" w:val="clear"/>
        </w:rPr>
      </w:pPr>
      <w:r>
        <w:rPr>
          <w:rFonts w:cs="Times New Roman"/>
          <w:u w:val="single"/>
          <w:shd w:fill="FFFFFF" w:val="clear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  <w:u w:val="single"/>
          <w:shd w:fill="FFFFFF" w:val="clear"/>
        </w:rPr>
        <w:t>Végrehajtásért felelős:</w:t>
      </w:r>
      <w:r>
        <w:rPr>
          <w:rFonts w:cs="Times New Roman"/>
          <w:shd w:fill="FFFFFF" w:val="clear"/>
        </w:rPr>
        <w:t xml:space="preserve"> Urbán Csaba, Projektiroda 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Határidő</w:t>
      </w:r>
      <w:r>
        <w:rPr>
          <w:rFonts w:cs="Times New Roman"/>
        </w:rPr>
        <w:t xml:space="preserve">: </w:t>
        <w:tab/>
        <w:t>2015. február 25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Felelős</w:t>
      </w:r>
      <w:r>
        <w:rPr/>
        <w:t xml:space="preserve">: </w:t>
        <w:tab/>
        <w:t>Győriné dr. Czeglédi Márta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u w:val="single"/>
        </w:rPr>
        <w:t xml:space="preserve">Előterjesztés a </w:t>
      </w:r>
      <w:r>
        <w:rPr>
          <w:rStyle w:val="Kiemel"/>
          <w:b/>
          <w:i/>
          <w:u w:val="single"/>
        </w:rPr>
        <w:t>Hatvan és Környéke Települési Szilárdhulladék-gazdálkodás Fejlesztési Társulás 2015 évi költségvetésének módosításáról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yőriné dr. Czeglédi Márta</w:t>
      </w:r>
      <w:r>
        <w:rPr/>
        <w:t xml:space="preserve"> kért az észrevételeket az előterjesztéssel kapcsolatosan. Mivel nem volt, szavazásra bocsájtotta.</w:t>
      </w:r>
    </w:p>
    <w:p>
      <w:pPr>
        <w:pStyle w:val="Standard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9 igen szavazattal az alábbi rendeletet alkotta: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63/2015.(II.25.) számú Képviselő-testületi határozat</w:t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a Hatvan és Környéke Települési Szilárdhulladék-gazdálkodás Fejlesztése Társulás 2015. évi költségvetésének elfogadásáról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  <w:color w:val="000000"/>
          <w:shd w:fill="FFFFFF" w:val="clear"/>
        </w:rPr>
        <w:t xml:space="preserve">Jászfényszaru Város </w:t>
      </w:r>
      <w:r>
        <w:rPr>
          <w:rFonts w:cs="Times New Roman"/>
          <w:shd w:fill="FFFFFF" w:val="clear"/>
        </w:rPr>
        <w:t>Önkormányzata Képviselő-testülete megtárgyalta a Hatvan és Környéke Települési Szilárdhulladék-gazdálkodás Fejlesztése Társulás 2015. évi költségvetésének elfogadásáról szóló előterjesztést és azt annak 1., 1/a, valamint 2. jelű mellékletével együtt jóváhagyólag elfogadja.</w:t>
      </w:r>
    </w:p>
    <w:p>
      <w:pPr>
        <w:pStyle w:val="Textbody1"/>
        <w:spacing w:before="0" w:after="0"/>
        <w:jc w:val="both"/>
        <w:rPr>
          <w:rFonts w:cs="Times New Roman"/>
          <w:u w:val="single"/>
          <w:shd w:fill="FFFFFF" w:val="clear"/>
        </w:rPr>
      </w:pPr>
      <w:r>
        <w:rPr>
          <w:rFonts w:cs="Times New Roman"/>
          <w:u w:val="single"/>
          <w:shd w:fill="FFFFFF" w:val="clear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  <w:u w:val="single"/>
          <w:shd w:fill="FFFFFF" w:val="clear"/>
        </w:rPr>
        <w:t>Végrehajtásért felelős:</w:t>
      </w:r>
      <w:r>
        <w:rPr>
          <w:rFonts w:cs="Times New Roman"/>
          <w:shd w:fill="FFFFFF" w:val="clear"/>
        </w:rPr>
        <w:t xml:space="preserve"> Urbán Csaba, Projektiroda 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b/>
        </w:rPr>
        <w:t>Határidő</w:t>
      </w:r>
      <w:r>
        <w:rPr>
          <w:rFonts w:cs="Times New Roman"/>
        </w:rPr>
        <w:t xml:space="preserve">: </w:t>
        <w:tab/>
        <w:t>2015. február 25.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  <w:b/>
        </w:rPr>
        <w:t>Felelős</w:t>
      </w:r>
      <w:r>
        <w:rPr>
          <w:rFonts w:cs="Times New Roman"/>
        </w:rPr>
        <w:t xml:space="preserve">: </w:t>
        <w:tab/>
        <w:t>Győriné dr. Czeglédi Márta polgármester</w:t>
      </w:r>
    </w:p>
    <w:p>
      <w:pPr>
        <w:pStyle w:val="Normal"/>
        <w:ind w:left="720" w:hanging="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eszámoló a közterület-felügyelők 2014. évi tevékenységéről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Nádudvari László, Hatóság Iroda vezetőj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 Jánosné</w:t>
      </w:r>
      <w:r>
        <w:rPr/>
        <w:t xml:space="preserve"> kérte az észrevételeket.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/>
      </w:pPr>
      <w:r>
        <w:rPr>
          <w:b/>
        </w:rPr>
        <w:t>Szakali János</w:t>
      </w:r>
      <w:r>
        <w:rPr/>
        <w:t xml:space="preserve"> elmondta, hogy az összefogás eredményeként látható, hogy egyre kevesebb a lakossági panasz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Nádudvari László</w:t>
      </w:r>
      <w:r>
        <w:rPr/>
        <w:t xml:space="preserve"> arról tájékoztatta a jelenlevőket, hogy jelen pillanatban kidolgozás alatt van az együttélésé szabályaira vonatkozó anyag, melyet elkészülést követően a Bizottságoknak, majd a testületnek tárgyalásra javasol.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/>
      </w:pPr>
      <w:r>
        <w:rPr>
          <w:b/>
        </w:rPr>
        <w:t xml:space="preserve">Győriné dr. Czeglédi Márta </w:t>
      </w:r>
      <w:r>
        <w:rPr/>
        <w:t>elmondta, hogy egy vezetői tapasztalatokkal rendelkező nyugalmazott rendőr megkereste a hétfői napon, összefüggésben azzal, hogy az elkövetkezendő útépítések kapcsán megoldást találjanak a kamionforgalom város központjából történő kiszorítása érdekében. Véleménye szerint Bakos Árpád erősíthetné a rendőrség és közterület-felügyelet munkáját. Tekintettel arra, hogy művelődés szervezőként végzett felmerült a Teaház nyári táboroztatásában való együttműködés lehetősége is, de nem tartja magát alkalmasnak erre a feladatra.  Mint ismeretes a korengedményes nyugdíjazást követő munkavállalás úgy van engedélyezve, hogy bruttó 150eFt-nál nem kereshet többet.  A feladatot Bakos Árpád 8 órában vállalná, melyet továbbgondolásra javasol, tekintettel arra, hogy erősíteni tudná a jelenlegi munká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Szakali János</w:t>
      </w:r>
      <w:r>
        <w:rPr/>
        <w:t xml:space="preserve"> elmondta, hogy nem érti mi is indokolja a foglalkoztatását, hiszen nyugalmazott rendőrként nincs nagyobb hatásköre, mint a közterület-felügyelőknek. És ebben az esetben nem érti, hogy miért van rá szükség. 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Berényi Ferenc </w:t>
      </w:r>
      <w:r>
        <w:rPr/>
        <w:t>sajnálattal hallja, hogy a Teaház esetében felmerülő lehetőséggel nem kívánt élni a pályázó. Abban az esetben, ha nem fog nagyobb hatáskörrel rendelkezni, mint egy közterület-felügyelő, úgy nem tartja indokoltnak foglalkoztatását.</w:t>
      </w:r>
    </w:p>
    <w:p>
      <w:pPr>
        <w:pStyle w:val="Standard"/>
        <w:jc w:val="both"/>
        <w:rPr/>
      </w:pPr>
      <w:r>
        <w:rPr>
          <w:b/>
        </w:rPr>
        <w:t>Győriné dr. Czeglédi Márta</w:t>
      </w:r>
      <w:r>
        <w:rPr/>
        <w:t xml:space="preserve"> kérte a további észrevételeket. Mivel nem volt, szavazásra bocsájtotta a határozati javaslatot az előterjesztésnek megfelelően.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9 igen szavazattal az alábbi határozatot alkotta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64/2015.(II.25.) számú Képviselő-testületi határozat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 közterület-felügyelők 2014. évi tevékenységéről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hd w:fill="FFFFFF" w:val="clear"/>
        </w:rPr>
        <w:t xml:space="preserve">Jászfényszaru Város </w:t>
      </w:r>
      <w:r>
        <w:rPr>
          <w:shd w:fill="FFFFFF" w:val="clear"/>
        </w:rPr>
        <w:t xml:space="preserve">Önkormányzata Képviselő-testülete elfogadta a </w:t>
      </w:r>
      <w:r>
        <w:rPr/>
        <w:t>közterület-felügyelők 2014. évi tevékenységéről szóló beszámolót.</w:t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>:</w:t>
        <w:tab/>
        <w:t xml:space="preserve"> azonnal</w:t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 xml:space="preserve">: </w:t>
        <w:tab/>
        <w:t>Nádudvari László, Hatóság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eszámoló a Jászfényszaru Városi Polgárőrség 2014. évi tevékenységéről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Pető István, elnök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 az előterjesztéssel kapcsolatosan. Mivel nem volt, szavazásra bocsájtotta a határozati javaslatot az előterjesztésnek megfelelően.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9 igen szavazattal az alábbi határozatot alkotta: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>
          <w:b/>
        </w:rPr>
        <w:t>65/2015.(II.25.) számú Képviselő-testületi határozat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Jászfényszaru Város Polgárőrség 2014. évi tevékenységéről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hd w:fill="FFFFFF" w:val="clear"/>
        </w:rPr>
        <w:t xml:space="preserve">Jászfényszaru Város </w:t>
      </w:r>
      <w:r>
        <w:rPr>
          <w:shd w:fill="FFFFFF" w:val="clear"/>
        </w:rPr>
        <w:t xml:space="preserve">Önkormányzata Képviselő-testülete elfogadta a </w:t>
      </w:r>
      <w:r>
        <w:rPr/>
        <w:t>Jászfényszaru Város Polgárőrség 2014. évi tevékenységéről szóló beszámolót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Határidő</w:t>
      </w:r>
      <w:r>
        <w:rPr/>
        <w:t>: azonnal</w:t>
      </w:r>
    </w:p>
    <w:p>
      <w:pPr>
        <w:pStyle w:val="Normal"/>
        <w:spacing w:lineRule="auto" w:line="276"/>
        <w:jc w:val="both"/>
        <w:rPr/>
      </w:pPr>
      <w:r>
        <w:rPr>
          <w:b/>
        </w:rPr>
        <w:t>Felelős</w:t>
      </w:r>
      <w:r>
        <w:rPr/>
        <w:t>: Pető István, Jászfényszaru Város Polgárőrség elnöke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20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eszámoló a Jászfényszarui Földtulajdonosi Közösség 2014. évi tevékenységéről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 Ernő, elnök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 az előterjesztéssel kapcsolatosan. Mivel nem volt, szavazásra bocsájtotta a határozati javaslatot az előterjesztésnek megfelelően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9 igen szavazattal az alábbi határozatot alkotta: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>
          <w:b/>
        </w:rPr>
        <w:t>66/2015.(II.25.) számú Képviselő-testületi határozat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Jászfényszaru Földtulajdonosi Közösség 2014. évi tevékenységéről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hd w:fill="FFFFFF" w:val="clear"/>
        </w:rPr>
        <w:t xml:space="preserve">Jászfényszaru Város </w:t>
      </w:r>
      <w:r>
        <w:rPr>
          <w:shd w:fill="FFFFFF" w:val="clear"/>
        </w:rPr>
        <w:t xml:space="preserve">Önkormányzata Képviselő-testülete elfogadta </w:t>
      </w:r>
      <w:r>
        <w:rPr/>
        <w:t>Jászfényszarui Földtulajdonosi Közösség 2014. évi tevékenységéről szóló beszámolót.</w:t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>: Győri Ernő, Jászfényszaru Földtulajdonosi Közösség elnök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eszámoló a Jászfényszarui Vadásztársaság 2014. évi tevékenységéről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</w:rPr>
        <w:t>Előadó: Fehér József</w:t>
      </w:r>
      <w:r>
        <w:rPr>
          <w:i/>
          <w:sz w:val="22"/>
          <w:szCs w:val="22"/>
        </w:rPr>
        <w:t>, elnök</w:t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 az előterjesztéssel kapcsolatosan. Mivel nem volt, szavazásra bocsájtotta a határozati javaslatot az előterjesztésnek megfelelően.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9 igen szavazattal az alábbi határozatot alkotta: 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67/2015.(II.25.) számú Képviselő-testületi határozat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Jászfényszarui Vadásztársaság 2014. évi tevékenységéről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hd w:fill="FFFFFF" w:val="clear"/>
        </w:rPr>
        <w:t xml:space="preserve">Jászfényszaru Város </w:t>
      </w:r>
      <w:r>
        <w:rPr>
          <w:shd w:fill="FFFFFF" w:val="clear"/>
        </w:rPr>
        <w:t xml:space="preserve">Önkormányzata Képviselő-testülete elfogadta a </w:t>
      </w:r>
      <w:r>
        <w:rPr/>
        <w:t>Jászfényszarui Vadásztársaság 2014. évi tevékenységéről szóló beszámoló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Határidő:</w:t>
      </w:r>
      <w:r>
        <w:rPr/>
        <w:t xml:space="preserve"> azonnal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Felelős: </w:t>
      </w:r>
      <w:r>
        <w:rPr/>
        <w:t>Fehér József, Jászfényszarui Vadásztársa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b/>
        </w:rPr>
        <w:t>Győriné dr. Czeglédi Márta</w:t>
      </w:r>
      <w:r>
        <w:rPr>
          <w:i/>
        </w:rPr>
        <w:t xml:space="preserve"> </w:t>
      </w:r>
      <w:r>
        <w:rPr/>
        <w:t>tájékoztatta a jelenlevőket,</w:t>
      </w:r>
      <w:r>
        <w:rPr>
          <w:i/>
        </w:rPr>
        <w:t xml:space="preserve"> </w:t>
      </w:r>
      <w:r>
        <w:rPr/>
        <w:t>hogy</w:t>
      </w:r>
      <w:r>
        <w:rPr>
          <w:i/>
        </w:rPr>
        <w:t xml:space="preserve"> </w:t>
      </w:r>
      <w:r>
        <w:rPr>
          <w:rStyle w:val="Emphasis"/>
          <w:i w:val="false"/>
        </w:rPr>
        <w:t>Szabó Imrefia Béla díszpolgár felesége, hosszú betegség után eltávozott az élők sorából, temetésére csütörtökön kerül sor. Tájékoztatta a jelenlevőket, hogy a holnapi napon az érdeklődő befektető cég látogatását teszi. Kéri az egyéb bejelentéseket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>Szakali János</w:t>
      </w:r>
      <w:r>
        <w:rPr>
          <w:rStyle w:val="Emphasis"/>
          <w:i w:val="false"/>
        </w:rPr>
        <w:t xml:space="preserve"> elmondta, hogy a Bizottság a mai napon tárgyalta a „Javíts, hogy jutalmazhassalak” indítványt, amely az igyekvő, javító és fejlődő tanulók csoportját célozza meg. Ismertette a kiosztott anyagot, majd kérte az észrevételeket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>Győriné dr. Czeglédi Márta</w:t>
      </w:r>
      <w:r>
        <w:rPr>
          <w:rStyle w:val="Emphasis"/>
          <w:i w:val="false"/>
        </w:rPr>
        <w:t xml:space="preserve"> elmondta, hogy természetesen ez a kezdeményezés nem jelenti azt, hogy a folyamatosan jól teljesítő diákok nem kerülnek megjutalmazásra. A magatartás és szorgalom jegyekkel kapcsolatosan kérdésként fogalmazta meg, hogy ez mit is jelent, hogy most legyen 4-es érdemjegyű, vagy azt minimum érje el a későbbiekben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>Szakali János</w:t>
      </w:r>
      <w:r>
        <w:rPr>
          <w:rStyle w:val="Emphasis"/>
          <w:i w:val="false"/>
        </w:rPr>
        <w:t xml:space="preserve"> elmondta, hogy a 4-es érdemjeggyel minimum rendelkeznie kell a diáknak az év végére. Elmondta, hogy az elmúlt évekhez képest ez hozzávetőlegesen 30 gyermekkel érint több jutalmazottat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Győriné dr. Czeglédi Márta </w:t>
      </w:r>
      <w:r>
        <w:rPr>
          <w:rStyle w:val="Emphasis"/>
          <w:i w:val="false"/>
        </w:rPr>
        <w:t>tudni kellene, hogy hozzávetőlegesen milyen kiadással jár ez a kezdeményezés hozzávetőlegesen a 150 gyermek részére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Szakali János </w:t>
      </w:r>
      <w:r>
        <w:rPr>
          <w:rStyle w:val="Emphasis"/>
          <w:i w:val="false"/>
        </w:rPr>
        <w:t>véleménye szerint hozzávetőlegesen 20eFt-tot jelent gyermekenként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rStyle w:val="Emphasis"/>
          <w:b/>
          <w:i w:val="false"/>
        </w:rPr>
        <w:t>Lovászné Török Magdolna</w:t>
      </w:r>
      <w:r>
        <w:rPr>
          <w:rStyle w:val="Emphasis"/>
          <w:i w:val="false"/>
        </w:rPr>
        <w:t xml:space="preserve"> elmondta, hogy ő különbséget tenne a jó tanuló és a javítási eredményt elért tanulók között. Véleménye szerint 200 gyermeket érint a kezdeményezé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Győriné dr. Czeglédi Márta </w:t>
      </w:r>
      <w:r>
        <w:rPr/>
        <w:t>véleménye szerint az ösztöndíj rendszeren is el kellene gondolkodni. Fontosnak tartja, hogy a jók jutalmazásra kerül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ovászné Török Magdolna</w:t>
      </w:r>
      <w:r>
        <w:rPr/>
        <w:t xml:space="preserve"> az elhangzottakkal kapcsolatosan elmondta, hogy személy szerint többször tett arra vonatkozóan észrevételt, hogy a középiskolások, illetve a felsőoktatásban tanuló diákok támogatásban részesülhetn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az elhangzottakkal kapcsolatosan elmondta, hogy utána néznek a felvetésnek. Jászberényben ezzel kapcsolatosan történtek intézkedések, és a támogatottal köre a hiányszakmára épülve került kialakí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ovászné Török Magdolna </w:t>
      </w:r>
      <w:r>
        <w:rPr/>
        <w:t>elmondta, hogy a családok számára nagyon nagy segítség lenne a támogatás, hiszen jelentős terhet jelent adott esetben egy egyetemista, vagy főiskolát végző diák tám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ámboki Sándor</w:t>
      </w:r>
      <w:r>
        <w:rPr/>
        <w:t xml:space="preserve"> kérdésként fogalmazta meg, hogy az iskolaügyek melyik bizottsághoz tart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akali János</w:t>
      </w:r>
      <w:r>
        <w:rPr/>
        <w:t xml:space="preserve"> elmondta, hogy jelen pillanatban a Sport, Kulturális, Ifjúsási-és Közrendi Bizottság tárgyalta, tekintettel arra, hogy iskolaigazgatóként érintett a kérdést ill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ovászné Török Magdolna</w:t>
      </w:r>
      <w:r>
        <w:rPr/>
        <w:t xml:space="preserve"> elmondta, hogy ezen kérdés nem először fordul elő. Véleménye szerint ezt a javaslatot a Szociális, Egészségügyi, Oktatás és Vallásügyi Bizottság hatáskörébe tartozott vo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sámboki Sándor</w:t>
      </w:r>
      <w:r>
        <w:rPr/>
        <w:t xml:space="preserve"> elmondta, hogy nem vitát akart gerjeszteni, csak úgy látja, hogy mindkét bizottság részéről vannak a témát érintő remek gondolatok, amelyet egy együttes ülés kapcsán is meg lehetett volna tárgya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akali János</w:t>
      </w:r>
      <w:r>
        <w:rPr/>
        <w:t xml:space="preserve"> elmondta, hogy váratlanul került felvetésre, melyet követően személye került megbízásra a feladat végrehajtása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 János</w:t>
      </w:r>
      <w:r>
        <w:rPr/>
        <w:t xml:space="preserve"> nem értette, hogy a szülőkkel miért kell bármit is aláírat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az elhangzottakkal kapcsolatosan elmondta, hogy azért is lesz jó, hogy a szülő is tud róla, mert így motiválni, inspirálni tudja a gyermeket. Sajnos az is elmondható, hogy egy szülői értekezlet kapcsán nagyon nagy a szülői érdektelenség, és ezen intézkedéssel talán nagyobb érdeklődést tudnak elérni. Kérte a további észrevételeket. Mivel nem volt, szavazásra bocsájtotta az elhangzott javaslatot azzal a kiegészítéssel, hogy az iskola vezetése dolgozza ki a kérdést.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9 igen szavazattal az alábbi határozatot alkotta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68/2015.(II.25.) számú Képviselő-testületi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Javíts, hogy jutalmazhassanak! Jutalmazás az igyekvő, javító, fejlődő tanulók részére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Jászfényszaru Város </w:t>
      </w:r>
      <w:r>
        <w:rPr>
          <w:shd w:fill="FFFFFF" w:val="clear"/>
        </w:rPr>
        <w:t xml:space="preserve">Önkormányzata Képviselő-testülete elfogadta </w:t>
      </w:r>
      <w:r>
        <w:rPr>
          <w:rStyle w:val="Kiemel"/>
        </w:rPr>
        <w:t>a „</w:t>
      </w:r>
      <w:r>
        <w:rPr/>
        <w:t>Javíts, hogy jutalmazhassanak!” nevű, az igyekvő, javító, fejlődő tanulók részére</w:t>
      </w:r>
      <w:r>
        <w:rPr>
          <w:rStyle w:val="Kiemel"/>
        </w:rPr>
        <w:t xml:space="preserve"> történő jutalmazásról szóló javaslatot</w:t>
      </w:r>
      <w:r>
        <w:rPr/>
        <w:t xml:space="preserve">, és az alábbi változtatásokkal: </w:t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/>
        <w:t>az alsó tagozatban is legalább 3 tantárgyból kelljen javítani;</w:t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/>
        <w:t>javítás legyen a kettesről hármasra, és az egyesről kettesre való javítás is, úgy, hogy ez utóbbinál egy tanári kontroll legyen beépítve a tényleges javítás érdekében;</w:t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/>
        <w:t>minden tantárgy számítson b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égrehajtásért felelős:</w:t>
      </w:r>
      <w:r>
        <w:rPr/>
        <w:t xml:space="preserve"> Szakali János, Sport, Kulturális, Ifjúsági- és Közrendi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atáridő: </w:t>
      </w:r>
      <w:r>
        <w:rPr/>
        <w:t>azonnal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lelős: </w:t>
      </w:r>
      <w:r>
        <w:rPr/>
        <w:t>Sport, Kulturális, Ifjúsági- és Közrendi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egyéb bejelent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ovászné Török Magdolna</w:t>
      </w:r>
      <w:r>
        <w:rPr/>
        <w:t xml:space="preserve"> örömmel tájékoztatta a jelenlevőket, hogy az Egészségház mögötti park gyermekektől zajos, amely személy szerint nagy örömmel tölti el. Természetesen tudomása van a lakossági panaszról, de a panaszos gyakran nincs kibékülve környezetével, arról nem beszélve, hogy nem a játszótér közvetlen környezetébe lakik. Az nagyon sajnálja, hogy a gyermekeket elzavarja, és ehhez nincs is jo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egyéb bejelentéseket hiányában megköszönte a részvételt, majd az ülést 17 órakor bezár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jc w:val="both"/>
        <w:rPr/>
      </w:pPr>
      <w:r>
        <w:rPr/>
        <w:t>Győriné dr. Czeglédi Márta</w:t>
        <w:tab/>
        <w:tab/>
        <w:t xml:space="preserve">   dr. Voller Erik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olgármester                                                                                   jegyző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jc w:val="both"/>
        <w:rPr/>
      </w:pPr>
      <w:r>
        <w:rPr/>
        <w:t xml:space="preserve">    </w:t>
      </w:r>
      <w:r>
        <w:rPr/>
        <w:tab/>
        <w:t xml:space="preserve"> Berényi Ferenc </w:t>
        <w:tab/>
        <w:t xml:space="preserve">        Győri János</w:t>
      </w:r>
    </w:p>
    <w:p>
      <w:pPr>
        <w:pStyle w:val="Normal"/>
        <w:rPr/>
      </w:pPr>
      <w:r>
        <w:rPr/>
        <w:t xml:space="preserve">              </w:t>
      </w:r>
      <w:r>
        <w:rPr/>
        <w:t>Jkv. hitelesítő</w:t>
        <w:tab/>
        <w:tab/>
        <w:tab/>
        <w:tab/>
        <w:tab/>
        <w:tab/>
        <w:t xml:space="preserve">      Jkv. hitelesítő</w:t>
        <w:tab/>
      </w:r>
    </w:p>
    <w:sectPr>
      <w:footerReference w:type="default" r:id="rId2"/>
      <w:type w:val="nextPage"/>
      <w:pgSz w:w="11906" w:h="16838"/>
      <w:pgMar w:left="1417" w:right="1417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Times New Roman"/>
      <w:b/>
      <w:sz w:val="24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Kiemel">
    <w:name w:val="kiemel"/>
    <w:basedOn w:val="Bekezdsalapbettpusa"/>
    <w:qFormat/>
    <w:rPr/>
  </w:style>
  <w:style w:type="character" w:styleId="Szvegtrzs3Char">
    <w:name w:val="Szövegtörzs 3 Char"/>
    <w:qFormat/>
    <w:rPr>
      <w:rFonts w:ascii="Calibri" w:hAnsi="Calibri" w:eastAsia="Calibri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22:00Z</dcterms:created>
  <dc:creator>titkarsag1</dc:creator>
  <dc:description/>
  <cp:keywords/>
  <dc:language>en-US</dc:language>
  <cp:lastModifiedBy>titkarsag1</cp:lastModifiedBy>
  <cp:lastPrinted>2015-04-15T10:20:00Z</cp:lastPrinted>
  <dcterms:modified xsi:type="dcterms:W3CDTF">2015-04-21T06:22:00Z</dcterms:modified>
  <cp:revision>2</cp:revision>
  <dc:subject/>
  <dc:title/>
</cp:coreProperties>
</file>