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/>
      </w:pPr>
      <w:r>
        <w:rPr>
          <w:u w:val="single"/>
        </w:rPr>
        <w:t>J</w:t>
      </w:r>
      <w:r>
        <w:rPr>
          <w:b/>
          <w:bCs/>
          <w:u w:val="single"/>
        </w:rPr>
        <w:t>ászfényszaru Város Önkormányzat Képviselő-testületi soron kívüli üléséről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>
          <w:b/>
          <w:bCs/>
          <w:u w:val="single"/>
        </w:rPr>
        <w:t>Helyszín</w:t>
      </w:r>
      <w:r>
        <w:rPr/>
        <w:t xml:space="preserve">: </w:t>
        <w:tab/>
        <w:t>Jászfényszaru Város Önkormányzat, tanácsterem</w:t>
      </w:r>
    </w:p>
    <w:p>
      <w:pPr>
        <w:pStyle w:val="Standard"/>
        <w:jc w:val="both"/>
        <w:rPr/>
      </w:pPr>
      <w:r>
        <w:rPr>
          <w:b/>
          <w:bCs/>
          <w:u w:val="single"/>
        </w:rPr>
        <w:t>Időpont</w:t>
      </w:r>
      <w:r>
        <w:rPr/>
        <w:t xml:space="preserve">: </w:t>
        <w:tab/>
        <w:t>2015. február 2. /szerda/ 18:00 óra</w:t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ind w:left="708" w:firstLine="708"/>
        <w:rPr/>
      </w:pPr>
      <w:r>
        <w:rPr/>
        <w:t xml:space="preserve">Győri János 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Szabó László</w:t>
      </w:r>
    </w:p>
    <w:p>
      <w:pPr>
        <w:pStyle w:val="Normal"/>
        <w:ind w:left="708" w:firstLine="708"/>
        <w:rPr/>
      </w:pPr>
      <w:r>
        <w:rPr/>
        <w:t>Zsámboki Sándor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Standard"/>
        <w:rPr/>
      </w:pPr>
      <w:r>
        <w:rPr/>
        <w:tab/>
        <w:tab/>
        <w:t>Dr.Voller Erika jegyző</w:t>
        <w:tab/>
        <w:tab/>
      </w:r>
    </w:p>
    <w:p>
      <w:pPr>
        <w:pStyle w:val="Standard"/>
        <w:ind w:left="708" w:firstLine="708"/>
        <w:rPr/>
      </w:pPr>
      <w:r>
        <w:rPr/>
        <w:t>Dr. Sándor Mátyás aljegyző</w:t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megnyitotta az ülést, majd kérte a napirendi pontok megtárgyalását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2015. évi költségvetés előkészítésére és az intézményi többletigények megtárgyalásá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 Pénzügyi Ügyrendi és Civilfinanszírozási Bizottság állás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</w:t>
      </w:r>
      <w:r>
        <w:rPr/>
        <w:t xml:space="preserve"> </w:t>
      </w:r>
      <w:r>
        <w:rPr>
          <w:b/>
        </w:rPr>
        <w:t>Ferenc</w:t>
      </w:r>
      <w:r>
        <w:rPr/>
        <w:t xml:space="preserve"> elmondta, hogy a Bizottság a napirendet hosszasan tárgyalta, melynek kapcsán az alábbiak fogalmazódtak meg: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a Gamesz intézmény 2015. évi többletigényét azzal a kiegészítéssel, hogy a 3450eFt-/számítástechnikai eszközök felújítása/ céltartalékba kerüljön áthelyezésre.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a Gondozási központ intézményének 2015. évi többletigényét azzal a kiegészítéssel, hogy a 3453eFt-/számítástechnikai eszközök felújítása/ céltartalékba kerüljön áthelyezésre.</w:t>
      </w:r>
    </w:p>
    <w:p>
      <w:pPr>
        <w:pStyle w:val="Nincstrkz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Petőfi Sándor Művelődési Ház és Könyvtár intézménynél céltartalékba kerülnek az alábbiak:</w:t>
      </w:r>
    </w:p>
    <w:p>
      <w:pPr>
        <w:pStyle w:val="Normal"/>
        <w:ind w:firstLine="708"/>
        <w:jc w:val="both"/>
        <w:rPr/>
      </w:pPr>
      <w:r>
        <w:rPr/>
        <w:t>a képzések költségei /500eFt/</w:t>
      </w:r>
    </w:p>
    <w:p>
      <w:pPr>
        <w:pStyle w:val="Normal"/>
        <w:ind w:firstLine="708"/>
        <w:jc w:val="both"/>
        <w:rPr/>
      </w:pPr>
      <w:r>
        <w:rPr/>
        <w:t>300 db szék /7000eFt/</w:t>
      </w:r>
    </w:p>
    <w:p>
      <w:pPr>
        <w:pStyle w:val="Normal"/>
        <w:ind w:firstLine="708"/>
        <w:jc w:val="both"/>
        <w:rPr/>
      </w:pPr>
      <w:r>
        <w:rPr/>
        <w:t>vitrin /400eFt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űvelődési háznál nem támogatott az előtéri bútorok, kávéházi székek és pince polcrendszer, valamint a 200 eFt-os játék megvásárlása, továbbá szakmai anyag és tisztítószerekre 300 eFt előirányzat többletet javasol a bizottság, valamint 1 kamera beszerzését támogatj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Javaslatként hangzott el, hogy Szociális, Egészségügyi, Oktatási, Idős és Vallásügyi Bizottság 2015. szeptember 30-ig az egységes elvek figyelembe vétele mellett tegyen javaslatot a jelzőrendszeres készülékek térítési díjának mértékér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Szakali János elment, így a képviselők száma 7 főre válto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Bizottsági ülés kapcsán úgy tűnt, hogy a Művelődési Ház vezetője azt vélelmezi, hogy az intézmény bővítésére lesz lehetőség. Fontosnak tartja ismételten elmondani, hogy erre nem lesz lehetőség. Véleménye szerint belső átalakításokon kellene gondolkodni annak érdekében, hogy a kihasználtság jobb legyen. </w:t>
      </w:r>
    </w:p>
    <w:p>
      <w:pPr>
        <w:pStyle w:val="Normal"/>
        <w:jc w:val="both"/>
        <w:rPr/>
      </w:pPr>
      <w:r>
        <w:rPr/>
        <w:t xml:space="preserve">A megújuló energiával kapcsolatos pályázat fog lehetőséget biztosítani a fejlesztésre az iskola, mind a Művelődési Ház intézményét érintően. </w:t>
      </w:r>
    </w:p>
    <w:p>
      <w:pPr>
        <w:pStyle w:val="Normal"/>
        <w:jc w:val="both"/>
        <w:rPr/>
      </w:pPr>
      <w:r>
        <w:rPr/>
        <w:t>Kérte a további észrevételeket az intézményi többletigényekkel kapcsolatosan. Mivel nem volt, szavazásra bocsájtotta az elhangzottaknak megfelelően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4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 2015.évi költségvetés előkészítésére és az intézményi többletigények megtárgyalásáról</w:t>
      </w:r>
    </w:p>
    <w:p>
      <w:pPr>
        <w:pStyle w:val="Normal"/>
        <w:jc w:val="both"/>
        <w:rPr/>
      </w:pPr>
      <w:r>
        <w:rPr/>
        <w:t>Jászfényszaru Város Önkormányzat képviselő-testülete elfogadta a 2015.évi költségvetés előkészítésére és az intézményi többletigények megtárgyalásáról szóló javaslatot az alábbiak szerint:</w:t>
      </w:r>
    </w:p>
    <w:tbl>
      <w:tblPr>
        <w:tblW w:w="9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31"/>
        <w:gridCol w:w="751"/>
        <w:gridCol w:w="698"/>
        <w:gridCol w:w="1280"/>
        <w:gridCol w:w="1155"/>
      </w:tblGrid>
      <w:tr>
        <w:trPr>
          <w:trHeight w:val="300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zerFt-ban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emélyi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rulé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og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halmozá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Óv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telező átsorol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tált bérminimumra kiegészí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dagógus minősítésből átsoro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nymásol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Óv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GAME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telező átsorol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mítógépek (2db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álózati nyomtat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gondozói létszá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észséghá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rbantartási szerződések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iskola-fénymásolók karbant.szerződ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iskola-számítástechnikai eszközök- céltartalé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iskola-számítástechnikai eszközök- felújítás- céltartalé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GAME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9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1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46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Gondozási közpo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telező átsorol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tált bérminimumra kiegészí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</w:tr>
      <w:tr>
        <w:trPr>
          <w:trHeight w:val="300" w:hRule="atLeast"/>
        </w:trPr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lzőrendszeres készülékek működtetésér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édőnők - program+működtet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édőnők - szűrővizsgál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ztítószerek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Gondozási közpo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45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Művelődési ház és könyvtá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telező átsorol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tált bérminimumra kiegészí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úlóra, helyettesí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tárvezetői megbíz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mítógépes szakkör megbízási díj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émet szakkör megbízási díj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megbízási díja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zbérle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pzések költségei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nymásol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ztali számítógépek 4 d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topok 2 d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</w:tr>
      <w:tr>
        <w:trPr>
          <w:trHeight w:val="300" w:hRule="atLeast"/>
        </w:trPr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ünetmentes tápegys., switch, külső winch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kamer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övegfelismerő szoftve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 db szék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 fix elhelyezésé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őny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táros továbbkép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épkocsi használa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gtechnikai 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pcsolótábl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séges desig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périá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rható beépített szekrén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ték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tár kisbúto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rin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kmai anyag, irodaszer, tisztítósze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Művelődési ház összesen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4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00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49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753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éltartalék - rendezvény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5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éltartalék - szerzői jogdíja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Céltartalék összesen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1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10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közös önkormányzati hiva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telező átsorolások és garantált bérmin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ftver beszerzés és működte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mítástechnikai 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bileumi jutalom - cél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útorszé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ság nyomdaköltsé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ság telefon és telefonköltsé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zterület felügyelet - kábító fegyver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gány nemzetiségi önkormányzat laptop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közös önkormányzati hiva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önkormányza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észségház (rezsiköltségek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NKORMÁNYZAT MINDÖSSZESEN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szavazásra bocsájtotta a jelzőrendszeres készülékek térítési díjára vonatkozóan tett javaslatot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5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 jelzőrendszeres készülékek térítési díjának újragondolásáról</w:t>
      </w:r>
    </w:p>
    <w:p>
      <w:pPr>
        <w:pStyle w:val="Normal"/>
        <w:jc w:val="both"/>
        <w:rPr/>
      </w:pPr>
      <w:r>
        <w:rPr/>
        <w:t>Jászfényszaru Város Képviselő-testülete elfogadta, hogy a Szociális, Egészségügyi, Oktatási, Idős és Vallásügyi Bizottság 2015. szeptember 30-ig az egységes elvek figyelembe vétele mellett tegyen javaslatot a jelzőrendszeres készülékek térítési díjának mérték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2015. szeptember 30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 xml:space="preserve">: </w:t>
        <w:tab/>
        <w:t>Kiss Jánosné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napirend: Javaslat a Jászfényszaru Város hatályos településszerkezeti tervének jóváhagyásáról szóló 75/2012.(III.14.) önkormányzati határozat részterületeket érintő módosításáról </w:t>
      </w:r>
      <w:r>
        <w:rPr>
          <w:b/>
          <w:i/>
          <w:u w:val="single"/>
        </w:rPr>
        <w:t>(3 db új ipari terület kijelölése) –helyben kerül kiosztásra-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yőriné dr. Czeglédi Márta</w:t>
      </w:r>
      <w:r>
        <w:rPr/>
        <w:t xml:space="preserve"> kérte az előterjesztés szóbeli ismertetésé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s</w:t>
      </w:r>
      <w:r>
        <w:rPr/>
        <w:t xml:space="preserve"> </w:t>
      </w:r>
      <w:r>
        <w:rPr>
          <w:b/>
        </w:rPr>
        <w:t>Katalin</w:t>
      </w:r>
      <w:r>
        <w:rPr/>
        <w:t xml:space="preserve"> elmondta, hogy a korlátozott és általános mezőgazdasági területekből újabb ipari területetek kijelölésére lesz lehetőség. Melynek eredményeként a településszerkezeti terv módosítása szükségessé vál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 Mivel nem volt, szavazásra bocsájtotta a határozati javaslatot az előterjesztésnek megfelelően.</w:t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/2015.(II.2.) számú Képviselő-testületi határozat</w:t>
      </w:r>
    </w:p>
    <w:p>
      <w:pPr>
        <w:pStyle w:val="Normal"/>
        <w:jc w:val="both"/>
        <w:rPr/>
      </w:pPr>
      <w:r>
        <w:rPr>
          <w:b/>
        </w:rPr>
        <w:t>Jászfényszaru Város hatályos településszerkezeti tervének és leírásának jóváhagyásáról szóló 73/2005. (V.25.) önkormányzati határozat részterületeket - 3 db ipari területet - érintő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Jászfényszaru Város Önkormányzat Képviselőtestülete a határozat</w:t>
      </w:r>
    </w:p>
    <w:p>
      <w:pPr>
        <w:pStyle w:val="Nincstrkz"/>
        <w:numPr>
          <w:ilvl w:val="0"/>
          <w:numId w:val="5"/>
        </w:numPr>
        <w:rPr/>
      </w:pPr>
      <w:r>
        <w:rPr/>
        <w:t>1. mellékletét képező „Jászfényszaru Város Településszerkezeti fedvényterve” című tervlapnak,</w:t>
      </w:r>
    </w:p>
    <w:p>
      <w:pPr>
        <w:pStyle w:val="Nincstrkz"/>
        <w:numPr>
          <w:ilvl w:val="0"/>
          <w:numId w:val="5"/>
        </w:numPr>
        <w:rPr/>
      </w:pPr>
      <w:r>
        <w:rPr/>
        <w:t>2. mellékletét képező „A szerkezeti terv leírásának módosítása „ című leírásnak,</w:t>
      </w:r>
    </w:p>
    <w:p>
      <w:pPr>
        <w:pStyle w:val="Nincstrkz"/>
        <w:numPr>
          <w:ilvl w:val="0"/>
          <w:numId w:val="5"/>
        </w:numPr>
        <w:rPr/>
      </w:pPr>
      <w:r>
        <w:rPr/>
        <w:t>3.1. mellékletét képező „Változások bemutatása” című tervlapnak,</w:t>
      </w:r>
    </w:p>
    <w:p>
      <w:pPr>
        <w:pStyle w:val="Nincstrkz"/>
        <w:numPr>
          <w:ilvl w:val="0"/>
          <w:numId w:val="5"/>
        </w:numPr>
        <w:rPr/>
      </w:pPr>
      <w:r>
        <w:rPr/>
        <w:t>3.2. mellékletét képező „Változások szöveges leírása” című leírásnak, valamint</w:t>
      </w:r>
    </w:p>
    <w:p>
      <w:pPr>
        <w:pStyle w:val="Nincstrkz"/>
        <w:numPr>
          <w:ilvl w:val="0"/>
          <w:numId w:val="5"/>
        </w:numPr>
        <w:rPr/>
      </w:pPr>
      <w:r>
        <w:rPr/>
        <w:t>4. mellékletét képező „Biológiai aktivitásérték számítása” című számításnak</w:t>
      </w:r>
    </w:p>
    <w:p>
      <w:pPr>
        <w:pStyle w:val="Nincstrkz"/>
        <w:rPr/>
      </w:pPr>
      <w:r>
        <w:rPr/>
        <w:t>megfelelően módosítja Jászfényszaru Város Településszerkezeti Tervének jóváhagyásáról szóló 73/2005.(V.25.) Kt. határozatát.</w:t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Végrehajtásért felelős:</w:t>
      </w:r>
      <w:r>
        <w:rPr/>
        <w:t xml:space="preserve"> Kiss Kata, Főépítészeti Irodavezető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b/>
        </w:rPr>
        <w:t>Felelős</w:t>
      </w:r>
      <w:r>
        <w:rPr/>
        <w:t>: Varga Béla, városi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u w:val="single"/>
        </w:rPr>
        <w:t xml:space="preserve">napirend: Javaslat a Jászfényszaru Város hatályos helyi építési szabályzatának és szabályozási tervének  részterületeket érintő módosításáról </w:t>
      </w:r>
      <w:r>
        <w:rPr>
          <w:b/>
          <w:i/>
          <w:u w:val="single"/>
        </w:rPr>
        <w:t>(3 db új ipari területet kijelölése) –helyben kerül kiosztásra-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előterjesztés ismer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s Katalin</w:t>
      </w:r>
      <w:r>
        <w:rPr/>
        <w:t xml:space="preserve"> elmondta, hogy a jelen napirend szerves része az előző napirendi pontnak, hiszen rendeletben szükséges a jóváhagyás. A döntés előkészítéséhez a szükséges tervezési véleményezési eljárását lefolytattuk, beszereztük az Állami Főépítész pozitív szakmai véleményét, melyet az előterjesztéshez mellék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 János</w:t>
      </w:r>
      <w:r>
        <w:rPr/>
        <w:t xml:space="preserve"> észrevételezte, hogy az anyag tartalmazza, hogy a megjelölt területeket milyen mértékben lehet beépíteni. Kérdésként fogalmazta meg, hogy a jelenlegi befektetői igény esetében is e rendelkezést szükséges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s Katalin</w:t>
      </w:r>
      <w:r>
        <w:rPr/>
        <w:t xml:space="preserve"> válaszában elmondta, hogy igen. Nagyon fontos az ipari területen az zöld felület biztosítása, és tekintettel arra, hogy jó termőterületnek nyilvánított helyről van szó a Földhivatal csak abban az esetben tudja támogatni a módosítást, ha 40%-os lesz a beépítettség, illetve 50%-os zöld terület kerül bizt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rga Béla</w:t>
      </w:r>
      <w:r>
        <w:rPr/>
        <w:t xml:space="preserve"> elmondta, hogy olyan ipari beruházás esetében ahol a teleknek az 50%-át elfoglalja az épület, és még parkolók is szükségesek, gyakorlatilag leaszfaltozásra kerül egy hatalmas terület, amely nagy befolyással van a mikroklímára, és a csapadékelvezetésr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Győriné dr. Czeglédi Márta</w:t>
      </w:r>
      <w:r>
        <w:rPr/>
        <w:t xml:space="preserve"> kérte a további észrevételeket. Mivel nem volt, szavazásra bocsájtotta a</w:t>
      </w:r>
      <w:r>
        <w:rPr>
          <w:bCs/>
        </w:rPr>
        <w:t xml:space="preserve"> Jászfényszaru Város hatályos helyi építési szabályzatának és szabályozási tervének  részterületeket érintő módosításáról </w:t>
      </w:r>
      <w:r>
        <w:rPr/>
        <w:t>(3 db új ipari területet kijelölése) szóló rendeletmódosítást az előterjesztésnek megfelelően.</w:t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rendeletet alkot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1/2015. (II.02.) Ö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Jászfényszaru Város hatályos helyi építési szabályzatának és szabályozási tervének  részterületeket érintő módosításáról </w:t>
      </w:r>
      <w:r>
        <w:rPr>
          <w:b/>
        </w:rPr>
        <w:t>(3 db új ipari területet kijelölése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 Ipari Centrum Kft.-vel 2015. évre kötendő alapszerződésben rögzítendő feladatok jóváhagy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, Ügyrendi és Civilfinanszírozási Bizottság a határozati javaslatot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</w:t>
      </w:r>
      <w:r>
        <w:rPr/>
        <w:t xml:space="preserve"> </w:t>
      </w:r>
      <w:r>
        <w:rPr>
          <w:b/>
        </w:rPr>
        <w:t>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 Jászfényszaru Ipari Centrum Kft.-vel 2015. évre kötendő alapszerződésben rögzítendő feladatok jóváhagyásáról</w:t>
      </w:r>
    </w:p>
    <w:p>
      <w:pPr>
        <w:pStyle w:val="Normal"/>
        <w:jc w:val="both"/>
        <w:rPr/>
      </w:pPr>
      <w:r>
        <w:rPr/>
        <w:t>Jászfényszaru Város Képviselő-testülete elfogadta a Jászfényszaru Ipari Centrum Kft.-vel 2015. évre kötendő alapszerződésben rögzítendő feladatok jóváhagyásáról szóló határozati javaslatot az előterjesztés melléklete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</w:t>
        <w:tab/>
        <w:t xml:space="preserve"> folyamatos</w:t>
      </w:r>
    </w:p>
    <w:p>
      <w:pPr>
        <w:pStyle w:val="Normal"/>
        <w:jc w:val="both"/>
        <w:rPr>
          <w:u w:val="single"/>
        </w:rPr>
      </w:pPr>
      <w:r>
        <w:rPr>
          <w:b/>
        </w:rPr>
        <w:t>Felelős</w:t>
      </w:r>
      <w:r>
        <w:rPr/>
        <w:t xml:space="preserve">: </w:t>
        <w:tab/>
        <w:t>Versegi László, JIC ügyvezetője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 Városfejlesztő Kft.-vel 2015. évre kötendő alapszerződésben rögzítendő feladatok jóváhagyásáról, valamint a 2015. évi gazdálkodás fedezetéről szóló tájékoztató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, Ügyrendi és Civilfinanszírozási Bizottság a határozati javaslatot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</w:t>
      </w:r>
      <w:r>
        <w:rPr/>
        <w:t xml:space="preserve"> </w:t>
      </w:r>
      <w:r>
        <w:rPr>
          <w:b/>
        </w:rPr>
        <w:t>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6 igen szavazattal, 1 tartózkodáss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8/2015.(II.2.) számú Képviselő-testületi határoza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a Jászfényszaru Városfejlesztő Kft.-vel 2015. évre kötendő alapszerződésben rögzítendő feladatok jóváhagyásáról, valamint a 2015. évi gazdálkodás fedezetéről szóló tájékoztatóról</w:t>
      </w:r>
    </w:p>
    <w:p>
      <w:pPr>
        <w:pStyle w:val="Normal"/>
        <w:suppressAutoHyphens w:val="true"/>
        <w:jc w:val="both"/>
        <w:rPr/>
      </w:pPr>
      <w:r>
        <w:rPr/>
        <w:t>Jászfényszaru Város Képviselő-testülete elfogadta a Jászfényszaru Városfejlesztő Kft.-vel 2015. évre kötendő alapszerződésben rögzítendő feladatok jóváhagyásáról, valamint a 2015. évi gazdálkodás fedezetéről szóló tájékoztatóról a jegyzőkönyv melléklete szerinti tartalomma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</w:t>
        <w:tab/>
        <w:t xml:space="preserve"> folyamatos</w:t>
      </w:r>
    </w:p>
    <w:p>
      <w:pPr>
        <w:pStyle w:val="Normal"/>
        <w:jc w:val="both"/>
        <w:rPr>
          <w:u w:val="single"/>
        </w:rPr>
      </w:pPr>
      <w:r>
        <w:rPr>
          <w:b/>
        </w:rPr>
        <w:t>Felelős</w:t>
      </w:r>
      <w:r>
        <w:rPr/>
        <w:t xml:space="preserve">: </w:t>
        <w:tab/>
        <w:t>Göndör Gábor, Városfejlesztő Kft. ügyvezetőj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 Város Önkormányzata és Jászfényszaru Városfejlesztő Kft. között létrejött munkagép bérlésére vonatkozó Megállapodás módosí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őterjesztésnek megfelelően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9/2015.(II.2.) számú Képviselő-testületi határozat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Jászfényszaru Város Önkormányzata és Jászfényszaru Városfejlesztő Kft. között létrejött munkagép bérlésére vonatkozó Megállapodás módosításáról</w:t>
      </w:r>
    </w:p>
    <w:p>
      <w:pPr>
        <w:pStyle w:val="Normal"/>
        <w:suppressAutoHyphens w:val="true"/>
        <w:jc w:val="both"/>
        <w:rPr/>
      </w:pPr>
      <w:r>
        <w:rPr/>
        <w:t>Jászfényszaru Város Képviselő-testülete elfogadta a Jászfényszaru Város Önkormányzata és Jászfényszaru Városfejlesztő Kft. között létrejött munkagép bérlésére vonatkozó Megállapodás módosításáról szóló javaslatot, a jegyzőkönyv melléklet szerinti tartalommal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Határidő</w:t>
      </w:r>
      <w:r>
        <w:rPr/>
        <w:t>: folyamatos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Göndör Gábor, Jászfényszaru Városfejlesztő Kft,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DEI Kft. /Kínai/ bérleti szerződésének módosí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kérte az észrevételeket. Mivel nem volt, szavazásra bocsájtotta a határozati javaslatot az előterjesztésnek megfelelően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/2015.(II.2.) számú Képviselő-testületi határozat</w:t>
      </w:r>
    </w:p>
    <w:p>
      <w:pPr>
        <w:pStyle w:val="Heading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EYI Kft. bérleti szerződésének módosításáról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Jászfényszaru Város Önkormányzata az Üzletház II. számú üzlethelységét, illetve az átjáró területéből leválasztott területet a DEYI Kft. (1108. Budapest, Kővágó u. 27.) részére bérbe adja a nevezett vállalkozással 2013. 10. 08-án kötött bérleti szerződésben meghatározott feltételekk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Határidő: </w:t>
        <w:tab/>
      </w:r>
      <w:r>
        <w:rPr/>
        <w:t>2015.02.28.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>
          <w:i/>
        </w:rPr>
        <w:t>:</w:t>
      </w:r>
      <w:r>
        <w:rPr/>
        <w:t xml:space="preserve"> </w:t>
        <w:tab/>
        <w:t>Tanczikó Attila, projektirod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STARTMUNKA közfoglalkoztatási programhoz kapcsolódó és egyéb 2015. február havi feladatok ellátásához forrás biztosításá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, Ügyrendi és Civilfinanszírozási Bizottság a határozati javaslatot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</w:t>
      </w:r>
      <w:r>
        <w:rPr/>
        <w:t xml:space="preserve"> </w:t>
      </w:r>
      <w:r>
        <w:rPr>
          <w:b/>
        </w:rPr>
        <w:t>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1/2015.(II.2.) számú Képviselő-testületi határozat</w:t>
      </w:r>
    </w:p>
    <w:p>
      <w:pPr>
        <w:pStyle w:val="Normal"/>
        <w:spacing w:before="0" w:after="240"/>
        <w:rPr/>
      </w:pPr>
      <w:r>
        <w:rPr>
          <w:b/>
        </w:rPr>
        <w:t>A STARTMUNKA közfoglalkoztatási programhoz kapcsolódó és egyéb 2015. február havi feladatok ellátásához forrás biztosításár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Jászfényszaru Város Önkormányzata Képviselő-testülete a STARTMUNKA közfoglalkoztatási programhoz kapcsolódó és egyéb 2015. február havi feladatok ellátásához 2.300.000 Ft forrást biztosít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Illés Péter, projektiroda vezető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ind w:firstLine="708"/>
        <w:rPr>
          <w:i/>
          <w:i/>
        </w:rPr>
      </w:pPr>
      <w:r>
        <w:rPr>
          <w:i/>
        </w:rPr>
      </w:r>
    </w:p>
    <w:p>
      <w:pPr>
        <w:pStyle w:val="Nincstrkz"/>
        <w:ind w:firstLine="708"/>
        <w:rPr/>
      </w:pPr>
      <w:r>
        <w:rPr/>
      </w:r>
    </w:p>
    <w:p>
      <w:pPr>
        <w:pStyle w:val="Nincstrkz"/>
        <w:ind w:firstLine="708"/>
        <w:rPr/>
      </w:pPr>
      <w:r>
        <w:rPr/>
      </w:r>
    </w:p>
    <w:p>
      <w:pPr>
        <w:pStyle w:val="Nincstrkz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2015. évi kistérségi (járási) startmunka programok indítására, forrás biztosításá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kérte az észr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ényi Ferenc</w:t>
      </w:r>
      <w:r>
        <w:rPr/>
        <w:t xml:space="preserve"> elmondta, hogy a Pénzügyi, Ügyrendi és Civilfinanszírozási Bizottság a határozati javaslatot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</w:t>
      </w:r>
      <w:r>
        <w:rPr/>
        <w:t xml:space="preserve"> </w:t>
      </w:r>
      <w:r>
        <w:rPr>
          <w:b/>
        </w:rPr>
        <w:t>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2/2015.(II.2.) számú Képviselő-testületi határoza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2015. évi kistérségi (járási) startmunka programok indítására, forrás biztosítására</w:t>
      </w:r>
    </w:p>
    <w:p>
      <w:pPr>
        <w:pStyle w:val="Normal"/>
        <w:spacing w:before="0" w:after="120"/>
        <w:jc w:val="both"/>
        <w:rPr/>
      </w:pPr>
      <w:r>
        <w:rPr/>
        <w:t>Jászfényszaru Város Önkormányzata két pályázatot nyújt be a 2015. évi kistérségi (járási) startmunka programok keretében. A mezőgazdasági mintaprogram keretében 60 fő, a közúthálózat karbantartása mintaprogram keretében 15 fő foglalkoztatására.</w:t>
      </w:r>
    </w:p>
    <w:p>
      <w:pPr>
        <w:pStyle w:val="Normal"/>
        <w:spacing w:before="0" w:after="240"/>
        <w:jc w:val="both"/>
        <w:rPr/>
      </w:pPr>
      <w:r>
        <w:rPr/>
        <w:t>A Képviselő-testület a programok megvalósításához összesen 10.327.519 Ft forrást biztosít a 2015. évi költségvetés terhére. A biztosított forrásból a mezőgazdasági program végrehajtásához kötelező forrásként 1.004.433 Ft-ot, továbbá a pályázatban nem nevesített kiadásokra 6.494.402 Ft, a közúthálózat karbantartása pályázatban nem nevesített kiadásokra 2.828.684 Ft használható fel.</w:t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6. február 29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>Illés Péter projektiroda vezető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incstrkz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a a Régi Kaszinó (5126 Jászfényszaru, Dózsa György út 1.) épületében lévő kondicionáló terem 2015. évi működtetéséről és forrás biztosí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3/2015.(II.2.) számú Képviselő-testületi határozat</w:t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a Régi Kaszinó (5126 Jászfényszaru, Dózsa György út 1.) épületében lévő kondicionáló terem 2015. évi működtetésére és forrás biztosítására</w:t>
      </w:r>
    </w:p>
    <w:p>
      <w:pPr>
        <w:pStyle w:val="Normal"/>
        <w:jc w:val="both"/>
        <w:rPr>
          <w:b/>
          <w:b/>
        </w:rPr>
      </w:pPr>
      <w:r>
        <w:rPr/>
        <w:t>Jászfényszaru Város Önkormányzata Képviselő-testülete a Régi Kaszinó (5126 Jászfényszaru, Dózsa György út 1.) épületében lévő kondicionáló terem 2015. évi működtetésére 1.844.800 Ft forrást biztosít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  <w:tab/>
      </w:r>
      <w:r>
        <w:rPr/>
        <w:t>2015. december 31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 xml:space="preserve"> Urbán Csaba projektiroda munkatár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Hivatal-GAMESZ közös riasztórendszerének szétválasztásához forrás biztosí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4/2015.(II.2.) számú Képviselő-testületi határozat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  <w:t>Hivatal - GAMESZ riasztórendszerének szétválasztásához forrás biztosításáról</w:t>
      </w:r>
    </w:p>
    <w:p>
      <w:pPr>
        <w:pStyle w:val="Normal"/>
        <w:jc w:val="both"/>
        <w:rPr/>
      </w:pPr>
      <w:r>
        <w:rPr/>
        <w:t>Jászfényszaru Város Önkormányzat Képviselő-testülete elfogadja Nagy Tibor okleveles villamosmérnök (vállalkozó, 5100 Jászberény, Bakki József u. 23.) az árajánlatát a hivatal - GAMESZ riasztórendszerének szétválasztására és a GAMESZ riasztórendszerének hátsó épületekre való kiépítésére, és a nettó 312.735 Ft + ÁFA, bruttó 397.173 Ft forrást a 2015-ös költségvetésből biztosítja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Felelős</w:t>
      </w:r>
      <w:r>
        <w:rPr/>
        <w:t xml:space="preserve">: </w:t>
        <w:tab/>
        <w:tab/>
        <w:tab/>
        <w:t>Urbán Csaba, projektirod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>2015.02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Tájékoztató a folyamatban lévő önkormányzati pályázatokról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adó. Illés Péter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5/2015.(II.2.) számú Képviselő-testületi határozat</w:t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</w:rPr>
        <w:t>A</w:t>
      </w:r>
      <w:r>
        <w:rPr>
          <w:b/>
          <w:lang w:val="en-US" w:eastAsia="en-US"/>
        </w:rPr>
        <w:t xml:space="preserve"> folyamatban lévő önkormányzati pályázatokról szóló tájékoztatás elfogadására</w:t>
      </w:r>
    </w:p>
    <w:p>
      <w:pPr>
        <w:pStyle w:val="Normal"/>
        <w:jc w:val="both"/>
        <w:rPr/>
      </w:pPr>
      <w:r>
        <w:rPr/>
        <w:t>Jászfényszaru Város Önkormányzata Képviselő-testülete a folyamatban lévő önkormányzati pályázatokról szóló tájékoztatást elfogadja.</w:t>
      </w:r>
    </w:p>
    <w:p>
      <w:pPr>
        <w:pStyle w:val="Normal"/>
        <w:ind w:left="2977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Határidő</w:t>
      </w:r>
      <w:r>
        <w:rPr/>
        <w:t>:</w:t>
        <w:tab/>
        <w:t xml:space="preserve"> folyamatos</w:t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 xml:space="preserve">: </w:t>
        <w:tab/>
        <w:t>Illés Péter, projektiroda irodavezető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2015. évi fásítási program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6/2015.(II.2.) számú Képviselő-testületi határozat</w:t>
      </w:r>
    </w:p>
    <w:p>
      <w:pPr>
        <w:pStyle w:val="Normal"/>
        <w:rPr>
          <w:b/>
          <w:b/>
        </w:rPr>
      </w:pPr>
      <w:r>
        <w:rPr>
          <w:b/>
        </w:rPr>
        <w:t>2015.év fásításról</w:t>
      </w:r>
    </w:p>
    <w:p>
      <w:pPr>
        <w:pStyle w:val="Normal"/>
        <w:rPr/>
      </w:pPr>
      <w:r>
        <w:rPr/>
        <w:t>Jászfényszaru Város Önkormányzat Képviselő-testülete 2015. évben is folytatja a fásítási programját, melyre a 2015. évi költségvetésben 5-6 MFt keretösszeget különít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b/>
        </w:rPr>
        <w:t>Felelős</w:t>
      </w:r>
      <w:r>
        <w:rPr/>
        <w:t>: Urbán Csaba projektiro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Heves Megyei Regionális Hulladékgazdálkodási Társulás Társulási Megállapodásának módosításáról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7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 Heves Megyei Regionális Hulladékgazdálkodási Társulás Társulási Megállapodásának módosításáról</w:t>
      </w:r>
    </w:p>
    <w:p>
      <w:pPr>
        <w:pStyle w:val="Normal"/>
        <w:jc w:val="both"/>
        <w:rPr/>
      </w:pPr>
      <w:r>
        <w:rPr/>
        <w:t>Jászfényszaru Város Önkormányzata Képviselő-testülete, akként határoz, hogy Jászfényszaru Város Önkormányzata, mint Heves Megye Regionális Hulladékgazdálkodási Társulás tagja a társulás Társulási Megállapodásának módosításokkal egységes szerkezetbe foglalt szövegét jelen határozat 1./ számú melléklete szerinti tartalommal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a képviselő-testülete felhatalmazza Győriné dr. Czeglédi Márta Asszonyt, mint Jászfényszaru Város Polgármesterét, hogy Heves Megyei Regionális Hulladékgazdálkodási Társulás Társulási tanács tagjaként Jászfényszaru Város Önkormányzatának képviseletében a soron következő társulás tanács ülésén jelen határozatnak megfelelően szavazati jogát gyakorolja, és Társulási Megállapodásának módosításokkal egysége szerkezetben foglalt szövegét aláír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idő:</w:t>
        <w:tab/>
        <w:t xml:space="preserve"> </w:t>
      </w:r>
      <w:r>
        <w:rPr/>
        <w:t>soron következő társulás tanácsülés</w:t>
      </w:r>
    </w:p>
    <w:p>
      <w:pPr>
        <w:pStyle w:val="Normal"/>
        <w:rPr/>
      </w:pPr>
      <w:r>
        <w:rPr>
          <w:b/>
        </w:rPr>
        <w:t xml:space="preserve">Felelős: </w:t>
        <w:tab/>
      </w:r>
      <w:r>
        <w:rPr/>
        <w:t>Győriné dr. Czeglédi Márta,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 xml:space="preserve"> </w:t>
      </w:r>
      <w:r>
        <w:rPr>
          <w:b/>
          <w:i/>
          <w:u w:val="single"/>
          <w:lang w:val="en-US" w:eastAsia="en-US"/>
        </w:rPr>
        <w:t>napirend: Javaslat az ÉAOP-5.1.1/A-09-2f-2011-0002 jelű „Szociális városrehabilitáció és lakossági integráció Jászfényszaru fejlődéséért” című projekt keretében épített Szabadidő Park és Közösségi Ház 2015. évi üzemeltetéséhez, őrzéséhez forrás biztosítáról /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8/2015.(II.2.) számú Képviselő-testületi határozat</w:t>
      </w:r>
    </w:p>
    <w:p>
      <w:pPr>
        <w:pStyle w:val="Normal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z ÉAOP-5.1.1/A-09-2f-2011-0002 jelű „Szociális városrehabilitáció és lakossági integráció Jászfényszaru fejlődéséért” című projekt keretében épített Szabadidő Park és Közösségi Ház 2015. évi üzemeltetéséhez, őrzéséhez forrás biztosítára</w:t>
      </w:r>
    </w:p>
    <w:p>
      <w:pPr>
        <w:pStyle w:val="Normal"/>
        <w:spacing w:before="60" w:after="60"/>
        <w:ind w:left="1418" w:hanging="0"/>
        <w:jc w:val="both"/>
        <w:rPr/>
      </w:pPr>
      <w:r>
        <w:rPr/>
        <w:t>Jászfényszaru Város Önkormányzata az ÉAOP-5.1.1/A-09-2f-2011-0002 azonosítószámú, „Szociális városrehabilitáció és lakossági integráció Jászfényszaru fejlődéséért”</w:t>
      </w:r>
      <w:r>
        <w:rPr>
          <w:lang w:val="en-US" w:eastAsia="en-US"/>
        </w:rPr>
        <w:t xml:space="preserve"> című projekt keretében épített Szabadidőpark és Közösségi Ház 2015. évi üzemeltetésére, őrzésére 6 fő foglalkoztatásához </w:t>
      </w:r>
      <w:r>
        <w:rPr/>
        <w:t>7.549.896 Ft-ot</w:t>
      </w:r>
      <w:r>
        <w:rPr>
          <w:lang w:val="en-US" w:eastAsia="en-US"/>
        </w:rPr>
        <w:t xml:space="preserve"> biztosít a város 2015. évi költségvetésébő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Határidők:</w:t>
        <w:tab/>
      </w:r>
      <w:r>
        <w:rPr/>
        <w:t>2015. december 31.</w:t>
      </w:r>
    </w:p>
    <w:p>
      <w:pPr>
        <w:pStyle w:val="Normal"/>
        <w:jc w:val="both"/>
        <w:rPr/>
      </w:pPr>
      <w:r>
        <w:rPr>
          <w:b/>
        </w:rPr>
        <w:t>Felelős:</w:t>
        <w:tab/>
      </w:r>
      <w:r>
        <w:rPr/>
        <w:t>Győriné dr. Czeglédi Márta polgármester</w:t>
      </w:r>
    </w:p>
    <w:p>
      <w:pPr>
        <w:pStyle w:val="Normal"/>
        <w:ind w:left="1418" w:hanging="0"/>
        <w:jc w:val="both"/>
        <w:rPr/>
      </w:pPr>
      <w:r>
        <w:rPr/>
        <w:t>Dr. Voller Erika jegyző</w:t>
      </w:r>
    </w:p>
    <w:p>
      <w:pPr>
        <w:pStyle w:val="Normal"/>
        <w:ind w:left="1418" w:hanging="0"/>
        <w:jc w:val="both"/>
        <w:rPr/>
      </w:pPr>
      <w:r>
        <w:rPr/>
        <w:t>Tamus Mária pénzügyi osztályvezető</w:t>
      </w:r>
    </w:p>
    <w:p>
      <w:pPr>
        <w:pStyle w:val="Normal"/>
        <w:ind w:left="1418" w:hanging="0"/>
        <w:jc w:val="both"/>
        <w:rPr/>
      </w:pPr>
      <w:r>
        <w:rPr/>
        <w:t>Karizsné Csontos Terézia GAMESZ vezető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  <w:i/>
          <w:u w:val="single"/>
        </w:rPr>
        <w:t xml:space="preserve">napirend: </w:t>
      </w:r>
      <w:r>
        <w:rPr>
          <w:b/>
          <w:bCs/>
          <w:i/>
          <w:kern w:val="2"/>
          <w:u w:val="single"/>
        </w:rPr>
        <w:t xml:space="preserve">Javaslat a </w:t>
      </w:r>
      <w:r>
        <w:rPr>
          <w:b/>
          <w:i/>
          <w:u w:val="single"/>
        </w:rPr>
        <w:t xml:space="preserve">Búzavirág utca 2.,  Bajza utca 33., illetve a Tompa Mihály utca 8. számú  ingatlan bontási költség fedezetének biztosítása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/2015.(II.2.) számú Képviselő-testületi határozat</w:t>
      </w:r>
    </w:p>
    <w:p>
      <w:pPr>
        <w:pStyle w:val="Normal"/>
        <w:jc w:val="both"/>
        <w:rPr/>
      </w:pPr>
      <w:r>
        <w:rPr>
          <w:b/>
          <w:bCs/>
          <w:kern w:val="2"/>
        </w:rPr>
        <w:t xml:space="preserve">a </w:t>
      </w:r>
      <w:r>
        <w:rPr>
          <w:b/>
        </w:rPr>
        <w:t>Búzavirág utca 2.,  Bajza utca 33., illetve a Tompa Mihály utca 8. számú  ingatlan bontási költség fedezetének biztosítása</w:t>
      </w:r>
    </w:p>
    <w:p>
      <w:pPr>
        <w:pStyle w:val="Normal"/>
        <w:jc w:val="both"/>
        <w:rPr/>
      </w:pPr>
      <w:r>
        <w:rPr/>
        <w:t xml:space="preserve">Jászfényszaru Város Önkormányzata Képviselő-testülete a Búzavirág u. 2., Bajza u. 33., és Tompa Mihály u. 8. számú épületek bontásával a Geo Ép Centrum Kft-t (2255. Szentlőrinckáta, Dózsa György u. 19/B) megbízza, ajánlatát, mint a legkedvezőbbet elfogadja. Felhatalmazza a polgármestert, hogy a győztes ajánlattevővel a vállalkozási szerződést kösse meg. A kivitelezésre költségvetésében 2.220.000,- Ft + ÁFA (bruttó: 2.819.400,- Ft) összeget biztosí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>:</w:t>
        <w:tab/>
        <w:t>Tanczikó Attila, projektiroda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azonna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z Egészségház egészségügyi alapellátását nem szolgáló helyiségeinek szakorvosi célra történő bérbeadás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 xml:space="preserve">Győriné dr. Czeglédi Márta </w:t>
      </w:r>
      <w:r>
        <w:rPr/>
        <w:t>nagyon fontosnak tartotta megjegyezni, hogy csak olyan személyek jelentkezését vegyék komolyan, akik működési engedéllyel rendelkeznek. Kérte az észrevételek a bérleti díj összegére vonatkozóan. Mivel nem volt szavazásra bocsájtotta azzal a javaslattal, hogy egyedi elbírálás alapján kerüljön meghatározásra.</w:t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0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gészségház egészségügyi alapellátási célra igénybe nem vett helyiségeinek szakorvosi bérbeadására</w:t>
      </w:r>
    </w:p>
    <w:p>
      <w:pPr>
        <w:pStyle w:val="Normal"/>
        <w:jc w:val="both"/>
        <w:rPr>
          <w:color w:val="FF0000"/>
        </w:rPr>
      </w:pPr>
      <w:r>
        <w:rPr/>
        <w:t xml:space="preserve">Jászfényszaru Város Képviselő-testülete az Egészségház (5126 Jászfényszaru, Deák Ferenc út 1.) kihasználatlanul álló helyiségeinek szakorvosi magánrendelés céljára történő bérbeadására felhatalmazza a GAMESZ-t. A Képviselő-testület a bérleti díj összegét egyedi elbírálás alapján határozza meg, amely a bérlőt legfeljebb 4 összefüggő óra időtartamú használatot biztosít a bérleményen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GAMESZ vezető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javasolta a képviselő-testületnek, hogy rendelkezzenek arra vonatkozóan, hogy közintézményekben ne kerülhessenek megtartásra termékbemutatók, megelőzendően a szép korúak illetve a lakosság megtévesztését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1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ékbemutatók közintézményekben való tartásával kapcsolatos rendelkezésről</w:t>
      </w:r>
    </w:p>
    <w:p>
      <w:pPr>
        <w:pStyle w:val="Normal"/>
        <w:jc w:val="both"/>
        <w:rPr/>
      </w:pPr>
      <w:r>
        <w:rPr/>
        <w:t>Jászfényszaru Város Képviselő-testülete elfogadta, hogy a közintézményekben a lakosság megtévesztésére alkalmas termékbemutatók megtartására ne kerülhessen sor. Ezen döntésről az intézményvezetőket tájékoztatni szükség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Baranyi Anita, főelőadó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</w:t>
        <w:tab/>
        <w:t>folyamat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 Város Önkormányzat, Egészségház külső parkoló tervezésének megrendelésére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Város Önkormányzat, Egészségház külső parkoló tervezésének megrendeléséről</w:t>
      </w:r>
    </w:p>
    <w:p>
      <w:pPr>
        <w:pStyle w:val="Normal"/>
        <w:jc w:val="both"/>
        <w:rPr/>
      </w:pPr>
      <w:r>
        <w:rPr/>
        <w:t>A Jászfényszaru Város Önkormányzat Képviselő-testülete támogatja azt a határozati javaslatot, amelyben az Egészségház külső parkoló tervezésének megrendelésére az EPLY Kft. ajánlatát elfogadja összesen bruttó: 533.400,- Ft értékben, amelyre a Képviselő-testület a 2015 évi költségvetésből forrást biztosít.</w:t>
      </w:r>
    </w:p>
    <w:p>
      <w:pPr>
        <w:pStyle w:val="Normal"/>
        <w:jc w:val="both"/>
        <w:rPr/>
      </w:pPr>
      <w:r>
        <w:rPr>
          <w:b/>
        </w:rPr>
        <w:t>Végrehajtásért felelős:</w:t>
        <w:tab/>
        <w:t xml:space="preserve"> </w:t>
      </w:r>
      <w:r>
        <w:rPr/>
        <w:t>Tanczikó Attila, projektiroda</w:t>
      </w:r>
    </w:p>
    <w:p>
      <w:pPr>
        <w:pStyle w:val="Normal"/>
        <w:jc w:val="both"/>
        <w:rPr/>
      </w:pPr>
      <w:r>
        <w:rPr>
          <w:b/>
        </w:rPr>
        <w:t>Felelős:</w:t>
        <w:tab/>
        <w:tab/>
        <w:tab/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ab/>
        <w:tab/>
        <w:t>Tamus Mária pénzügyi osztályvezető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 Város Önkormányzat, Gondozási Központ építési idejére irányuló tervezői művezetés megrendelésére</w:t>
      </w:r>
    </w:p>
    <w:p>
      <w:pPr>
        <w:pStyle w:val="Normal"/>
        <w:ind w:left="720" w:hanging="0"/>
        <w:jc w:val="both"/>
        <w:rPr/>
      </w:pPr>
      <w:r>
        <w:rPr/>
        <w:t>Előadó: Győriné dr. Czeglédi Márta, polgármester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6 igen, 1 tartózkodással az alábbi határozatot hoz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ászfényszaru Város Önkormányzat, Gondozási Központ építési idejére irányuló tervezői művezetés megrendelésére </w:t>
      </w:r>
    </w:p>
    <w:p>
      <w:pPr>
        <w:pStyle w:val="Normal"/>
        <w:jc w:val="both"/>
        <w:rPr/>
      </w:pPr>
      <w:r>
        <w:rPr/>
        <w:t>A Jászfényszaru Város Önkormányzat Képviselő-testülete támogatja azt a határozati javaslatot, amelyben a Gondozási Központ építési idejére irányuló tervezői művezetés megrendelésére a Quartier Építész Tervező Kft. ajánlatát elfogadja összesen bruttó: 711.200,- Ft értékben, amelyre a Képviselő-testület a 2015 évi költségvetésből forr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Tanczikó Attila, projektirod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i Közös Önkormányzati Hivatal Szervezeti és Működési Szabályzatának módosításá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Dr. Voller Erika, jegyző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4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Jászfényszaru Közös Önkormányzati Hivatal Szervezeti és Működési Szabályzatára</w:t>
      </w:r>
    </w:p>
    <w:p>
      <w:pPr>
        <w:pStyle w:val="Normal"/>
        <w:jc w:val="both"/>
        <w:rPr/>
      </w:pPr>
      <w:r>
        <w:rPr/>
        <w:t>Jászfényszaru Város Önkormányzata elfogadja Jászfényszarui Közös Önkormányzati Hivatal Szervezeti és Működési Szabályzatát az e határozat melléklete szerinti tartalommal. Az e határozattal elfogadott szabályzat rendelkezései felváltják a Jászfényszarui Közös Önkormányzati Hivatal Szervezeti és Működési Szabályzatáról szóló 419/2014.(VIII.06.) képviselő-testületi határozat rendelkezése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Végrehajtásért felelős</w:t>
      </w:r>
      <w:r>
        <w:rPr/>
        <w:t xml:space="preserve">: </w:t>
        <w:tab/>
        <w:t>Dr. Voller Erika, jegyző</w:t>
      </w:r>
    </w:p>
    <w:p>
      <w:pPr>
        <w:pStyle w:val="Normal"/>
        <w:ind w:left="2124" w:firstLine="708"/>
        <w:rPr/>
      </w:pPr>
      <w:r>
        <w:rPr/>
        <w:t>Dr. Sándor Mátyás, aljegyző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Javaslat a Jászfényszaru Cigány Nemzetiségi Önkormányzattal kötött megállapodások felülvizsgálatá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 xml:space="preserve">Győriné dr. Czeglédi Márta </w:t>
      </w:r>
      <w:r>
        <w:rPr/>
        <w:t>kérte az észrevételeke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Dr. Voller Erika </w:t>
      </w:r>
      <w:r>
        <w:rPr/>
        <w:t>elmondta, hogy az anyag nem került kiküldésre, tekintettel arra, hogy ez egy érvényes megállapodás, amelyet minden év január 31-ig felülvizsgálni szükséges.</w:t>
      </w:r>
      <w:r>
        <w:rPr>
          <w:b/>
        </w:rPr>
        <w:t xml:space="preserve">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>
          <w:b/>
        </w:rPr>
        <w:t>Győriné dr. Czeglédi Márta</w:t>
      </w:r>
      <w:r>
        <w:rPr/>
        <w:t xml:space="preserve"> további észrevételek hiányában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5/2015.(II.2.) számú Képviselő-testületi határoza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/>
      </w:pPr>
      <w:r>
        <w:rPr>
          <w:b/>
          <w:color w:val="000000"/>
        </w:rPr>
        <w:t>a Jászfényszaru Cigány Nemzetiségi Önkormányzattal kötött megállapodások felülvizsgálatáról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jc w:val="both"/>
        <w:rPr>
          <w:color w:val="ED7D31"/>
        </w:rPr>
      </w:pPr>
      <w:r>
        <w:rPr/>
        <w:t xml:space="preserve">Jászfényszaru Város Önkormányzat Képviselő-testülete elfogadja, </w:t>
      </w:r>
      <w:r>
        <w:rPr>
          <w:color w:val="000000"/>
        </w:rPr>
        <w:t>a Jászfényszaru Cigány Nemzetiségi Önkormányzattal kötött megállapodások felülvizsgálatáról szóló határozati javaslatot az előterjesztés melléklete szerint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142" w:hanging="0"/>
        <w:jc w:val="both"/>
        <w:rPr>
          <w:color w:val="ED7D31"/>
        </w:rPr>
      </w:pPr>
      <w:r>
        <w:rPr>
          <w:color w:val="ED7D31"/>
        </w:rPr>
      </w:r>
    </w:p>
    <w:p>
      <w:pPr>
        <w:pStyle w:val="Normal"/>
        <w:jc w:val="both"/>
        <w:rPr/>
      </w:pPr>
      <w:r>
        <w:rPr>
          <w:b/>
        </w:rPr>
        <w:t>Felelős</w:t>
      </w:r>
      <w:r>
        <w:rPr/>
        <w:t xml:space="preserve">: </w:t>
        <w:tab/>
        <w:t>Győriné dr. Czeglédi Márta, polgármester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Előterjesztés a Polgármester 2015. évi szabadságolási tervének jóváhagyásár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Előadó: Győriné dr. Czeglédi Márta, polgármester</w:t>
      </w:r>
    </w:p>
    <w:p>
      <w:pPr>
        <w:pStyle w:val="Nincstrkz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lmondta, hogy a jelen napirendet a törvényi előírásoknak megfelelően szükséges elfogadni, de természetesen a több éves gyakorlatnak megfelelően a jövőben is időben tájékoztatja a testületet a szabadságolási szándékáról. Kérte az észrevételeket az előterjesztéssel kapcsolatosan. Mivel nem volt, szavazásra bocsájtotta a határozati javaslatot az előterjesztésnek megfelelően.</w:t>
      </w:r>
    </w:p>
    <w:p>
      <w:pPr>
        <w:pStyle w:val="Nincstrkz"/>
        <w:rPr/>
      </w:pPr>
      <w:r>
        <w:rPr/>
      </w:r>
    </w:p>
    <w:p>
      <w:pPr>
        <w:pStyle w:val="Standard"/>
        <w:jc w:val="both"/>
        <w:rPr/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6/2015.(II.2.) számú Képviselő-testületi határozat</w:t>
      </w:r>
    </w:p>
    <w:p>
      <w:pPr>
        <w:pStyle w:val="Normal"/>
        <w:jc w:val="both"/>
        <w:rPr/>
      </w:pPr>
      <w:r>
        <w:rPr>
          <w:b/>
        </w:rPr>
        <w:t>a polgármester 2015. évi szabadságolási ütemtervének jóváhagyásáról</w:t>
      </w:r>
    </w:p>
    <w:p>
      <w:pPr>
        <w:pStyle w:val="Normal"/>
        <w:jc w:val="both"/>
        <w:rPr/>
      </w:pPr>
      <w:r>
        <w:rPr/>
        <w:t>Jászfényszaru Város Önkormányzatának Képviselő-testülete (a továbbiakban: Képviselő-testület) - a közszolgálati tisztviselőkről szóló 2011. évi CXCIX.törvény 225/C §-ban foglalt hatáskörében eljárva, Győriné dr. Czeglédi Márta polgármester szabadságolási ütemtervét – a határozat 1. számú mellékletében foglaltak szeri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</w:t>
        <w:tab/>
        <w:t xml:space="preserve"> folyamatos</w:t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Dr. Voller Erika,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: Tájékoztatók, egyeb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50" w:hanging="0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Fenntartói nyilatkozat jóváhagyásáról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elmondta, hogy nyilatkozni szükséges arra vonatkozóan, hogy Jászfényszaru Város Önkormányzata fenntartja a könyvtár működését. Kérte az észrevételeket az előterjesztéssel kapcsolatosan. Mivel nem volt, szavazásra bocsájtotta a határozati javaslatot az előterjesztésnek megfelelően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7/2015.(II.2.) számú Képviselő-testületi határozat</w:t>
      </w:r>
    </w:p>
    <w:p>
      <w:pPr>
        <w:pStyle w:val="Normal"/>
        <w:ind w:right="150" w:hanging="0"/>
        <w:jc w:val="both"/>
        <w:rPr>
          <w:b/>
          <w:b/>
          <w:bCs/>
        </w:rPr>
      </w:pPr>
      <w:r>
        <w:rPr>
          <w:b/>
          <w:bCs/>
        </w:rPr>
        <w:t>fenntartói nyilatkozat jóváhagyásáról</w:t>
      </w:r>
    </w:p>
    <w:p>
      <w:pPr>
        <w:pStyle w:val="Normal"/>
        <w:ind w:right="150" w:hanging="0"/>
        <w:jc w:val="both"/>
        <w:rPr/>
      </w:pPr>
      <w:r>
        <w:rPr>
          <w:bCs/>
        </w:rPr>
        <w:t xml:space="preserve">Jászfényszaru Város Önkormányzata Képviselő-testülete jóváhagyja az alábbi fenntartói nyilatkozatot </w:t>
      </w:r>
    </w:p>
    <w:p>
      <w:pPr>
        <w:pStyle w:val="Normal"/>
        <w:spacing w:before="300" w:after="0"/>
        <w:ind w:right="150" w:hanging="0"/>
        <w:jc w:val="both"/>
        <w:rPr>
          <w:bCs/>
        </w:rPr>
      </w:pPr>
      <w:r>
        <w:rPr>
          <w:bCs/>
        </w:rPr>
        <w:t xml:space="preserve">Jászfényszaru Város Önkormányzata, mint fenntartó (Székhelye: 5126 Jászfényszaru, Szabadság tér 1.) - képviseli Győriné dr. Czeglédi Márta polgármester - a Petőfi Sándor Művelődési Ház és Könyvtár (Székhelye: 5126 Jászfényszaru, Szent István út 1.) intézményi keretei között biztosítja a városi könyvtár nyilvános könyvtárként történő működését az alábbi feladatok teljesítésével. </w:t>
      </w:r>
    </w:p>
    <w:p>
      <w:pPr>
        <w:pStyle w:val="Normal"/>
        <w:ind w:left="150" w:right="150"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0" w:right="150" w:hanging="8"/>
        <w:jc w:val="both"/>
        <w:rPr/>
      </w:pPr>
      <w:bookmarkStart w:id="0" w:name="pr244"/>
      <w:bookmarkEnd w:id="0"/>
      <w:r>
        <w:rPr>
          <w:i/>
          <w:iCs/>
        </w:rPr>
        <w:t>Az intézmény/ könyvtár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r>
        <w:rPr/>
        <w:t>mindenki által használható és megközelíthető,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bookmarkStart w:id="1" w:name="pr245"/>
      <w:bookmarkEnd w:id="1"/>
      <w:r>
        <w:rPr/>
        <w:t>könyvtári szakembert alkalmaz,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bookmarkStart w:id="2" w:name="pr246"/>
      <w:bookmarkEnd w:id="2"/>
      <w:r>
        <w:rPr/>
        <w:t>biztosítja a kizárólagosan könyvtári szolgáltatások céljaira alkalmas helyiséget,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bookmarkStart w:id="3" w:name="pr247"/>
      <w:bookmarkEnd w:id="3"/>
      <w:r>
        <w:rPr/>
        <w:t>rendszeresen, a felhasználók többsége számára megfelelő időpontban tart nyitva,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bookmarkStart w:id="4" w:name="pr248"/>
      <w:bookmarkEnd w:id="4"/>
      <w:r>
        <w:rPr/>
        <w:t>helyben nyújtott alapszolgáltatásai ingyenesek,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bookmarkStart w:id="5" w:name="pr249"/>
      <w:bookmarkEnd w:id="5"/>
      <w:r>
        <w:rPr/>
        <w:t>statisztikai adatokat szolgáltat,</w:t>
      </w:r>
    </w:p>
    <w:p>
      <w:pPr>
        <w:pStyle w:val="Normal"/>
        <w:numPr>
          <w:ilvl w:val="0"/>
          <w:numId w:val="4"/>
        </w:numPr>
        <w:ind w:left="720" w:right="150" w:hanging="360"/>
        <w:jc w:val="both"/>
        <w:rPr/>
      </w:pPr>
      <w:bookmarkStart w:id="6" w:name="pr250"/>
      <w:bookmarkEnd w:id="6"/>
      <w:r>
        <w:rPr/>
        <w:t>ellátja a jogi szabályozásokban meghatározott alapfeladatokat.</w:t>
      </w:r>
    </w:p>
    <w:p>
      <w:pPr>
        <w:pStyle w:val="Normal"/>
        <w:ind w:left="720" w:right="15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Bordásné Kovács Katalin, Petőfi Sándor Művelődési Ház és Könyvtár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ind w:left="720" w:right="1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Polgármesteri keretről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javasolja a Polgármesterei keret megemelését a gördülékeny együttműködés érdekében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Dr. Sándor Mátyás </w:t>
      </w:r>
      <w:r>
        <w:rPr/>
        <w:t xml:space="preserve">elmondta, hogy a jelen javaslat beépítésre került az SZMSZ-be.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Győriné dr. Czeglédi Márta</w:t>
      </w:r>
      <w:r>
        <w:rPr/>
        <w:t xml:space="preserve"> kéri továbbgondolni a képviselői keret megállapítását is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b/>
        </w:rPr>
        <w:t>Berényi Ferenc</w:t>
      </w:r>
      <w:r>
        <w:rPr/>
        <w:t xml:space="preserve"> az elhangzott észrevétellel kapcsolatosan elmondta, hogy a felhasználás tekintetében nagyon körültekintően kell eljárni a szabályok figyelembe vétele mellet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Győriné dr. Czeglédi Márta</w:t>
      </w:r>
      <w:r>
        <w:rPr/>
        <w:t xml:space="preserve"> további észrevételek hiányában szavazásra bocsájtotta a polgármesteri keretre vonatkozó javaslatot.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8/2015.(II.2.) számú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polgármesteri keretről</w:t>
      </w:r>
    </w:p>
    <w:p>
      <w:pPr>
        <w:pStyle w:val="Normal"/>
        <w:jc w:val="both"/>
        <w:rPr/>
      </w:pPr>
      <w:r>
        <w:rPr/>
        <w:t>Jászfényszaru Város Önkormányzatának Képviselő-testülete 2015. évre a Polgármester Asszony részére utólagos tájékoztatás mellett 5MFt összegű, Polgármesteri keretet állapít meg, melynek fedezetét az Önkormányzat 2015. évi költségvetés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Felelős</w:t>
      </w:r>
      <w:r>
        <w:rPr/>
        <w:t xml:space="preserve">: </w:t>
        <w:tab/>
        <w:t>Tamus Mária, pénzügy</w:t>
      </w:r>
    </w:p>
    <w:p>
      <w:pPr>
        <w:pStyle w:val="Normal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rFonts w:eastAsia="SimSun;宋体"/>
          <w:i/>
          <w:i/>
          <w:kern w:val="2"/>
          <w:u w:val="single"/>
          <w:lang w:eastAsia="zh-CN" w:bidi="hi-IN"/>
        </w:rPr>
      </w:pPr>
      <w:r>
        <w:rPr>
          <w:b/>
          <w:i/>
          <w:u w:val="single"/>
        </w:rPr>
        <w:t>Átmeneti szükséglakás kijelöléséről</w:t>
      </w:r>
    </w:p>
    <w:p>
      <w:pPr>
        <w:pStyle w:val="Normal"/>
        <w:spacing w:lineRule="auto" w:line="276"/>
        <w:rPr>
          <w:rFonts w:eastAsia="SimSun;宋体"/>
          <w:b/>
          <w:b/>
          <w:i/>
          <w:i/>
          <w:kern w:val="2"/>
          <w:u w:val="single"/>
          <w:lang w:eastAsia="zh-CN" w:bidi="hi-IN"/>
        </w:rPr>
      </w:pPr>
      <w:r>
        <w:rPr>
          <w:rFonts w:eastAsia="SimSun;宋体"/>
          <w:b/>
          <w:i/>
          <w:kern w:val="2"/>
          <w:u w:val="single"/>
          <w:lang w:eastAsia="zh-CN" w:bidi="hi-IN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Győriné dr. Czeglédi Márta </w:t>
      </w:r>
      <w:r>
        <w:rPr/>
        <w:t>elmondta, hogy a jelen előterjesztés utólagos jóváhagyás szükséges tekintettel arra, hogy a beköltözés már megtörtént. Kérte a kollégáktól, hogy hetente egy nap legyen ellenőrzés a hivatal szakemberei részéről. Kérte az észrevételeket. Mivel nem volt, szavazásra bocsájtotta az átmeneti szükséglakás kijelöléséről szóló határozati javaslatot az előterjesztésnek megfelelően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A Képviselő-testület 7 igen szavazattal az alábbi határozatot hozta: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rFonts w:eastAsia="SimSun;宋体"/>
          <w:kern w:val="2"/>
          <w:lang w:eastAsia="zh-CN" w:bidi="hi-IN"/>
        </w:rPr>
      </w:pPr>
      <w:r>
        <w:rPr>
          <w:b/>
        </w:rPr>
        <w:t>39/2015.(II.2.) számú Képviselő-testületi határozat</w:t>
      </w:r>
    </w:p>
    <w:p>
      <w:pPr>
        <w:pStyle w:val="Normal"/>
        <w:spacing w:lineRule="auto" w:line="276"/>
        <w:rPr>
          <w:rFonts w:eastAsia="SimSun;宋体"/>
          <w:kern w:val="2"/>
          <w:lang w:eastAsia="zh-CN" w:bidi="hi-IN"/>
        </w:rPr>
      </w:pPr>
      <w:r>
        <w:rPr>
          <w:b/>
        </w:rPr>
        <w:t>Átmeneti szükséglakás kijelölésére</w:t>
      </w:r>
    </w:p>
    <w:p>
      <w:pPr>
        <w:pStyle w:val="Normal"/>
        <w:jc w:val="both"/>
        <w:rPr/>
      </w:pPr>
      <w:r>
        <w:rPr/>
        <w:t>Jászfényszaru Város Képviselő-testülete az önkormányzat tulajdonában lévő önkormányzati lakások bérletéről, a lakbér mértékéről szóló 24/2011.(XII.15.) számú önkormányzati rendeletben foglalt bérleti feltételek mellett átmeneti jelleggel 6 hónap időtartamra bérbe adja Buzás Lajosné (született: Radics Beáta, anyja neve: Radics Eszter, született: Jászberényben, 1988.012.13.) lakos és családja részére a Vörösrózsa u. 2. szám alatti ingatlant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b/>
        </w:rPr>
        <w:t>Felelős:</w:t>
      </w:r>
      <w:r>
        <w:rPr/>
        <w:t xml:space="preserve"> </w:t>
        <w:tab/>
        <w:t>GAMESZ,</w:t>
      </w:r>
    </w:p>
    <w:p>
      <w:pPr>
        <w:pStyle w:val="Normal"/>
        <w:spacing w:lineRule="auto" w:line="300"/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15. január 3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né dr. Czeglédi Márta</w:t>
      </w:r>
      <w:r>
        <w:rPr/>
        <w:t xml:space="preserve"> egyéb bejelentéseket hiányában megköszönte a részvételt, majd az ülést 17:00 órakor bezár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jc w:val="both"/>
        <w:rPr>
          <w:rFonts w:ascii="Adobe Garamond Pro;Times New Roman" w:hAnsi="Adobe Garamond Pro;Times New Roman" w:cs="Adobe Garamond Pro;Times New Roman"/>
        </w:rPr>
      </w:pPr>
      <w:r>
        <w:rPr>
          <w:rFonts w:cs="Adobe Garamond Pro;Times New Roman" w:ascii="Adobe Garamond Pro;Times New Roman" w:hAnsi="Adobe Garamond Pro;Times New Roman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jc w:val="both"/>
        <w:rPr/>
      </w:pPr>
      <w:r>
        <w:rPr/>
        <w:t>Győriné dr. Czeglédi Márta</w:t>
        <w:tab/>
        <w:tab/>
        <w:t xml:space="preserve">   dr. Voller Eri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lgármester                                                                                   jegyző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/>
        <w:t xml:space="preserve">    </w:t>
      </w:r>
      <w:r>
        <w:rPr/>
        <w:tab/>
        <w:t xml:space="preserve"> Berényi Ferenc </w:t>
        <w:tab/>
        <w:t xml:space="preserve">   Zsámboki Sándor</w:t>
      </w:r>
    </w:p>
    <w:p>
      <w:pPr>
        <w:pStyle w:val="Normal"/>
        <w:rPr/>
      </w:pPr>
      <w:r>
        <w:rPr/>
        <w:t xml:space="preserve">              </w:t>
      </w:r>
      <w:r>
        <w:rPr/>
        <w:t>Jkv. hitelesítő</w:t>
        <w:tab/>
        <w:tab/>
        <w:tab/>
        <w:tab/>
        <w:tab/>
        <w:tab/>
        <w:t xml:space="preserve">      Jkv. hitelesítő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05:00Z</dcterms:created>
  <dc:creator>titkarsag1</dc:creator>
  <dc:description/>
  <cp:keywords/>
  <dc:language>en-US</dc:language>
  <cp:lastModifiedBy>titkarsag1</cp:lastModifiedBy>
  <cp:lastPrinted>2015-03-10T16:47:00Z</cp:lastPrinted>
  <dcterms:modified xsi:type="dcterms:W3CDTF">2015-03-20T11:05:00Z</dcterms:modified>
  <cp:revision>2</cp:revision>
  <dc:subject/>
  <dc:title/>
</cp:coreProperties>
</file>