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669741879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e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4. december 17-én (szerda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5.0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számoló a Jászfényszaru Városfejlesztő Kft. 2014. évi tevékenységéről, és javaslat a 2015. évi feladatokra</w:t>
      </w:r>
    </w:p>
    <w:p>
      <w:pPr>
        <w:pStyle w:val="Nincstrkz"/>
        <w:ind w:firstLine="644"/>
        <w:rPr>
          <w:sz w:val="20"/>
          <w:szCs w:val="20"/>
        </w:rPr>
      </w:pPr>
      <w:r>
        <w:rPr>
          <w:sz w:val="20"/>
          <w:szCs w:val="20"/>
        </w:rPr>
        <w:t>Előadó: Göndör Gábor ügyvezető</w:t>
      </w:r>
    </w:p>
    <w:p>
      <w:pPr>
        <w:pStyle w:val="Nincstrkz"/>
        <w:ind w:firstLine="6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>Beszámoló a Jászfényszaru Ipari Centrum Kft. 2014. évi tevékenységéről, és javaslat a 2015. évi feladatokra</w:t>
      </w:r>
    </w:p>
    <w:p>
      <w:pPr>
        <w:pStyle w:val="Nincstrkz"/>
        <w:ind w:left="644" w:hanging="0"/>
        <w:rPr>
          <w:sz w:val="20"/>
          <w:szCs w:val="20"/>
        </w:rPr>
      </w:pPr>
      <w:r>
        <w:rPr>
          <w:sz w:val="20"/>
          <w:szCs w:val="20"/>
        </w:rPr>
        <w:t>Előadó: Versegi László ügyvezető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avaslat a Jászfényszaru Városfejlesztő Kft. ügyvezetői megbízására</w:t>
      </w:r>
    </w:p>
    <w:p>
      <w:pPr>
        <w:pStyle w:val="Nincstrkz"/>
        <w:ind w:left="644" w:hanging="0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avaslat a Jászfényszaru Ipari Centrum Kft. ügyvezetői megbízására</w:t>
      </w:r>
    </w:p>
    <w:p>
      <w:pPr>
        <w:pStyle w:val="Nincstrkz"/>
        <w:ind w:left="644" w:hanging="0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őterjesztés a 2014. évi költségvetésről szóló rendelet módosítására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ájékoztató az Állami Számvevőszék által végzett utóellenőrzés megállapításairól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ájékoztató az Önkormányzat pénzügyi egyensúlyi helyzetéről 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őterjesztés a 2015. évi belső ellenőrzési terv jóváhagyására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őterjesztés a Plébánia homlokzatán elhelyezendő angyalos címerre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Javaslat az év végével lejáró szerződések 2015. évre történő meghosszabbítására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Javaslat a Képviselő-testület a 2015. évi munkatervére</w:t>
      </w:r>
    </w:p>
    <w:p>
      <w:pPr>
        <w:pStyle w:val="Nincstrkz"/>
        <w:ind w:firstLine="644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ájékoztató, egyebek</w:t>
      </w:r>
    </w:p>
    <w:p>
      <w:pPr>
        <w:pStyle w:val="Nincstrkz"/>
        <w:ind w:left="644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incstrkz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árt:</w:t>
      </w:r>
    </w:p>
    <w:p>
      <w:pPr>
        <w:pStyle w:val="Nincstrkz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gatlanügyek</w:t>
      </w:r>
    </w:p>
    <w:p>
      <w:pPr>
        <w:pStyle w:val="Nincstrkz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lőadó: Győriné dr. Czeglédi Márta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ászfényszaru, 2014. december 12.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Győriné dr. Czeglédi Márta 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47:00Z</dcterms:created>
  <dc:creator>titkarsag1</dc:creator>
  <dc:description/>
  <cp:keywords/>
  <dc:language>en-US</dc:language>
  <cp:lastModifiedBy>titkarsag1</cp:lastModifiedBy>
  <cp:lastPrinted>2014-12-05T10:23:00Z</cp:lastPrinted>
  <dcterms:modified xsi:type="dcterms:W3CDTF">2014-12-11T13:59:00Z</dcterms:modified>
  <cp:revision>3</cp:revision>
  <dc:subject/>
  <dc:title/>
</cp:coreProperties>
</file>