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562335543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>M e g h í v ó</w:t>
      </w:r>
    </w:p>
    <w:p>
      <w:pPr>
        <w:pStyle w:val="TextBody"/>
        <w:jc w:val="center"/>
        <w:rPr>
          <w:sz w:val="22"/>
          <w:szCs w:val="22"/>
          <w:lang w:val="hu-HU"/>
        </w:rPr>
      </w:pPr>
      <w:r>
        <w:rPr>
          <w:sz w:val="22"/>
          <w:szCs w:val="22"/>
        </w:rPr>
        <w:t>Jászfényszaru Város Önkormányzat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</w:rPr>
        <w:t xml:space="preserve"> Képviselő-testülete </w:t>
      </w:r>
      <w:r>
        <w:rPr>
          <w:sz w:val="22"/>
          <w:szCs w:val="22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4. november 17-én (hétfőn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15.00 órár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őterjesztés Jászfényszaru Város településrendezési eszközeinek részterületekre vonatkozó módosításával kapcsolatosan lefolytatott környezeti vizsgálat értékeléséről, lezár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őterjesztés Jászfényszaru Város településrendezési eszközeinek részterületekre vonatkozó módosítása tárgyában lefolytatott véleményezési szakaszának értéke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Jászfényszaru Város településrendezési tervének módosítása (317,325, 018/10, 018/13, 019, 020,050, 030/5, 030/4, 030/7, 030/8. hrsz-ú telkeken és a Zagyva folyó gátján kerékpárút hálózat fejlesztése) tárgyában lefolytatott véleményezési szakaszának értéke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Jászfényszaru Város Önkormányzatának 2014. évi költségvetéséről szóló 3/2014.(II.13.) önkormányzati rendeleténe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Jászfényszaru Város Önkormányzata Szervezeti és Működési Szabályzatáról szóló rendele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pénzbeli és természetben nyújtott szociális ellátásokról szóló 10/2004. (IV.30.)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jubileumi jutalom és járuléka előirányzatának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Közös Önkormányzati Hivatal személyi juttatás és járulékai előirányzatának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marketingeszközök beszerz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Életvonal segélyhívó rendszer telepítés költségeinek támoga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Utánunk a közösség-komplex telep program eszközbeszerzés saját erő előirányzat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intézmények részére előirányzat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óvodai kirándulások előirányzatának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augusztus 20-i kitüntetésekre jóváhagyott előirányzat kiegészí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Jászfényszaru Város Karácsonyi díszítési és szerelési munkáiról</w:t>
      </w:r>
    </w:p>
    <w:p>
      <w:pPr>
        <w:pStyle w:val="Normal"/>
        <w:autoSpaceDE w:val="false"/>
        <w:ind w:firstLine="36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sportpályán felállítandó légsátor beszerz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önkormányzat tulajdonában lévő önkormányzati lakások bérletéről, a lakbér mértékéről szóló 24/2011.(XII.15.) önkormányzati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Bercsényi utca 2/C. 1/5a. számú lakás bérleti szerződésének megúj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Bercsényi utca 2/C. 3. a. számú lakás bérleti szerződésének megúj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fényszaru Bajza u. 34. szám alatti önkormányzati tulajdonú üres telek bérbe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lőterjesztés a Jászfényszaru Ady E. út 87. szám alatti önkormányzati tulajdonú üres telek bérbe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őterjesztés időskorúak támoga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Zsámboki Sándor képviselő a Hatvan és Környéke Települési Szilárdhulladék-gazdálkodás Fejlesztése Társulás felügyelőbizottsági tagságának visszavonásáról és a Hatvan és Környéke Települési Szilárdhulladék-gazdálkodás Fejlesztése Társulás Felügyelőbizottságába történő delegálás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Közös Önkormányzati Hivatal további fenntar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>Előadó: Győriné dr. Czeglédi Márta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sajátos nevelési igényű gyermekek fejlesz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ind w:firstLine="708"/>
        <w:rPr/>
      </w:pPr>
      <w:r>
        <w:rPr/>
        <w:t>Előadó: Győriné dr. Czeglédi Márta polgármest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hosszú távú likviditás biztosítására (2015. évi költségvetés, adók vonatkozásában)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ájékoztatás közérdekű bejelentésről</w:t>
      </w:r>
    </w:p>
    <w:p>
      <w:pPr>
        <w:pStyle w:val="Normal"/>
        <w:ind w:firstLine="708"/>
        <w:rPr/>
      </w:pPr>
      <w:r>
        <w:rPr/>
        <w:t>Előadó: Győriné dr. Czeglédi Márta polgármester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november 14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44:00Z</dcterms:created>
  <dc:creator>titkarsag1</dc:creator>
  <dc:description/>
  <cp:keywords/>
  <dc:language>en-US</dc:language>
  <cp:lastModifiedBy>titkarsag1</cp:lastModifiedBy>
  <cp:lastPrinted>2014-11-14T12:01:00Z</cp:lastPrinted>
  <dcterms:modified xsi:type="dcterms:W3CDTF">2014-11-14T11:02:00Z</dcterms:modified>
  <cp:revision>26</cp:revision>
  <dc:subject/>
  <dc:title/>
</cp:coreProperties>
</file>