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949022870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Jászfényszaru Város Önkormányzat Képviselő-testülete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4. október 01-én (szerdán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6.00 órá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Beszámoló a 2013. évben végzett gyámügyi igazgatási munk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garázslejáró átalak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Gamesz engedélyezett létszámának emelésére és előirányzatának növel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vendégek elszállásol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szeptember 26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11:00Z</dcterms:created>
  <dc:creator>titkarsag1</dc:creator>
  <dc:description/>
  <cp:keywords/>
  <dc:language>en-US</dc:language>
  <cp:lastModifiedBy>titkarsag1</cp:lastModifiedBy>
  <cp:lastPrinted>2014-09-26T12:34:00Z</cp:lastPrinted>
  <dcterms:modified xsi:type="dcterms:W3CDTF">2014-09-26T10:34:00Z</dcterms:modified>
  <cp:revision>6</cp:revision>
  <dc:subject/>
  <dc:title/>
</cp:coreProperties>
</file>