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045797110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n kívüli ülését</w:t>
      </w:r>
    </w:p>
    <w:p>
      <w:pPr>
        <w:pStyle w:val="Normal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4. július 09-é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z önkormányzati finanszírozású 2014. évi nyári diákmunkához forrás bizt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ab/>
        <w:t xml:space="preserve">         Illés Péter projektiroda 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Hatvan és Térsége Hulladékgazdálkodási és Környezetvédelmi Nonprofit Közhasznú Kft. részére támogatás bizt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ab/>
        <w:t xml:space="preserve">        Urbán Csaba projekt munkatárs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teljesítmény és túlmunka elismerésére a GAMESZ-né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ab/>
        <w:t xml:space="preserve">        Karizsné Csontos Terézia GAMESZ-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, egyebek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Ingatlanügy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</w:rPr>
        <w:t>Előkészítés a helyi kitüntetések adományozás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július 04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55:00Z</dcterms:created>
  <dc:creator>titkarsag1</dc:creator>
  <dc:description/>
  <cp:keywords/>
  <dc:language>en-US</dc:language>
  <cp:lastModifiedBy>titkarsag1</cp:lastModifiedBy>
  <cp:lastPrinted>2014-06-20T10:59:00Z</cp:lastPrinted>
  <dcterms:modified xsi:type="dcterms:W3CDTF">2014-07-04T09:13:00Z</dcterms:modified>
  <cp:revision>4</cp:revision>
  <dc:subject/>
  <dc:title/>
</cp:coreProperties>
</file>