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494946662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június 25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ondozási Központ kivitelezésére kiírt ajánlattételi felhívásra érkezett ajánlatok eredményhirdetésér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napelemes rendszer telepítésére kiírt feltételes közbeszerzési eljárás ajánlattételi felhívására érkezett ajánlatok eredményhirde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Önkormányzat tulajdonában lévő horgásztavak, és az ahhoz kapcsolódó területek bérbe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nyári diákmunka pályázatának benyúj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Informatív tájékoztató a jelenleg futó projektek állásáró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június 20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1:00Z</dcterms:created>
  <dc:creator>titkarsag1</dc:creator>
  <dc:description/>
  <cp:keywords/>
  <dc:language>en-US</dc:language>
  <cp:lastModifiedBy>titkarsag1</cp:lastModifiedBy>
  <cp:lastPrinted>2014-06-20T10:59:00Z</cp:lastPrinted>
  <dcterms:modified xsi:type="dcterms:W3CDTF">2014-06-20T09:03:00Z</dcterms:modified>
  <cp:revision>5</cp:revision>
  <dc:subject/>
  <dc:title/>
</cp:coreProperties>
</file>