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633034688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június 18-á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7.3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szfényszaru Ipari Parkban új vízvezeték kiépítésének szükséges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 Ipari Park 2535/3/B helyrajzi szám alatt található raktárépület bérl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Városháza pince szellőzés kiép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szfényszaru, Deák Ferenc út 1. hrsz.:1079/4 szám alatti Egészségház beruházás mérőpont és épületbekötés közti elektromos bekötés kiépítéséről</w:t>
      </w:r>
    </w:p>
    <w:p>
      <w:pPr>
        <w:pStyle w:val="Normal"/>
        <w:ind w:left="360" w:hanging="0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nt József Szabadidőparkban található futballpálya védőhálójának meghosszabbításának szükséges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 az Egészségház felújításával, az épület készültségi fokáva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öndör Gábor JVF Kft. ügyvezetőj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 a konditerem kialakításáva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Urbán Csaba Projekt Iroda munkatár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 Plébánia projekt állásáról </w:t>
      </w:r>
    </w:p>
    <w:p>
      <w:pPr>
        <w:pStyle w:val="Normal"/>
        <w:ind w:left="360" w:hanging="0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, egyebek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 a Gamesz épület felújításáról és a Városháza belső udvarának kialakításával kapcsolatosan</w:t>
      </w:r>
    </w:p>
    <w:p>
      <w:pPr>
        <w:pStyle w:val="Normal"/>
        <w:ind w:left="360" w:hanging="0"/>
        <w:rPr/>
      </w:pPr>
      <w:r>
        <w:rPr/>
        <w:t>Előadó: Karizsné Csontos Terézia Gamesz vezet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zóbeli tájékoztató a Gondozási Központ beruházásról</w:t>
      </w:r>
    </w:p>
    <w:p>
      <w:pPr>
        <w:pStyle w:val="Normal"/>
        <w:ind w:firstLine="36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polgármester jutalmazására</w:t>
      </w:r>
    </w:p>
    <w:p>
      <w:pPr>
        <w:pStyle w:val="Normal"/>
        <w:ind w:left="360" w:hanging="0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június 13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9:00Z</dcterms:created>
  <dc:creator>titkarsag1</dc:creator>
  <dc:description/>
  <cp:keywords/>
  <dc:language>en-US</dc:language>
  <cp:lastModifiedBy>titkarsag1</cp:lastModifiedBy>
  <cp:lastPrinted>2014-06-13T15:36:00Z</cp:lastPrinted>
  <dcterms:modified xsi:type="dcterms:W3CDTF">2014-06-13T13:36:00Z</dcterms:modified>
  <cp:revision>11</cp:revision>
  <dc:subject/>
  <dc:title/>
</cp:coreProperties>
</file>