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810095350" r:id="rId2"/>
        </w:objec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126 Jászfényszaru, Szabadság tér 1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ind w:left="3540" w:hanging="0"/>
        <w:jc w:val="left"/>
        <w:rPr>
          <w:i w:val="false"/>
          <w:i w:val="false"/>
          <w:sz w:val="28"/>
          <w:szCs w:val="28"/>
          <w:lang w:val="hu-HU"/>
        </w:rPr>
      </w:pPr>
      <w:r>
        <w:rPr>
          <w:i w:val="false"/>
          <w:sz w:val="28"/>
          <w:szCs w:val="28"/>
        </w:rPr>
        <w:t>M e g h í v ó</w:t>
      </w:r>
    </w:p>
    <w:p>
      <w:pPr>
        <w:pStyle w:val="TextBody"/>
        <w:jc w:val="center"/>
        <w:rPr>
          <w:sz w:val="24"/>
          <w:lang w:val="hu-HU"/>
        </w:rPr>
      </w:pPr>
      <w:r>
        <w:rPr>
          <w:sz w:val="24"/>
        </w:rPr>
        <w:t>Jászfényszaru Város Önkormányzat Képviselő-testülete sor</w:t>
      </w:r>
      <w:r>
        <w:rPr>
          <w:sz w:val="24"/>
          <w:lang w:val="hu-HU"/>
        </w:rPr>
        <w:t>os ülését</w:t>
      </w:r>
    </w:p>
    <w:p>
      <w:pPr>
        <w:pStyle w:val="Normal"/>
        <w:rPr>
          <w:b/>
          <w:b/>
          <w:bCs/>
          <w:sz w:val="24"/>
          <w:u w:val="single"/>
          <w:lang w:val="hu-HU"/>
        </w:rPr>
      </w:pPr>
      <w:r>
        <w:rPr>
          <w:b/>
          <w:bCs/>
          <w:sz w:val="24"/>
          <w:u w:val="single"/>
          <w:lang w:val="hu-HU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4. június 12-án (csütörtökön)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a Városháza Tanácstermébe (Jászfényszaru, Szabadság tér 1.) össze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Javaslat aljegyző pályázati kiírás jóváhagyására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Dr. Voller Erika jegyz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Előterjesztés a Jászfényszarui Közös Önkormányzati Hivatal Ügyrendje mód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Dr. Voller Erika jegyz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számoló a Jászfényszaru az Idősekért Közalapítvány éves tevékenység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sz w:val="22"/>
          <w:szCs w:val="22"/>
        </w:rPr>
        <w:tab/>
        <w:t>Előadó: Kiss Jánosné Kuratórium elnö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őterjesztés a Gamesz kérelmér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őterjesztés a településbiztonsági jelzőrendszer fokozásár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Előadó: Sándor Sándor KMK Bizottság elnök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Előterjesztés a települési szilárdhulladék gazdálkodási közszolgáltatási szerződés megszüntetésér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Előadó: Sándor Sándor KMK Bizottság elnök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>Előterjesztés a települési szilárdhulladék gazdálkodási közszolgáltatási szerződés megkötésér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Előadó: Sándor Sándor KMK Bizottság elnö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vaslat a 2014/2015. tanévben induló óvodai, napközis csoportok számára, az azzal összefüggő intézkedések meghatározás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Előadó: Intézményvezetők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 xml:space="preserve">       Oktatási, Kulturális, Sport és Ifjúsági Bizottság elnöke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ájékoztató, egyebek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árt ülés napirendjei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gatlanügyek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szfényszaru, 2014. június 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Győriné dr. Czeglédi Márta </w:t>
      </w:r>
    </w:p>
    <w:p>
      <w:pPr>
        <w:pStyle w:val="Normal"/>
        <w:ind w:left="4956" w:hanging="0"/>
        <w:jc w:val="center"/>
        <w:rPr/>
      </w:pPr>
      <w:r>
        <w:rPr>
          <w:sz w:val="22"/>
          <w:szCs w:val="22"/>
        </w:rPr>
        <w:t>polgármester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45:00Z</dcterms:created>
  <dc:creator>titkarsag1</dc:creator>
  <dc:description/>
  <cp:keywords/>
  <dc:language>en-US</dc:language>
  <cp:lastModifiedBy>titkarsag1</cp:lastModifiedBy>
  <cp:lastPrinted>2014-06-06T13:00:00Z</cp:lastPrinted>
  <dcterms:modified xsi:type="dcterms:W3CDTF">2014-06-06T11:00:00Z</dcterms:modified>
  <cp:revision>6</cp:revision>
  <dc:subject/>
  <dc:title/>
</cp:coreProperties>
</file>