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137802937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>Jászfényszaru Város Önkormányzat Képviselő-testülete sor</w:t>
      </w:r>
      <w:r>
        <w:rPr>
          <w:sz w:val="22"/>
          <w:szCs w:val="22"/>
          <w:lang w:val="hu-HU"/>
        </w:rPr>
        <w:t>os ülését</w:t>
      </w:r>
    </w:p>
    <w:p>
      <w:pPr>
        <w:pStyle w:val="Normal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4. május 14-én (szerdán)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yílt ülés napirendjei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eszerzési Bíráló Bizottság döntéseihez kapcsolódó előterjesztése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lőadó: dr. Voller Erika KBB elnöke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Göndör Gábor közbeszerzési szakértő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nyertes ajánlattevők kijelöléséről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nyertes ajánlattevők kijelölés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rvég Alap „Vidéki kulturális és természeti örökség megőrzése” című intézkedésre (Kódszám: HU07PA16-A2-2013) benyújtandó pályázathoz a Jászfényszarui Római Katolikus Egyházközség részére saját forrás biztosít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polgármester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z Önkormányzat 2013. évi költségvetésének teljesítés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polgármester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2013. évi pénzmaradvány jóváhagy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polgármester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ájékoztató a 2013. évi ellenőrzések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polgármester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Gondozási Központ Szervezési és Működési Szabályzatának módosítására, illetve jóváhagy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, Kiss Jánosné Gondozási Központ vezetőj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Gondozási Központ szakmai programjának elfogad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, Kiss Jánosné Gondozási Központ vezetőj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i Közös Önkormányzati Hivatal Ügyrendje módosít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Dr. Voller Erika jegyző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járdafelújítás tervez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Gátőrház áramellátásának tervezői ajánlat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Pap kastély üzemeltetési szerződéséne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Pap kastély teraszburkol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Samsung külső gyárterületek tisztántartási munkái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Művelődési Ház felújításával kapcsolatos pótmunkák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régi Kaszinó Étterem külső tároló helyiségének nyílászárója beép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z önkormányzati tulajdonú ingatlanok felújítási munkáihoz a szükséges anyagok beszerzésére forrás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őterjesztés tankönyv-támogatási keret megállap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 művészeti iskola zongora pedagógusának kérelm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mammográfiai szűrővizsgálat 2014. évi megszervez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k, egyebe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 a „Jászfényszaru Város Gondozási Központjának korszerűsítése” című, TIOP-3.4.2-11/1-2012-0108 jelű pályázat megvalósításához kapcsolódó felújítási és bővítési munkálatok megvalósíthatóság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 a GAMESZ udvar rendezésére és az épületek felújítás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 a Samsung feltáró út kialakítás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 a kondicionáló (testedző), rekreációs eszközök beszerzésével kapcsolatosan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ájékoztató az Egri Főegyházmegyével kötött megállapodásról, illetve a Plébánia-projekt állásáról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ájékoztató a Jászfényszaru, 19 utca útépítésével, csapadékvíz-elvezetésével kapcsolatosan felmerülő pótmunkákról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ájékoztató az Egészségház beruházás kapcsán az ÉPKOMPLEX Kft-vel megkötött építési szerződéshez kötődő tartalékkeret felhasználásáról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rt ülés napirendjei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4. május 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7:00Z</dcterms:created>
  <dc:creator>titkarsag1</dc:creator>
  <dc:description/>
  <cp:keywords/>
  <dc:language>en-US</dc:language>
  <cp:lastModifiedBy>titkarsag1</cp:lastModifiedBy>
  <cp:lastPrinted>2014-05-08T15:34:00Z</cp:lastPrinted>
  <dcterms:modified xsi:type="dcterms:W3CDTF">2014-05-08T13:37:00Z</dcterms:modified>
  <cp:revision>3</cp:revision>
  <dc:subject/>
  <dc:title/>
</cp:coreProperties>
</file>