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650399341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s ülését</w:t>
      </w:r>
    </w:p>
    <w:p>
      <w:pPr>
        <w:pStyle w:val="Normal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április 16-á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5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suppressAutoHyphens w:val="true"/>
        <w:ind w:left="720" w:hanging="360"/>
        <w:jc w:val="both"/>
        <w:rPr/>
      </w:pPr>
      <w:r>
        <w:rPr/>
        <w:t>.Előterjesztés a Gondozási Központ kivitelezéséhez szükséges műszaki ellenőr kiválasztására vonatkozó közbeszerzési eljárás indítására ajánlattételi felhívásra érkezett ajánlatok elbírálása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/>
      </w:pPr>
      <w:r>
        <w:rPr/>
        <w:t>1.2. Előterjesztés informatikai beszerzés közbeszerzési eljárás ajánlattételi felhívására érkezett ajánlatok elbírálásáról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/>
      </w:pPr>
      <w:r>
        <w:rPr/>
        <w:t>1.3. Úttervezés (Zsámboki út, Szabadság út) közbeszerzési eljárásának elindítása tárgyban ajánlattételi felhívásának jóváhagyásár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1.4. Az „Utánunk a közösség - komplex telep-program Fényszarun” című, TÁMOP 5.3.6-11/1-2012-0062 számú pályázat keretében „rendszeres tanácsadás tartása a szülők részére a fogyatékossá minősítés megelőzése érdekében” szolgáltatás beszerzéséhez nyertes ajánlattevő kijelöléséről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/>
      </w:pPr>
      <w:r>
        <w:rPr/>
        <w:t>Előterjesztés a Jászsági Többcélú Társulás és intézményei 2013. évi költségvetése teljesítéséről szóló záró beszámoló jóváhagyásának elfog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sági Többcélú Társulás megszűnését követő osztatlan közös vagyon tagönkormányzati részének felajánlásáról</w:t>
      </w:r>
    </w:p>
    <w:p>
      <w:pPr>
        <w:pStyle w:val="Normal"/>
        <w:ind w:firstLine="36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szsági Többcélú Társulás tagdíjának meghatározására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zemélyes gondoskodást nyújtó ellátásokról és azok igénybevételéről, valamint a fizetendő térítési díjakról szóló 9/2004.(IV.30.) önkormányzati rendelet módosításáról</w:t>
      </w:r>
    </w:p>
    <w:p>
      <w:pPr>
        <w:pStyle w:val="Normal"/>
        <w:ind w:left="360" w:hanging="0"/>
        <w:rPr/>
      </w:pPr>
      <w:r>
        <w:rPr/>
        <w:t>Előadó: Dr. Voller Erika jegyző</w:t>
      </w:r>
    </w:p>
    <w:p>
      <w:pPr>
        <w:pStyle w:val="Normal"/>
        <w:ind w:left="708" w:firstLine="708"/>
        <w:rPr/>
      </w:pPr>
      <w:r>
        <w:rPr/>
        <w:t>Kiss Jánosné intézményvezet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Gondozási Központ kérelm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Hatvan és Környéke Települési Szilárdhulladék-gazdálkodás Fejlesztése Társulás 2013. évi zárszámadásáról, Beszámoló a Társulás 2013. évi gazdálkodásáról és annak pénzügyi teljesítés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kamera rendszer bővítésére szolgáló pályázat benyújtására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TÁMOP 5.3.6.-11/1-2012-0062 „Utánunk a közösség- Komplex telep program Jászfényszarun” projekt beszerzéseinek eljárásrendjére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fogatosok kérelméről</w:t>
      </w:r>
    </w:p>
    <w:p>
      <w:pPr>
        <w:pStyle w:val="Normal"/>
        <w:ind w:firstLine="36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Nemzeti Védelmi Háló mintaprojekt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pályázati felhívás közzétételére a Jászfényszaru Bercsényi út 2/B. 1. emelet 8. szám alatti bérlakás piaci alapon történő bérbeadásáról 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szfényszarui IV. Béla Általános Iskola és Alapfokú Művészeti Iskola intézményi átszervezésére vonatkozó javaslat véleményezésére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rdák felújításához kapcsolódó munkák ütemezéséről</w:t>
      </w:r>
    </w:p>
    <w:p>
      <w:pPr>
        <w:pStyle w:val="Normal"/>
        <w:ind w:left="36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érlakással kapcsolatos kérelmek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április 11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8:00Z</dcterms:created>
  <dc:creator>titkarsag1</dc:creator>
  <dc:description/>
  <cp:keywords/>
  <dc:language>en-US</dc:language>
  <cp:lastModifiedBy>titkarsag1</cp:lastModifiedBy>
  <cp:lastPrinted>2014-04-11T13:35:00Z</cp:lastPrinted>
  <dcterms:modified xsi:type="dcterms:W3CDTF">2014-04-11T11:39:00Z</dcterms:modified>
  <cp:revision>12</cp:revision>
  <dc:subject/>
  <dc:title/>
</cp:coreProperties>
</file>