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420169105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ind w:left="3540" w:hanging="0"/>
        <w:jc w:val="left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 xml:space="preserve">os </w:t>
      </w:r>
      <w:r>
        <w:rPr>
          <w:sz w:val="24"/>
        </w:rPr>
        <w:t>ülését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4. március 26-á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2013. évi civil támogatások elszámolásának elfogad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ab/>
        <w:t xml:space="preserve">        Berényi Ferenc OK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2013. évi külkapcsolati támogatások elszámolásának elfogad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ab/>
        <w:t xml:space="preserve">        Berényi Ferenc OK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2013. évi sport támogatások elszámolásának elfogad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  </w:t>
      </w:r>
      <w:r>
        <w:rPr/>
        <w:tab/>
        <w:tab/>
        <w:t xml:space="preserve">        Berényi Ferenc OK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2014. évi civil támogatási keret felosz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ab/>
        <w:tab/>
        <w:t xml:space="preserve">        Berényi Ferenc OK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2014. évi külkapcsolati támogatási keret felosz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ab/>
        <w:t xml:space="preserve">         Berényi Ferenc OK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2014. évi sport támogatási keret felosz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 xml:space="preserve">              </w:t>
      </w:r>
      <w:r>
        <w:rPr/>
        <w:t>Berényi Ferenc OK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2014. évi civil támogatási táborozási keret megállap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ab/>
        <w:tab/>
        <w:t xml:space="preserve">        Berényi Ferenc OK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Jászfényszaru Városi Sport Egyesület 2013. évi beszámolójának elfogadásáról</w:t>
      </w:r>
      <w:r>
        <w:rPr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ab/>
        <w:t xml:space="preserve">        Berényi Ferenc OK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 </w:t>
      </w:r>
      <w:r>
        <w:rPr/>
        <w:t>Előterjesztés Jászfényszaru Városi Sport Egyesület kiegészítő támoga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ab/>
        <w:t xml:space="preserve">               Berényi Ferenc OK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Bedekovich Lőrinc Népfőiskolai Társaság pályázati önerejének megelőlegez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ab/>
        <w:t xml:space="preserve">              Berényi Ferenc OK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Városháza recepciós pultja asztalos munkáira tett ajánlat elfogad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Polgármesteri Hivatal tetőtéri ablakaihoz árnyékoló beszerzése tárgyában hozott döntés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Jászfényszarui Tűzoltó Egyesület 2013. évi működési támogatási maradványa felhasznál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Jászfényszarui Földtulajdonosok Közössége 2013. évi működési támogatási maradványa felhasznál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Magyar Koreai Társaság Közhasznú Egyesület támogatási kérelm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Plébánia bővítés tender tervei kifizet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Hatvan és Térsége Hulladékgazdálkodási és Környezetvédelmi Nonprofit Közhasznú Kft. ügyvezetőjének visszahívásáról és az új ügyvezetőjének megválasz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hulladékudvar helyéül szolgáló 05/147 hrsz-ú területre földhasználati jog alapítása a Hatvan és Környéke Települési Szilárdhulladék-gazdálkodás Fejlesztése Társulás rész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z Óvoda Alapító Okirat mód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Kaszinó üzemeltet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z önkormányzati tulajdonú társaságokkal kötendő szerződések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Pap kastély utcai kerítése felújítási munkáinak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Ingatlanüg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március 21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22:00Z</dcterms:created>
  <dc:creator>titkarsag1</dc:creator>
  <dc:description/>
  <cp:keywords/>
  <dc:language>en-US</dc:language>
  <cp:lastModifiedBy>titkarsag1</cp:lastModifiedBy>
  <cp:lastPrinted>2014-03-21T14:39:00Z</cp:lastPrinted>
  <dcterms:modified xsi:type="dcterms:W3CDTF">2014-03-24T07:06:00Z</dcterms:modified>
  <cp:revision>19</cp:revision>
  <dc:subject/>
  <dc:title/>
</cp:coreProperties>
</file>