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69745559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 xml:space="preserve">on kívüli </w:t>
      </w:r>
      <w:r>
        <w:rPr>
          <w:sz w:val="24"/>
        </w:rPr>
        <w:t>ülését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március 05-á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Gondozási Központ kivitelezéséhez szükséges műszaki ellenőr kiválasztására vonatkozó közbeszerzési eljárás indítására, ajánlattételi felhívás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115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választások lebonyolításában közreműködő szavazatszámláló bizottságok tagjainak megválasz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>Előadó: Dr. Voller Erika jegyző, Helyi Választási Iroda vezetőj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Ipari Centrum Kft. beszámolója a 2013. évi Alapszerződésben foglalt feladatok teljesítéséről</w:t>
      </w:r>
    </w:p>
    <w:p>
      <w:pPr>
        <w:pStyle w:val="Normal"/>
        <w:ind w:firstLine="708"/>
        <w:rPr/>
      </w:pPr>
      <w:r>
        <w:rPr/>
        <w:t>Előadó: Versegi László ügyvezető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 Ipari Centrum Kft.-vel kötendő 2014. évi Alapszerződésre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 Ipari Centrum Kft. részére projekt saját erő biztosítására</w:t>
      </w:r>
    </w:p>
    <w:p>
      <w:pPr>
        <w:pStyle w:val="Normal"/>
        <w:ind w:left="720" w:hanging="0"/>
        <w:jc w:val="both"/>
        <w:rPr/>
      </w:pPr>
      <w:r>
        <w:rPr/>
        <w:t>Előadó: Versegi László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Városfejlesztő Kft. beszámolója a 2013. évi Alapszerződésben foglalt feladatok teljesítéséről</w:t>
      </w:r>
    </w:p>
    <w:p>
      <w:pPr>
        <w:pStyle w:val="Normal"/>
        <w:ind w:firstLine="708"/>
        <w:jc w:val="both"/>
        <w:rPr/>
      </w:pPr>
      <w:r>
        <w:rPr/>
        <w:t>Előadó: Göndör Gábor ügyvezet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 Városfejlesztő Kft.-vel kötendő 2014. évi Alapszerződésre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számoló Önkormányzati gazdálkodási szabályszerűségének vizsgálatát végző TISZA BROSS AUDIT Kft. által készített jelentések megállapításairól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ind w:left="720" w:hanging="0"/>
        <w:rPr/>
      </w:pPr>
      <w:r>
        <w:rPr/>
        <w:tab/>
        <w:t xml:space="preserve">  Krajcsné Dezsőfi Katalin TISZA BROSS AUDIT KFT. ügyvezető igazgató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Jászfényszaru Város Szilárd Hulladékkezelési Közszolgáltatás Biztosítás Szabályszerűségének vizsgálatáról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Jászfényszaru Ipari Centrum Kft Működésének, illetve az Alapító és a Társaság Pénzügyi kapcsolatainak áttekintésérő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Jászfényszaru Városfejlesztő Kft Működésének, illetve az Alapító Önkormányzat és a Társaság Pénzügyi kapcsolatainak áttekintéséről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Jászfényszaru Város Önkormányzat Pénzügyi-Gazdasági Helyzetének, a Belső Kontroll Rendszer működésének áttekintésérő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ájékoztató, egyebek</w:t>
      </w:r>
    </w:p>
    <w:p>
      <w:pPr>
        <w:pStyle w:val="Normal"/>
        <w:ind w:firstLine="708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február 28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34:00Z</dcterms:created>
  <dc:creator>titkarsag1</dc:creator>
  <dc:description/>
  <cp:keywords/>
  <dc:language>en-US</dc:language>
  <cp:lastModifiedBy>titkarsag1</cp:lastModifiedBy>
  <cp:lastPrinted>2014-02-28T10:25:00Z</cp:lastPrinted>
  <dcterms:modified xsi:type="dcterms:W3CDTF">2014-02-28T09:25:00Z</dcterms:modified>
  <cp:revision>10</cp:revision>
  <dc:subject/>
  <dc:title/>
</cp:coreProperties>
</file>