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415486140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ind w:left="3540" w:hanging="0"/>
        <w:jc w:val="left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 Képviselő-testülete sor</w:t>
      </w:r>
      <w:r>
        <w:rPr>
          <w:sz w:val="24"/>
          <w:lang w:val="hu-HU"/>
        </w:rPr>
        <w:t xml:space="preserve">on kívüli </w:t>
      </w:r>
      <w:r>
        <w:rPr>
          <w:sz w:val="24"/>
        </w:rPr>
        <w:t>ülésé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4. február 26-án (szerdán)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6.00 órára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  </w:t>
      </w:r>
      <w:r>
        <w:rPr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ÉAOP-4.1.2/A-12-2013-0035 jelű, „Egészségház felújítása és bővítése a korszerű és integrált egészségügyi szolgáltatásért Jászfényszarun” című projekt keretében 1-1 db „B” és „D” típusú táblák elkészítésére ajánlattevők kijelölésérő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Önkormányzat mezőgazdasági, turisztikai és rekreációs fejlesztési terveit támogató Megvalósíthatósági Tanulmány elkészítésére nyertes ajánlattevő kiválasztásáról és forrás biztosításáró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Művelődési Ház felújításának kivitelezője nyertes ajánlattevőjének kiválasztásár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ondozási Központ kivitelezésére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özbeszerzési Bíráló Bizottság tájékoztatója a 2014. évi beszerzések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berényi Rendőrkapitányság vezetőjének kinevezésének állásfogla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Jászfényszaru Város Önkormányzat 2013. évi költségvetési rendelete módosí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Óvodai Intézménye Alapító okiratának módosí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suppressAutoHyphens w:val="true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Előterjesztés a Polgármesteri Hivatal tetőtéri ablakaihoz árnyékoló beszer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Egyházközség kérelm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Bercsényi u. 2/B alatti 2-es és 3-mas lakás beépített bútorainak bérleti díjba történő beszámítására érkezett kérelem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i Földtulajdonosok Közössége 2013. évi támogatásának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i Földtulajdonosok Közössége 2014. évre vonatkozó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 Vadásztársaság 2013. évi támogatásának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 Vadásztársaság 2014. évre vonatkozó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 Önkéntes Tűzoltó Egyesület 2013. évi támogatásának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 Önkéntes Tűzoltó Egyesület 2014. évre vonatkozó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 Városi Polgárőrség 2013. évi támogatásának felhaszná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 Városi Polgárőrség 2014. évre vonatkozó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Jászfényszarui Rendőrőrs 2014. évre vonatkozó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n működő kamerarendszer bőv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közbiztonsági intézkedések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rFonts w:cs="Calibri"/>
        </w:rPr>
      </w:pPr>
      <w:r>
        <w:rPr>
          <w:rFonts w:cs="Calibri"/>
        </w:rPr>
        <w:t>Előterjesztés külterületi területek felelőseinek kijelö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rFonts w:cs="Calibri"/>
        </w:rPr>
        <w:t>Tájékoztató a külterületi utak rendbetétel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 a k</w:t>
      </w:r>
      <w:r>
        <w:rPr>
          <w:rFonts w:cs="Calibri"/>
        </w:rPr>
        <w:t>özterület felügyelők munkájáról a beszerzett eszközök függvényé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Sándor Sándor KMK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Város Szennyvízberuházó Társulat által felvett hitel önkormányzat részéről történő átvállal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Szennyvízelvezetési Agglomerációs Társulás KEOP-7.1.0/11-2012-0034 számú projekt 2014. évi jogi ügyvitel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ogi tanácsadással összefüggő feladatok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közbeszerzési tanácsadással kapcsolatos szerződésmódosítás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, Dózsa Gy. u. 18-22. sz. alatti telken építendő Gondozási Központ kialakításához kapcsolódó közbeszerzési eljárás bonyol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műszaki ellenőrzési feladatok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Dózsa Gy. út 16-22. számú ingatlanokon található épületek bon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Város Önkormányzat topográfiai térkép szintvonalrajz beszer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Hatvan és Környéke Települési Szilárdhulladék-gazdálkodás Fejlesztése Társulás társulási megállapodásána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Szennyvízelvezetési Agglomerációs Társulás Társulási Megállapodásának módosítása tárgyáb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város rehabilitációs projektekhez kapcsolódó szoft elemek végrehajtásában részt vett civil szervezetek támoga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z adósságkonszolidációban részt nem vett települési önkormányzatok fejlesztési támogatásáról szóló 10/2014.(II.19.) BM rendelet alapján megjelent pályázati felhívás benyúj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sági Kistérségi Helyi Közösség Egyesülete 2014-20 közötti programozási időszakra vonatkozó vidékfejlesztési feladataiban való részvétel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Jászfényszaru Város Önkormányzata Deák Ferenc utcai szolgálati lakásokhoz létesítendő garázsok ép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új üzletház TRV. Zrt.-vel kötendő bérleti szerződés jóváhagy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numPr>
          <w:ilvl w:val="0"/>
          <w:numId w:val="3"/>
        </w:numPr>
        <w:rPr/>
      </w:pPr>
      <w:r>
        <w:rPr/>
        <w:t>Személyi kérd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február 21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1:00Z</dcterms:created>
  <dc:creator>titkarsag1</dc:creator>
  <dc:description/>
  <cp:keywords/>
  <dc:language>en-US</dc:language>
  <cp:lastModifiedBy>titkarsag1</cp:lastModifiedBy>
  <cp:lastPrinted>2014-02-21T11:14:00Z</cp:lastPrinted>
  <dcterms:modified xsi:type="dcterms:W3CDTF">2014-02-21T11:49:00Z</dcterms:modified>
  <cp:revision>22</cp:revision>
  <dc:subject/>
  <dc:title/>
</cp:coreProperties>
</file>