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372881990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32"/>
          <w:szCs w:val="32"/>
          <w:lang w:val="hu-HU"/>
        </w:rPr>
      </w:pPr>
      <w:r>
        <w:rPr>
          <w:i w:val="false"/>
          <w:sz w:val="32"/>
          <w:szCs w:val="32"/>
        </w:rPr>
        <w:t>M e g h í v ó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Jászfényszaru Város Önkormányzat Képviselő-testülete sor</w:t>
      </w:r>
      <w:r>
        <w:rPr>
          <w:sz w:val="22"/>
          <w:szCs w:val="22"/>
          <w:lang w:val="hu-HU"/>
        </w:rPr>
        <w:t xml:space="preserve">os </w:t>
      </w:r>
      <w:r>
        <w:rPr>
          <w:sz w:val="22"/>
          <w:szCs w:val="22"/>
        </w:rPr>
        <w:t>ülésé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4. február 05-én (szerdán)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7.3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Önkormányzat 2014. évi költségvet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János al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2014. évi Startmunka kistérségi mintaprogram megvalósítására pályázat benyújtásáról, saját erő biztosításáró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„Utánunk a közösség – komplex telep-program Fényszarun” című, TÁMOP-5.3.6-11/1-2012-0062 azonosítószámú projekt keretein belül félállású esetmenedzseri munkakör főállásúvá bővítéséhez átmeneti forrás biztosításáról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ászfényszaru 05/147 hrsz-ú területen (leendő hulladékudvar) villamos energia ellátásához szükséges csatlakozási díj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János al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Jászfényszarui Tűzoltó Egyesület kiadásainak előfinanszíroz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Hatvan és Térsége Hulladékgazdálkodási és Környezetvédelmi Nonprofit Közhasznú Kft.</w:t>
      </w:r>
      <w:r>
        <w:rPr>
          <w:bCs/>
          <w:sz w:val="22"/>
          <w:szCs w:val="22"/>
        </w:rPr>
        <w:t>– mint szilárdhulladék gazdálkodást végző begyűjtő cég –</w:t>
      </w:r>
      <w:r>
        <w:rPr>
          <w:sz w:val="22"/>
          <w:szCs w:val="22"/>
        </w:rPr>
        <w:t>kötelezettséget keletkeztető és terhet jelentő vesztesége Jászfényszaru városra eső részének megpályázására 2013. és 2014. év vonatkozásáb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János al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 az 1-es belvízcsatorna módosított vízjogi létesítési engedélyes terv elkész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Zsámboki Sándor PTJ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János al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rt ülés napirendje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lőadó: Győri János al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4. január 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Győriné dr. Czeglédi Márta polgármester tartós távollétében: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Győri János</w:t>
      </w:r>
    </w:p>
    <w:p>
      <w:pPr>
        <w:pStyle w:val="Normal"/>
        <w:ind w:left="4956" w:firstLine="708"/>
        <w:jc w:val="center"/>
        <w:rPr/>
      </w:pPr>
      <w:r>
        <w:rPr>
          <w:sz w:val="22"/>
          <w:szCs w:val="22"/>
        </w:rPr>
        <w:t>alpolgármester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03:00Z</dcterms:created>
  <dc:creator>titkarsag1</dc:creator>
  <dc:description/>
  <cp:keywords/>
  <dc:language>en-US</dc:language>
  <cp:lastModifiedBy>titkarsag1</cp:lastModifiedBy>
  <cp:lastPrinted>2014-01-31T14:30:00Z</cp:lastPrinted>
  <dcterms:modified xsi:type="dcterms:W3CDTF">2014-01-31T13:30:00Z</dcterms:modified>
  <cp:revision>7</cp:revision>
  <dc:subject/>
  <dc:title/>
</cp:coreProperties>
</file>