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Jászfényszaru Város Önkormányzat</w:t>
      </w:r>
    </w:p>
    <w:p>
      <w:pPr>
        <w:pStyle w:val="Normal"/>
        <w:rPr>
          <w:b/>
          <w:b/>
          <w:sz w:val="28"/>
          <w:szCs w:val="28"/>
        </w:rPr>
      </w:pPr>
      <w:r>
        <w:rPr>
          <w:b/>
          <w:sz w:val="28"/>
          <w:szCs w:val="28"/>
        </w:rPr>
        <w:t>Képviselő-testülete</w:t>
      </w:r>
    </w:p>
    <w:p>
      <w:pPr>
        <w:pStyle w:val="Normal"/>
        <w:rPr>
          <w:b/>
          <w:b/>
          <w:sz w:val="28"/>
          <w:szCs w:val="28"/>
        </w:rPr>
      </w:pPr>
      <w:r>
        <w:rPr>
          <w:b/>
          <w:sz w:val="28"/>
          <w:szCs w:val="28"/>
        </w:rPr>
        <w:t>Jászfényszaru, Szabadság tér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48"/>
          <w:szCs w:val="48"/>
        </w:rPr>
      </w:pPr>
      <w:r>
        <w:rPr>
          <w:b/>
          <w:sz w:val="48"/>
          <w:szCs w:val="48"/>
        </w:rPr>
        <w:t xml:space="preserve">Jászfényszaru Város Önkormányzat </w:t>
      </w:r>
    </w:p>
    <w:p>
      <w:pPr>
        <w:pStyle w:val="Normal"/>
        <w:spacing w:lineRule="auto" w:line="360"/>
        <w:jc w:val="center"/>
        <w:rPr>
          <w:b/>
          <w:b/>
          <w:sz w:val="48"/>
          <w:szCs w:val="48"/>
        </w:rPr>
      </w:pPr>
      <w:r>
        <w:rPr>
          <w:b/>
          <w:sz w:val="48"/>
          <w:szCs w:val="48"/>
        </w:rPr>
        <w:t>Képviselő-testülete</w:t>
      </w:r>
    </w:p>
    <w:p>
      <w:pPr>
        <w:pStyle w:val="Normal"/>
        <w:spacing w:lineRule="auto" w:line="360"/>
        <w:jc w:val="center"/>
        <w:rPr/>
      </w:pPr>
      <w:r>
        <w:rPr>
          <w:b/>
          <w:sz w:val="48"/>
          <w:szCs w:val="48"/>
        </w:rPr>
        <w:t>2014. február 12-én tartott</w:t>
      </w:r>
    </w:p>
    <w:p>
      <w:pPr>
        <w:pStyle w:val="Normal"/>
        <w:spacing w:lineRule="auto" w:line="360"/>
        <w:jc w:val="center"/>
        <w:rPr>
          <w:b/>
          <w:b/>
          <w:sz w:val="48"/>
          <w:szCs w:val="48"/>
        </w:rPr>
      </w:pPr>
      <w:r>
        <w:rPr>
          <w:b/>
          <w:sz w:val="48"/>
          <w:szCs w:val="48"/>
        </w:rPr>
        <w:t>KÖZMEGHALLGATÁS</w:t>
      </w:r>
    </w:p>
    <w:p>
      <w:pPr>
        <w:pStyle w:val="Normal"/>
        <w:spacing w:lineRule="auto" w:line="360"/>
        <w:jc w:val="center"/>
        <w:rPr>
          <w:b/>
          <w:b/>
          <w:sz w:val="48"/>
          <w:szCs w:val="48"/>
        </w:rPr>
      </w:pPr>
      <w:r>
        <w:rPr>
          <w:b/>
          <w:sz w:val="48"/>
          <w:szCs w:val="48"/>
        </w:rPr>
        <w:t>Jegyzőkönyve</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Készült: 2 példányb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február 12-én megtartott közmeghallgatásáról.</w:t>
      </w:r>
    </w:p>
    <w:p>
      <w:pPr>
        <w:pStyle w:val="Normal"/>
        <w:rPr/>
      </w:pPr>
      <w:r>
        <w:rPr/>
      </w:r>
    </w:p>
    <w:p>
      <w:pPr>
        <w:pStyle w:val="Normal"/>
        <w:rPr/>
      </w:pPr>
      <w:r>
        <w:rPr/>
        <w:t>Az ülés kezdő időpontja: 17.00 óra</w:t>
      </w:r>
    </w:p>
    <w:p>
      <w:pPr>
        <w:pStyle w:val="Normal"/>
        <w:rPr/>
      </w:pPr>
      <w:r>
        <w:rPr/>
      </w:r>
    </w:p>
    <w:p>
      <w:pPr>
        <w:pStyle w:val="Normal"/>
        <w:rPr/>
      </w:pPr>
      <w:r>
        <w:rPr>
          <w:u w:val="single"/>
        </w:rPr>
        <w:t>Helye:</w:t>
      </w:r>
      <w:r>
        <w:rPr/>
        <w:t xml:space="preserve"> Városháza Díszterme</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 xml:space="preserve">Zsámboki Sándor </w:t>
      </w:r>
    </w:p>
    <w:p>
      <w:pPr>
        <w:pStyle w:val="Normal"/>
        <w:rPr/>
      </w:pPr>
      <w:r>
        <w:rPr/>
      </w:r>
    </w:p>
    <w:p>
      <w:pPr>
        <w:pStyle w:val="Normal"/>
        <w:rPr/>
      </w:pPr>
      <w:r>
        <w:rPr/>
        <w:tab/>
        <w:tab/>
        <w:t xml:space="preserve">dr. Voller Erika </w:t>
      </w:r>
    </w:p>
    <w:p>
      <w:pPr>
        <w:pStyle w:val="Normal"/>
        <w:rPr/>
      </w:pPr>
      <w:r>
        <w:rPr/>
        <w:tab/>
      </w:r>
    </w:p>
    <w:p>
      <w:pPr>
        <w:pStyle w:val="Normal"/>
        <w:jc w:val="both"/>
        <w:rPr/>
      </w:pPr>
      <w:r>
        <w:rPr/>
      </w:r>
    </w:p>
    <w:p>
      <w:pPr>
        <w:pStyle w:val="Normal"/>
        <w:jc w:val="both"/>
        <w:rPr/>
      </w:pPr>
      <w:r>
        <w:rPr/>
        <w:t>Meghívottak és érdeklődők a mellékelt jelenléti ív szerint.</w:t>
      </w:r>
    </w:p>
    <w:p>
      <w:pPr>
        <w:pStyle w:val="Normal"/>
        <w:jc w:val="both"/>
        <w:rPr/>
      </w:pPr>
      <w:r>
        <w:rPr/>
      </w:r>
    </w:p>
    <w:p>
      <w:pPr>
        <w:pStyle w:val="Normal"/>
        <w:jc w:val="both"/>
        <w:rPr/>
      </w:pPr>
      <w:r>
        <w:rPr/>
        <w:t>A jegyzőkönyv hitelesítésre felkéri Berényi Ferenc és Győri János képviselőket.</w:t>
      </w:r>
    </w:p>
    <w:p>
      <w:pPr>
        <w:pStyle w:val="Normal"/>
        <w:jc w:val="both"/>
        <w:rPr/>
      </w:pPr>
      <w:r>
        <w:rPr/>
      </w:r>
    </w:p>
    <w:p>
      <w:pPr>
        <w:pStyle w:val="Normal"/>
        <w:jc w:val="both"/>
        <w:rPr/>
      </w:pPr>
      <w:r>
        <w:rPr/>
        <w:t xml:space="preserve">Győriné dr. Czeglédi Márta polgármester köszönti a közmeghallgatáson résztvevőket, Iszkeitz Andrást, a Tiszamenti Regionális Vízművek Zrt. megbízott műszaki igazgatóját, Göndör Gábort, a Jászfényszaru Városfejlesztő Kft. ügyvezetőjét, Versegi Lászlót, a Jászfényszaru Ipari Centrum Kft. ügyvezetőjét, Terenyi Imre őrsparancsnokot. Megnevezi a napirendi pontokat és azok előadóit. </w:t>
      </w:r>
    </w:p>
    <w:p>
      <w:pPr>
        <w:pStyle w:val="Normal"/>
        <w:jc w:val="both"/>
        <w:rPr/>
      </w:pPr>
      <w:r>
        <w:rPr/>
      </w:r>
    </w:p>
    <w:p>
      <w:pPr>
        <w:pStyle w:val="Normal"/>
        <w:rPr/>
      </w:pPr>
      <w:r>
        <w:rPr/>
      </w:r>
    </w:p>
    <w:p>
      <w:pPr>
        <w:pStyle w:val="Normal"/>
        <w:numPr>
          <w:ilvl w:val="0"/>
          <w:numId w:val="2"/>
        </w:numPr>
        <w:rPr>
          <w:b/>
          <w:b/>
        </w:rPr>
      </w:pPr>
      <w:r>
        <w:rPr>
          <w:b/>
        </w:rPr>
        <w:t>NAPIREND:</w:t>
      </w:r>
    </w:p>
    <w:p>
      <w:pPr>
        <w:pStyle w:val="Normal"/>
        <w:jc w:val="both"/>
        <w:rPr/>
      </w:pPr>
      <w:r>
        <w:rPr>
          <w:b/>
          <w:u w:val="single"/>
        </w:rPr>
        <w:t>Tárgy:</w:t>
      </w:r>
      <w:r>
        <w:rPr>
          <w:b/>
        </w:rPr>
        <w:t xml:space="preserve"> Jászfényszaru Város Önkormányzatának 2014. évi költségvetésének bemutatása</w:t>
      </w:r>
    </w:p>
    <w:p>
      <w:pPr>
        <w:pStyle w:val="Normal"/>
        <w:jc w:val="both"/>
        <w:rPr>
          <w:b/>
          <w:b/>
        </w:rPr>
      </w:pPr>
      <w:r>
        <w:rPr>
          <w:b/>
        </w:rPr>
        <w:tab/>
        <w:t>Folyamatban lévő, benyújtott és elnyert pályázatok, fejlesztési tervek, elképzelések</w:t>
      </w:r>
    </w:p>
    <w:p>
      <w:pPr>
        <w:pStyle w:val="Normal"/>
        <w:jc w:val="both"/>
        <w:rPr>
          <w:b/>
          <w:b/>
        </w:rPr>
      </w:pPr>
      <w:r>
        <w:rPr>
          <w:b/>
        </w:rPr>
        <w:tab/>
        <w:t>Aktuális tájékoztatás</w:t>
      </w:r>
    </w:p>
    <w:p>
      <w:pPr>
        <w:pStyle w:val="Normal"/>
        <w:jc w:val="both"/>
        <w:rPr>
          <w:b/>
          <w:b/>
        </w:rPr>
      </w:pPr>
      <w:r>
        <w:rPr>
          <w:b/>
          <w:u w:val="single"/>
        </w:rPr>
        <w:t>Előadó:</w:t>
      </w:r>
      <w:r>
        <w:rPr>
          <w:b/>
        </w:rPr>
        <w:t xml:space="preserve"> Győriné dr. Czeglédi Márta polgármester </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Szeretném kérni, hogy a kiosztott tájékoztatókat legyenek szívesek elővenni. Változatlanul tartjuk a közel 6000 fős kisváros címet, ezen belül látható a lakosság megoszlása. Nagyon magas a szép korúak száma, ma köszöntöttük a 95 éves Juhász Lászlót. A kiosztott tájékoztatón látható az aktív korúak ellátásban részesült, a nyilvántartott álláskeresők, a vállalkozások száma. </w:t>
      </w:r>
    </w:p>
    <w:p>
      <w:pPr>
        <w:pStyle w:val="Normal"/>
        <w:jc w:val="both"/>
        <w:rPr/>
      </w:pPr>
      <w:r>
        <w:rPr/>
        <w:t>A következő tájékoztató az Önkormányzat 2014. évi tervezett bevételeit és kiadási előirányzatait tartalmazza. A bevételek főbb csoportjait alkotják az önkormányzat működési támogatásai, működési célú támogatások, felhalmozási támogatások, közhatalmi bevételek. A működési bevétellel összesen 3.998.728.000.-forinttal tudunk ebben az évben gazdálkodni. Köszönöm az előkészítő munkát a táblázat elkészítéséért Tamus Mária pénzügyi csoportvezetőnek, Zsámboki Sándornak, a Pénzügyi Bizottság elnökének és dr. Voller Erika jegyző asszonynak. A 2. számú táblázat az Önkormányzat kiadási előirányzatait tartalmazza. 884.366.000.- forint az, amit működésre szeretnénk fordítani. A gondozási központ építése, műszaki ellenőrzése, a települési vízellátás tartaléka, utak, járdák tervezése, tanyavillamosítás, épületenergetikai fejlesztések a céltartalék részét képezik, a felhalmozási kiadásokat 862.419.000.- forintban határoztuk meg.</w:t>
      </w:r>
    </w:p>
    <w:p>
      <w:pPr>
        <w:pStyle w:val="Normal"/>
        <w:jc w:val="both"/>
        <w:rPr/>
      </w:pPr>
      <w:r>
        <w:rPr/>
        <w:t xml:space="preserve">A következő tájékoztató a foglalkoztatásról, a 2013. évi képzésekről szól. Ennek hátoldalán pedig egy táblázat tartalmazza a futó projektjeinket. Pályázati intenzitás és a törekvés jellemzi a gazdálkodásunkat, hogy a saját forrásainkat pályázati forrásokkal tudjuk kiegészíteni. </w:t>
      </w:r>
    </w:p>
    <w:p>
      <w:pPr>
        <w:pStyle w:val="Normal"/>
        <w:jc w:val="both"/>
        <w:rPr/>
      </w:pPr>
      <w:r>
        <w:rPr/>
        <w:t>A mai napon írtunk egy levelet a miniszterelnök úrnak. Elkészültek az Idősek Otthonának, Sportcsarnoknak, a Rekreációs Központnak, az Óvoda, Bölcsődének tervei. Azt gondoljuk, hogy Jászfényszaru Város Önkormányzata a pályázati forrásokat mindig pontosan és elszámolható módon teljesítette. Amennyiben ebben az uniós ciklusban valakinek szeretnének egy-egy projekt lehetőséget biztosítani, erre mi bejelentkeztünk. A költségvetésben benne szerepel az Idősek Otthonának teljes bekerülési költsége, a Képviselő-testület már döntött a közbeszerzési eljárás megindításáról. A közbeszerzési eljárás akár három hónapot is igénybe vehet. Az új, ötven férőhelyes Idősek Otthonának helyszíne az Oroszi, Pál Béla és a Cserkész ház. Jelenleg folyik a megállapodás az Egri Egyházmegye és az Önkormányzat között, hogy a Cserkész ház önkormányzati tulajdonba kerülhessen. Amennyiben a megállapodást megkötjük, a Plébánia bővítése még ebben az évben megvalósulhat.</w:t>
      </w:r>
    </w:p>
    <w:p>
      <w:pPr>
        <w:pStyle w:val="Normal"/>
        <w:jc w:val="both"/>
        <w:rPr/>
      </w:pPr>
      <w:r>
        <w:rPr/>
        <w:t>A Sportcsarnokot illetően az az elképzelésünk, hogy a jelenlegi búcsú helyét, a sportpályát és a közösségi teret kiegészítve szeretnénk azt megvalósítani, de nem holnap. Meg kell tudni teremteni a fedezetet, lehetőleg pályázati forrással kiegészíteni és meg kell tervezni a hosszú távú fenntarthatóságot.</w:t>
      </w:r>
    </w:p>
    <w:p>
      <w:pPr>
        <w:pStyle w:val="Normal"/>
        <w:jc w:val="both"/>
        <w:rPr/>
      </w:pPr>
      <w:r>
        <w:rPr/>
        <w:t xml:space="preserve">A következő tájékoztató egy térképvázlat, amely tartalmazza az új utcaneveket. Készülünk egy új kiadvánnyal, új térkép elkészítésével, Jászfényszaru értékeinek bemutatásával. </w:t>
      </w:r>
    </w:p>
    <w:p>
      <w:pPr>
        <w:pStyle w:val="Normal"/>
        <w:jc w:val="both"/>
        <w:rPr/>
      </w:pPr>
      <w:r>
        <w:rPr/>
        <w:t xml:space="preserve">Iszkeitz Andrással, a Tiszamenti Regionális Vízművek Zrt. műszaki igazgatóval beszélgettünk a közmeghallgatás előtt a fúrt kútról, annak további hasznosításáról, vízjogi engedélyezéséről. </w:t>
      </w:r>
    </w:p>
    <w:p>
      <w:pPr>
        <w:pStyle w:val="Normal"/>
        <w:jc w:val="both"/>
        <w:rPr/>
      </w:pPr>
      <w:r>
        <w:rPr/>
        <w:t xml:space="preserve">Az Önkormányzat számára fontos a gazdaságfejlesztés, mert bevétel nélkül megvalósítani semmit nem lehet. Az Ipari Parkban hamarosan megkezdődik egy kiemelt projekt megvalósítása. Négy kiemelt projekt van régióban, kettő Debrecenben, egy Karcagon és egy Jászfényszarun. Volt szerencsém elmondani a pénzügyi államtitkárnak, hogy az Önkormányzatunk hitel nélkül gazdálkodik, és nem csak azért, mert erős a város gazdasági ereje. 2008-ban volt egy tiszta adóévünk, miután nagyobb álmokat is meg tudtunk fogalmazni és ahhoz biztosítani a saját erőt. </w:t>
      </w:r>
    </w:p>
    <w:p>
      <w:pPr>
        <w:pStyle w:val="Normal"/>
        <w:jc w:val="both"/>
        <w:rPr/>
      </w:pPr>
      <w:r>
        <w:rPr/>
        <w:t xml:space="preserve">A saját erőből finanszírozott útépítések 2014. évben is folytatódnak, így az Ady Endre, Vásárhelyi Pál, a Vörösmarty, Virág utca. 600 millió forintot tudtunk elkülöníteni az utak felújítására 2013-2014. évre. Ahol utakat újítunk fel, ott a járdák is megújulnak a vízvezeték cserével együttesen. </w:t>
      </w:r>
    </w:p>
    <w:p>
      <w:pPr>
        <w:pStyle w:val="Normal"/>
        <w:jc w:val="both"/>
        <w:rPr/>
      </w:pPr>
      <w:r>
        <w:rPr/>
        <w:t xml:space="preserve">Földterületet vásárolt az Önkormányzat 2013. évben, és ebben az évben is szeretetne. Dr. Fazekas Sándor vidékfejlesztési miniszter volt Jászberény városban tartott fórum vendége. Az ott elhangzott kérdések 90 %-át az osztatlan közös tulajdonok feloldása tette ki. Nekünk is van ilyen. Az Önkormányzat szeretné az iparterületet bővíteni a Trianon területénél a Penczner és a Boros családtól szeretnénk földet vásárolni. </w:t>
      </w:r>
    </w:p>
    <w:p>
      <w:pPr>
        <w:pStyle w:val="Normal"/>
        <w:jc w:val="both"/>
        <w:rPr/>
      </w:pPr>
      <w:r>
        <w:rPr/>
        <w:t xml:space="preserve">A Lusta tónál lévő agroparkban közel 6 hektár kertészeti terület áll rendelkezésre. Jelenleg folynak az előkészítő tárgyalások a városüzemeltetési feladatokhoz, gépek elhelyezéséhez, hogyan tudjuk kialakítani a telepet. </w:t>
      </w:r>
    </w:p>
    <w:p>
      <w:pPr>
        <w:pStyle w:val="Normal"/>
        <w:jc w:val="both"/>
        <w:rPr>
          <w:color w:val="000000"/>
        </w:rPr>
      </w:pPr>
      <w:r>
        <w:rPr/>
        <w:t xml:space="preserve">Minden elkészült, ami a </w:t>
      </w:r>
      <w:r>
        <w:rPr>
          <w:color w:val="000000"/>
        </w:rPr>
        <w:t>Jászfényszaru városközpontjának értékmegőrző megújítása című projektben szerepelt, az elszámolások elkészültek. A projektek előkészítésében nagy szerepe volt a Projekt Irodának és a Pénzügyi, Településfejlesztési és Jogi Bizottságnak, és ebben vállalt projektmenedzseri feladatokat az Ipari Centrum Kft.</w:t>
      </w:r>
    </w:p>
    <w:p>
      <w:pPr>
        <w:pStyle w:val="Normal"/>
        <w:jc w:val="both"/>
        <w:rPr>
          <w:color w:val="000000"/>
        </w:rPr>
      </w:pPr>
      <w:r>
        <w:rPr>
          <w:color w:val="000000"/>
        </w:rPr>
        <w:t xml:space="preserve">Két társasága van az Önkormányzatnak, a Jászfényszaru Ipari Centrum Kft., a Jászfényszaru Városfejlesztő Kft., és tagjai vagyunk a Hatvan és Környéke Települési Szilárdhulladék-gazdálkodás Fejlesztése Társulásnak. </w:t>
      </w:r>
    </w:p>
    <w:p>
      <w:pPr>
        <w:pStyle w:val="Normal"/>
        <w:jc w:val="both"/>
        <w:rPr>
          <w:color w:val="000000"/>
        </w:rPr>
      </w:pPr>
      <w:r>
        <w:rPr>
          <w:color w:val="000000"/>
        </w:rPr>
        <w:t>Az elmúlt két hónapban, a decemberben történt balesetem után Győri János alpolgármester helyettesített, amit ezúton is nagyon köszönök.</w:t>
      </w:r>
    </w:p>
    <w:p>
      <w:pPr>
        <w:pStyle w:val="Normal"/>
        <w:jc w:val="both"/>
        <w:rPr/>
      </w:pPr>
      <w:r>
        <w:rPr/>
        <w:t>Hétfőn, február 10-én volt az ünnepélyes átadása a Kormányablak Jászfényszarui Kirendeltségének, reggel 8-tól este 8-ig várják az ügyfeleket az Okmányirodában és a Kormányablak részen a kollégák.</w:t>
      </w:r>
    </w:p>
    <w:p>
      <w:pPr>
        <w:pStyle w:val="Normal"/>
        <w:jc w:val="both"/>
        <w:rPr/>
      </w:pPr>
      <w:r>
        <w:rPr/>
        <w:t xml:space="preserve">Elkezdődött az Egészségház felújítása, bővítése, a munkaterületet átadtuk, a beruházás megkezdődött. </w:t>
      </w:r>
    </w:p>
    <w:p>
      <w:pPr>
        <w:pStyle w:val="Normal"/>
        <w:jc w:val="both"/>
        <w:rPr/>
      </w:pPr>
      <w:r>
        <w:rPr/>
        <w:t>Közbeszerzési szakértőt alkalmazunk, mivel folyamatosan változik a jogszabály.</w:t>
      </w:r>
    </w:p>
    <w:p>
      <w:pPr>
        <w:pStyle w:val="Normal"/>
        <w:jc w:val="both"/>
        <w:rPr/>
      </w:pPr>
      <w:r>
        <w:rPr/>
        <w:t xml:space="preserve">A képviselőtársaimmal, különösen Berényi Ferenc Oktatási, Sport és Ifjúsági Bizottság elnökével és Szakali János képviselővel egyet értünk abban, hogy a sportcsarnok megépítése fontos projekt. </w:t>
      </w:r>
    </w:p>
    <w:p>
      <w:pPr>
        <w:pStyle w:val="Normal"/>
        <w:jc w:val="both"/>
        <w:rPr/>
      </w:pPr>
      <w:r>
        <w:rPr/>
        <w:t xml:space="preserve">Megnyitotta kapuit a Rimóczi kastélyban a Samsung Smart School, ahol magas technológiai eszközökkel folyik az oktatás, felnőttképzés. Még Budapesten sincs ehhez hasonló oktatás. </w:t>
      </w:r>
    </w:p>
    <w:p>
      <w:pPr>
        <w:pStyle w:val="Normal"/>
        <w:jc w:val="both"/>
        <w:rPr/>
      </w:pPr>
      <w:r>
        <w:rPr/>
        <w:t xml:space="preserve">Ami a település marketinget illeti, a városunkat tudni kell megismertetni mindenkivel. Ehhez járul hozzá az Elöljárók, Élenjárók című könyv, a helyi újság, a Jász Trió Tv adása. </w:t>
      </w:r>
    </w:p>
    <w:p>
      <w:pPr>
        <w:pStyle w:val="Normal"/>
        <w:jc w:val="both"/>
        <w:rPr/>
      </w:pPr>
      <w:r>
        <w:rPr/>
        <w:t>Akkor vagyunk nyugodtak, ha az idősek rendben vannak, ha gyerekeink megfelelő szintű oktatásban részesülnek. Megkérdezték tőlem, hogy elköltöztem volna e valaha Jászfényszaruról. Erre azt válaszoltam, hogy abban az esetben, ha a saját gyerekeim nem kapták volna meg a megfelelő oktatást.</w:t>
      </w:r>
    </w:p>
    <w:p>
      <w:pPr>
        <w:pStyle w:val="Normal"/>
        <w:jc w:val="both"/>
        <w:rPr/>
      </w:pPr>
      <w:r>
        <w:rPr/>
        <w:t xml:space="preserve">Dolgozunk a jelzőrendszer bővítésén, a kamerarendszer fejlesztése a Jászfényszaru Városfejlesztő Kft. feladata együttműködve a Környezetvédelmi, Mezőgazdasági és Közbiztonsági Bizottsággal. </w:t>
      </w:r>
    </w:p>
    <w:p>
      <w:pPr>
        <w:pStyle w:val="Normal"/>
        <w:jc w:val="both"/>
        <w:rPr/>
      </w:pPr>
      <w:r>
        <w:rPr/>
        <w:t>Változatlanul jól együttműködik az Önkormányzat a rendőrséggel, polgárőrséggel.</w:t>
      </w:r>
    </w:p>
    <w:p>
      <w:pPr>
        <w:pStyle w:val="Normal"/>
        <w:jc w:val="both"/>
        <w:rPr/>
      </w:pPr>
      <w:r>
        <w:rPr/>
        <w:t xml:space="preserve">Fontos, hogy a település kívül-belül rendben legyen, a költségvetés likvid legyen, és a nagy álmokat pályázati forrásokból meg tudjuk valósítani. </w:t>
      </w:r>
    </w:p>
    <w:p>
      <w:pPr>
        <w:pStyle w:val="Normal"/>
        <w:jc w:val="both"/>
        <w:rPr/>
      </w:pPr>
      <w:r>
        <w:rPr/>
        <w:t>Szeretném átadni a szót dr. Voller Erika jegyző asszonynak.</w:t>
      </w:r>
    </w:p>
    <w:p>
      <w:pPr>
        <w:pStyle w:val="Normal"/>
        <w:jc w:val="both"/>
        <w:rPr/>
      </w:pPr>
      <w:r>
        <w:rPr/>
      </w:r>
    </w:p>
    <w:p>
      <w:pPr>
        <w:pStyle w:val="Normal"/>
        <w:jc w:val="both"/>
        <w:rPr>
          <w:u w:val="single"/>
        </w:rPr>
      </w:pPr>
      <w:r>
        <w:rPr>
          <w:u w:val="single"/>
        </w:rPr>
        <w:t>dr. Voller Erika:</w:t>
      </w:r>
    </w:p>
    <w:p>
      <w:pPr>
        <w:pStyle w:val="Normal"/>
        <w:jc w:val="both"/>
        <w:rPr/>
      </w:pPr>
      <w:r>
        <w:rPr/>
        <w:t xml:space="preserve">A Közös Önkormányzati Hivatal 2013. évi munkájáról röviden szeretnék szólni. </w:t>
      </w:r>
    </w:p>
    <w:p>
      <w:pPr>
        <w:pStyle w:val="Normal"/>
        <w:jc w:val="both"/>
        <w:rPr/>
      </w:pPr>
      <w:r>
        <w:rPr/>
        <w:t>Az elmúlt évben a Képviselő-testület által létrehozott Polgármesteri Hivatal március 1-től Pusztamonostor Község Önkormányzatának döntése alapján, és Jászfényszaru Város Önkormányzatának jóváhagyásával Közös Önkormányzati Hivatal jött létre. A Közös Önkormányzati Hivatal Pusztamonostori Kirendeltségén 4 fővel indult a munka, mely az év folyamán 3 főre csökkent. A Jászfényszarui Hivatalban 35 fő az engedélyezett köztisztviselői létszám. Ebbe bele tartozik a 3 fő közterület-felügyelő is. A köztisztviselői létszámon felül a Hivatalban foglalkoztatott munkatörvénykönyv hatálya alá tartozó egyéb jogviszonyban foglalkoztatottak létszáma 7 fő. Ide tartoznak például a Start munkaprogramban foglalkoztatottak.</w:t>
      </w:r>
    </w:p>
    <w:p>
      <w:pPr>
        <w:pStyle w:val="Normal"/>
        <w:jc w:val="both"/>
        <w:rPr/>
      </w:pPr>
      <w:r>
        <w:rPr/>
        <w:t xml:space="preserve">A Hivatal mindkét település vonatkozásában ellátja az Önkormányzatok működésével, valamint az itt maradó államigazgatási ügyek döntésre való előkészítésével, döntések előkészítésével kapcsolatos feladatokat. Ennek keretében ellátja a képviselő-testületekhez, bizottságokhoz kapcsolódó adminisztrációs feladatokat. Továbbá előkészíti és végrehajtja a testületi szervek döntéseit a polgármester irányítása és a jegyző operatív vezetése mellett. </w:t>
      </w:r>
    </w:p>
    <w:p>
      <w:pPr>
        <w:pStyle w:val="Normal"/>
        <w:jc w:val="both"/>
        <w:rPr/>
      </w:pPr>
      <w:r>
        <w:rPr/>
        <w:t xml:space="preserve">A központi állami szervek megbízásából az Önkormányzat számára hatáskört megállapító jogszabályok végrehajtásaként gondoskodik a hatáskörbe delegált államigazgatási ügyek ellátásáról, és azon államigazgatási ügyek tekintetében is, melynek címzettje a jegyző. </w:t>
      </w:r>
    </w:p>
    <w:p>
      <w:pPr>
        <w:pStyle w:val="Normal"/>
        <w:jc w:val="both"/>
        <w:rPr/>
      </w:pPr>
      <w:r>
        <w:rPr/>
        <w:t>Itt jegyezném meg, hogy az elmúlt év során több változás is történt. A Járási Hivatalok kialakításával a korábban önkormányzati hivatalhoz tartozó okmányiroda és gyámhivatal átkerült, valamint több szociális államigazgatási, szabálysértési és építésügy átkerült a Járási Hivatalhoz. Jelenleg legaktuálisabb változásként jelenthetem be, hogy Jászfényszarun megnyílt az első megyei új típusú kormányablak.</w:t>
      </w:r>
    </w:p>
    <w:p>
      <w:pPr>
        <w:pStyle w:val="Normal"/>
        <w:jc w:val="both"/>
        <w:rPr/>
      </w:pPr>
      <w:r>
        <w:rPr/>
        <w:t>A Közös Önkormányzati Hivatal a korábbi struktúrának megfelelően egy hatósági csoporttal, egy pénzügyi csoporttal, egy projekt irodával és a titkársági csoporttal látja el feladatait. Változásként említendő, hogy december 31-vel megszűnt az aljegyző úr jogviszonya. Igyekszünk az Önkormányzat által megbízott két ügyvéd közreműködésével biztosítani az Önkormányzat működésével, projektjeivel, beruházásaival összefüggő polgárjogi, vállalkozási szerződéseket szabályszerűen előkészíteni.</w:t>
      </w:r>
    </w:p>
    <w:p>
      <w:pPr>
        <w:pStyle w:val="Normal"/>
        <w:jc w:val="both"/>
        <w:rPr/>
      </w:pPr>
      <w:r>
        <w:rPr/>
        <w:t>A Hivatal személyi feltételein túl a működési feltételek körében kiemelendő, hogy a köztisztviselők az elmúlt évben a funkcióbővítő pályázat kapcsán felújított városházára visszaköltözhettek. A munkahelyi feltételek így teljes mértékig adottak a kollégáknak ahhoz, hogy a szépen berendezett irodákban a technikai eszközök teljes birtokában dolgozhassanak.</w:t>
      </w:r>
    </w:p>
    <w:p>
      <w:pPr>
        <w:pStyle w:val="Normal"/>
        <w:jc w:val="both"/>
        <w:rPr/>
      </w:pPr>
      <w:r>
        <w:rPr/>
        <w:t>A személyi állomány egyébként az alkalmazási feltételekhez szükséges iskolai végzettséggel, szakképzettséggel rendelkezik.</w:t>
      </w:r>
    </w:p>
    <w:p>
      <w:pPr>
        <w:pStyle w:val="Normal"/>
        <w:jc w:val="both"/>
        <w:rPr/>
      </w:pPr>
      <w:r>
        <w:rPr/>
        <w:t>Az elmúlt évben is történt több ellenőrzés a Hivatalban, a Magyar Államkincstár részéről, valamint a Többcélú Társulás belső ellenőre által. Az ellenőrzési programban meghatározott általános vizsgálati szempontok alapján elvégzett vizsgálat alapján nagyobb szabálytalanságot nem tártak fel, az ellenőrzés során a vizsgálatot végzők hatékony segítséget nyújtottak a helytelen gyakorlat, hibák feltárásában.</w:t>
      </w:r>
    </w:p>
    <w:p>
      <w:pPr>
        <w:pStyle w:val="Normal"/>
        <w:jc w:val="both"/>
        <w:rPr/>
      </w:pPr>
      <w:r>
        <w:rPr/>
        <w:t xml:space="preserve">A projektek vonatkozásában több ellenőrzést is végzett a közreműködő szervezet. </w:t>
      </w:r>
    </w:p>
    <w:p>
      <w:pPr>
        <w:pStyle w:val="Normal"/>
        <w:jc w:val="both"/>
        <w:rPr/>
      </w:pPr>
      <w:r>
        <w:rPr/>
        <w:t xml:space="preserve">A Hivatalban folyó munka nagyságrendjét részben az ügyiratforgalom mutatja meg. Néhány statisztikai adatot ismertetnék: </w:t>
      </w:r>
    </w:p>
    <w:p>
      <w:pPr>
        <w:pStyle w:val="Normal"/>
        <w:jc w:val="both"/>
        <w:rPr/>
      </w:pPr>
      <w:r>
        <w:rPr/>
        <w:t>2013. évben az iktatott ügyiratok száma: 9172 db. Ez a változások következtében az előző évhez képest csökkent. Ugyanakkor az ügyiratok ágazatok közti megoszlása továbbra is hasonló az előző évihez képest. Közel fele, 4058 db adóigazgatási ügy kapcsán keletkezett, 797 db szociális igazgatási ügyben született, önkormányzati és általános igazgatási ügyben 1724 db.</w:t>
      </w:r>
    </w:p>
    <w:p>
      <w:pPr>
        <w:pStyle w:val="Normal"/>
        <w:jc w:val="both"/>
        <w:rPr/>
      </w:pPr>
      <w:r>
        <w:rPr/>
      </w:r>
    </w:p>
    <w:p>
      <w:pPr>
        <w:pStyle w:val="Normal"/>
        <w:jc w:val="both"/>
        <w:rPr/>
      </w:pPr>
      <w:r>
        <w:rPr/>
        <w:t xml:space="preserve">A 2013. évi 9172 db ügyiratból 4103 db döntés született, ami során az érdemi döntéssel hozott határozatokkal az ügyfelek részére valamilyen jogot vagy kötelezettséget, ellátást állapított meg, vagy pedig utasítatott el. </w:t>
      </w:r>
    </w:p>
    <w:p>
      <w:pPr>
        <w:pStyle w:val="Normal"/>
        <w:jc w:val="both"/>
        <w:rPr/>
      </w:pPr>
      <w:r>
        <w:rPr/>
        <w:t>A hatósági statisztika alapján a 4103 döntésből 3138 db államigazgatási hatáskörben, 965 db döntés pedig önkormányzati hatáskörben lett kiadva. Az államigazgatási ügyekben hozott döntésből 2979 db, jegyzői hatáskörben lett kiadva. Az önkormányzati hatósági ügyekben hozott 965-ből 851 db bizottsági hatáskörben született. 2013. évben önkormányzati hatósági ügyben a bizottság által átruházott jogkörben hozott első fokú döntésben nem történt fellebbezés.</w:t>
      </w:r>
    </w:p>
    <w:p>
      <w:pPr>
        <w:pStyle w:val="Normal"/>
        <w:jc w:val="both"/>
        <w:rPr/>
      </w:pPr>
      <w:r>
        <w:rPr/>
        <w:t>A jegyzői hatáskörben hozott államigazgatási hatósági ügyben érdemi döntés ellen jogorvoslat nem történt, egy államigazgatási hatósági ügyben hozott végzés ellen történt fellebbezés alapján került módosításra a megtámadott végzés.</w:t>
      </w:r>
    </w:p>
    <w:p>
      <w:pPr>
        <w:pStyle w:val="Normal"/>
        <w:jc w:val="both"/>
        <w:rPr/>
      </w:pPr>
      <w:r>
        <w:rPr/>
      </w:r>
    </w:p>
    <w:p>
      <w:pPr>
        <w:pStyle w:val="Normal"/>
        <w:jc w:val="both"/>
        <w:rPr/>
      </w:pPr>
      <w:r>
        <w:rPr/>
        <w:t>Az előttünk álló feladatokról is néhány szó. A 2014. év a választások éve, így az április 6-i országgyűlési képviselők választása, a május 25-i európai uniós parlamenti választások. Már az előző évben megkezdődtek az előkészületi munkák a szavazókörök kialakításával. Fontos elmondani, hogy jelentős módosítások történtek a korábban hat szavazókör helyett az előttünk álló szavazáson öt szavazókör fog működni. A felújítás miatt az Egészségházban eddig működő szavazókör az Általános Iskolába kerül át, ahol így két szavazókör fog működni. Minden információt igyekszünk a helyben szokásos módon eljuttatatni a választópolgárokhoz.</w:t>
      </w:r>
    </w:p>
    <w:p>
      <w:pPr>
        <w:pStyle w:val="Normal"/>
        <w:jc w:val="both"/>
        <w:rPr/>
      </w:pPr>
      <w:r>
        <w:rPr/>
      </w:r>
    </w:p>
    <w:p>
      <w:pPr>
        <w:pStyle w:val="Normal"/>
        <w:jc w:val="both"/>
        <w:rPr/>
      </w:pPr>
      <w:r>
        <w:rPr/>
        <w:t>A Jászfényszarui Közös Önkormányzati Hivatal feladata a testületi és a bizottsági ülések előkészítése, továbbá az ülésekről készült jegyzőkönyvek elkészítése és felterjesztése törvényességi ellenőrzésre a Kormányhivatalhoz. 2013. évben a Képviselő-testület 38 alkalommal tartott soros és soron kívüli ülést, és egy ízben közmeghallgatást. Ebből 25 esetben volt zárt ülés. A Képviselő-testület az üléseken 28 rendeletet fogadott el, és 701 határozatot hozott.</w:t>
      </w:r>
    </w:p>
    <w:p>
      <w:pPr>
        <w:pStyle w:val="Normal"/>
        <w:jc w:val="both"/>
        <w:rPr/>
      </w:pPr>
      <w:r>
        <w:rPr/>
        <w:t>A rendeletek és határozatok külön nyilvántartása folyamatosan történik, a többször módosított önkormányzati rendeleteket egységes szerkezetbe foglalásával együtt. Az egységes szerkezetbe foglalt rendeleteket a város honlapján, a Nemzeti Jogszabálytárban és a Minisztérium által működtetett központi helyen is megjelentetjük.</w:t>
      </w:r>
    </w:p>
    <w:p>
      <w:pPr>
        <w:pStyle w:val="Normal"/>
        <w:jc w:val="both"/>
        <w:rPr>
          <w:u w:val="single"/>
        </w:rPr>
      </w:pPr>
      <w:r>
        <w:rPr/>
        <w:t>A Pénzügyi, Településfejlesztési és Jogi Bizottság 32 ülést tartott, ebből 13 esetben zárt ülést, összesen 347 db határozatot hozott. A Szociális, Egészségügyi, Idősügyi és Vallásügyi Bizottság 25 ülést tartott, melyen összesen 732 db határozatot hozott. A Környezetvédelmi, Mezőgazdasági, Közbiztonsági Bizottság 6 ülést tartott, melyen összesen 33 db határozatot hozott. Az Oktatási, Kulturális, Sport és Ifjúsági Bizottság 6 ülést tartott melyen összesen 90 db határozatot hozott. A Közbeszerzési Bíráló Bizottság valamennyi Képviselő-testület elé kerülő közbeszerzési üggyel kapcsolatosan ülésezik, és a közbeszerzésin szakértővel végzi az előkészítő munkát.</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Köszönjük szépen jegyző asszonynak a tájékoztatót. Annyit szeretnék elmondani, hogy a Művelődési Ház nagyterme felújításra kerül, így a május 10-én tartandó Jász bálra egy megújult belsővel fogadhatjuk a vendégeket. Gondolom, már minden lakos tudja, hogy az Egészségház felújítása idejére a háziorvosok az üzletházban kerültek elhelyezésre, Dr. Tóth Lajos fogorvos a Pál Mihály féle fogászati egységben fog rendelni. </w:t>
      </w:r>
    </w:p>
    <w:p>
      <w:pPr>
        <w:pStyle w:val="Normal"/>
        <w:jc w:val="both"/>
        <w:rPr/>
      </w:pPr>
      <w:r>
        <w:rPr/>
        <w:t xml:space="preserve">2013. január 1-től a Tiszamenti Regionális Vízmű Zrt.-nek átadtuk a Jászfényszarui víz és szennyvíz üzemeltetését. Szeretném kérni Iszkeitz András műszaki igazgató urat, hogy legyen szíves pár szót szólni a működtetésről. </w:t>
      </w:r>
    </w:p>
    <w:p>
      <w:pPr>
        <w:pStyle w:val="Normal"/>
        <w:jc w:val="both"/>
        <w:rPr/>
      </w:pPr>
      <w:r>
        <w:rPr/>
      </w:r>
    </w:p>
    <w:p>
      <w:pPr>
        <w:pStyle w:val="Normal"/>
        <w:jc w:val="both"/>
        <w:rPr>
          <w:u w:val="single"/>
        </w:rPr>
      </w:pPr>
      <w:r>
        <w:rPr>
          <w:u w:val="single"/>
        </w:rPr>
        <w:t>Iszkeitz András Trv. Zrt. műszaki igazgató:</w:t>
      </w:r>
    </w:p>
    <w:p>
      <w:pPr>
        <w:pStyle w:val="Normal"/>
        <w:jc w:val="both"/>
        <w:rPr/>
      </w:pPr>
      <w:r>
        <w:rPr/>
        <w:t>Tisztelettel köszöntök mindenkit! Nehéz helyzetben volt a Zrt. Jászfényszaru esetében, mert egy jól működő, kevés veszteséggel dolgozó vízi közmű rendszert vettünk át üzemeltetésre. A rendszer felújított volt. Nehéz volt a mérce, mert azt ígértük az Önkormányzatnak, hogy az első időszakban tartjuk azt a színvonalat, amit a lakosok megszoktak. A későbbiekben igyekszünk olyan szinten ellátni a lakosságot, hogy ne legyen észrevehető, hogy más lett az üzemeltető. A 2013. év a Zrt. számára is mérföldkő volt, hiszen 168 települést vettünk át üzemeltetésre. Jelenleg 207 települést üzemeltet a Zrt. hat megyében. Már Záhonyban is tudják, hogy van Jászfényszarun üzemegységünk. Kettő szennyvízátemelőnek fog a teljes felújítása megtörténni. Az átvett műszaki létszám is felkészült volt. A kollégák végzik ezután is a munkájukat. Szeretném megköszönni az Önkormányzatnak, hogy egy jól működő rendszert kaptunk, és a kollégáknak a munkáj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jük szépen. Szeretném kérdezni Zsámboki Sándor képviselőt, hogy melyik az utca ami még felújításra kerül? </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A Corvina és a Kinizsi utca az, ahol a fagyok elmúltával az útfelújítási munkálatok folytatódna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Bordásné Kovács Katalin igazgatót kérdezném, hogy mikorra várható a Petőfi Sándor Művelődési Ház és Könyvtár felújítása?</w:t>
      </w:r>
    </w:p>
    <w:p>
      <w:pPr>
        <w:pStyle w:val="Normal"/>
        <w:jc w:val="both"/>
        <w:rPr/>
      </w:pPr>
      <w:r>
        <w:rPr/>
      </w:r>
    </w:p>
    <w:p>
      <w:pPr>
        <w:pStyle w:val="Normal"/>
        <w:jc w:val="both"/>
        <w:rPr>
          <w:u w:val="single"/>
        </w:rPr>
      </w:pPr>
      <w:r>
        <w:rPr>
          <w:u w:val="single"/>
        </w:rPr>
        <w:t>Bordásné Kovács Katalin Petőfi Sándor Művelődési Ház és Könyvtár igazgatója:</w:t>
      </w:r>
    </w:p>
    <w:p>
      <w:pPr>
        <w:pStyle w:val="Normal"/>
        <w:jc w:val="both"/>
        <w:rPr/>
      </w:pPr>
      <w:r>
        <w:rPr/>
        <w:t>A felújítás remélhetőleg március 3-tól április közepéig befejeződik. Megtiszteltetés, hogy a Jász bálnak mi adunk otthont. A legfrissebb hír, hogy az országos fogathajtó versenyt Jászfényszarun rendezik. Március 1-én farsangi bálra kerül sor, március 2-án pedig a Tóalmási művelődési ház csoportjai mutatkoznak b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jük szépen a tájékoztatás. Tisztelt jelenlévők! Amennyiben van kérdése valakinek, azt kérem, hogy tegye fel!</w:t>
      </w:r>
    </w:p>
    <w:p>
      <w:pPr>
        <w:pStyle w:val="Normal"/>
        <w:jc w:val="both"/>
        <w:rPr/>
      </w:pPr>
      <w:r>
        <w:rPr/>
      </w:r>
    </w:p>
    <w:p>
      <w:pPr>
        <w:pStyle w:val="Normal"/>
        <w:jc w:val="both"/>
        <w:rPr>
          <w:u w:val="single"/>
        </w:rPr>
      </w:pPr>
      <w:r>
        <w:rPr>
          <w:u w:val="single"/>
        </w:rPr>
        <w:t>Ágoston László helyi lakos:</w:t>
      </w:r>
    </w:p>
    <w:p>
      <w:pPr>
        <w:pStyle w:val="Normal"/>
        <w:jc w:val="both"/>
        <w:rPr/>
      </w:pPr>
      <w:r>
        <w:rPr/>
        <w:t xml:space="preserve">Nagyon szépen megújult a Főtér, az ide látogatók nagyon dicsérik. Sokadszor mondtam már el, most is szeretném felhozni a Samsung gyárból érkező zajt. Különösen a V3 csarnok építése kapcsán, az ott lakók nyugalmát nagyon zavarja a kamionforgalom zaja, különösen nyáron, a nyitott ablakoknál, ajtóknál lehet hallani a zajt. </w:t>
      </w:r>
    </w:p>
    <w:p>
      <w:pPr>
        <w:pStyle w:val="Normal"/>
        <w:jc w:val="both"/>
        <w:rPr/>
      </w:pPr>
      <w:r>
        <w:rPr/>
        <w:t>A tavalyi közmeghallgatáson is jelezetem már, most is javasolnám az Általános Iskolához egy forgalmi jelzőlámpa kihelyezését. Tavaly a Környezetvédelmi Bizottság elnökétől Sándor Sándortól kaptam egy választ, most kérdezném, hogy mi a fejlemény a lámpa kihelyezésével, belefér e költségvetésbe annak kihelyezése?</w:t>
      </w:r>
    </w:p>
    <w:p>
      <w:pPr>
        <w:pStyle w:val="Normal"/>
        <w:jc w:val="both"/>
        <w:rPr/>
      </w:pPr>
      <w:r>
        <w:rPr/>
        <w:t xml:space="preserve">Gólya utcában nincs járda, az ott közlekedők az úttestet használják gyalogos forgalomra. Számíthatunk e járdaépítésre? </w:t>
      </w:r>
    </w:p>
    <w:p>
      <w:pPr>
        <w:pStyle w:val="Normal"/>
        <w:jc w:val="both"/>
        <w:rPr/>
      </w:pPr>
      <w:r>
        <w:rPr/>
        <w:t xml:space="preserve">Az idős, illetve a mozgásukban korlátozott lakosok szeretnék, ha a városnak lenne egy kisbusza, ami őket szállítaná a város végétől be a központba. Ennek tudom, hogy nagy költsége lenne, de nagyon hasznos lehetne az arra rászorulóknak. </w:t>
      </w:r>
    </w:p>
    <w:p>
      <w:pPr>
        <w:pStyle w:val="Normal"/>
        <w:jc w:val="both"/>
        <w:rPr/>
      </w:pPr>
      <w:r>
        <w:rPr/>
        <w:t>Nagyon jó dolog, hogy a helyi újságot térítésmenetesen megkapják a lakosok. Egy gondom van, hogy sokszor nem érthető szavakat közölnek a cikkek írói. Az lenne a kérés a szerkesztőhöz, kiadóhoz, hogy kerüljék az idegen szavakat, vagy legyenek szíves körbeírni, megmagyarázni azok jelentésé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öm a véleményeket, valamennyi közérdekű bejelentés, válaszolni fogunk a kérdésekre. A közlekedésfejlesztés nem kis kihívás lesz a jövőre nézve. Az elmúlt 20 évben próbáltam lobbizni a Zsámboki út felújításáért, de ez idáig nem sikerült. Az út a Magyar Közút Nonprofit Zrt. tulajdonában van, és csak ahhoz szabad nyúlnunk, amihez engedélyt kapunk.</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ergely Ferenc helyi lakos:</w:t>
      </w:r>
    </w:p>
    <w:p>
      <w:pPr>
        <w:pStyle w:val="Normal"/>
        <w:jc w:val="both"/>
        <w:rPr/>
      </w:pPr>
      <w:r>
        <w:rPr/>
        <w:t>Természeti környezet témában szeretnék néhány szót szólni. Az út és a járdafelújítások kapcsán pusztult az utcák növényzete. Az Önkormányzat vehetne cserjéket, fákat, pótolhatná a növényeket, az ingatlan tulajdonosai pedig gondoznák azokat. A fa nem csak tisztítja a levegőt, hanem a zajt is felfogj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öltségvetésben mindig milliós nagyságrendet különítünk el a parkosításra, fásításra. Szívesen venném a közreműködésedet ebben a témában. A koncepcióm, az álmom, hogy a várost körbe venné egy erdősáv. Amit tudunk, azt megóvunk.</w:t>
      </w:r>
    </w:p>
    <w:p>
      <w:pPr>
        <w:pStyle w:val="Normal"/>
        <w:jc w:val="both"/>
        <w:rPr/>
      </w:pPr>
      <w:r>
        <w:rPr/>
      </w:r>
    </w:p>
    <w:p>
      <w:pPr>
        <w:pStyle w:val="Normal"/>
        <w:jc w:val="both"/>
        <w:rPr>
          <w:u w:val="single"/>
        </w:rPr>
      </w:pPr>
      <w:r>
        <w:rPr>
          <w:u w:val="single"/>
        </w:rPr>
        <w:t>Hornyákné Borbély Melinda:</w:t>
      </w:r>
    </w:p>
    <w:p>
      <w:pPr>
        <w:pStyle w:val="Normal"/>
        <w:jc w:val="both"/>
        <w:rPr/>
      </w:pPr>
      <w:r>
        <w:rPr/>
        <w:t>A Gólya utcában van járda, csak le van süllyedve az úttest szintjéig.</w:t>
      </w:r>
    </w:p>
    <w:p>
      <w:pPr>
        <w:pStyle w:val="Normal"/>
        <w:jc w:val="both"/>
        <w:rPr/>
      </w:pPr>
      <w:r>
        <w:rPr/>
        <w:t>A tanyákon nagyon sok idős ember él. Az ottani útviszonyok nem megfelelőek. A dűlők takarítása sürgős feladat lenne, akár a közmunka programon belül is. Olyan dűlők is vannak, ahová gépjárművel is nagyon nehéz a bejutá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lenne a kérésem, hogy Tanczikó Attila projekt iroda műszaki munkatárs vegye fel a kapcsolatot a felszólalóval. </w:t>
      </w:r>
    </w:p>
    <w:p>
      <w:pPr>
        <w:pStyle w:val="Normal"/>
        <w:jc w:val="both"/>
        <w:rPr/>
      </w:pPr>
      <w:r>
        <w:rPr/>
        <w:t>Az idősek szociális biztonságát elősegítő mintaprogramban hét fő dolgozik, akik rendszeresen látogatják az időseket.</w:t>
      </w:r>
    </w:p>
    <w:p>
      <w:pPr>
        <w:pStyle w:val="Normal"/>
        <w:jc w:val="both"/>
        <w:rPr/>
      </w:pPr>
      <w:r>
        <w:rPr/>
        <w:t>Úgy látom, hogy további hozzászólással nem készül senki. A közmeghallgatás után Képviselő-testületi ülésre kerül sor, ahol a 2014. évi költségvetés elfogadása szerepel napirenden.</w:t>
      </w:r>
    </w:p>
    <w:p>
      <w:pPr>
        <w:pStyle w:val="Normal"/>
        <w:jc w:val="both"/>
        <w:rPr/>
      </w:pPr>
      <w:r>
        <w:rPr/>
      </w:r>
    </w:p>
    <w:p>
      <w:pPr>
        <w:pStyle w:val="Normal"/>
        <w:jc w:val="both"/>
        <w:rPr/>
      </w:pPr>
      <w:r>
        <w:rPr/>
        <w:t>Mindenkinek megköszönöm a megtisztelő figyelmét, jelenlétet!</w:t>
      </w:r>
    </w:p>
    <w:p>
      <w:pPr>
        <w:pStyle w:val="Normal"/>
        <w:jc w:val="both"/>
        <w:rPr/>
      </w:pPr>
      <w:r>
        <w:rPr/>
      </w:r>
    </w:p>
    <w:p>
      <w:pPr>
        <w:pStyle w:val="Normal"/>
        <w:jc w:val="both"/>
        <w:rPr/>
      </w:pPr>
      <w:r>
        <w:rPr/>
      </w:r>
    </w:p>
    <w:p>
      <w:pPr>
        <w:pStyle w:val="Normal"/>
        <w:jc w:val="both"/>
        <w:rPr/>
      </w:pPr>
      <w:r>
        <w:rPr/>
        <w:t>Győriné dr. Czeglédi Márta polgármester a közmeghallgatást 18:3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Győri János</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07:00Z</dcterms:created>
  <dc:creator>-</dc:creator>
  <dc:description/>
  <cp:keywords/>
  <dc:language>en-US</dc:language>
  <cp:lastModifiedBy>titkarsag1</cp:lastModifiedBy>
  <cp:lastPrinted>2014-02-24T16:24:00Z</cp:lastPrinted>
  <dcterms:modified xsi:type="dcterms:W3CDTF">2014-02-26T09:46:00Z</dcterms:modified>
  <cp:revision>68</cp:revision>
  <dc:subject/>
  <dc:title>Jászfényszaru Város Óvodai Intézménye</dc:title>
</cp:coreProperties>
</file>