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soros Képviselő-testület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04. november 26. 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 xml:space="preserve">Zsámboki Sándor 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b/>
        </w:rPr>
        <w:t>Győriné dr. Czeglédi Márta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köszöntötte a jelenlevőket, megállapította, hogy a Képviselő-testület 8 taggal határozatképes. Tájékoztatta a jelenlevőket, hogyTóth Norbert jelezte, hogy később jön az ülésre.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Jegyzőkönyvezetésre felkérte Baranyi Anitát.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i/>
        </w:rPr>
        <w:t xml:space="preserve">A jegyzőkönyv hitelesítésre felkéri Győri János és Berényi Ferenc képviselőket.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  <w:t>Kérte, hogy a Pénzügyi, Ügyrendi és Civilfinanszírozási Bizottság javaslata kerüljön meghall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áttekintésre kerültek a Vagyonnyilatkozatok, valamint az ahhoz kapcsolódó igazolások. Megállapította, hogy hiánytalanul biztosításra kerültek az érintettek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a meghívóban szereplő napirendi pontokkal kapcsolatosan javasolta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napirendként: Előterjesztés a 2014-2015. évi téli időjárás előkészületi munkáiról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napirendként: Előterjesztés az „Utánunk a közösség- Komplex telep-program Fényszarun” című TÁMOP-5.3.6-11/1-2012-0062 azonosító számú projekt „Közösségi Beavatkozási Terve” módosításának jóváhagyásáró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napirendként: Előterjesztés Hatvan és Térsége Hulladékgazdálkodási és Környezetvédelmi Nonprofit Közhasznú Kft. felügyelőbizottsági tagjának lemondásáról, új felügyelőbizottsági tag megválasztásáról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9. napirendként: Előterjesztés Hatvan és Térsége Hulladékgazdálkodási és Környezetvédelmi Nonprofit Közhasznú Kft. társasági szerződésének módosításáró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Kérte az észrevételeket az elhangzott javaslattal kapcsolatosan.  Mivel nem volt, szavazásra bocsájtotta a meghívóban szereplő napirendi pontokat alábbi tárgyalási sorrendben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i/>
        </w:rPr>
        <w:t>A Képviselő-testület 8 igen szavazattal a következő határozatot hozta: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588/2014. (XI.26.) Képviselő-testületi határozat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>Előterjesztés a 2014-2015. évi téli időjárás előkészületi munkáiról</w:t>
      </w:r>
    </w:p>
    <w:p>
      <w:pPr>
        <w:pStyle w:val="Normal"/>
        <w:autoSpaceDE w:val="false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>Előterjesztés az „Utánunk a közösség- Komplex telep-program Fényszarun” című TÁMOP-5.3.6-11/1-2012-0062 azonosító számú projekt „Közösségi Beavatkozási Terve” módosításának jóváhagyásáról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>Előterjesztés a magánszemélyek kommunális adójáról szóló 15/1995.(XI. 23.) önkormányzati rendelet módosításáról</w:t>
      </w:r>
    </w:p>
    <w:p>
      <w:pPr>
        <w:pStyle w:val="Normal"/>
        <w:autoSpaceDE w:val="false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>Előterjesztés a helyi iparűzési adóról szóló 21/2009. (XII.17.) önkormányzati rendelet módosításáról</w:t>
      </w:r>
    </w:p>
    <w:p>
      <w:pPr>
        <w:pStyle w:val="Normal"/>
        <w:autoSpaceDE w:val="false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>Előterjesztés az építményadóról szóló 19/2003.(XII.15.) önkormányzati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Beszámoló a Petőfi Sándor Művelődési Ház és Könyvtár 2014. évben végzett tevékenységéről, az elkövetkező időszak terveiről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ájékoztató, egyebek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őterjesztés Hatvan és Térsége Hulladékgazdálkodási és Környezetvédelmi Nonprofit Közhasznú Kft. felügyelőbizottsági tagjának lemondásáról, új felügyelőbizottsági tag megválasztásáról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őterjesztés Hatvan és Térsége Hulladékgazdálkodási és Környezetvédelmi Nonprofit Közhasznú Kft. társasági szerződésének módosításáró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Zárt ülés:</w:t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gatlanügyek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napirend: Előterjesztés a 2014-2015. évi téli időjárás előkészületi munkáiról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  <w:t>Előterjesztő: Nádudvari László, hatósági csoportvezető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Győriné dr. Czeglédi Márta </w:t>
      </w:r>
      <w:r>
        <w:rPr/>
        <w:t>kérte az előterjesztés szóbeli ismertet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dudvari László elmondta, hogy megküldésére került a vállalkozókkal kötött jegyzőkönyvi megállapodást a 2014-2015. évi hóeltakarítási munkáról, és a Jász- Nagykun- Szolnok Megyei Katasztrófavédelmi Kirendeltség részére adott téli időjárásra történő felkészülési adatlapot, valamint a CaCl2 granulátum bemutatását szolgáló honlap másolata. Indokolttá válik 10 tonna/25 kg-os kiszerelésben CaCl2 pehely készletezése az Ipari Park raktárában, A szükséges anyagok bruttó 148.590.- Ft / tonna áron a Praktikon Kft. 1067 Budapest, Rottenbiller u. 33. szám alatti gazdasági társaságtól helyszíni leszállításra kerülnének beszerzésre. A jégmentesítő anyag kiszórásáról a GAMESZ járműve gondoskodik szükség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őterjesztéssel kapcsolatosan. Mivel nem volt,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Képviselő-testület 8 igen szavazattal a következő határozato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589/2014. (XI.26.) Képviselő-testületi határozat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2014-2015. évi téli időjárás előkészületi munkáiró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 2014-2015. évi téli időjárásra való felkészülés tájékoztatóit elfogadja, továbbá megrendeli 10 tonna CaCl2 pehely 25 kg-os kiszerelésben a forgalmazó Praktikon Kft-től bruttó 148.590.- Ft / tonna áron.  </w:t>
      </w:r>
    </w:p>
    <w:p>
      <w:pPr>
        <w:pStyle w:val="Normal"/>
        <w:jc w:val="both"/>
        <w:rPr/>
      </w:pPr>
      <w:r>
        <w:rPr/>
        <w:t>A Képviselő- testület ennek fedezetét a költségvetésében biztosítja. Felkéri a polgármestert, hogy kösse meg a forgalmazó Praktikon Kft-vel a fentiek alapján a szállítási szerző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lelős: </w:t>
        <w:tab/>
      </w:r>
      <w:r>
        <w:rPr/>
        <w:t>Győriné dr. Czeglédi Márta - polgármester</w:t>
      </w:r>
    </w:p>
    <w:p>
      <w:pPr>
        <w:pStyle w:val="Normal"/>
        <w:jc w:val="both"/>
        <w:rPr/>
      </w:pPr>
      <w:r>
        <w:rPr>
          <w:b/>
        </w:rPr>
        <w:t xml:space="preserve">Határidő: </w:t>
        <w:tab/>
      </w:r>
      <w:r>
        <w:rPr/>
        <w:t>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 Győriné dr. Czeglédi Márta - polgármester</w:t>
      </w:r>
    </w:p>
    <w:p>
      <w:pPr>
        <w:pStyle w:val="Normal"/>
        <w:jc w:val="both"/>
        <w:rPr/>
      </w:pPr>
      <w:r>
        <w:rPr/>
        <w:t>2. Tamus Mária -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>
          <w:rFonts w:ascii="TimesNewRoman;Times New Roman" w:hAnsi="TimesNewRoman;Times New Roman" w:cs="TimesNewRoman;Times New Roman"/>
          <w:b/>
          <w:b/>
          <w:i/>
          <w:i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u w:val="single"/>
        </w:rPr>
        <w:t xml:space="preserve">2. napirend: Előterjesztés az „Utánunk a közösség- Komplex telep-program Fényszarun” című TÁMOP-5.3.6-11/1-2012-0062 azonosító számú projekt „Közösségi Beavatkozási Terve” módosításának jóváhagyásáról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Előadó: Győriné dr. Czeglédi Márta polgármester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  <w:b/>
        </w:rPr>
        <w:t>Győriné dr. Czeglédi Márta</w:t>
      </w:r>
      <w:r>
        <w:rPr>
          <w:rFonts w:cs="TimesNewRoman;Times New Roman" w:ascii="TimesNewRoman;Times New Roman" w:hAnsi="TimesNewRoman;Times New Roman"/>
        </w:rPr>
        <w:t xml:space="preserve"> kérte az előterjesztés ismertetését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</w:rPr>
        <w:t>Illés Péter</w:t>
      </w:r>
      <w:r>
        <w:rPr>
          <w:rFonts w:cs="TimesNewRoman;Times New Roman" w:ascii="TimesNewRoman;Times New Roman" w:hAnsi="TimesNewRoman;Times New Roman"/>
        </w:rPr>
        <w:t xml:space="preserve"> elmondta, hogy a jelen projekt</w:t>
      </w:r>
      <w:r>
        <w:rPr/>
        <w:t xml:space="preserve"> Közösségi Beavatkozási Tervének második módosítása szükségessé vált a projektben tervezett képzés elnevezésének megváltozása, illetve az elmúlt időszakban bekövetkezett egyéb változások miatt. A módosítások a projekt költségvetését nem befolyásolják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 az észrevételeket az elhangzottakkal kapcsolatosan. Mivel nem volt,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Képviselő-testület 8 igen szavazattal a következő határozatot hozt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90/2014. (XI.26.)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z „Utánunk a közösség – Komplex telep-program Fényszarun” című,</w:t>
        <w:br/>
        <w:t>TÁMOP-5.3.6-11/1-2012-0062 azonosító számú projekt Közösségi Beavatkozási Terve módosításának jóváhagy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Jászfényszaru Város Önkormányzat Képviselő-testülete jóváhagyja az „Utánunk a </w:t>
        <w:br/>
        <w:t>közösség – Komplex telep-program Fényszarun” című, TÁMOP-5.3.6-11/1-2012-0062 azonosítószámú projekt Közösségi Beavatkozási Tervének második módosítását.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</w:t>
        <w:tab/>
        <w:t>2014. november 27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 végrehajtásáért felelős</w:t>
      </w:r>
      <w:r>
        <w:rPr/>
        <w:t>: Illés Péter Projekt Iroda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Győriné dr. Czeglédi Márta polgármester, helyben</w:t>
      </w:r>
    </w:p>
    <w:p>
      <w:pPr>
        <w:pStyle w:val="Normal"/>
        <w:jc w:val="both"/>
        <w:rPr/>
      </w:pPr>
      <w:r>
        <w:rPr/>
        <w:t>2./Dr. Voller Erika jegyző, helyben</w:t>
      </w:r>
    </w:p>
    <w:p>
      <w:pPr>
        <w:pStyle w:val="Normal"/>
        <w:jc w:val="both"/>
        <w:rPr/>
      </w:pPr>
      <w:r>
        <w:rPr/>
        <w:t>3./Tamus Mária pénzügyi osztályvezető, helyben</w:t>
      </w:r>
    </w:p>
    <w:p>
      <w:pPr>
        <w:pStyle w:val="Normal"/>
        <w:jc w:val="both"/>
        <w:rPr/>
      </w:pPr>
      <w:r>
        <w:rPr/>
        <w:t>4./Kocsis Péter Csaba projektmenedzser, helybe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NewRoman;Times New Roman" w:hAnsi="TimesNewRoman;Times New Roman" w:cs="TimesNewRoman;Times New Roman"/>
          <w:b/>
          <w:b/>
          <w:i/>
          <w:i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u w:val="single"/>
        </w:rPr>
        <w:t>3. napirend: Előterjesztés a magánszemélyek kommunális adójáról szóló 15/1995.(XI. 23.) önkormányzati rendelet módosításáról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Előadó: Győriné dr. Czeglédi Márta polgármester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i/>
          <w:i/>
          <w:u w:val="single"/>
        </w:rPr>
      </w:pPr>
      <w:r>
        <w:rPr>
          <w:rFonts w:cs="TimesNewRoman;Times New Roman" w:ascii="TimesNewRoman;Times New Roman" w:hAnsi="TimesNewRoman;Times New Roman"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Pénzügyi, Ügyrendi és Civilfinanszírozási Bizottság a napirendet elfogadásra javasolja, valamint, hogy a képviselő-testület 2014. 10.17.-ei javaslata került beépítésre a mai anyagba. Kérte az észrevételeket az előterjesztéssel kapcsolatosan. Mivel nem volt, szavazásra bocsájtotta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6 igen, 2 nem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9/2014. (XI.19.) ÖR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  <w:t>a magánszemélyek kommunális adójáról szóló 15/1995.(XI. 23.) önkormányzati rendelet módosításáról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</w:r>
    </w:p>
    <w:p>
      <w:pPr>
        <w:pStyle w:val="Normal"/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>
          <w:rFonts w:ascii="TimesNewRoman;Times New Roman" w:hAnsi="TimesNewRoman;Times New Roman" w:cs="TimesNewRoman;Times New Roman"/>
          <w:b/>
          <w:b/>
          <w:i/>
          <w:i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u w:val="single"/>
        </w:rPr>
        <w:t>4. napirend: Előterjesztés a helyi iparűzési adóról szóló 21/2009. (XII.17.) önkormányzati rendelet módosításáról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Előadó: Győriné dr. Czeglédi Márta polgármester</w:t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, Ügyrendi és Civilfinanszírozási Bizottság a napirendet tárgyalta és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e az észrevételeket az előterjesztéssel kapcsolatosan. Mivel nem volt, szavazásra bocsájtotta a határozati javaslatot az előterjesztésnek megfelelően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i/>
        </w:rPr>
        <w:t xml:space="preserve">20/2014. (XI.19.) ÖR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  <w:t>a helyi iparűzési adóról szóló 21/2009. (XII.17.) önkormányzati rendelet módosításáról</w:t>
      </w:r>
    </w:p>
    <w:p>
      <w:pPr>
        <w:pStyle w:val="Normal"/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u w:val="single"/>
        </w:rPr>
        <w:t xml:space="preserve">5. napirend: </w:t>
      </w:r>
      <w:r>
        <w:rPr>
          <w:rFonts w:cs="TimesNewRoman;Times New Roman" w:ascii="TimesNewRoman;Times New Roman" w:hAnsi="TimesNewRoman;Times New Roman"/>
          <w:b/>
          <w:i/>
          <w:u w:val="single"/>
        </w:rPr>
        <w:t>Előterjesztés az építményadóról szóló 19/2003.(XII.15.) önkormányzati rendelet módosításáról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, Ügyrendi és Civilfinanszírozási Bizottság a napirendet tárgyalta és elfogadásra javasolj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Zsámboki Sándor </w:t>
      </w:r>
      <w:r>
        <w:rPr/>
        <w:t>a rendeletmódosításával kapcsolatosan észrevételezte, hogy a Samsung V3 gyáregysége a 2015. évben adóalannyá válik, amely elegendő összeget fog biztosítani ahhoz, hogy a 160MFt-os tervezett adóbevételt alátámassza. Ezen információk ismeretében javasolja az 1440Ft/m</w:t>
      </w:r>
      <w:r>
        <w:rPr>
          <w:vertAlign w:val="superscript"/>
        </w:rPr>
        <w:t>2</w:t>
      </w:r>
      <w:r>
        <w:rPr/>
        <w:t xml:space="preserve"> árra történő mérséklés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módosító javaslatot.</w:t>
      </w:r>
    </w:p>
    <w:p>
      <w:pPr>
        <w:pStyle w:val="Normal"/>
        <w:autoSpaceDE w:val="false"/>
        <w:ind w:left="720" w:hanging="0"/>
        <w:jc w:val="both"/>
        <w:rPr>
          <w:rFonts w:ascii="TimesNewRoman;Times New Roman" w:hAnsi="TimesNewRoman;Times New Roman" w:cs="TimesNewRoman;Times New Roman"/>
          <w:b/>
          <w:b/>
          <w:i/>
          <w:i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3 igen, 5 nem szavazattal a következő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91/2014. (XI.26.) Képviselő-testületi határozat</w:t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rFonts w:cs="Times New Roman"/>
          <w:b/>
          <w:i/>
        </w:rPr>
        <w:t>az építményadó mértékéről</w:t>
      </w:r>
    </w:p>
    <w:p>
      <w:pPr>
        <w:pStyle w:val="Normal"/>
        <w:autoSpaceDE w:val="false"/>
        <w:jc w:val="both"/>
        <w:rPr/>
      </w:pPr>
      <w:r>
        <w:rPr/>
        <w:t>Jászfényszaru Város Önkormányzat Képviselő-testülete elutasította azon javaslatot, amely arra vonatkozott, hogy az építményadó mértéke első övezetben 2015. január 1-jétől 1.440 Ft/m2-ben kerüljön megállapításá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Győriné dr. Czeglédi Márta polgármester, helyben</w:t>
      </w:r>
    </w:p>
    <w:p>
      <w:pPr>
        <w:pStyle w:val="Normal"/>
        <w:jc w:val="both"/>
        <w:rPr/>
      </w:pPr>
      <w:r>
        <w:rPr/>
        <w:t>2./Dr. Voller Erika jegyző, helyben</w:t>
      </w:r>
    </w:p>
    <w:p>
      <w:pPr>
        <w:pStyle w:val="Normal"/>
        <w:jc w:val="both"/>
        <w:rPr/>
      </w:pPr>
      <w:r>
        <w:rPr/>
        <w:t>3./Tamus Mária pénzügyi osztályvezető, helyben</w:t>
      </w:r>
    </w:p>
    <w:p>
      <w:pPr>
        <w:pStyle w:val="Normal"/>
        <w:jc w:val="both"/>
        <w:rPr/>
      </w:pPr>
      <w:r>
        <w:rPr/>
        <w:t>4./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rendeletmódosításáról szóló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5 igen, 3 nem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i/>
        </w:rPr>
        <w:t xml:space="preserve">21/2014. (XI.19.) ÖR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  <w:t>az építményadóról szóló 19/2003.(XII.15.) önkormányzati rendelet módosításáról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i/>
          <w:i/>
        </w:rPr>
      </w:pPr>
      <w:r>
        <w:rPr>
          <w:rFonts w:cs="TimesNewRoman;Times New Roman" w:ascii="TimesNewRoman;Times New Roman" w:hAnsi="TimesNewRoman;Times New Roman"/>
          <w:b/>
          <w:i/>
        </w:rPr>
      </w:r>
    </w:p>
    <w:p>
      <w:pPr>
        <w:pStyle w:val="Normal"/>
        <w:rPr/>
      </w:pPr>
      <w:r>
        <w:rPr/>
        <w:t>A rendelet teljes szövegét a jegyzőkönyv melléklete tartalmazz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6. napirend: Beszámoló a Petőfi Sándor Művelődési Ház és Könyvtár 2014. évben végzett tevékenységéről, az elkövetkező időszak terveirő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/>
          <w:i/>
        </w:rPr>
      </w:pPr>
      <w:r>
        <w:rPr>
          <w:i/>
        </w:rPr>
        <w:t>Előadó: Bordásné Kovács Katalin intézmény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kali János</w:t>
      </w:r>
      <w:r>
        <w:rPr/>
        <w:t xml:space="preserve"> elmondta, hogy a Sport, Kulturális, Ifjúsági-és Közrendi Bizottság az előterjesztést megtárgyalta és a Képviselő-testület számára elfogadásra javasolja. A tárgyalás kapcsán felvetődött, hogy a kis létszámú szakkörök kerüljenek megszüntetésre, továbbá a jövőre nézve rendezési elv legye, hogy a beszámolási kötelezettségnek az intézmény minden év januárjában tegyen elege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hangzott kiegészí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 következő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92/2014. (XI.2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  <w:t>a Petőfi Sándor Művelődési Ház és Könyvtár 2014. évben végzett tevékenységéről, az elkövetkező időszak terveiről szóló beszámoló elfogad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Jászfényszaru Város Önkormányzat Képviselő-testülete elfogadta a Petőfi Sándor Művelődési Ház és Könyvtár 2014. évben végzett tevékenységéről, az elkövetkező időszak terveiről szóló beszámolóját a melléklet szerinti tartalommal, azzal a kiegészítéssel, hogy a kis létszámú szakkörök kerüljenek megszüntetésre, valamint, hogy az intézmény a beszámolási kötelezettségének minden év januárjában tegyen eleg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Határidő:</w:t>
        <w:tab/>
        <w:t xml:space="preserve"> </w:t>
      </w:r>
      <w:r>
        <w:rPr/>
        <w:t>azonna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Felelős: </w:t>
        <w:tab/>
      </w:r>
      <w:r>
        <w:rPr/>
        <w:t>Bordásné Kovács Katalin intézmény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Győriné dr. Czeglédi Márta polgármester, helyben</w:t>
      </w:r>
    </w:p>
    <w:p>
      <w:pPr>
        <w:pStyle w:val="Normal"/>
        <w:jc w:val="both"/>
        <w:rPr/>
      </w:pPr>
      <w:r>
        <w:rPr/>
        <w:t>2./Dr. Voller Erika jegyző, helyben</w:t>
      </w:r>
    </w:p>
    <w:p>
      <w:pPr>
        <w:pStyle w:val="Normal"/>
        <w:jc w:val="both"/>
        <w:rPr/>
      </w:pPr>
      <w:r>
        <w:rPr/>
        <w:t>3./Tamus Mária pénzügyi osztályvezető, helyben</w:t>
      </w:r>
    </w:p>
    <w:p>
      <w:pPr>
        <w:pStyle w:val="Normal"/>
        <w:jc w:val="both"/>
        <w:rPr/>
      </w:pPr>
      <w:r>
        <w:rPr/>
        <w:t>4./Bordásné Kovács Katalin intézményvezető, székhelyé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rFonts w:ascii="TimesNewRoman;Times New Roman" w:hAnsi="TimesNewRoman;Times New Roman" w:cs="TimesNewRoman;Times New Roman"/>
          <w:b/>
          <w:b/>
          <w:i/>
          <w:i/>
          <w:u w:val="single"/>
        </w:rPr>
      </w:pPr>
      <w:r>
        <w:rPr>
          <w:rFonts w:cs="TimesNewRoman;Times New Roman" w:ascii="TimesNewRoman;Times New Roman" w:hAnsi="TimesNewRoman;Times New Roman"/>
          <w:b/>
          <w:i/>
          <w:u w:val="single"/>
        </w:rPr>
        <w:t>7. napirend: Tájékoztató, egyebek</w:t>
      </w:r>
    </w:p>
    <w:p>
      <w:pPr>
        <w:pStyle w:val="Normal"/>
        <w:autoSpaceDE w:val="false"/>
        <w:ind w:left="720" w:hanging="0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Előadó: Győriné dr. Czeglédi Márta polgármester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</w:rPr>
        <w:t>Győriné dr. Czeglédi Márta</w:t>
      </w:r>
      <w:r>
        <w:rPr>
          <w:rFonts w:cs="TimesNewRoman;Times New Roman" w:ascii="TimesNewRoman;Times New Roman" w:hAnsi="TimesNewRoman;Times New Roman"/>
        </w:rPr>
        <w:t xml:space="preserve"> arról adott tájékoztatást, hogy jelen pillanatban zajlanak a szerződés aláírások az orvosokka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. napirend: Előterjesztés Hatvan és Térsége Hulladékgazdálkodási és Környezetvédelmi Nonprofit Közhasznú Kft. felügyelőbizottsági tagjának lemondásáról, új felügyelőbizottsági tag megválasztásáról</w:t>
      </w:r>
    </w:p>
    <w:p>
      <w:pPr>
        <w:pStyle w:val="Listaszerbekezds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Győriné dr. Czeglédi Márta</w:t>
      </w:r>
      <w:r>
        <w:rPr/>
        <w:t xml:space="preserve"> kérte az előterjesztés ismertet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222222"/>
        </w:rPr>
      </w:pPr>
      <w:r>
        <w:rPr>
          <w:b/>
        </w:rPr>
        <w:t>Dr. Voller Erika</w:t>
      </w:r>
      <w:r>
        <w:rPr/>
        <w:t xml:space="preserve"> az előterjesztés ismertetéseként elmondta, hogy a Társaság taggyűlése 2014. június 1. napjától kezdődő hatállyal 2017. május 31. napjáig tartó határozott időtartamra megválasztotta </w:t>
      </w:r>
      <w:r>
        <w:rPr>
          <w:color w:val="222222"/>
        </w:rPr>
        <w:t xml:space="preserve">Zsámboki Sándor </w:t>
      </w:r>
      <w:r>
        <w:rPr/>
        <w:t xml:space="preserve">a társaság felügyelőbizottsági tagjává. </w:t>
      </w:r>
      <w:r>
        <w:rPr>
          <w:color w:val="222222"/>
        </w:rPr>
        <w:t xml:space="preserve">Zsámboki Sándor </w:t>
      </w:r>
      <w:r>
        <w:rPr/>
        <w:t xml:space="preserve">felügyelőbizottsági tag a társaság ügyvezetője részére benyújtotta felügyelő tisztségről történő lemondó nyilatkozatát. </w:t>
      </w:r>
      <w:r>
        <w:rPr>
          <w:color w:val="222222"/>
        </w:rPr>
        <w:t xml:space="preserve">A társaság tagjaival lefolytatott előzetes egyeztetések alapján a felügyelőbizottsági tagi tisztségre Jászfényszaru Város Önkormányzata Sándor Sándort javasolja. </w:t>
      </w:r>
    </w:p>
    <w:p>
      <w:pPr>
        <w:pStyle w:val="Normal"/>
        <w:autoSpaceDE w:val="false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false"/>
        <w:jc w:val="both"/>
        <w:rPr/>
      </w:pPr>
      <w:r>
        <w:rPr>
          <w:b/>
          <w:color w:val="222222"/>
        </w:rPr>
        <w:t>Győriné dr. Czeglédi Márta</w:t>
      </w:r>
      <w:r>
        <w:rPr>
          <w:color w:val="222222"/>
        </w:rPr>
        <w:t xml:space="preserve"> k</w:t>
      </w:r>
      <w:r>
        <w:rPr/>
        <w:t>érte az észrevételeket. Mivel nem volt, szavazásra bocsájtotta a határozati javaslatot az előterjesztésnek megfelelően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határozatot hozta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93/2014. (XI.26.) Képviselő-testületi határozat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Hatvan és Térsége Hulladékgazdálkodási és Környezetvédelmi Nonprofit Közhasznú Kft. felügyelőbizottsági tagjának lemondásáról, új felügyelőbizottsági tag megválasztásáró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ászfényszaru Város Önkormányzat Képviselő-testülete, mint a Hatvan és Térsége Hulladékgazdálkodási és Környezetvédelmi Nonprofit Közhasznú Korlátolt Felelősségű Társaság (cg.száma: 10-09-033600, székhely: 3000 Hatvan, Kossuth tér 2.) tagja akként határoz, hogy a társaság soron következő taggyűlésén támogatja, elfogadja Zsámboki Sándor 5126 Jászfényszaru, Petőfi Sándor utca 9. szám alatti lakos felügyelőbizottsági tag tisztségről való lemondását és javasolja </w:t>
      </w:r>
      <w:r>
        <w:rPr>
          <w:color w:val="222222"/>
        </w:rPr>
        <w:t xml:space="preserve">Sándor Sándort 5126 Jászfényszaru, Honvéd utca 25. </w:t>
      </w:r>
      <w:r>
        <w:rPr/>
        <w:t xml:space="preserve">szám alatti lakost a felügyelőbizottsági taggá történő megválasztására a társaság e tárgyban tartandó taggyűlése napjától 2017. május 31. napjáig tartó határozott időtartamra akként, hogy a felügyelőbizottsági tag tisztségét ingyenesen, ellenszolgáltatás nélkül látja e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ászfényszaru Város Önkormányzata felhatalmazza Győriné dr. Czeglédi Márta polgármestert, hogy a soron következő taggyűlésen Jászfényszaru Város Önkormányzata tagot képviselje, helyette és nevében tagsági jogokat Jászfényszaru Város Önkormányzata jelen képviselő-testületi határozatában foglaltaknak megfelelően gyakorol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Határidő</w:t>
      </w:r>
      <w:r>
        <w:rPr/>
        <w:t xml:space="preserve">: </w:t>
        <w:tab/>
        <w:t>A kft. soron következő taggyűlésen</w:t>
      </w:r>
    </w:p>
    <w:p>
      <w:pPr>
        <w:pStyle w:val="Normal"/>
        <w:autoSpaceDE w:val="false"/>
        <w:jc w:val="both"/>
        <w:rPr/>
      </w:pPr>
      <w:r>
        <w:rPr>
          <w:b/>
        </w:rPr>
        <w:t>Felelős</w:t>
      </w:r>
      <w:r>
        <w:rPr/>
        <w:t xml:space="preserve">: </w:t>
        <w:tab/>
        <w:t xml:space="preserve">Győriné dr. Czeglédi Márta polgármester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 végrehajtásáért felelős</w:t>
      </w:r>
      <w:r>
        <w:rPr/>
        <w:t>: Urbán Csaba Projekt Iroda munkatár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Győriné dr. Czeglédi Márta polgármester, helyben</w:t>
      </w:r>
    </w:p>
    <w:p>
      <w:pPr>
        <w:pStyle w:val="Normal"/>
        <w:jc w:val="both"/>
        <w:rPr/>
      </w:pPr>
      <w:r>
        <w:rPr/>
        <w:t>2./Dr. Voller Erika jegyző, helyben</w:t>
      </w:r>
    </w:p>
    <w:p>
      <w:pPr>
        <w:pStyle w:val="Normal"/>
        <w:jc w:val="both"/>
        <w:rPr/>
      </w:pPr>
      <w:r>
        <w:rPr/>
        <w:t>3./Tamus Mária pénzügyi osztályvezető, helyben</w:t>
      </w:r>
    </w:p>
    <w:p>
      <w:pPr>
        <w:pStyle w:val="Normal"/>
        <w:jc w:val="both"/>
        <w:rPr/>
      </w:pPr>
      <w:r>
        <w:rPr/>
        <w:t>4./ Hatvan és Térsége Hulladékgazdálkodási és Környezetvédelmi Nonprofit Közhasznú Korlátolt Felelősségű Társaság, székhelyén</w:t>
      </w:r>
    </w:p>
    <w:p>
      <w:pPr>
        <w:pStyle w:val="Normal"/>
        <w:jc w:val="both"/>
        <w:rPr/>
      </w:pPr>
      <w:r>
        <w:rPr/>
        <w:t>5./ Urbán Csaba Projekt Iroda munkatárs, helyben</w:t>
      </w:r>
    </w:p>
    <w:p>
      <w:pPr>
        <w:pStyle w:val="Normal"/>
        <w:jc w:val="both"/>
        <w:rPr/>
      </w:pPr>
      <w:r>
        <w:rPr/>
        <w:t>6./Irattár, helybe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/>
          <w:u w:val="single"/>
        </w:rPr>
        <w:t>9. napirend: Előterjesztés Hatvan és Térsége Hulladékgazdálkodási és Környezetvédelmi Nonprofit Közhasznú Kft. társasági szerződéséne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 napirendi ponttal kapcsolatosan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 következő határozato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94/2014. (XI.26.) Képviselő-testületi határozat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Hatvan és Térsége Hulladékgazdálkodási és Környezetvédelmi Nonprofit Közhasznú Kft. társasági szerződésének módosításáról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/>
        <w:t>Jászfényszaru Város Önkormányzat Képviselő-testülete, mint a Hatvan és Térsége Hulladékgazdálkodási és Környezetvédelmi Nonprofit Közhasznú Korlátolt Felelősségű Társaság (cg.száma: 10-09-033600, székhely: 3000 Hatvan, Kossuth tér 2.) tagja akként határoz, hogy a társaság soron következő taggyűlésén igennel szavaz Hatvan és Térsége Hulladékgazdálkodási és Környezetvédelmi Nonprofit Közhasznú Korlátolt Felelősségű Társaság társasági szerződés módosításáról jelen határozati javaslat 1./ számú mellékletében meghatározott tartalomm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ászfényszaru Város Önkormányzata felhatalmazza Győriné dr. Czeglédi Márta polgármesterét, hogy a soron következő ülésen Jászfényszaru Város Önkormányzata tagot képviselje, helyette és nevében tagsági jogokat Jászfényszaru Város Önkormányzata jelen képviselő-testületi határozatában foglaltaknak megfelelően gyakorolj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Határidő</w:t>
      </w:r>
      <w:r>
        <w:rPr/>
        <w:t>:</w:t>
        <w:tab/>
        <w:t>A társaság soron következő taggyűlése</w:t>
      </w:r>
    </w:p>
    <w:p>
      <w:pPr>
        <w:pStyle w:val="Normal"/>
        <w:autoSpaceDE w:val="false"/>
        <w:jc w:val="both"/>
        <w:rPr/>
      </w:pPr>
      <w:r>
        <w:rPr>
          <w:b/>
        </w:rPr>
        <w:t>Felelős</w:t>
      </w:r>
      <w:r>
        <w:rPr/>
        <w:t xml:space="preserve">: </w:t>
        <w:tab/>
        <w:t xml:space="preserve">Győriné dr. Czeglédi Márta polgármester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 végrehajtásáért felelős</w:t>
      </w:r>
      <w:r>
        <w:rPr/>
        <w:t>: Urbán Csaba Projekt Iroda munkatár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jc w:val="both"/>
        <w:rPr/>
      </w:pPr>
      <w:r>
        <w:rPr/>
        <w:t>4./ Hatvan és Térsége Hulladékgazdálkodási és Környezetvédelmi Nonprofit Közhasznú Korlátolt Felelősségű Társaság, székhelyén</w:t>
      </w:r>
    </w:p>
    <w:p>
      <w:pPr>
        <w:pStyle w:val="Normal"/>
        <w:jc w:val="both"/>
        <w:rPr/>
      </w:pPr>
      <w:r>
        <w:rPr/>
        <w:t>5./ Urbán Csaba Projekt Iroda munkatárs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Győriné Dr. Czeglédi Márta</w:t>
      </w:r>
      <w:r>
        <w:rPr/>
        <w:t xml:space="preserve"> kérte az egyéb bejelentéseket. Mivel nem volt, megköszönte a részvételét, majd az ülést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/>
      </w:pPr>
      <w:r>
        <w:rPr>
          <w:rFonts w:cs="Adobe Garamond Pro;Times New Roman" w:ascii="Adobe Garamond Pro;Times New Roman" w:hAnsi="Adobe Garamond Pro;Times New Roman"/>
        </w:rPr>
        <w:t>Győriné dr. Czeglédi Márta</w:t>
        <w:tab/>
        <w:tab/>
        <w:tab/>
        <w:t>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dobe Garamond Pro;Times New Roman" w:ascii="Adobe Garamond Pro;Times New Roman" w:hAnsi="Adobe Garamond Pro;Times New Roman"/>
        </w:rPr>
        <w:t xml:space="preserve">polgármester                                                                                         </w:t>
        <w:tab/>
        <w:t xml:space="preserve">   jegyző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6946" w:leader="none"/>
        </w:tabs>
        <w:ind w:left="284" w:hanging="0"/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  <w:t>Berényi Ferenc</w:t>
        <w:tab/>
        <w:t>Győri János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  <w:t>Jkv. hitelesítő</w:t>
        <w:tab/>
        <w:t>Jkv. hitelesítő</w:t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6:00Z</dcterms:created>
  <dc:creator>titkarsag2</dc:creator>
  <dc:description/>
  <dc:language>en-US</dc:language>
  <cp:lastModifiedBy>ado4</cp:lastModifiedBy>
  <cp:lastPrinted>2014-12-22T08:15:00Z</cp:lastPrinted>
  <dcterms:modified xsi:type="dcterms:W3CDTF">2015-01-15T09:16:00Z</dcterms:modified>
  <cp:revision>2</cp:revision>
  <dc:subject/>
  <dc:title/>
</cp:coreProperties>
</file>