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Standard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Jászfényszaru Város Önkormányzat soron kívüli Képviselő-testületi üléséről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both"/>
        <w:rPr/>
      </w:pPr>
      <w:r>
        <w:rPr>
          <w:b/>
          <w:bCs/>
          <w:u w:val="single"/>
        </w:rPr>
        <w:t>Helyszín</w:t>
      </w:r>
      <w:r>
        <w:rPr/>
        <w:t xml:space="preserve">: </w:t>
        <w:tab/>
        <w:t>Jászfényszaru Város Önkormányzata, Tanácsterem</w:t>
      </w:r>
    </w:p>
    <w:p>
      <w:pPr>
        <w:pStyle w:val="Standard"/>
        <w:jc w:val="both"/>
        <w:rPr/>
      </w:pPr>
      <w:r>
        <w:rPr>
          <w:b/>
          <w:bCs/>
          <w:u w:val="single"/>
        </w:rPr>
        <w:t>Időpont</w:t>
      </w:r>
      <w:r>
        <w:rPr/>
        <w:t xml:space="preserve">: </w:t>
        <w:tab/>
        <w:t>2004. november 17.  /hétfő/ 15 óra</w:t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rPr/>
      </w:pPr>
      <w:r>
        <w:rPr/>
        <w:tab/>
        <w:tab/>
        <w:t>Győri János</w:t>
      </w:r>
    </w:p>
    <w:p>
      <w:pPr>
        <w:pStyle w:val="Normal"/>
        <w:rPr/>
      </w:pPr>
      <w:r>
        <w:rPr/>
        <w:tab/>
        <w:tab/>
        <w:t>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>Szabó László</w:t>
      </w:r>
    </w:p>
    <w:p>
      <w:pPr>
        <w:pStyle w:val="Normal"/>
        <w:ind w:left="708" w:firstLine="708"/>
        <w:rPr/>
      </w:pPr>
      <w:r>
        <w:rPr/>
        <w:t xml:space="preserve">Zsámboki Sándor 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  <w:tab/>
        <w:tab/>
        <w:t>dr.Voller Erika jegyző</w:t>
        <w:tab/>
        <w:tab/>
      </w:r>
    </w:p>
    <w:p>
      <w:pPr>
        <w:pStyle w:val="Standard"/>
        <w:ind w:left="708" w:firstLine="708"/>
        <w:rPr/>
      </w:pPr>
      <w:r>
        <w:rPr/>
        <w:t>dr. Sándor Mátyás aljegyző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b/>
        </w:rPr>
        <w:t>Győriné dr. Czeglédi Márta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köszöntötte a jelenlevőket, külön bemutatva Varga Béla Főépítész Urat. Tájékoztatásul közölte, hogy a Képviselő-testület az alakuló ülésén a Sport, Kulturális, Ifjúsági, és Közrendi Bizottság külső tagjaként megválasztotta Gere Ferencet, kinek eskütételére a mai ülés keretein belül kerítenek sort, a megérkezését követően. Megállapította, hogy a Képviselő-testület 8 taggal határozatképes. Tóth Norbert képviselő előzetesen jelezte távolmaradását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 jegyzőkönyv hitelesítésre felkéri Győri János és Sándor Sándor képviselőket.</w:t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Kérte az észrevételeket a meghívóban szereplő napirendi pontokkal kapcsolatosan. Mivel nem volt, szavazásra bocsájtotta az alábbi tárgyalási sorrendben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i/>
        </w:rPr>
        <w:t>A Képviselő-testület 8 igen szavazattal a következő határozatot hozta:</w:t>
      </w:r>
    </w:p>
    <w:p>
      <w:pPr>
        <w:pStyle w:val="Standard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54/2014. (XI.17.) Képviselő-testületi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eastAsia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yílt ülés napirendje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Előterjesztés Jászfényszaru Város településrendezési eszközeinek részterületekre vonatkozó módosításával kapcsolatosan lefolytatott környezeti vizsgálat értékeléséről, lezárásáról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Előterjesztés Jászfényszaru Város településrendezési eszközeinek részterületekre vonatkozó módosítása tárgyában lefolytatott véleményezési szakaszának értékelésérő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őterjesztés Jászfényszaru Város településrendezési tervének módosítása (317,325, 018/10, 018/13, 019, 020,050, 030/5, 030/4, 030/7, 030/8. hrsz-ú telkeken és a Zagyva folyó gátján kerékpárút hálózat fejlesztése) tárgyában lefolytatott véleményezési szakaszának értékelésérő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sportpályán felállítandó légsátor beszerzésérő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Jászfényszaru Város Önkormányzatának 2014. évi költségvetéséről szóló 3/2014.(II.13.) önkormányzati rendeletének módosításáró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Közös Önkormányzati Hivatal további fenntartásáró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Jászfényszaru Város Önkormányzata Szervezeti és Működési Szabályzatáról szóló rendele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pénzbeli és természetben nyújtott szociális ellátásokról szóló 10/2004. (IV.30.) rendelet módosításáról</w:t>
      </w:r>
    </w:p>
    <w:p>
      <w:pPr>
        <w:pStyle w:val="Normal"/>
        <w:numPr>
          <w:ilvl w:val="0"/>
          <w:numId w:val="1"/>
        </w:numPr>
        <w:rPr/>
      </w:pPr>
      <w:r>
        <w:rPr/>
        <w:t>Előterjesztés jubileumi jutalom és járuléka előirányzatának biztosításá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Közös Önkormányzati Hivatal személyi juttatás és járulékai előirányzatának biztosításá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marketingeszközök beszerzésé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z Életvonal segélyhívó rendszer telepítés költségeinek támogatásá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z Utánunk a közösség-komplex telep program eszközbeszerzés saját erő előirányzat biztosításá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intézmények részére előirányzat biztosításá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óvodai kirándulások előirányzatának biztosításá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z augusztus 20-i kitüntetésekre jóváhagyott előirányzat kiegészítésé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Jászfényszaru Város Karácsonyi díszítési és szerelési munkáiró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z önkormányzat tulajdonában lévő önkormányzati lakások bérletéről, a lakbér mértékéről szóló 24/2011.(XII.15.) önkormányzati rendelet módosításáró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Bercsényi utca 2/C. 1/5a. számú lakásbérleti szerződésének megújításá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Bercsényi utca 2/C. 3. a. számú lakásbérleti szerződésének megújításá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Jászfényszaru Bajza u. 34. szám alatti önkormányzati tulajdonú üres telek bérbeadásár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lőterjesztés a Jászfényszaru Ady E. út 87. szám alatti önkormányzati tulajdonú üres telek bérbeadásár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Előterjesztés időskorúak támogatásáró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Zsámboki Sándor képviselő a Hatvan és Környéke Települési Szilárdhulladék-gazdálkodás Fejlesztése Társulás felügyelőbizottsági tagságának visszavonásáról és a Hatvan és Környéke Települési Szilárdhulladék-gazdálkodás Fejlesztése Társulás Felügyelőbizottságába történő delegálásró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  <w:t>Tájékoztató, 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u w:val="single"/>
        </w:rPr>
      </w:pPr>
      <w:r>
        <w:rPr>
          <w:u w:val="single"/>
        </w:rPr>
        <w:t>Zárt ülés napirendjei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sajátos nevelési igényű gyermekek fejlesztésére</w:t>
        <w:tab/>
      </w:r>
    </w:p>
    <w:p>
      <w:pPr>
        <w:pStyle w:val="Normal"/>
        <w:numPr>
          <w:ilvl w:val="0"/>
          <w:numId w:val="7"/>
        </w:numPr>
        <w:rPr/>
      </w:pPr>
      <w:r>
        <w:rPr/>
        <w:t>Ingatlanügy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terjesztés hosszú távú likviditás biztosítására (2015. évi költségvetés, adók vonatkozásában)</w:t>
      </w:r>
    </w:p>
    <w:p>
      <w:pPr>
        <w:pStyle w:val="Normal"/>
        <w:numPr>
          <w:ilvl w:val="0"/>
          <w:numId w:val="7"/>
        </w:numPr>
        <w:rPr/>
      </w:pPr>
      <w:r>
        <w:rPr/>
        <w:t>Tájékoztatás közérdekű bejelentésrő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terjesztés Berényi Levente 8. osztályos tanuló Arany János Tehetséggondozó Programban való részvétel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énzügyi csoport, helyb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rattár, hely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i/>
          <w:u w:val="single"/>
        </w:rPr>
        <w:t>1. napirend: Előterjesztés Jászfényszaru Város településrendezési eszközeinek részterületekre vonatkozó módosításával kapcsolatosan lefolytatott környezeti vizsgálat értékeléséről, lezár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z előterjesztés szóbeli ismertetésé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 xml:space="preserve">Kiss Katalin </w:t>
      </w:r>
      <w:r>
        <w:rPr/>
        <w:t xml:space="preserve">szóbeli ismertetésként elmondta, hogy 2012. évben elindult egy arra irányuló rendezési terv, amely három darab új ipari terület kijelölésére vonatkozik. A szakigazgatási szervek erre vonatkozóan pozitív megerősítésben részesítették a projektet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Győriné dr. Czeglédi Márta </w:t>
      </w:r>
      <w:r>
        <w:rPr/>
        <w:t>elégedettségének hangot adva elmondta, hogy közel két év munkája szükségeltetett a mai eredményekhez, amely Kiss Katalin munkájának köszönhető. Kérte az egyéb észrevételeket. Mivel nem volt, szavazásra bocsájtott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i/>
        </w:rPr>
        <w:t xml:space="preserve">A képviselő-testület 8 igen szavazattal a következő határozatot hozta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55/2014. (XI.17.) Képviselő-testületi határozat</w:t>
      </w:r>
    </w:p>
    <w:p>
      <w:pPr>
        <w:pStyle w:val="Normal"/>
        <w:jc w:val="both"/>
        <w:rPr/>
      </w:pPr>
      <w:r>
        <w:rPr>
          <w:b/>
          <w:i/>
        </w:rPr>
        <w:t>Jászfényszaru Város településrendezési eszközeinek részterületekre vonatkozó módosításával kapcsolatosan lefolytatott környezeti vizsgálat értékeléséről, lezárásá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(3 db új ipari terület kijelölése: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</w:rPr>
        <w:t xml:space="preserve">Nagyagyagos és Széles ér menti területek: 04/44, 04/47, 04/48, 04/49, 04/50, 04/52,   hrsz. 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partelep melletti területek - Gyékényes: 05/6, 05/19, 05/65, 05/56, 05/71, 05/92, 05/94, 05/95, 05/96, 05/105, 05/106. hrsz.)  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Vontatóhalom: 083/4, 083/5, 083/73,083/75,083/26, 085/16,085/24, 085/27, 085/28 hrsz. )</w:t>
      </w:r>
    </w:p>
    <w:p>
      <w:pPr>
        <w:pStyle w:val="Normal"/>
        <w:jc w:val="both"/>
        <w:rPr/>
      </w:pPr>
      <w:r>
        <w:rPr/>
        <w:t>Jászfényszaru Város Képviselő-testülete tárgyalta a város hatályos településrendezési eszközeinek fenti (3db új irai terület kijeölése) részterületekre vonatkozó módosítása kapcsán lefolytatott környezetvédelmi vizsgálat értékeléséről, lezárásáról szóló előterjesztést.</w:t>
      </w:r>
    </w:p>
    <w:p>
      <w:pPr>
        <w:pStyle w:val="Normal"/>
        <w:jc w:val="both"/>
        <w:rPr/>
      </w:pPr>
      <w:r>
        <w:rPr/>
        <w:t>A Képviselő- testület az előterjesztésben foglaltakat tudomásul veszi, a környezeti vizsgálat során beérkezett véleményeket elfogadja, azt lezártnak tekinti, kéri a további intézkedések megtétel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Varga Béla városi főépíté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ozat végrehajtásáért felelős</w:t>
      </w:r>
      <w:r>
        <w:rPr/>
        <w:t>: Kiss Katalin műszaki ügyintéző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 Helyben</w:t>
      </w:r>
    </w:p>
    <w:p>
      <w:pPr>
        <w:pStyle w:val="Normal"/>
        <w:rPr/>
      </w:pPr>
      <w:r>
        <w:rPr/>
        <w:t>2./ JNSZM Kormányhivatal 5000 Szolnok, Kossuth L. út 2.</w:t>
      </w:r>
    </w:p>
    <w:p>
      <w:pPr>
        <w:pStyle w:val="Normal"/>
        <w:rPr/>
      </w:pPr>
      <w:r>
        <w:rPr/>
        <w:t>3./ Varga Béla városi főépítész, Helyben</w:t>
      </w:r>
    </w:p>
    <w:p>
      <w:pPr>
        <w:pStyle w:val="Normal"/>
        <w:rPr/>
      </w:pPr>
      <w:r>
        <w:rPr/>
        <w:t>4./ Valamennyi Képviselő-testületi tag Hely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i/>
          <w:u w:val="single"/>
        </w:rPr>
        <w:t>2. napirend: Előterjesztés Jászfényszaru Város településrendezési eszközeinek részterületekre vonatkozó módosítása tárgyában lefolytatott véleményezési szakaszának értékel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Győriné dr. Czeglédi Márta </w:t>
      </w:r>
      <w:r>
        <w:rPr/>
        <w:t>kérte az előterjesztés szóbeli ismertetésé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iss Katalin </w:t>
      </w:r>
      <w:r>
        <w:rPr/>
        <w:t xml:space="preserve">elmondta, hogy a három darab új ipari park kijelölése kapcsán indokolt a jelen előterjesztést. A véleményezési eljárásba bevont, és abban részt vevő Államigazgatási szervek és Önkormányzatok a módosításhoz hozzájárulta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egyéb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i/>
        </w:rPr>
        <w:t xml:space="preserve">A képviselő-testület 8 igen szavazattal a következő határozatot hozta: </w:t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56/2014. (XI.17.) Képviselő-testületi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településrendezési eszközeinek részterületekre vonatkozó módosítása tárgyában lefolytatott véleményezési szakaszának értékelésé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>(3 db új ipari terület kijelölése: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</w:rPr>
        <w:t xml:space="preserve">Nagyagyagos és Széles ér menti területek: 04/44, 04/47, 04/48, 04/49, 04/50, 04/52,   hrsz. 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partelep melletti területek - Gyékényes: 05/6, 05/19, 05/65, 05/56, 05/71, 05/92, 05/94, 05/95, 05/96, 05/105, 05/106. hrsz.)  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Vontatóhalom: 083/4, 083/5, 083/73,083/75,083/26, 085/16,085/24, 085/27, 085/28 hrsz. )</w:t>
      </w:r>
    </w:p>
    <w:p>
      <w:pPr>
        <w:pStyle w:val="Normal"/>
        <w:jc w:val="both"/>
        <w:rPr/>
      </w:pPr>
      <w:r>
        <w:rPr/>
        <w:t>Jászfényszaru Város Képviselő-testülete tárgyalta a város hatályos településrendezési eszközeinek fenti (3db új ipari terület kijelölése) részterületekre vonatkozó módosítása tárgyában véleményezési  szakaszának értékeléséről szól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 testület az előterjesztésben foglaltakat tudomásul veszi, a véleményezési eljárási szakaszt lezártnak tekinti, kéri a további intézkedések megtétel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 xml:space="preserve">: </w:t>
        <w:tab/>
        <w:t>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 xml:space="preserve">: </w:t>
        <w:tab/>
        <w:t>Varga Béla városi főépíté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ozat végrehajtásáért felelős</w:t>
      </w:r>
      <w:r>
        <w:rPr/>
        <w:t>: Kiss Katalin műszaki ügyintéző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 Helyben</w:t>
      </w:r>
    </w:p>
    <w:p>
      <w:pPr>
        <w:pStyle w:val="Normal"/>
        <w:rPr/>
      </w:pPr>
      <w:r>
        <w:rPr/>
        <w:t>2./ JNSZM Kormányhivatal 5000 Szolnok, Kossuth L. út 2.</w:t>
      </w:r>
    </w:p>
    <w:p>
      <w:pPr>
        <w:pStyle w:val="Normal"/>
        <w:rPr/>
      </w:pPr>
      <w:r>
        <w:rPr/>
        <w:t>3./ Varga Béla  városi főépítész</w:t>
      </w:r>
    </w:p>
    <w:p>
      <w:pPr>
        <w:pStyle w:val="Normal"/>
        <w:rPr/>
      </w:pPr>
      <w:r>
        <w:rPr/>
        <w:t>4./ Valamennyi Képviselő-testületi tag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3. napirend: Előterjesztés Jászfényszaru Város településrendezési tervének módosítása (317,325, 018/10, 018/13, 019, 020,050, 030/5, 030/4, 030/7, 030/8. hrsz-ú telkeken és a Zagyva folyó gátján kerékpárút hálózat fejlesztése) tárgyában lefolytatott véleményezési szakaszának értékel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előterjesztés szóbeli ismertetésé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Kiss Katalin</w:t>
      </w:r>
      <w:r>
        <w:rPr/>
        <w:t xml:space="preserve"> elmondta, hogy Zagyva folyó gátján kialakításra kerülő kerékpárút hálózat fejlesztésére vonatkozik a jelen előterjesztés. A véleményezési eljárásba bevont, és abban részt vevő Államigazgatási szervek és Önkormányzatok a módosításhoz kivétel nélkül hozzájárultak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fontosnak tartotta kiemelni, hogy jelen kerékpárút nem olyan felületet kap, mint város belterületén elkészítettek. Kérte az észrevételeket.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i/>
        </w:rPr>
        <w:t xml:space="preserve">A képviselő-testület 8 igen szavazattal a következő határozatot hozta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57/2014. (XI.17.) Képviselő-testületi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településrendezési tervének módosítása (317,325, 018/10, 018/13, 019, 020,050, 030/5, 030/4, 030/7, 030/8.  hrsz-ú telkeken és a Zagyva folyó gátján kerékpárút hálózat fejlesztése) tárgyában lefolytatott véleményezési szakaszának értékel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Képviselő-testülete tárgyalta a város hatályos településrendezési eszközeinek fenti (kerékpárút hálózat fejlesztése) részterületekre vonatkozó módosítása tárgyában véleményezési  szakaszának értékeléséről szól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 testület az előterjesztésben foglaltakat tudomásul veszi a véleményezési eljárási szakaszt lezártnak tekinti, kéri a további intézkedések megtétel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 xml:space="preserve">: </w:t>
        <w:tab/>
        <w:t>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 xml:space="preserve">: </w:t>
        <w:tab/>
        <w:t>Varga Béla városi főépítés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ozat végrehajtásáért felelős</w:t>
      </w:r>
      <w:r>
        <w:rPr/>
        <w:t>: Kiss Katalin műszaki ügyinté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 Helyben</w:t>
      </w:r>
    </w:p>
    <w:p>
      <w:pPr>
        <w:pStyle w:val="Normal"/>
        <w:rPr/>
      </w:pPr>
      <w:r>
        <w:rPr/>
        <w:t>2./ JNSZM Kormányhivatal 5000 Szolnok, Kossuth L. út 2.</w:t>
      </w:r>
    </w:p>
    <w:p>
      <w:pPr>
        <w:pStyle w:val="Normal"/>
        <w:rPr/>
      </w:pPr>
      <w:r>
        <w:rPr/>
        <w:t>3./ Varga Béla városi főépítész, Helyben</w:t>
      </w:r>
    </w:p>
    <w:p>
      <w:pPr>
        <w:pStyle w:val="Normal"/>
        <w:rPr/>
      </w:pPr>
      <w:r>
        <w:rPr/>
        <w:t>4./ Valamennyi Képviselő-testületi tag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4. napirend: Előterjesztés a sportpályán felállítandó légsátor beszerz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Győriné dr. Czeglédi Márta </w:t>
      </w:r>
      <w:r>
        <w:rPr/>
        <w:t xml:space="preserve">fontosnak tartotta elmondani, hogy a jelen előterjesztés nincs összefüggésében a sportcsarnok építési projektjével. Kérte a Pénzügyi, Ügyrendi-és Civilfinanszírozási Bizottság észrevételét az előterjesztéssel kapcsolatosan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Berényi Ferenc </w:t>
      </w:r>
      <w:r>
        <w:rPr/>
        <w:t>elmondta, hogy Bizottságuk a határozati javaslat „B” pontja kapcsán fejezte ki támogatásá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javasolta, hogy létrehozásra kerüljön egy Projekt Time az alábbi személyek közreműködésével:</w:t>
      </w:r>
    </w:p>
    <w:p>
      <w:pPr>
        <w:pStyle w:val="Normal"/>
        <w:jc w:val="both"/>
        <w:rPr/>
      </w:pPr>
      <w:r>
        <w:rPr/>
        <w:t xml:space="preserve">Zsámboki Sándor, Győri János, Szakali János, Berényi Ferenc képviselők, kiegészülve Illés Péter Projektiroda vezető, Kiss Katalin műszaki ügyintéző Varga Béla városi főépítész bevon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vászné Török Magdolna</w:t>
      </w:r>
      <w:r>
        <w:rPr/>
        <w:t xml:space="preserve"> kérdése volt, hogy a légsátor kivitelezési munkálatai mikor kezdődnének meg. Tekintettel arra, hogy az iskolaigazgató arról adott tájékoztatás, hogy az idei évben nem szerencsés a burkolat javítása. További kérdés, hogy amennyiben a Városi Sportpályán valósul meg a kivitelezés, úgy abban az esetben a nyitva tartás miként kerül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lmondta, hogy a Bizottsági ülés kapcsán elhangzott, hogy a burkolatjavítással a kivitelezés elindulhat. Véleményként hangzott el, hogy az új burkolat kialakítása nem feltétlenül szükséges, az idei évben. Arra is felhívta a figyelmet, hogy abban az esetben, ha légsátorról beszélünk nem építési engedély köteles, de ha vázszerkezettel kerül kialakításra, akkor igen. Véleménye szerint a vázszerkezetes építés hasznosabb lenne, mert azt a későbbiekben is hasznosítani lehe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kali János</w:t>
      </w:r>
      <w:r>
        <w:rPr/>
        <w:t xml:space="preserve"> véleménye szerint jelen kérdésben az idő nagy tény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né dr. Czeglédi Márta</w:t>
      </w:r>
      <w:r>
        <w:rPr/>
        <w:t xml:space="preserve"> arra hívta fel a figyelmet, hogy november végéig lesz még testületi ülés, amely lehetőséget biztosít a kérdések és észrevételek feldolgozására, illetve a kivitelezési elképzelések véleményez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 János</w:t>
      </w:r>
      <w:r>
        <w:rPr/>
        <w:t xml:space="preserve"> fontosnak tartotta kiemelni, hogy a légsátor kialakítása kapcsán igen sarkalatos kérdés, hogy az üzemeltetéshez pl: gázcsonk, villamos energia szükségletek rendelkezésre állnak-e, és ha nem azok milyen határidővel biztosíthatóak. Tudomása szerint ezen szolgáltatások nagyon időigényes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 további észrevételeket. Mivel nem volt, szavazásra bocsájtotta a határozati javaslatot az elhangzottaknak megfelelően.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i/>
          <w:i/>
        </w:rPr>
      </w:pPr>
      <w:r>
        <w:rPr>
          <w:i/>
        </w:rPr>
        <w:t>A képviselő-testület 8 igen szavazattal a következő határozatot hozta:</w:t>
      </w:r>
    </w:p>
    <w:p>
      <w:pPr>
        <w:pStyle w:val="Textbody1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58/2014. (XI.17.) Képviselő-testületi határoz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sportpályán felállítandó légsátor megvalósításának lehetőségé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a Pénzügyi, Ügyrendi és Civilfinanszírozási Bizottság javaslatát figyelembe véve elfogadja, hogy 2017. év végéig a sportpályán felállítandó légsátor megvalósításával kielégítésre kerüljenek a gyermek és a felnőtt sport igények a településen. A Testület elrendeli a légsátor megvalósítás megvizsgálásának lehetőségét Zsámboki Sándor, Győri János, Szakali János, Berényi Ferenc képviselőkből álló bizottság, Illés Péter Projekt Irodavezető, Kiss Katalin műszaki ügyintéző Varga Béla városi főépítész bevonásáv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</w:t>
        <w:tab/>
        <w:t xml:space="preserve"> 2014. december 3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Zsámboki Sándor, Győri János, Szakali János, Berényi Ferenc képviselők, Illés Péter Projekt Irodavezető, Kiss Katalin műszaki ügyintéző, Varga Béla városi főépítés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Pénzügyi Osztályvezető, Helyben</w:t>
      </w:r>
    </w:p>
    <w:p>
      <w:pPr>
        <w:pStyle w:val="Normal"/>
        <w:rPr/>
      </w:pPr>
      <w:r>
        <w:rPr/>
        <w:t xml:space="preserve">4./ Határozat végrehajtásában érintett személyek, Helyben 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  <w:t>Gere Ferenc megérkezett.  A Sport, Kulturális, Ifjúsági, és Közrendi Bizottság külső tagjaként az eskütételére került sor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 jelenlevőket, hogy felállásukkal tiszteljék meg az eskütétel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Textbody1"/>
        <w:jc w:val="both"/>
        <w:rPr/>
      </w:pPr>
      <w:r>
        <w:rPr>
          <w:rFonts w:cs="Times New Roman"/>
          <w:i/>
          <w:iCs/>
          <w:color w:val="222222"/>
        </w:rPr>
        <w:t>„</w:t>
      </w:r>
      <w:r>
        <w:rPr>
          <w:rFonts w:cs="Times New Roman"/>
          <w:i/>
          <w:iCs/>
          <w:color w:val="222222"/>
        </w:rPr>
        <w:t>Én, (eskütevő neve) becsületemre és lelkiismeretemre fogadom, hogy Magyarországhoz és annak Alaptörvényéhez hű leszek; jogszabályait megtartom és másokkal is megtartatom; képviselő tisztségemből eredő feladataimat a Jászfényszaru Város fejlődésének előmozdítása érdekében lelkiismeretesen teljesítem, tisztségemet a magyar nemzet javára gyakorlom.</w:t>
      </w:r>
    </w:p>
    <w:p>
      <w:pPr>
        <w:pStyle w:val="Textbody1"/>
        <w:rPr>
          <w:i/>
          <w:i/>
          <w:iCs/>
          <w:color w:val="222222"/>
        </w:rPr>
      </w:pPr>
      <w:bookmarkStart w:id="0" w:name="pr899"/>
      <w:bookmarkEnd w:id="0"/>
      <w:r>
        <w:rPr>
          <w:i/>
          <w:iCs/>
          <w:color w:val="222222"/>
        </w:rPr>
        <w:t>„</w:t>
      </w:r>
      <w:r>
        <w:rPr>
          <w:i/>
          <w:iCs/>
          <w:color w:val="222222"/>
        </w:rPr>
        <w:t>Isten engem úgy segéljen!”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Az eskütételt követően a polgármester sok sikert kívánt a bizottsági munkához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  <w:t>Gere Ferenc esküokmánya a jegyzőkönyv mellékleteként csatolv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>
          <w:b/>
          <w:i/>
          <w:u w:val="single"/>
        </w:rPr>
        <w:t>5. napirend: Jászfényszaru Város Önkormányzatának 2014. évi költségvetéséről szóló 3/2014.(II.13.) önkormányzati rendeletének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előterjesztés szóbeli kiegészítését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erényi Ferenc</w:t>
      </w:r>
      <w:r>
        <w:rPr>
          <w:rFonts w:cs="Times New Roman" w:ascii="Times New Roman" w:hAnsi="Times New Roman"/>
          <w:sz w:val="24"/>
          <w:szCs w:val="24"/>
        </w:rPr>
        <w:t xml:space="preserve"> elmondta, hogy a Pénzügyi, Ügyrendi-és Civil Finanszírozási Bizottság az előterjesztés megtárgyalta é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lfogadta azzal a kiegészítéssel, hogy az 5.2 táblában az engedélyezett létszám 43 főre kerüljön módosításra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amus Mária </w:t>
      </w:r>
      <w:r>
        <w:rPr>
          <w:rFonts w:cs="Times New Roman" w:ascii="Times New Roman" w:hAnsi="Times New Roman"/>
          <w:color w:val="000000"/>
          <w:sz w:val="24"/>
          <w:szCs w:val="24"/>
        </w:rPr>
        <w:t>elmondta, hogy az anyag a Bizottsági észrevételnek megfelelően módosításra kerül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megköszönve a pénzügyi vezető munkáját. Kérte a további észrevételeket. Mivel nem volt, szavazásra bocsájtotta a rendelet módosításra vonatkozó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8 igen szavazattal a következő rendeletet alkot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  <w:i/>
        </w:rPr>
        <w:t xml:space="preserve">14/2014. (XI.19.) ÖR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Önkormányzatának 2014. évi költségvetéséről szóló 3/2014.(II.13.) önkormányzati rendeletének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rendelet teljes szövegét a jegyzőkönyv melléklete tartalmazz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>6. napirend: Előterjesztés a Közös Önkormányzati Hivatal további fenntartásáról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i/>
          <w:i/>
        </w:rPr>
      </w:pPr>
      <w:r>
        <w:rPr>
          <w:i/>
        </w:rPr>
        <w:t>Előterjesztő: Sári Ferenc Pusztamonostor,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Győriné dr. Czeglédi Márta átadta </w:t>
      </w:r>
      <w:r>
        <w:rPr/>
        <w:t>a szót Sári Ferenc Polgármester Úr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ári Ferenc </w:t>
      </w:r>
      <w:r>
        <w:rPr/>
        <w:t xml:space="preserve">a napirendi ponthoz kapcsolódóan elmondta, hogy a mai napon képviselő-testülete kifejezte azon szándékát, hogy a Pusztamonostor Község Önkormányzata a közös önkormányzati hivatal tárgyában kötött megállapodását a továbbiakban is fent kívánja tartani. Bizonyára mindenki tisztában van azzal, hogy a megállapodásuk 2013. évben jött létre, és elmondható, hogy működésük példaértékű. Ennek kapcsán köszönetét fejezte ki a pénzügyi iroda vezetője, valamint Jászfényszaru képviselő-testülete f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yőriné dr. Czeglédi Márta</w:t>
      </w:r>
      <w:r>
        <w:rPr/>
        <w:t xml:space="preserve"> kérte az észrevételeket. Mivel nem volt, elmondta, hogy Jászfényszaru Város Önkormányzatának ezen együttműködés gazdasági haszonnal nem jár, hiszen Pusztamonostor költségvetése kiegészítésre szorul.  Természetesen a csatlakozás nem okoz likviditási problémát. További észrevételek hiányában szavazásra bocsájtotta a határozati javaslatot az előterjesztésnek megfelelőe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8 igen szavazattal a következő határozatot hozt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59/2014. (XI.17.) Képviselő-testületi határozat</w:t>
      </w:r>
    </w:p>
    <w:p>
      <w:pPr>
        <w:pStyle w:val="Normal"/>
        <w:jc w:val="both"/>
        <w:rPr/>
      </w:pPr>
      <w:r>
        <w:rPr>
          <w:b/>
          <w:i/>
        </w:rPr>
        <w:t>Közös Önkormányzati Hivatal további fenntar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ának Képviselő-testülete a jelenlegi közös önkormányzati hivatali struktúrát a Magyarország helyi önkormányzatairól szóló 2011. évi CLXXXIX. törvény 85. § (3) bekezdése alapján felülvizsgálta, azon nem kíván változtatni. A Képviselő-testület kezdeményezi a Pusztamonostor Községi Önkormányzattal közös önkormányzati hivatal tárgyában kötött megállapodás fenntartását változatlan feltételek mell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égrehajtásért felelős</w:t>
      </w:r>
      <w:r>
        <w:rPr/>
        <w:t xml:space="preserve">: </w:t>
        <w:tab/>
        <w:t>Jegyző</w:t>
      </w:r>
    </w:p>
    <w:p>
      <w:pPr>
        <w:pStyle w:val="Normal"/>
        <w:rPr/>
      </w:pPr>
      <w:r>
        <w:rPr>
          <w:u w:val="single"/>
        </w:rPr>
        <w:t>Határidő</w:t>
      </w:r>
      <w:r>
        <w:rPr/>
        <w:t xml:space="preserve">: </w:t>
        <w:tab/>
        <w:tab/>
        <w:tab/>
        <w:t>2014. november 2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1./  Polgármester, helyben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2./ Jegyző, helyben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3./ Pusztamonostor Község Önkormányzata, székhelyén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4./ JNSZMKH, székhelyén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5./ Irattár, hely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ári Ferenc polgármester</w:t>
      </w:r>
      <w:r>
        <w:rPr/>
        <w:t xml:space="preserve"> köszönetét fejezte ki, majd távozott az ülésrő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40" w:hanging="0"/>
        <w:jc w:val="both"/>
        <w:rPr/>
      </w:pPr>
      <w:r>
        <w:rPr>
          <w:b/>
          <w:i/>
          <w:u w:val="single"/>
        </w:rPr>
        <w:t>7. napirend: Előterjesztés Jászfényszaru Város Önkormányzata Szervezeti és Működési Szabályzatáról szóló rendele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z észrevételeket.</w:t>
      </w:r>
      <w:r>
        <w:rPr>
          <w:b/>
        </w:rPr>
        <w:t xml:space="preserve"> </w:t>
      </w:r>
      <w:r>
        <w:rPr/>
        <w:t>Mivel nem volt, megköszönte az előkészítésben részt vevők munkáját, majd szavazásra bocsájtott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8 igen szavazattal a következő rendeletet alkot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15/2014. (XI.19.) Ö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Jászfényszaru Város Önkormányzata Szervezeti és Működési Szabályzatáról szóló rende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rendelet teljes szövegét a jegyzőkönyv melléklete tartalmazz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ind w:left="340" w:hanging="0"/>
        <w:jc w:val="both"/>
        <w:rPr/>
      </w:pPr>
      <w:r>
        <w:rPr>
          <w:b/>
          <w:i/>
          <w:u w:val="single"/>
        </w:rPr>
        <w:t>8. napirend: A pénzbeli és természetben nyújtott szociális ellátásokról szóló 10/2004. (IV.30.) rendelet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elmondta, hogy jelen anyagot a Pénzügyi, Ügyrendi-és Civilfinanszírozási Bizottság megtárgyalta és elfogadásra javasolja. Kérte az észrevételeket. Mivel nem volt, az előterjesztésnek megfelelően szavazásra bocsájtott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8 igen szavazattal a következő rendeletet alkot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16/2014. (XI.19.) ÖR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énzbeli és természetben nyújtott szociális ellátásokról szóló 10/2004. (IV.30.) rendelet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rendelet teljes szövegét a jegyzőkönyv melléklete tartalmazz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9. napirend: Előterjesztés jubileumi jutalom és járuléka előirányzatának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elmondta, hogy a Pénzügyi, Ügyrendi-és Civilfinanszírozási Bizottság megtárgyalta és elfogadásra javasolja. Kérte az észrevételeket. Mivel nem volt, az előterjesztésnek megfelelően szavazásra bocsájtott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  <w:t>A képviselő-testület 8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60/2014. (XI.17.) Képviselő-testületi határozat</w:t>
      </w:r>
    </w:p>
    <w:p>
      <w:pPr>
        <w:pStyle w:val="Nincstrkz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jubileumi jutalom és járuléka előirányzatának biztosításár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ászfényszaru Város Önkormányzat Képviselő-testülete intézményei jubileumi jutalom fedezetének biztosítására </w:t>
      </w:r>
    </w:p>
    <w:p>
      <w:pPr>
        <w:pStyle w:val="Nincstrkz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GAMESZ költségvetésében 203 ezerFt személyi juttatás, 55 ezerFt munkaadót terhelő járulék,</w:t>
      </w:r>
    </w:p>
    <w:p>
      <w:pPr>
        <w:pStyle w:val="Nincstrkz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zös önkormányzati hivatal költségvetésében 563 ezerFt személyi juttatás,  152 ezerFt munkaadót terhelő járulék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az óvodai intézmény költségvetésében 18 ezerFt személyi juttatás és 5 ezerFt munkaadót terhelő járulék előirányzatot biztosí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Tamus Mária pénzügyi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Pénzügyi Osztályvezető, Helyben</w:t>
      </w:r>
    </w:p>
    <w:p>
      <w:pPr>
        <w:pStyle w:val="Normal"/>
        <w:rPr/>
      </w:pPr>
      <w:r>
        <w:rPr/>
        <w:t xml:space="preserve">4./ Határozat végrehajtásában érintett Intézmények, Székhelyükön 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b/>
          <w:i/>
          <w:u w:val="single"/>
        </w:rPr>
        <w:t>10. napirend: Előterjesztés Közös Önkormányzati Hivatal személyi juttatás és járulékai előirányzatának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elmondta, hogy a Pénzügyi, Ügyrendi-és Civilfinanszírozási Bizottság megtárgyalta és elfogadásra javasolja. Kérte az észrevételeket. Mivel nem volt, az előterjesztésnek megfelelően szavazásra bocsájtott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8 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61/2014. (XI.17.) Képviselő-testületi határozat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  <w:i/>
        </w:rPr>
        <w:t>A közös önkormányzati hivatal személyi juttatás és járulékai előirányzatának bizt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közös önkormányzati hivatal előirányzatait az alábbiak szerint kiegészíti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ab/>
        <w:t xml:space="preserve">Személyi juttatás - bér: </w:t>
        <w:tab/>
        <w:tab/>
        <w:t>1.852 ezerFt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ab/>
        <w:t>Munkaadót terhelő járulék:</w:t>
        <w:tab/>
        <w:tab/>
        <w:t xml:space="preserve"> 500 ezerFt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ab/>
        <w:t xml:space="preserve">Munkába járás költsége: </w:t>
        <w:tab/>
        <w:tab/>
        <w:t>261 ezerFt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ab/>
        <w:t xml:space="preserve">Szabadság megváltás fedezete: </w:t>
        <w:tab/>
        <w:t>1.684 ezerFt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ab/>
        <w:t xml:space="preserve">Munkaadót terhelő járulék: </w:t>
        <w:tab/>
        <w:tab/>
        <w:t>455 ezer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Tamus Mária pénzügyi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Pénzügyi Osztályvezető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b/>
          <w:i/>
          <w:u w:val="single"/>
        </w:rPr>
        <w:t>11. napirend: Előterjesztés marketingeszközök beszerz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Győriné dr. Czeglédi Márta </w:t>
      </w:r>
      <w:r>
        <w:rPr/>
        <w:t>kérte az észrevételeket.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  <w:t>A képviselő-testület 8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62/2014. (XI.17.) Képviselő-testületi határozat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i/>
          <w:i/>
        </w:rPr>
      </w:pPr>
      <w:r>
        <w:rPr>
          <w:b/>
          <w:i/>
        </w:rPr>
        <w:t>marketingeszközök beszerz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marketingeszközök beszerzésére 1.548 ezerFt összeg előirányzatot a 2014. évi költségvetésében biztosítja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ab/>
        <w:t>Illés Péter, projektiroda-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Tamus Mária pénzügyi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Pénzügyi Osztályvezető, Helyben</w:t>
      </w:r>
    </w:p>
    <w:p>
      <w:pPr>
        <w:pStyle w:val="Normal"/>
        <w:rPr/>
      </w:pPr>
      <w:r>
        <w:rPr/>
        <w:t xml:space="preserve">4./ Illés Péter Projekt Iroda vezető, Helyben 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Győriné dr. Czeglédi Márta </w:t>
      </w:r>
      <w:r>
        <w:rPr/>
        <w:t>elmondta, hogy Jászfényszaru Város bemutatása kapcsán lehetőség van egy kisfilm elkészítésére, melynek kapcsán 200eFt összeg jóváhagyása indokolt. Kérte az észrevételeket.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  <w:t>A képviselő-testület 8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63/2014. (XI.17.) Képviselő-testületi határozat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i/>
          <w:i/>
        </w:rPr>
      </w:pPr>
      <w:r>
        <w:rPr>
          <w:b/>
          <w:i/>
        </w:rPr>
        <w:t>Jászfényszaru városról film elkészít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Jászfényszaru városról készült film elkészítésére bruttó 200.000.- Ft összeget jóváhagy, melyet a 2014. évi költségvetésében biztosít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ab/>
        <w:t>Illés Péter, projektiroda-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Tamus Mária pénzügyi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Pénzügyi Osztályvezető, Helyben</w:t>
      </w:r>
    </w:p>
    <w:p>
      <w:pPr>
        <w:pStyle w:val="Normal"/>
        <w:rPr/>
      </w:pPr>
      <w:r>
        <w:rPr/>
        <w:t xml:space="preserve">4./ Illés Péter Projekt Iroda vezető, Helyben 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elmondta, hogy az Ünnepi Adventi Gyertyagyújtással kapcsolatosan lenne szükséges a gyertyatartók elkészítése, amely a meglévő szökőkút burkolatára kerül rögzítésre. Kérte az észrevételeket.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7 igen és 1 tartózkodáss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64/2014. (XI.17.) Képviselő-testületi határozat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i/>
          <w:i/>
        </w:rPr>
      </w:pPr>
      <w:r>
        <w:rPr>
          <w:b/>
          <w:i/>
        </w:rPr>
        <w:t>Adventi gyertyatartók készít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négy darab Adventi gyertyatartó elkészítésére nettó 236.453.- Ft +Áfa összeget, azaz bruttó 300.295.- Ft összeget jóváhagy (anyagköltség, munkabér) melyet a 2014. évi költségvetésében biztosí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Tamus Mária pénzügyi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Pénzügyi Osztályvezető, Helyben</w:t>
      </w:r>
    </w:p>
    <w:p>
      <w:pPr>
        <w:pStyle w:val="Normal"/>
        <w:rPr/>
      </w:pPr>
      <w:r>
        <w:rPr/>
        <w:t xml:space="preserve">4./ Illés Péter Projekt Iroda vezető, Helyben 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>
          <w:b/>
          <w:i/>
          <w:u w:val="single"/>
        </w:rPr>
        <w:t>12. napirend: Előterjesztés az Életvonal segélyhívó rendszer telepítés költségeinek támoga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Győriné dr. Czeglédi Márta </w:t>
      </w:r>
      <w:r>
        <w:rPr/>
        <w:t>kérte a Bizottsági észrevételt a napirendi ponttal kapcsolatosa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Berényi Ferenc </w:t>
      </w:r>
      <w:r>
        <w:rPr/>
        <w:t>elmondta, hogy a Pénzügyi, Ügyrendi-és Civilfinanszírozási Bizottság megtárgyalta az előterjesztést, a határozati javaslatot elfogadásra javasolja azzal a kiegészítéssel, hogy az üzememeltetési költségekre vonatkozóan a Szociális, Egészségügyi, Oktatási, Idős-és Vallásügyi Bizottság tegyen javaslatot, melyet a 2015. évi költségvetés készítésekor vesznek figyelembe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8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65/2014. (XI.17.) Képviselő-testületi határozat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>az Életvonal segélyhívó rendszer telepítés költségeinek támogatására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z Életvonal segélyhívó rendszer 22 darab készülékének telepítési költségeire nettó 677.600.- Ft+Áfa, bruttó 860.552.- Ft, augusztus-november hónapok üzemeltetési költségére 158.340.- Ft + Áfa, bruttó 201.092.- Ft, mindösszesen 1.061.644,- Ft (azaz egymillió-hatvanegyezer-hatszáznegyvennégy Forint) összeget biztosít Jászfényszaru Város Gondozási Központja 2014. évi költségvetésében.</w:t>
      </w:r>
    </w:p>
    <w:p>
      <w:pPr>
        <w:pStyle w:val="Normal"/>
        <w:jc w:val="both"/>
        <w:rPr/>
      </w:pPr>
      <w:r>
        <w:rPr/>
        <w:t>A Testület elrendeli, hogy a Szociális, Egészségügyi, Oktatási, Idős- és Vallásügyi Bizottság vizsgálja meg 2015. évre vonatkozóan az üzemeltetési költségeket, és tegye meg javas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folyamato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ormal"/>
        <w:ind w:left="708" w:firstLine="708"/>
        <w:jc w:val="both"/>
        <w:rPr/>
      </w:pPr>
      <w:r>
        <w:rPr/>
        <w:t>Lovászné Török Magdolna Szociális, Egészségügyi Oktatási, Idős- és Vallásügyi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Tamus Mária pénzügyi osztály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olgármester, helybe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Jegyző, helybe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énzügyi csoportvezető, helybe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Gondozási Központ vezetője, székhelyé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Lovászné Török Magdolna SZEOIV Bizottság elnöke, helybe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b/>
          <w:i/>
          <w:u w:val="single"/>
        </w:rPr>
        <w:t>13. napirend: Előterjesztés az Utánunk a közösség-komplex telep program eszközbeszerzés saját erő előirányzat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/>
        <w:tab/>
      </w: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8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66/2014. (XI.17.) Képviselő-testületi határozat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i/>
          <w:i/>
        </w:rPr>
      </w:pPr>
      <w:r>
        <w:rPr>
          <w:b/>
          <w:i/>
        </w:rPr>
        <w:t>Utánunk a közösség-komplex telep program eszközbeszerzés saját erő előirányzat bizt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z „Utánunk a közösség – komplex telep program Fényszarun” projekt eszközbeszerzésének megvalósítására saját erőként 467 ezerFt-o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folyamato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Tamus Mária pénzügyi osztály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olgármester, helyben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Jegyző, helyben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énzügyi csoportvezető, helyben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llés Péter Projekt Iroda vezető, helyben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b/>
          <w:i/>
          <w:u w:val="single"/>
        </w:rPr>
        <w:t>14. napirend: Előterjesztés intézmények részére előirányzat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7 igen és 1 tartózkodáss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67/2014. (XI.17.) Képviselő-testületi határozat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i/>
          <w:i/>
        </w:rPr>
      </w:pPr>
      <w:r>
        <w:rPr>
          <w:b/>
          <w:i/>
        </w:rPr>
        <w:t>intézmények részére előirányzat biztosítására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városi óvodai intézmény felhalmozási kiadási előirányzatát 373 ezerFt-tal megemeli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Petőfi Sándor Művelődési Ház és Könyvtár Jászfényszaru intézmény felhalmozási kiadási előirányzatát 304 ezerFt-tal megemel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Tamus Mária pénzügyi osztály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olgármester, helyben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Jegyző, helyben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énzügyi csoportvezető, helyben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Érintett intézmények vezetői, székhelyükön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b/>
          <w:i/>
          <w:u w:val="single"/>
        </w:rPr>
        <w:t>15. napirend: Előterjesztés óvodai kirándulások előirányzatának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/>
        <w:tab/>
        <w:tab/>
      </w: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8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68/2014. (XI.17.) Képviselő-testületi határozat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i/>
          <w:i/>
        </w:rPr>
      </w:pPr>
      <w:r>
        <w:rPr>
          <w:b/>
          <w:i/>
        </w:rPr>
        <w:t>óvodai kirándulások előirányzatának biztosítására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a városi óvodai intézmény részére óvodai kirándulások költségeinek fedezésére 500 ezerFt-ot biztosí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Tamus Mária pénzügyi osztály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olgármester, helyben</w:t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Jegyző, helyben</w:t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énzügyi csoportvezető, helyben</w:t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Érintett intézményvezető, székhelyén</w:t>
      </w:r>
    </w:p>
    <w:p>
      <w:pPr>
        <w:pStyle w:val="Listaszerbekezds"/>
        <w:numPr>
          <w:ilvl w:val="0"/>
          <w:numId w:val="11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b/>
          <w:i/>
          <w:u w:val="single"/>
        </w:rPr>
        <w:t>16. napirend: Előterjesztés az augusztus 20-i kitüntetésekre jóváhagyott előirányzat kiegészít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8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69/2014. (XI.17.) Képviselő-testületi határozat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i/>
          <w:i/>
        </w:rPr>
      </w:pPr>
      <w:r>
        <w:rPr>
          <w:b/>
          <w:i/>
        </w:rPr>
        <w:t>Augusztus 20-i kitüntetésekre jóváhagyott előirányzat kiegészít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közös önkormányzati hivatal előirányzatait az augusztus 20-i kitüntetésekkel járó elismerések fedezetének biztosítására 919 ezerFt-tal kiegészíti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Tamus Mária pénzügyi osztály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Listaszerbekezds"/>
        <w:numPr>
          <w:ilvl w:val="0"/>
          <w:numId w:val="12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olgármester, helyben</w:t>
      </w:r>
    </w:p>
    <w:p>
      <w:pPr>
        <w:pStyle w:val="Listaszerbekezds"/>
        <w:numPr>
          <w:ilvl w:val="0"/>
          <w:numId w:val="12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Jegyző, helyben</w:t>
      </w:r>
    </w:p>
    <w:p>
      <w:pPr>
        <w:pStyle w:val="Listaszerbekezds"/>
        <w:numPr>
          <w:ilvl w:val="0"/>
          <w:numId w:val="12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énzügyi csoportvezető, helyben</w:t>
      </w:r>
    </w:p>
    <w:p>
      <w:pPr>
        <w:pStyle w:val="Listaszerbekezds"/>
        <w:numPr>
          <w:ilvl w:val="0"/>
          <w:numId w:val="12"/>
        </w:numPr>
        <w:tabs>
          <w:tab w:val="clear" w:pos="708"/>
          <w:tab w:val="left" w:pos="1418" w:leader="none"/>
        </w:tabs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b/>
          <w:i/>
          <w:u w:val="single"/>
        </w:rPr>
        <w:t>17. napirend: Előterjesztés Jászfényszaru Város Karácsonyi díszítési és szerelési munkáiról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b/>
        </w:rPr>
        <w:t>Győriné dr. Czeglédi Márta</w:t>
      </w:r>
      <w:r>
        <w:rPr/>
        <w:t xml:space="preserve"> kérte a Bizottsági észrevételt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erényi Ferenc</w:t>
      </w:r>
      <w:r>
        <w:rPr>
          <w:rFonts w:cs="Times New Roman" w:ascii="Times New Roman" w:hAnsi="Times New Roman"/>
          <w:sz w:val="24"/>
          <w:szCs w:val="24"/>
        </w:rPr>
        <w:t xml:space="preserve"> elmondta, hogy a Pénzügyi, Ügyrendi-és Civilfinanszírozási Bizottság a határozati javaslatot elfogadásra javasolja azzal a kiegészítéssel, hogy a meglévő eszköztár vonatkozásában leltár felvételre kerüljön sor, melyben kérik Zsámboki Sándor közreműködését, illetve, hogy a jövőre megversenyeztetésre kerüljön a kivitelezé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sámboki Sándor</w:t>
      </w:r>
      <w:r>
        <w:rPr>
          <w:rFonts w:cs="Times New Roman" w:ascii="Times New Roman" w:hAnsi="Times New Roman"/>
          <w:sz w:val="24"/>
          <w:szCs w:val="24"/>
        </w:rPr>
        <w:t xml:space="preserve"> észrevételezte, hogy kollégák közreműködésével tudja vállalni a feladato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yőriné dr. Czeglédi Márta</w:t>
      </w:r>
      <w:r>
        <w:rPr>
          <w:rFonts w:cs="Times New Roman" w:ascii="Times New Roman" w:hAnsi="Times New Roman"/>
          <w:sz w:val="24"/>
          <w:szCs w:val="24"/>
        </w:rPr>
        <w:t xml:space="preserve"> javasolta, hogy a fent említett feladatok elvégzésében közreműködjön Sándor Sándor képviselő Úr, valamint Vass Éva, Csillik Zsoltné logisztikai munkatárs. Kérte a további észrevételeket. Mivel nem volt, szavazásra bocsájtotta a Jászfényszaru Város Karácsonyi díszítési és szerelési munkáiról szóló ajánlatot az előterjesztésnek megfelelően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  <w:t>A képviselő-testület 8 igen szavazattal az alábbi határozatot hozt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70/2014. (XI.17.) Képviselő-testületi határoz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szfényszaru Város Karácsonyi díszítési és szerelési munkái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jóváhagyja</w:t>
      </w:r>
      <w:r>
        <w:rPr>
          <w:i/>
        </w:rPr>
        <w:t>,</w:t>
      </w:r>
      <w:r>
        <w:rPr/>
        <w:t xml:space="preserve"> Jászfényszaru Város Karácsonyi díszítési és szerelési munkáiról szóló /ASZLÁR Kft. által biztosított/ ajánlatot bruttó </w:t>
      </w:r>
      <w:r>
        <w:rPr>
          <w:b/>
        </w:rPr>
        <w:t>4.968.499Ft</w:t>
      </w:r>
      <w:r>
        <w:rPr/>
        <w:t xml:space="preserve"> összegben, melynek fedezetét a Jászfényszaru Város Önkormányzat 2014. évi költségvetése biztosítja.</w:t>
      </w:r>
    </w:p>
    <w:p>
      <w:pPr>
        <w:pStyle w:val="Normal"/>
        <w:jc w:val="both"/>
        <w:rPr/>
      </w:pPr>
      <w:r>
        <w:rPr/>
        <w:t xml:space="preserve">A Képviselő-testület felhatalmazza a Polgármestert, hogy a fenti kivitelezéshez kapcsolódó vállalkozói szerződést aláír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14. november 28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elős:</w:t>
      </w:r>
      <w:r>
        <w:rPr/>
        <w:t xml:space="preserve"> </w:t>
        <w:tab/>
        <w:t>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Tamus Mária pénzügyi osztály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Aszlár Kft. 5126 Jászfényszaru, Dobó István út 16.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>kérte a további észrevételeket. Mivel nem volt, szavazásra bocsájtotta, hogy a Jászfényszaru Város karácsonyi díszítési és szerelési eszközkészletének leltárfelvételére sor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8 igen szavazattal az alábbi határozatot hozt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71/2014. (XI.17.) Képviselő-testületi határoz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szfényszaru Város karácsonyi díszítési és szerelési eszközkészletének leltárba vételé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jóváhagyja</w:t>
      </w:r>
      <w:r>
        <w:rPr>
          <w:i/>
        </w:rPr>
        <w:t>,</w:t>
      </w:r>
      <w:r>
        <w:rPr/>
        <w:t xml:space="preserve"> hogy Jászfényszaru Város meglévő karácsonyi díszítési és szerelési eszközkészlete leltárfelvételre kerüljön Zsámboki Sándor képviselő és Csillik Zsoltné Vass Éva logisztikai munkatárs közreműködésével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Határidő: </w:t>
      </w:r>
      <w:r>
        <w:rPr/>
        <w:t>2015. február 28.</w:t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Tamus Mária pénzügyi osztály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Zsámboki Sándor képviselő, helyben</w:t>
      </w:r>
    </w:p>
    <w:p>
      <w:pPr>
        <w:pStyle w:val="Normal"/>
        <w:jc w:val="both"/>
        <w:rPr/>
      </w:pPr>
      <w:r>
        <w:rPr/>
        <w:t>5./ Csillik Zsoltné Vass Éva logisztikai munkatárs, hely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>kérte a további észrevételeket. Mivel nem volt, szavazásra bocsájtotta, hogy Jászfényszaru Város karácsonyi díszítési és szerelési munkálatainak kivitelezése 2015. évben versenyeztetésre kerüljö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  <w:t>A képviselő-testület 7 igen és 1 tartózkodással az alábbi határozatot hozta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72/2014. (XI.17.) Képviselő-testületi határozat</w:t>
      </w:r>
    </w:p>
    <w:p>
      <w:pPr>
        <w:pStyle w:val="Textbody1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Jászfényszaru Város Karácsonyi díszítési és szerelési munkálatainak 2015. évben történő versenyezte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jóváhagyja</w:t>
      </w:r>
      <w:r>
        <w:rPr>
          <w:i/>
        </w:rPr>
        <w:t>,</w:t>
      </w:r>
      <w:r>
        <w:rPr/>
        <w:t xml:space="preserve"> hogy Jászfényszaru Város karácsonyi díszítési és szerelési munkálatainak kivitelezése 2015. évben versenyeztetésre kerüljö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Tamus Mária pénzügyi osztályvezető</w:t>
      </w:r>
    </w:p>
    <w:p>
      <w:pPr>
        <w:pStyle w:val="Normal"/>
        <w:ind w:left="2832" w:hanging="0"/>
        <w:jc w:val="both"/>
        <w:rPr/>
      </w:pPr>
      <w:r>
        <w:rPr/>
        <w:t xml:space="preserve">         </w:t>
      </w:r>
      <w:r>
        <w:rPr/>
        <w:t xml:space="preserve">KBB Bizottság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b/>
          <w:i/>
          <w:u w:val="single"/>
        </w:rPr>
        <w:t>18. napirend: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</w:r>
      <w:r>
        <w:rPr>
          <w:i/>
        </w:rPr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ab/>
        <w:t xml:space="preserve">  </w:t>
        <w:tab/>
        <w:t xml:space="preserve"> 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elmondta, hogy egy ilyen jellegű ajánlat bekérése esetén minimális különbség mutatkozik. Ennek okán a jövőre nézve javasolta, hogy ne kerüljön a testület elé, hanem kerüljön meghatalmazásra a polgármester, illetve a jegyző, annak érdekében, hogy az ügyben eljárhasso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  <w:t>A képviselő-testület 8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73/2014. (XI.17.) Képviselő-testületi határozat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 xml:space="preserve">Az </w:t>
      </w:r>
      <w:r>
        <w:rPr>
          <w:b/>
          <w:i/>
          <w:smallCaps/>
        </w:rPr>
        <w:t xml:space="preserve">ÉAOP-4.1.2/A-12-2013-0035 </w:t>
      </w:r>
      <w:r>
        <w:rPr>
          <w:rStyle w:val="StrongEmphasis"/>
          <w:b w:val="false"/>
          <w:i/>
        </w:rPr>
        <w:t xml:space="preserve">jelű, </w:t>
      </w:r>
      <w:r>
        <w:rPr>
          <w:b/>
          <w:i/>
        </w:rPr>
        <w:t xml:space="preserve">„Egészségház felújítása és bővítése a korszerű és integrált egészségügyi szolgáltatásért Jászfényszarun” című projekt keretében 1 db „D” típusú táblák elkészítésére nyertes ajánlattevő kijelölésére </w:t>
      </w:r>
    </w:p>
    <w:p>
      <w:pPr>
        <w:pStyle w:val="Normal"/>
        <w:spacing w:before="0" w:after="240"/>
        <w:jc w:val="both"/>
        <w:rPr/>
      </w:pPr>
      <w:r>
        <w:rPr/>
        <w:t xml:space="preserve">Jászfényszaru Város Önkormányzata Képviselő-testülete Az </w:t>
      </w:r>
      <w:r>
        <w:rPr>
          <w:smallCaps/>
        </w:rPr>
        <w:t xml:space="preserve">ÉAOP-4.1.2/A-12-2013-0035 </w:t>
      </w:r>
      <w:r>
        <w:rPr>
          <w:rStyle w:val="StrongEmphasis"/>
          <w:b w:val="false"/>
        </w:rPr>
        <w:t xml:space="preserve">jelű, </w:t>
      </w:r>
      <w:r>
        <w:rPr/>
        <w:t xml:space="preserve">„Egészségház felújítása és bővítése a korszerű és integrált egészségügyi szolgáltatásért Jászfényszarun” című projekt keretében 1- db „D” típusú tábla elkészítésére nyertes ajánlattevőként a </w:t>
      </w:r>
      <w:r>
        <w:rPr>
          <w:bCs/>
          <w:kern w:val="2"/>
        </w:rPr>
        <w:t>Boommédia Kft-t</w:t>
      </w:r>
      <w:r>
        <w:rPr/>
        <w:t xml:space="preserve"> (5100 Jászberény, Kossuth Lajos út 19.) jelöli ki az ajánlatban szereplő nettó 5.000 Ft, bruttó 5.080 Ft figyelembe vételével.</w:t>
      </w:r>
    </w:p>
    <w:p>
      <w:pPr>
        <w:pStyle w:val="Normal"/>
        <w:spacing w:before="0" w:after="240"/>
        <w:jc w:val="both"/>
        <w:rPr/>
      </w:pPr>
      <w:r>
        <w:rPr/>
        <w:t>A Képviselő-testület felkéri Győriné dr. Czeglédi Márta polgármestert arra, hogy intézkedjék a tábla megrendeléséről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4. november 30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Illés Péter projektiroda 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4./ </w:t>
      </w:r>
      <w:r>
        <w:rPr>
          <w:bCs/>
          <w:kern w:val="2"/>
        </w:rPr>
        <w:t xml:space="preserve">Boommédia Kft. </w:t>
      </w:r>
      <w:r>
        <w:rPr/>
        <w:t>5100 Jászberény, Kossuth Lajos út 19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5./ Illés Péter projektiroda vezető, helybe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>
          <w:b/>
          <w:i/>
          <w:u w:val="single"/>
        </w:rPr>
        <w:t>19. napirend: Az önkormányzat tulajdonában lévő önkormányzati lakások bérletéről, a lakbér mértékéről szóló 24/2011.(XII.15.) önkormányzati rendelet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 rendeletmódosításáról szóló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/>
        </w:rPr>
        <w:t>A képviselő-testület 8 igen szavazattal a következő rendeletet alkot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17/2014. (XI.19.) Ö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Az önkormányzat tulajdonában lévő önkormányzati lakások bérletéről, a lakbér mértékéről szóló 24/2011.(XII.15.) önkormányzati rendelet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rendelet teljes szövegét a jegyzőkönyv melléklete tartalmazz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>
          <w:b/>
          <w:i/>
          <w:u w:val="single"/>
        </w:rPr>
        <w:t>20. napirend: Előterjesztés a Bercsényi utca 2/C. 5a. számú lakás bérleti szerződésének megúj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b/>
        </w:rPr>
        <w:t>Győriné dr. Czeglédi Márta</w:t>
      </w:r>
      <w:r>
        <w:rPr/>
        <w:t xml:space="preserve"> kérte az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i/>
        </w:rPr>
        <w:t xml:space="preserve">A képviselő-testület 8 igen szavazattal a következő határozatot hozta: </w:t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74/2014. (XI.17.) Képviselő-testületi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Bercsényi utca 2/C. 1/5a. számú lakás bérleti szerződésének megúj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Kasza Tímea és Horváth István által benyújtott bérleti kérelmet jóváhagyja azzal, hogy a Képviselő-testület Kasza Tímea bérleti jogviszonyát annak megszűnésétől számított további egy évre meghosszabbít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égrehajtásért felelős</w:t>
      </w:r>
      <w:r>
        <w:rPr/>
        <w:t>: Polgármester</w:t>
      </w:r>
    </w:p>
    <w:p>
      <w:pPr>
        <w:pStyle w:val="Normal"/>
        <w:jc w:val="both"/>
        <w:rPr/>
      </w:pPr>
      <w:r>
        <w:rPr>
          <w:u w:val="single"/>
        </w:rPr>
        <w:t>Végrehajtás határnapja</w:t>
      </w:r>
      <w:r>
        <w:rPr/>
        <w:t>: 2014. november 3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Dr. Sándor Mátyás aljegyz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Dr. Sándor Mátyás aljegyző, helybe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1. napirend: Előterjesztés a Bercsényi utca 2/C. 3. a. számú lakás bérleti szerződésének megúj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Győriné dr. Czeglédi Márta polgármester</w:t>
      </w:r>
    </w:p>
    <w:p>
      <w:pPr>
        <w:pStyle w:val="Textbody1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1"/>
        <w:spacing w:before="0" w:after="0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i/>
        </w:rPr>
        <w:t xml:space="preserve">A képviselő-testület 8 igen szavazattal a következő határozatot hozta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75/2014. (XI.17.) Képviselő-testületi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Bercsényi utca 2/C. 3. a. számú lakás bérleti szerződésének megúj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a Boldizsár Ábel bérlő által 2014. október 14. napján benyújtott bérleti kérelmet jóváhagyja azzal, hogy a Képviselő-testület a Bercsényi utca 2/C. 3. a. számú lakásra a kérelmező és az Önkormányzat között kötött bérleti szerződés időtartamának 5 évvel történő meghosszabbítását Az Önkormányzat tulajdonában lévő önkormányzati lakások bérletéről, a lakbérek mértékéről szóló 24/2011.(XII.15.) önkormányzati rendeletben foglalt feltételek mellet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égrehajtásért felelős</w:t>
      </w:r>
      <w:r>
        <w:rPr/>
        <w:t>: Polgármester</w:t>
      </w:r>
    </w:p>
    <w:p>
      <w:pPr>
        <w:pStyle w:val="Normal"/>
        <w:jc w:val="both"/>
        <w:rPr/>
      </w:pPr>
      <w:r>
        <w:rPr>
          <w:u w:val="single"/>
        </w:rPr>
        <w:t>Végrehajtás határnapja</w:t>
      </w:r>
      <w:r>
        <w:rPr/>
        <w:t>: 2014. november 3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Dr. Sándor Mátyás aljegyz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Dr. Sándor Mátyás aljegyző, helybe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b/>
          <w:i/>
          <w:u w:val="single"/>
        </w:rPr>
        <w:t>22. napirend: Előterjesztés a Jászfényszaru Bajza u. 34. szám alatti önkormányzati tulajdonú üres telek bérbead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both"/>
        <w:rPr/>
      </w:pPr>
      <w:r>
        <w:rPr>
          <w:b/>
        </w:rPr>
        <w:t>Berényi Ferenc</w:t>
      </w:r>
      <w:r>
        <w:rPr/>
        <w:t xml:space="preserve"> módosító javaslata volt, hogy az eredeti határozati javaslat kerüljön szavazásra, tehát ne a 10Ft/m</w:t>
      </w:r>
      <w:r>
        <w:rPr>
          <w:vertAlign w:val="superscript"/>
        </w:rPr>
        <w:t>2</w:t>
      </w:r>
      <w:r>
        <w:rPr/>
        <w:t xml:space="preserve">, hanem 5000 Ft éves bérleti díj ellenében történjen meg a bérbeadás. 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jóváhagyta a módosító javaslatot, de kérte, hogy a jövőre nézve ezzel kapcsolatosan legyen egy rendezési elv. Kérte a további észrevételeket. Mivel nem volt, szavazásra bocsájtotta az eredeti határozati javaslatot.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>
          <w:i/>
          <w:i/>
        </w:rPr>
      </w:pPr>
      <w:r>
        <w:rPr>
          <w:i/>
        </w:rPr>
        <w:t xml:space="preserve">A képviselő-testület 7 igen, és 1 tartózkodással a következő határozatot hozta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76/2014. (XI.17.) Képviselő-testületi határozat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  <w:t>a Jászfényszaru Bajza u. 34. szám alatti önkormányzati tulajdonú üres telek bérbead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ának Képviselő-testülete Farkas János Jászfényszaru, Vörösmarty utca 1. szám alatti lakos részére művelésre bérbe adja a Jászfényszaru, Bajza u. 34. szám alatt lévő 2525 hrsz-on nyilvántartott 623m2 nagyságú üres telket 5000.-Ft éves bérleti díj ellenében 2014. november 30. napjától egy év időtartamra azzal a feltétellel, hogy azt az előírásoknak megfelelően rendben tartja.</w:t>
      </w:r>
    </w:p>
    <w:p>
      <w:pPr>
        <w:pStyle w:val="Normal"/>
        <w:jc w:val="both"/>
        <w:rPr/>
      </w:pPr>
      <w:r>
        <w:rPr/>
        <w:t>A Képviselő-testület felhatalmazza a Polgármestert, hogy a bérbeadással kapcsolatosan a szükséges intézkedés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 xml:space="preserve">: </w:t>
        <w:tab/>
        <w:t>Dr. Sándor Mátyás aljegyző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</w:t>
        <w:tab/>
        <w:t>2014. november 3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Dr. Sándor Mátyás aljegyz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Dr. Sándor Mátyás aljegyző, helybe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i/>
          <w:u w:val="single"/>
        </w:rPr>
        <w:t>23. napirend: Előterjesztés a Jászfényszaru Ady E. út 87. szám alatti önkormányzati tulajdonú üres telek bérbead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a korábbi módosító javaslatnak megfelelően szavazásra bocsájtotta a határozati javaslato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i/>
        </w:rPr>
        <w:t xml:space="preserve">A képviselő-testület 7 igen és 1 tartózkodással a következő határozatot hozta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77/2014. (XI.17.) Képviselő-testületi határozat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a Jászfényszaru Ady E. út 87. szám alatti önkormányzati tulajdonú üres telek bérbeadására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/>
      </w:pPr>
      <w:r>
        <w:rPr/>
        <w:t>Jászfényszaru Város Önkormányzatának Képviselő-testülete Rafael Róbert Jászfényszaru, Ady E. út 85. szám alatti lakos részére állatok tartására bérbe adja 2014. november 30. napjától egy éves időtartamra a Jászfényszaru, Ady E. út 87. szám alatt lévő, Jászfényszaru belterület 116 hrsz-on nyilvántartott 661m2 nagyságú „kivett beépítetlen terület”-et 5000.-Ft éves bérleti díj ellenében, azzal a feltétellel, hogy azt az előírásoknak megfelelően rendben tartja.</w:t>
      </w:r>
    </w:p>
    <w:p>
      <w:pPr>
        <w:pStyle w:val="Normal"/>
        <w:jc w:val="both"/>
        <w:rPr/>
      </w:pPr>
      <w:r>
        <w:rPr/>
        <w:t>A Képviselő-testület felhatalmazza a Polgármestert, hogy a bérbeadással kapcsolatosan a szükséges intézkedést tegye me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dr. Sándor Mátyás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14. nov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Dr. Sándor Mátyás aljegyz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Dr. Sándor Mátyás aljegyző, helybe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i/>
          <w:u w:val="single"/>
        </w:rPr>
        <w:t>24. napirend: Előterjesztés időskorúak támoga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i/>
        </w:rPr>
        <w:t xml:space="preserve">A képviselő-testület 8 igen szavazattal a következő határozatot hozta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78/2014. (XI.17.) Képviselő-testületi határoz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dőskorúak támoga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75 éven felüliek támogatására 2.964.000.- Ft-ot, az „Idősek Karácsonya” elnevezésű rendezvény szervezésére bruttó 558.000.- Ft-ot, ajándékcsomag készítésre 400.000.- Ft-ot, a rendszeres gyermekvédelmi kedvezményben részesülő gyermekek egyszeri támogatására 300.000.- Ft-ot, összesen 4.300.000.- Ft összeget keretjelleggel jóváhagy, melyet a 2014. évi költségvetésében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 xml:space="preserve">: </w:t>
        <w:tab/>
        <w:t>2014. december 31.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</w:t>
        <w:tab/>
        <w:t>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ozat végrehajtásáért felelős</w:t>
      </w:r>
      <w:r>
        <w:rPr/>
        <w:t>: Tamus Mária pénzügyi osztályvezető</w:t>
      </w:r>
    </w:p>
    <w:p>
      <w:pPr>
        <w:pStyle w:val="Normal"/>
        <w:ind w:left="2832" w:hanging="0"/>
        <w:jc w:val="both"/>
        <w:rPr/>
      </w:pPr>
      <w:r>
        <w:rPr/>
        <w:t xml:space="preserve">        </w:t>
      </w:r>
      <w:r>
        <w:rPr/>
        <w:t>Szalainé Varga Erzsébet szociális ügyintéző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Szociális, Egészségügyi, Oktatási, Idős-és Vallásügyi Bizottság elnöke, lakóhelyén</w:t>
      </w:r>
    </w:p>
    <w:p>
      <w:pPr>
        <w:pStyle w:val="Normal"/>
        <w:jc w:val="both"/>
        <w:rPr/>
      </w:pPr>
      <w:r>
        <w:rPr/>
        <w:t>5./ Szalainé Varga Erzsébet szociális ügyintéző, helybe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b/>
          <w:i/>
          <w:u w:val="single"/>
        </w:rPr>
        <w:t>25. napirend: Előterjesztés Zsámboki Sándor képviselő a Hatvan és Környéke Települési Szilárdhulladék-gazdálkodás Fejlesztése Társulás felügyelőbizottsági tagságának visszavonásáról és a Hatvan és Környéke Települési Szilárdhulladék-gazdálkodás Fejlesztése Társulás Felügyelőbizottságába történő delegálás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i/>
        </w:rPr>
        <w:t xml:space="preserve">A képviselő-testület 8 igen szavazattal a következő határozatot hozta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79/2014. (XI.17.) Képviselő-testületi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sámboki Sándor képviselő a Hatvan és Környéke Települési Szilárdhulladék-gazdálkodás Fejlesztése Társulás felügyelőbizottsági tagságának visszavonására, és Hatvan és Környéke Települési Szilárdhulladék-gazdálkodás Fejlesztése Társulás Felügyelőbizottságába történő delegálás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, mint a Hatvan és Környéke Települési Szilárdhulladék-gazdálkodás Fejlesztése Társulás (Székhely: 3000 Hatvan, Kossuth tér 2.) tagja úgy dönt, hogy a társulás társulási tanácsülésén visszavonja Zsámboki Sándor 5126 Jászfényszaru, Petőfi Sándor utca 9. szám alatti lakos felügyelőbizottsági tagságát, melyet 2014. december 31. napjáig töl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, mint a Hatvan és Környéke Települési Szilárdhulladék-gazdálkodás Fejlesztése Társulás (Székhely: 3000 Hatvan, Kossuth tér 2.) tagja úgy dönt, hogy a társulás társulási tanácsülésén támogatja és igennel szavaz Sándor Sándor 5126 Jászfényszaru, Honvéd utca 25. szám alatti lakos a Hatvan és Környéke Települési Szilárdhulladék-gazdálkodás Fejlesztése Társulás felügyelőbizottsági taggá történő választására, a tisztség 2015. január 1. napjától történő betöltésére. </w:t>
      </w:r>
    </w:p>
    <w:p>
      <w:pPr>
        <w:pStyle w:val="Normal"/>
        <w:jc w:val="both"/>
        <w:rPr/>
      </w:pPr>
      <w:r>
        <w:rPr/>
        <w:t xml:space="preserve">A felügyelőbizottsági tag tisztségét ingyenesen, ellenszolgáltatás nélkül lá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5.01.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énzügyi csoport,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tvan és Környéke Települési Szilárdhulladék-gazdálkodás Fejlesztése Társulás Székhely: 3000 Hatvan, Kossuth tér 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b/>
          <w:i/>
          <w:u w:val="single"/>
        </w:rPr>
        <w:t>27. napirend: Tájékoztató, 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tájékoztatta a jelenlevőket, hogy a Jászfényszaru Ipari Centrum Kft, valamint a Jászfényszarui Városfejlesztő Kft, beszámolója és jövőbeni elképzeléseiről elkészült anyagot továbbítja a Pénzügyi, Ügyrendi-és Civilfinanszírozási Bizottság. valamint a Koordinációs és Stratégiai Bizottság felé azzal a céllal, hogy napirendre tűzzék és megtárgyalják.  Arról adott tájékoztatást, hogy 900db „szösztelen” nyárfa kerül elültetésre az elkövetkezendő napokban, amely egyben a homokos részek megkötését is szolgálná. A mai napon a településen tevékenykedő háziorvosok számára a bérleti szerződések, és vállalkozói szerződések megküldésre kerültek. Fontosnak tartja, hogy délután is legyen rendelési idő. Kiemelt feladatnak kell tekinteni, hogy a helyi újság mindenkori lapszámában a rendelési idő és ügyeleti idő megjelenésre kerüljön. Elmondta, hogy szerdai napon kerül sor a Parókia ünnepélyes alapkőletételére, melyre valamennyi megjelentet szeretettel vár. További hozzászólások hiányában megköszönte a jelenlétet, majd 17:00 órakor bezárta az ülést.</w:t>
      </w:r>
    </w:p>
    <w:p>
      <w:pPr>
        <w:pStyle w:val="Normal"/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jc w:val="center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Győriné dr. Czeglédi Márta</w:t>
        <w:tab/>
        <w:tab/>
        <w:tab/>
        <w:tab/>
        <w:tab/>
        <w:tab/>
        <w:t>dr. Voller Erik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Sándor Sándor</w:t>
        <w:tab/>
        <w:tab/>
        <w:tab/>
        <w:tab/>
        <w:tab/>
        <w:tab/>
        <w:tab/>
        <w:t>Győri János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jkv. hitelesítő</w:t>
        <w:tab/>
        <w:tab/>
        <w:tab/>
        <w:tab/>
        <w:tab/>
        <w:tab/>
        <w:tab/>
        <w:tab/>
        <w:t>jkv. hitelesítő</w:t>
        <w:tab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15:00Z</dcterms:created>
  <dc:creator>titkarsag2</dc:creator>
  <dc:description/>
  <dc:language>en-US</dc:language>
  <cp:lastModifiedBy>ado4</cp:lastModifiedBy>
  <cp:lastPrinted>2014-12-08T17:42:00Z</cp:lastPrinted>
  <dcterms:modified xsi:type="dcterms:W3CDTF">2015-01-15T09:15:00Z</dcterms:modified>
  <cp:revision>2</cp:revision>
  <dc:subject/>
  <dc:title/>
</cp:coreProperties>
</file>