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szeptember 24-é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ind w:left="708" w:firstLine="708"/>
        <w:rPr/>
      </w:pPr>
      <w:r>
        <w:rPr/>
        <w:t>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sait, megjelenteket. Megállapítja, hogy a 9 fős Képviselő-testületből 8 képviselő jelen van. Szakali János képviselő előzetesen jelezte távolmaradásá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Győri János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m, ha elfogadnánk a meghívóban szereplő napirendi pontokat, illetve felvennénk a napirendi pontok közé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a városháza tetőtér átalakítási munkáinak elvégzéséhez nyertes ajánlattevő kijelölésére, forrás biztosításáról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Jászfényszaru Város Gondozási Központjának korszerűsítése”című, TIOP-3.4.2-11/1-2012-0108 jelű pályázathoz kapcsolódó felújítási tervek felhasználási jogának megvásárlásáról, forrás biztosításáról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fényszaru Város Óvodai intézményének vezetői írásos beszámolója a 2013/14. évi szakmai tevékenységről, továbbá a 2014/15. évi tervekről, feladatok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ászfényszaru Város Óvoda Intézmény nyitvatartási idejének megtervezett megváltoztatása (06:30-18:00) miatti személyi feltételek biztosításáról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Jászfényszarui IV. Béla Általános Iskola, Alapfokú Művészeti Iskola és Szakiskola Szervezeti és Működési Szabályzat, Pedagógiai Program és Házirend megállapításainak módosításáról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útorok javítására pénzeszköz jóváhagy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ászsági zsidóság emlékei kiadvány megírásának támogatásáról</w:t>
      </w:r>
    </w:p>
    <w:p>
      <w:pPr>
        <w:pStyle w:val="Normal"/>
        <w:jc w:val="both"/>
        <w:rPr/>
      </w:pPr>
      <w:r>
        <w:rPr/>
        <w:t>szóló előterjesztéseket. A nyílt ülést követően javaslom zárt ülés tartását, mely során ingatlanügyekkel kapcsolatos előterjesztések kerülnek napire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8/2014. (IX.2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Jászfényszaru Város Víziközművének gördülő fejlesztési terve elfogadásáról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lőterjesztés a városháza tetőtér átalakítási munkáinak elvégzéséhez nyertes ajánlattevő kijelölésére, forrás biztosítására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fényszaru Város Gondozási Központjának korszerűsítése”című, TIOP-3.4.2-11/1-2012-0108 jelű pályázathoz kapcsolódó felújítási tervek felhasználási jogának megvásárlásáról, forrás biztosításáró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Jászfényszaru Város Óvodai intézményének vezetői írásos beszámolója a 2013/14. évi szakmai tevékenységről, továbbá a 2014/15. évi tervekről, feladatokró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Jászfényszaru Város Óvoda Intézmény nyitvatartási idejének megtervezett megváltoztatása (06:30-18:00) miatti személyi feltételek biztosítá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ászfényszarui IV. Béla Általános Iskola, Alapfokú Művészeti Iskola és Szakiskola Szervezeti és Működési Szabályzat, Pedagógiai Program és Házirend megállapításainak módosítá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bútorok javítására pénzeszköz jóváhagyá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sági zsidóság emlékei kiadvány megírásának támogatásár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atlanügy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Jászfényszaru Város Víziközművének gördülő fejlesztési terve elfogadásáró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  <w:u w:val="single"/>
        </w:rPr>
        <w:t>Előadó:</w:t>
      </w:r>
      <w:r>
        <w:rPr>
          <w:b/>
        </w:rPr>
        <w:t xml:space="preserve">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erv előkészítését a Tiszamenti Regionális Vízművek Zrt. végezte. Előkészítésre került a szerződés tervezet, ami kiosztásra került. A szeptember 22-én tartott megbeszélés emlékezetője is az előterjesztés mellékletét képezi. Az emlékeztető arról szól, hogy hogyan tudjuk a leghatékonyabban, gazdaságosabban működtetni a megfúrt kutakat, hogyan tudjuk garantálni az ivóvíz minőségét. A szerződésben meg fogjuk jeleníteni a közműfejlesztési hozzájárulás módosítását, a vagyontárgyak átvételét, üzemeltetését. Felajánlotta a Tiszamenti Regionális Vízművek Zrt. a segítségét minden olyan munkához, ami vízjogi engedélyhez kötött. Külön köszönöm alpolgármester úr, Zsámboki Sándor képviselőtársam segítségét. Készül e valaki kérdéssel? Amennyiben nem, aki egyet ért a fejlesztési terv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9/2014. (IX.2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Jászfényszaru Város Víziközművének gördülő fejlesztési terve elfogadásáró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elfogadja a TRV Zrt. által készített, általunk módosított, Jászfényszaru Város Víziközművének gördülő fejlesztési tervét, továbbá a szükséges 500.000 Ft szolgáltatási díjat, melyet a 2014. évi költségvetésének terhére biztosít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Urbán Csaba Projekt Iroda munkatárs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Urbán Csaba Projekt Iroda munkatárs, Helyben</w:t>
      </w:r>
    </w:p>
    <w:p>
      <w:pPr>
        <w:pStyle w:val="Normal"/>
        <w:jc w:val="both"/>
        <w:rPr/>
      </w:pPr>
      <w:r>
        <w:rPr/>
        <w:t>5./ TRV Zrt. Székhelyé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u w:val="single"/>
        </w:rPr>
        <w:t>Előadó</w:t>
      </w:r>
      <w:r>
        <w:rPr>
          <w:b/>
        </w:rPr>
        <w:t>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>
          <w:b/>
        </w:rPr>
        <w:t xml:space="preserve">  </w:t>
      </w:r>
      <w:r>
        <w:rPr>
          <w:b/>
        </w:rPr>
        <w:t>Göndör Gábor közbeszerzési szakér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. Előterjesztés a városháza tetőtér átalakítási munkáinak elvégzéséhez nyertes ajánlattevő kijelölésére, forrás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dr. Voller Erika KBB elnöke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korábbi döntése alapján három cégtől kértünk ajánlatot. Két érvényes ajánlat érkezett, az Afzélia Kft.-től és Dobák Sándor egyéni vállalkozótól. A kedvezőbb ajánlatot az Afzélia Kft. tette bruttó 965.391.- Ft összegben. A Bizottság javasolja az Afzélia Kft.-ét győztesként kihirdetni a munkák szeptember 30-ig történő elvégzésének feltételéve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Afzélia Kft. győztesként történő kihird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0/2014. (IX.2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városháza tetőtér átalakítási munkáinak elvégzéséhez nyertes ajánlattevő kijelölésére, forrás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Jászfényszaru Város Önkormányzata Képviselő-testülete a városháza tetőtér átalakítási munkáinak elvégzéséhez nyertes ajánlattevőként az AFZÉLIA Kft-t </w:t>
        <w:br/>
        <w:t>(1158 Budapest, Késmárk u. 8-10.) jelöli ki az ajánlatban szereplő bruttó 965.391 Ft vállalási díj figyelembe vételével.</w:t>
      </w:r>
    </w:p>
    <w:p>
      <w:pPr>
        <w:pStyle w:val="Normal"/>
        <w:spacing w:before="0" w:after="120"/>
        <w:jc w:val="both"/>
        <w:rPr/>
      </w:pPr>
      <w:r>
        <w:rPr/>
        <w:t>A Képviselő-testület az átalakítási munkák költségeire 965.391 Ft-ot biztosít a város 2014. évi költségvetésének terhére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</w:r>
      <w:r>
        <w:rPr/>
        <w:t>2014. októ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Illés Péter Projekt Iroda vezető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Illés Péter Projekt Iroda vezető, Helyben</w:t>
      </w:r>
    </w:p>
    <w:p>
      <w:pPr>
        <w:pStyle w:val="Normal"/>
        <w:jc w:val="both"/>
        <w:rPr/>
      </w:pPr>
      <w:r>
        <w:rPr/>
        <w:t>5./ Afzélia Kft. Székhelyé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u w:val="single"/>
        </w:rPr>
        <w:t>Tárgy:</w:t>
      </w:r>
      <w:r>
        <w:rPr>
          <w:b/>
        </w:rPr>
        <w:t xml:space="preserve"> A „Jászfényszaru Város Gondozási Központjának korszerűsítése” című,</w:t>
        <w:br/>
        <w:t>TIOP-3.4.2-11/1-2012-0108 jelű pályázathoz kapcsolódó felújítási tervek felhasználási jogának megvásárlására, forrás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orábban a Ferdinánd és Ferdinánd Építésziroda Kft. készítette a felújítási terveket, melynek kiegészítését, korszerűsítését együttesen kívánjuk a tervező kezébe adni. A tervek értéket képviselnek. 350.000.- Forint + ÁFA tervfelhasználási díjat szeretne, a Kft. Kérem a Testület hozzájárulását, hogy a terveket meg tudjuk vásárolni. Aki egyet ért a határozati javaslatban foglaltakkal, azt kérem, hogy szavazzon!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1/2014. (IX.2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Style w:val="StrongEmphasis"/>
          <w:b w:val="false"/>
          <w:b w:val="false"/>
          <w:i/>
          <w:i/>
        </w:rPr>
      </w:pPr>
      <w:r>
        <w:rPr>
          <w:b/>
          <w:i/>
        </w:rPr>
        <w:t>A „Jászfényszaru Város Gondozási Központjának korszerűsítése” című,</w:t>
        <w:br/>
        <w:t>TIOP-3.4.2-11/1-2012-0108 jelű pályázathoz kapcsolódó felújítási tervek felhasználási jogának megvásárlására, forrás biztosítására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A „Jászfényszaru Város Gondozási Központjának korszerűsítése” című, TIOP-3.4.2-11/1-2012-0108 jelű pályázathoz kapcsolódó felújítási tervek felhasználási jogát megvásárolja Ferdinánd Építésziroda Kft-től (1088 Budapest, Vas u. 18.).</w:t>
      </w:r>
    </w:p>
    <w:p>
      <w:pPr>
        <w:pStyle w:val="Normal"/>
        <w:spacing w:before="0" w:after="120"/>
        <w:jc w:val="both"/>
        <w:rPr/>
      </w:pPr>
      <w:r>
        <w:rPr/>
        <w:t>A Képviselő-testület a felhasználási díj bruttó 444.500 Ft összegét a város 2014. évi költségvetésének terhére biztosítj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szept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Illés Péter Projekt Iroda vezető   </w:t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Illés Péter Projekt Iroda vezető, Helyben</w:t>
      </w:r>
    </w:p>
    <w:p>
      <w:pPr>
        <w:pStyle w:val="Normal"/>
        <w:jc w:val="both"/>
        <w:rPr/>
      </w:pPr>
      <w:r>
        <w:rPr/>
        <w:t>5./ Ferdinánd Építésziroda Kft., Székhelyé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Jászfényszaru Város Óvodai intézményének vezetői írásos beszámolója a 2013/14. évi szakmai tevékenységről, továbbá a 2014/15. évi tervekről, feladatok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tegnapi nap során tartotta ülését az Oktatási, Kulturális, Sport és Ifjúsági Bizottság. Az idő rövidségére való tekintettel tűztük napirendre az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erényi Ferenc OKSI Bizottság elnöke:</w:t>
      </w:r>
    </w:p>
    <w:p>
      <w:pPr>
        <w:pStyle w:val="Normal"/>
        <w:jc w:val="both"/>
        <w:rPr/>
      </w:pPr>
      <w:r>
        <w:rPr/>
        <w:t>A Bizottság megtárgyalta az előterjesztést a tegnapi nap során. Javításra kerültek a harmadik és a negyedik oldalon a DIFER vizsgálat eredményét tartalmazó táblázatban a százalékok. Az előkészítő szintnél a 9% helyett 3%, a kezdő és a haladó szintnél jelzett 16% helyett 16,6%, a befejező szintnél a 34% helyett 33%, az optimum szintnél jelzett 31% helyett 30% a helyes számadat. A Bizottság elfogadásra aján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 Amennyiben nincs, aki egyet ért a Város Óvodai intézményének vezetői írásos beszámolójának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2/2014. (IX.24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Jászfényszaru Város Óvodai intézményének vezetői írásos beszámolója a 2013/14. évi szakmai tevékenységről, továbbá a 2014/15. évi tervekről, feladatok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lang w:eastAsia="en-US"/>
        </w:rPr>
        <w:t>A Jászfényszaru Város Önkormányzat Képviselő-testülete –Jászfényszaru Város Önkormányzat Oktatási, Kulturális, Sport és Ifjúsági Bizottság által javasolt -  Jászfényszaru Város Óvodai intézményének vezetői írásos beszámolója a 2013/14. évi szakmai tevékenységről, tov</w:t>
      </w:r>
      <w:r>
        <w:rPr/>
        <w:t xml:space="preserve">ábbá a 2014/15. évi tervekről, feladatokról szóló beszámolót a melléklet szerinti tartalommal </w:t>
      </w:r>
      <w:r>
        <w:rPr>
          <w:lang w:eastAsia="en-US"/>
        </w:rPr>
        <w:t>elfogadt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incstrkz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Vitányi-Kovács Judit Titkárság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Vitányi-Kovács Judit, Titkárság</w:t>
      </w:r>
    </w:p>
    <w:p>
      <w:pPr>
        <w:pStyle w:val="Normal"/>
        <w:jc w:val="both"/>
        <w:rPr/>
      </w:pPr>
      <w:r>
        <w:rPr/>
        <w:t>5./ Ácsné Csontos Mária intézményvezető, Székhelyé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Jászfényszaru Város Óvoda Intézmény nyitvatartási idejének megtervezett megváltoztatása (06:30-18:00) miatti személyi feltételek biztosí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Berényi Ferenc OKSI Bizottság elnöke:</w:t>
      </w:r>
    </w:p>
    <w:p>
      <w:pPr>
        <w:pStyle w:val="Normal"/>
        <w:jc w:val="both"/>
        <w:rPr/>
      </w:pPr>
      <w:r>
        <w:rPr/>
        <w:t>Megnéztük a Csömörön lévő bölcsőde nyitva tartását, ami 07:30-tól 17 óráig tar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jük. Egy felmérés előzte meg ezt a munkát. A jelenlegi létszámmal biztosítható a hosszabb nyitva tartás az Óvodában. Kérjük az intézményvezetőtől, hogy amennyiben a létszám szűkebb lesz, akkor ezt kérjük, jelezze a Képviselő-testület felé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3/2014. (IX.24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Óvoda Intézmény nyitvatartási idejének megtervezett megváltoztatása (06:30-18:00) miatti személyi feltételek biztos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A Jászfényszaru Város Önkormányzat Képviselő-testülete – A Jászfényszaru Város Önkormányzat Oktatási, Kulturális, Sport és Ifjúsági Bizottság által javasolt -  </w:t>
      </w:r>
      <w:r>
        <w:rPr/>
        <w:t xml:space="preserve">Jászfényszaru Város Óvoda Intézmény nyitvatartási idejének meghatározását 06:30 és 17:00 óra közötti időintervallumban, a jelenlegi létszámmal </w:t>
      </w:r>
      <w:r>
        <w:rPr>
          <w:lang w:eastAsia="en-US"/>
        </w:rPr>
        <w:t>elfogadt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Képviselő-testület kéri az intézményvezetőt, hogy a létszámváltozás esetén tájékoztassa az Önkormány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incstrkz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Vitányi-Kovács Judit Titkárság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Vitányi- Kovács Judit, Titkárság</w:t>
      </w:r>
    </w:p>
    <w:p>
      <w:pPr>
        <w:pStyle w:val="Normal"/>
        <w:jc w:val="both"/>
        <w:rPr/>
      </w:pPr>
      <w:r>
        <w:rPr/>
        <w:t>5./ Ácsné Csontos Mária intézményvezető, Székhelyé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Jászfényszarui IV. Béla Általános Iskola, Alapfokú Művészeti Iskola és Szakiskola Szervezeti és Működési Szabályzat, Pedagógiai Program és Házirend megállapításainak módosí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Klebelsberg Intézményfenntartó Központ végezte a Jászfényszarui IV. Béla Általános Iskola ellenőrzését, akik semmilyen hiányosságot nem tapasztaltak. Átadnám a szót Lovászné Török Magdolnának, az iskola igazgatóhelyettes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képviselő:</w:t>
      </w:r>
    </w:p>
    <w:p>
      <w:pPr>
        <w:pStyle w:val="Normal"/>
        <w:jc w:val="both"/>
        <w:rPr/>
      </w:pPr>
      <w:r>
        <w:rPr/>
        <w:t xml:space="preserve">Szeptember 16-án törvényességi ellenőrzésre került sor, amelynek célja volt a Szervezeti és Működési Szabályzat alaki és eljárásjogi megfelelőségének vizsgálata. Nem találtak hiányosságokat, viszont szükségesnek tartják az Önkormányzat és a működtető részéről az egyetértésről történő biztosítást a többletkötelezettség okán. A Szervezeti és Működési Szabályzat, a Pedagógiai Program és a Házirend a tantestület által módosítva lett, úgy, mint például a hatályát vesztett jogszabályok feltüntetése, szakiskolával kapcsolatos feladatok törlése. Szeretnénk kérni a Testület egyetértését mindhárom dokumentum elfogadásáva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jük a precíz, előkészítő munkát. Aki egyet ért a Jászfényszarui IV. Béla Általános Iskola, Alapfokú Művészeti Iskola és Szakiskola Szervezeti és Működési Szabályzat, Pedagógiai Program és Házirend megállapításainak módosí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4/2014. (IX.24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A Jászfényszarui IV. Béla Általános Iskola, Alapfokú Művészeti Iskola és Szakiskola Szervezeti és Működési Szabályzat, Pedagógiai Program és Házirend megállapításainak módosí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lang w:eastAsia="en-US"/>
        </w:rPr>
        <w:t xml:space="preserve">A Jászfényszaru Város Önkormányzat Képviselő-testülete – A Jászfényszaru Város Önkormányzat Oktatási, Kulturális, Sport és Ifjúsági Bizottság által javasolt </w:t>
      </w:r>
      <w:r>
        <w:rPr/>
        <w:t>A Jászfényszarui IV. Béla Általános Iskola, Alapfokú Művészeti Iskola és Szakiskola Szervezeti és Működési Szabályzat, Pedagógiai Program és Házirend megállapításainak módosítását a melléklet szerinti tartalommal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 végrehajtás lebonyolításáért felelős: </w:t>
      </w:r>
      <w:r>
        <w:rPr/>
        <w:t>Vitányi-Kovács Judit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Vitányi- Kovács Judit, Titkárság</w:t>
      </w:r>
    </w:p>
    <w:p>
      <w:pPr>
        <w:pStyle w:val="Normal"/>
        <w:jc w:val="both"/>
        <w:rPr/>
      </w:pPr>
      <w:r>
        <w:rPr/>
        <w:t>5./ Lovászné Török Magdolna igazgatóhelyettes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bútorok javítására pénzeszköz jóváhagy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Városházán belül vannak még hiányosságok, ami a bútorbeszerzést illeti. Ezeket pótolni szeretnénk. Aki egyet ért a bútorok beszerzésének költségével, az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5/2014. (IX.24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útorok javítására pénzeszköz jóváhagy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lang w:eastAsia="en-US"/>
        </w:rPr>
        <w:t>A Jászfényszaru Város Önkormányzat Képviselő-testülete az előterjesztés mellékletét képező Avapack Kft. –től érkezett ajánlat szerint bruttó 612.073.- Ft-ot jóváhagy a bútorok javítására, melyet költségvetésében biztosí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incstrkz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Andréné Marton Éva Titkárságvezető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Andréné Marton Éva Titkárságvezető, Helyben</w:t>
      </w:r>
    </w:p>
    <w:p>
      <w:pPr>
        <w:pStyle w:val="Normal"/>
        <w:jc w:val="both"/>
        <w:rPr/>
      </w:pPr>
      <w:r>
        <w:rPr/>
        <w:t xml:space="preserve">5./ </w:t>
      </w:r>
      <w:r>
        <w:rPr>
          <w:lang w:eastAsia="en-US"/>
        </w:rPr>
        <w:t>Avapack Kft., Székhelyé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Göndör Gábor, a Városfejlesztő Kft. ügyvezetője írt egy tájékoztatást a Plébánia projekt kapcsán. Az érsek úr felhatalmazta a plébános urat a projekttel kapcsolatos szerződések aláírására. A Plébánia folyamatos működését tudjuk garantálni az építkezések mellett. A Plébánia mellett kialakítandó út, a járdaépítés reményeink szerint még ebben az évben elkezdő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jászsági zsidóság emlékei kiadvány megírásának támoga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issné Szabó Erika helytörténeti kutató kérelemmel fordult az Önkormányzathoz a jászsági zsidóság emlékei kiadvány megírásának támogatása tárgyában. Tóth Tibor képviselőtársamat kértem meg, hogy javaslatát tegye meg a támogatással kapcsolatban. Amennyiben jól látom, 100.000.- Ft pénzösszeget javasol a képviselőtársam a kiadvány megírásának támogatására, és azt, hogy 50.000.- Ft értékben vásároljunk köny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javaslatom, hogy 100.000.- Ft pénzösszeggel támogassuk a kiadvány megírását vagy 50.000.- Ft értékben vásároljunk köny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avaslom, hogy támogassuk is, vásároljunk is a kiadványból. Aki egyet ért ezz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26/2014. (IX.24.) Képviselő-testületi határozat</w:t>
      </w:r>
    </w:p>
    <w:p>
      <w:pPr>
        <w:pStyle w:val="Nincstrkz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sági zsidóság emlékei kiadvány megírásának támogatására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A Jászfényszaru Város Önkormányzat Képviselő-testülete a jászsági zsidóság emlékei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kiadvány megírását bruttó 100.000.- Ft, azaz (százezer Forinttal) támogatj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Képviselő-testület kifejezi szándékát a kiadvány rendelésére bruttó 50.000.- Ft értékben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incstrkz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Andréné Marton Éva Titkárságvezető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Andréné Marton Éva Titkárságvezető, Helyben</w:t>
      </w:r>
    </w:p>
    <w:p>
      <w:pPr>
        <w:pStyle w:val="Normal"/>
        <w:jc w:val="both"/>
        <w:rPr/>
      </w:pPr>
      <w:r>
        <w:rPr/>
        <w:t xml:space="preserve">5./ </w:t>
      </w:r>
      <w:r>
        <w:rPr>
          <w:lang w:eastAsia="en-US"/>
        </w:rPr>
        <w:t>Kissné Szabó Erika helytörténeti kutató, lakóhelyé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Október 8-án városunkba látogat Áder János köztársasági elnök az S-Metál 98 Kft. új üzemének átadása kapcsán. A biztonsági szakemberek ma a településünkön jártak, és körbejárták azokat a helyszíneket, amelyek érinthetik az elnök úr lát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polgármester asszony ismertette a további részletes programot és az azt megelőző előkészületeket a képviselőtársaiv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Október 6-án kerül sor az Egészségház átadására. Az avató beszédet Dr. Lengyel Györgyi államtitkár asszony fogja mondani. Az átadást egy kis fogadás követi a régi Kaszinó Étteremben. Október 1-én fogjuk átadni a konditermet, előtte rendkívüli testületi ülést tartunk.</w:t>
      </w:r>
    </w:p>
    <w:p>
      <w:pPr>
        <w:pStyle w:val="Normal"/>
        <w:jc w:val="both"/>
        <w:rPr/>
      </w:pPr>
      <w:r>
        <w:rPr/>
        <w:t>Október 4-én országos fogathajtó versenyre kerül sor településünk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35- kor bezárta, majd szünet után zárt üléssel folytatódott tovább az ülé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 hitelesítő</w:t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51:00Z</dcterms:created>
  <dc:creator>-</dc:creator>
  <dc:description/>
  <cp:keywords/>
  <dc:language>en-US</dc:language>
  <cp:lastModifiedBy>titkarsag1</cp:lastModifiedBy>
  <cp:lastPrinted>2014-10-10T09:40:00Z</cp:lastPrinted>
  <dcterms:modified xsi:type="dcterms:W3CDTF">2014-10-10T07:43:00Z</dcterms:modified>
  <cp:revision>42</cp:revision>
  <dc:subject/>
  <dc:title>Jászfényszaru Város Óvodai Intézménye</dc:title>
</cp:coreProperties>
</file>