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4. szeptember 17-én megtartott soros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6.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</w:t>
      </w:r>
    </w:p>
    <w:p>
      <w:pPr>
        <w:pStyle w:val="Normal"/>
        <w:rPr/>
      </w:pPr>
      <w:r>
        <w:rPr/>
        <w:tab/>
        <w:t xml:space="preserve">            Berényi Ferenc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ind w:left="708" w:firstLine="708"/>
        <w:rPr/>
      </w:pPr>
      <w:r>
        <w:rPr/>
        <w:t>Sándor Sándo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  <w:t>dr. Sándor Mátyás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köszönti a képviselőtársait, meghívottakat, megjelenteket. Megállapítja, hogy a 9 fős Képviselő-testületből 5 képviselő jelen van. Tóth Tibor és Szakali János képviselők előzetesen jelezték késésüket. Győri János és Tóth Norbert képviselők előzetesen jelezték távolmaradásukat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Lovászné Török Magdolna és Berényi Ferenc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Szeretném, ha elfogadnánk a meghívóban szereplő napirendi pontokat, felvennénk a napirendi pontok közé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jászfényszarui plébánia bővítés és Szent Erzsébet közösségi ház létesítés projektrő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„Itthon vagy- Magyarország, szeretlek” programsorozat jászfényszarui rendezvényeihez forrás biztosításáró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Jászfényszarui IV. Béla Általános Iskola munkavállalói részére Szja törvény szerinti egyéb jövedelem biztosításáról</w:t>
      </w:r>
    </w:p>
    <w:p>
      <w:pPr>
        <w:pStyle w:val="Normal"/>
        <w:ind w:left="360" w:hanging="0"/>
        <w:jc w:val="both"/>
        <w:rPr/>
      </w:pPr>
      <w:r>
        <w:rPr/>
        <w:t>szóló előterjesztéseket, illetve levennénk napirendről a Jászfényszaru Város Víziközművének gördülő fejlesztési terve elfogadásáról szóló előterjesztés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0/2014. (IX.17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yílt ülés napirendjei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Jászfényszaru Város Önkormányzata 2014. évi költségvetéséről szóló 3/2014.(II.13.) önkormányzati rendeletének módosításáró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ájékoztató Jászfényszaru Város Önkormányzata 2014. évi gazdálkodásának I. féléves helyzetérő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z ÁROP-1.A.3.-2014 „területi együttműködést segítő programok kialakítása az önkormányzatoknál a konvergencia régióban” című konstrukció keretében Jászberény Város Önkormányzatával, mint pályázóval megkötendő együttműködési megállapodás jóváhagyásáró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 Fiatal Romák Országos Szövetsége Jászfényszarui Szervezetének kérelmé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 régi fogászati szék elidegenítésér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 jászfényszarui plébánia bővítés és Szent Erzsébet közösségi ház létesítés projektről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z „Itthon vagy- Magyarország, szertelek” programsorozat jászfényszarui rendezvényeihez forrás bizt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 Jászfényszarui IV. Béla Általános Iskola munkavállalói részére Szja törvény szerinti egyéb jövedelem biztosításár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ájékoztató, egyeb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árt ülés napirendjei:</w:t>
      </w:r>
    </w:p>
    <w:p>
      <w:pPr>
        <w:pStyle w:val="Normal"/>
        <w:numPr>
          <w:ilvl w:val="0"/>
          <w:numId w:val="4"/>
        </w:numPr>
        <w:rPr/>
      </w:pPr>
      <w:r>
        <w:rPr/>
        <w:t>Ingatlanügy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Köszöntöm Dr. Dobos Róbertet, a Jász-Nagykun-Szolnok Megyei Kormányhivatal Jászberényi Járási Hivatal vezetőj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r. Dobos Róbert hivatalvezető tájékoztatója következett tíz percben, melyben megköszönte a Járási Hivatal és az Önkormányzat közös másfél éves munkáját, megosztotta az elmúlt időszak tapasztalatait. A hivatalvezető értékelte a jászfényszarui Kormányablakban dolgozók munkáját, beszélt az ügyfelek elégedettségéről, a napi munka minőségéről, a szervezet kereteiről, a hatékony együttműködésrő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hivatalvezető úr tájékoztatását Palócz Gábor, a Tűzoltó Egyesület új elnökének a bemutatkozása követ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Szakali János képviselő 16.30 órakor, Tóth Tibor képviselő 16.35 órakor megérkezett, így 7 főre emelkedett a képviselők létszá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Győriné dr. Czeglédi Márta polgármester szünetet rendelt el 16.40 órától, majd szünet után folytatódott tovább a testületi ül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Megjelent Tóth Tibor képviselő úr könyve, Jászfényszaru kulturális és természeti értékei címmel, 100%-ban támogatott pályázati forrásból valósult meg. </w:t>
      </w:r>
    </w:p>
    <w:p>
      <w:pPr>
        <w:pStyle w:val="Normal"/>
        <w:jc w:val="both"/>
        <w:rPr/>
      </w:pPr>
      <w:r>
        <w:rPr/>
        <w:t xml:space="preserve">Összeszámoltuk a Projekt Iroda munkatársai segítségével, hogy a négy év alatt mennyi európai uniós forrást kapott az Önkormányzat. Ez az összeg 2.600.000.000.- F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A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  <w:u w:val="single"/>
        </w:rPr>
        <w:t>Előadó:</w:t>
      </w:r>
      <w:r>
        <w:rPr>
          <w:b/>
        </w:rPr>
        <w:t xml:space="preserve">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Göndör Gábor közbeszerzési szakér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b/>
          <w:b/>
          <w:i/>
          <w:i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</w:rPr>
        <w:t>Előterjesztés a „Mezőgazdasági startmunka közfoglalkoztatási program folytatása és bővítése az önfenntartás erősítése jegyében Jászfényszarun” című, 2014. évi STARTMUNKA kistérségi mintaprogram keretében gépek és eszközök beszerzéséhez ajánlattevők kijelölésére, és az ajánlattételi felhívás elfogad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u w:val="single"/>
        </w:rPr>
      </w:pPr>
      <w:r>
        <w:rPr>
          <w:u w:val="single"/>
        </w:rPr>
        <w:t>dr. Voller Erika KBB elnöke:</w:t>
      </w:r>
    </w:p>
    <w:p>
      <w:pPr>
        <w:pStyle w:val="Normal"/>
        <w:rPr/>
      </w:pPr>
      <w:r>
        <w:rPr/>
        <w:t>A Bizottság a mai napon ülésezett. Csatolásra került az ajánlatkérés melléklete, mely felsorolja, hogy milyen eszközöket, gépeket kívánunk beszerezni. Ajánlattevőnek javasolja a Bizottság felkérni Rusainé Tóth Terézia egyéni vállalkozót, a Gamma Europe Kft.-ét, a VÁRI Gépgyártó és Forgalmazó Kft.-ét, és a É+J Kft.-é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an e valakinek kérdése? Amennyiben nincs, aki egyet ért a határozati javaslatban szereplő ajánlattevők felsorol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1/2014. (IX.17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a „Mezőgazdasági startmunka közfoglalkoztatási program folytatása és bővítése az önfenntartás erősítése jegyében Jászfényszarun” című, 2014. évi STARTMUNKA kistérségi mintaprogram keretében gépek és eszközök beszerzéséhez ajánlattevők kijelölésére, és az ajánlattételi felhívás elfogadására</w:t>
      </w:r>
    </w:p>
    <w:p>
      <w:pPr>
        <w:pStyle w:val="Normal"/>
        <w:jc w:val="both"/>
        <w:rPr/>
      </w:pPr>
      <w:r>
        <w:rPr/>
        <w:t>Jászfényszaru Város Önkormányzata Képviselő-testülete a „Mezőgazdasági startmunka közfoglalkoztatási program folytatása és bővítése az önfenntartás erősítése jegyében Jászfényszarun” című, 2014. évi STARTMUNKA kistérségi mintaprogram keretében gépek és eszközök beszerzésére ajánlattevőként a következő vállalkozásokat jelöli 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sainé Tóth Terézia e.v. </w:t>
        <w:tab/>
        <w:tab/>
        <w:tab/>
        <w:t>5126 Jászfényszaru, Kozma út 15.</w:t>
      </w:r>
    </w:p>
    <w:p>
      <w:pPr>
        <w:pStyle w:val="Normal"/>
        <w:rPr/>
      </w:pPr>
      <w:r>
        <w:rPr/>
        <w:t>Gamma Europe Kft.</w:t>
        <w:tab/>
        <w:tab/>
        <w:tab/>
        <w:tab/>
        <w:t>2040 Budaörs, Liget utca 3/2.</w:t>
      </w:r>
    </w:p>
    <w:p>
      <w:pPr>
        <w:pStyle w:val="Normal"/>
        <w:rPr/>
      </w:pPr>
      <w:r>
        <w:rPr/>
        <w:t>VÁRI Gépgyártó és Forgalmazó</w:t>
      </w:r>
      <w:r>
        <w:rPr>
          <w:b/>
        </w:rPr>
        <w:t xml:space="preserve"> </w:t>
      </w:r>
      <w:r>
        <w:rPr/>
        <w:t>Kft.</w:t>
        <w:tab/>
        <w:t>8900 Zalaegerszeg, Hegyoldal út 23.</w:t>
      </w:r>
    </w:p>
    <w:p>
      <w:pPr>
        <w:pStyle w:val="Normal"/>
        <w:spacing w:before="0" w:after="120"/>
        <w:rPr/>
      </w:pPr>
      <w:r>
        <w:rPr/>
        <w:t>É+J Kft.</w:t>
        <w:tab/>
        <w:tab/>
        <w:tab/>
        <w:tab/>
        <w:tab/>
        <w:t>5126 Jászfényszaru, Szabadság út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</w:rPr>
      </w:pPr>
      <w:r>
        <w:rPr/>
        <w:t>Jászfényszaru Város Önkormányzata Képviselő-testülete a „Mezőgazdasági startmunka közfoglalkoztatási program folytatása és bővítése az önfenntartás erősítése jegyében Jászfényszarun” című, 2014. évi STARTMUNKA kistérségi mintaprogram keretében gépek és eszközök beszerzése tárgyában az ajánlattételi felhívást jóváhagyja a melléklet szerinti tartalommal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Illés Péter Projekt Iroda vezető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>
          <w:i/>
          <w:i/>
        </w:rPr>
      </w:pPr>
      <w:r>
        <w:rPr>
          <w:lang w:eastAsia="en-US"/>
        </w:rPr>
        <w:t xml:space="preserve">   </w:t>
      </w:r>
      <w:r>
        <w:rPr>
          <w:lang w:eastAsia="en-US"/>
        </w:rPr>
        <w:t>Göndör Gábor közbeszerzési szakértő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4. szept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spacing w:before="0" w:after="120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Tamus Mária pénzügyi osztály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Illés Péter Projekt Iroda vezet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/ Göndör Gábor közbeszerzési szakért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./ Ajánlattevők, Székhelyükön</w:t>
      </w:r>
    </w:p>
    <w:p>
      <w:pPr>
        <w:pStyle w:val="Normal"/>
        <w:jc w:val="both"/>
        <w:rPr/>
      </w:pPr>
      <w:r>
        <w:rPr/>
        <w:t>7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Előterjesztés az új utca építése vízvezeték, szennyvíz vezeték és közvilágítás kiépítésével 170 m hosszban tárgyalásos közbeszerzési eljárás ajánlattételi felhívás eljárás tárgyába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u w:val="single"/>
        </w:rPr>
      </w:pPr>
      <w:r>
        <w:rPr>
          <w:u w:val="single"/>
        </w:rPr>
        <w:t>dr. Voller Erika KBB elnöke:</w:t>
      </w:r>
    </w:p>
    <w:p>
      <w:pPr>
        <w:pStyle w:val="Normal"/>
        <w:spacing w:before="0" w:after="120"/>
        <w:jc w:val="both"/>
        <w:rPr/>
      </w:pPr>
      <w:r>
        <w:rPr/>
        <w:t>A Közbeszerzési Bíráló Bizottság megtárgyalta az ajánlattételi felhívás tervezetét, mely az előterjesztés mellékletét képezi. Szerepel a tervezetben a közbeszerzés mennyisége, időtartama. Átadnám a szót Göndör Gábor közbeszerzési szakértőnek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 befejezési határidő azért nem lett konkrétan meghatározva, mert a vízjogi engedély még nem áll rendelkezésünkre. Megfogalmazásra kerültek a gazdasági és pénzügyi alkalmassági és a műszaki és a szakmai alkalmassági feltételek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u w:val="single"/>
        </w:rPr>
        <w:t>Győriné dr. Czeglédi Márta polgármester: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arókia melletti, volt Fekete féle ház helyén kialakítandó útról beszélünk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u w:val="single"/>
        </w:rPr>
      </w:pPr>
      <w:r>
        <w:rPr>
          <w:u w:val="single"/>
        </w:rPr>
        <w:t>dr. Voller Erika KBB elnöke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>Meghívásra javasoljuk a STRABAG Kft.-ét, a Swietelsky Magyarország Kft.-ét és az ATLASZ-CONTRACT Kft.-ét. A Bizottság figyelembe vette, hogy mind a három cég dolgozott már a városban, kellő referencia a korábbi munkájuk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fogadásra ajánlom a három cég meghívását. Aki ezzel egyet ért, azt kérem, hogy szavazzon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2/2014. (IX.17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i/>
        </w:rPr>
        <w:t>az új utca építése vízvezeték, szennyvíz vezeték és közvilágítás kiépítésével 170 m hosszban tárgyalásos közbeszerzési eljárás ajánlattételi felhívás eljárás tárgyában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>Jászfényszaru Város Önkormányzata Képviselő-testülete az előterjesztés mellékletét képező „az új utca építése vízvezeték, szennyvíz vezeték és közvilágítás kiépítésével 170 m hosszban ajánlattételi felhívást jóváhagyja és a hirdetmény nélkül induló tárgyalásos közbeszerzési eljárásra az alábbi cégeket kéri fel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6"/>
        </w:numPr>
        <w:jc w:val="both"/>
        <w:outlineLvl w:val="1"/>
        <w:rPr/>
      </w:pPr>
      <w:r>
        <w:rPr/>
        <w:t>STRABAG Kft. 1117 Budapest, Gábor Dénes utca 2. INFOPARK D épület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1"/>
        <w:rPr/>
      </w:pPr>
      <w:r>
        <w:rPr/>
        <w:t>Swietelsky Magyarország Kft. 1117 Budapest, Irinyi J. u. 4-20. B ép. V. em.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1"/>
        <w:rPr/>
      </w:pPr>
      <w:r>
        <w:rPr/>
        <w:t>ATLASZ-CONTRACT Kft. 5137 Jászkisér, Kittenberger Kálmán u. 11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Tanczikó Attila Projekt Iroda munkatárs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>
          <w:i/>
          <w:i/>
        </w:rPr>
      </w:pPr>
      <w:r>
        <w:rPr>
          <w:lang w:eastAsia="en-US"/>
        </w:rPr>
        <w:t xml:space="preserve">   </w:t>
      </w:r>
      <w:r>
        <w:rPr>
          <w:lang w:eastAsia="en-US"/>
        </w:rPr>
        <w:t>Göndör Gábor közbeszerzési szakértő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keepNext w:val="true"/>
        <w:numPr>
          <w:ilvl w:val="0"/>
          <w:numId w:val="0"/>
        </w:numPr>
        <w:ind w:left="708" w:firstLine="708"/>
        <w:outlineLvl w:val="1"/>
        <w:rPr>
          <w:i/>
          <w:i/>
        </w:rPr>
      </w:pPr>
      <w:r>
        <w:rPr>
          <w:lang w:eastAsia="en-US"/>
        </w:rPr>
        <w:t>Göndör Gábor közbeszerzési szakért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Tamus Mária pénzügyi osztály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Tanczikó Attila Projekt Iroda munkatárs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/ Göndör Gábor közbeszerzési szakért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./ Ajánlattevők, Székhelyükön</w:t>
      </w:r>
    </w:p>
    <w:p>
      <w:pPr>
        <w:pStyle w:val="Normal"/>
        <w:jc w:val="both"/>
        <w:rPr/>
      </w:pPr>
      <w:r>
        <w:rPr/>
        <w:t>7./ Irattár, Helyben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őterjesztés Jászfényszaru, Deák Ferenc út 3, 29, hrsz.: 1078/7, 1078/8, 1079/3 számok alatti Egészségpark beruházás hirdetmény nélkül indult tárgyalásos közbeszerzési eljárás eredményének kihirdetéséről, a nyertes ajánlattevő elfogadásáról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u w:val="single"/>
        </w:rPr>
      </w:pPr>
      <w:r>
        <w:rPr>
          <w:u w:val="single"/>
        </w:rPr>
        <w:t>dr. Voller Erika KBB elnöke:</w:t>
      </w:r>
    </w:p>
    <w:p>
      <w:pPr>
        <w:pStyle w:val="Normal"/>
        <w:jc w:val="both"/>
        <w:rPr/>
      </w:pPr>
      <w:r>
        <w:rPr/>
        <w:t>A Bizottság az ajánlatok elbírálásáról készült összegzés alapján mérlegelt. Két rész ajánlat tételli lehetőségben került meghirdetésre a közbeszerzési eljárás. Az első és a második ütemre is két-két ajánlat érkezett, a Zöfe Kft.-től és a Tündérkert 97 Kft.-től. Az első ütemre érkezett ajánlatok érvényesek voltak, ezek közül a Zöfe Kft. ajánlata volt alacsonyabb. A második ütemre érkezett ajánlatnál a Tündérkert 97 Kft. a hiánypótlásnak nem tett eleget. A Közbeszerzési Bizottság így mind a két részre javasolja a Zöfe Kft.-ét győztesként kihirdetni bruttó 55.753.000.- F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/>
      </w:pPr>
      <w:r>
        <w:rPr/>
        <w:t xml:space="preserve">Ki kell cserélni a földet 10 centiméter vastagon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ves részeket fel kell szedni. Ezt jeleztük Hornyák János műszaki ellenőr segítségével a Zöfe Kft. felé. Aki egyet ért a szerződés megkötésével, a határozati javaslatban szereplő összeg elfogad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6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03/2014. (IX.17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, Deák Ferenc út 3, 29, hrsz.: 1078/7, 1078/8, 1079/3 számok alatti Egészségpark beruházás hirdetmény nélkül indult tárgyalásos közbeszerzési eljárás eredményének kihirdetéséről, a nyertes ajánlattevő elfogadásáról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 Testülete az Egészségpark parkosításra I. és II. ütemére a legkedvezőbb ár alapján a ZÖFE KFT ajánlatát fogadja el, az éves költségvetéséből I. ütemre 35.400.000,- Ft + 27% Áfa, II. ütemre 8.500.000,- Ft- + ÁFA összeget fogad el, és összesen nettó 43.900.000,- + Áfa, bruttó 55.753.000 Ft forrást biztosít a 2014 évi költségvetéséből. Felhatalmazza a polgármestert a szerződés megkötésére!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Fáy Dániel Projekt Iroda munkatárs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>
          <w:i/>
          <w:i/>
        </w:rPr>
      </w:pPr>
      <w:r>
        <w:rPr>
          <w:lang w:eastAsia="en-US"/>
        </w:rPr>
        <w:t xml:space="preserve">   </w:t>
      </w:r>
      <w:r>
        <w:rPr>
          <w:lang w:eastAsia="en-US"/>
        </w:rPr>
        <w:t>Göndör Gábor közbeszerzési szakértő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4. szeptember 27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keepNext w:val="true"/>
        <w:numPr>
          <w:ilvl w:val="0"/>
          <w:numId w:val="0"/>
        </w:numPr>
        <w:ind w:left="708" w:firstLine="708"/>
        <w:outlineLvl w:val="1"/>
        <w:rPr>
          <w:i/>
          <w:i/>
        </w:rPr>
      </w:pPr>
      <w:r>
        <w:rPr>
          <w:lang w:eastAsia="en-US"/>
        </w:rPr>
        <w:t>Göndör Gábor közbeszerzési szakértő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Tamus Mária pénzügyi osztály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Fáy Dániel Projekt Iroda munkatárs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/ Göndör Gábor közbeszerzési szakértő, Helyben</w:t>
      </w:r>
    </w:p>
    <w:p>
      <w:pPr>
        <w:pStyle w:val="Normal"/>
        <w:jc w:val="both"/>
        <w:rPr/>
      </w:pPr>
      <w:r>
        <w:rPr>
          <w:lang w:eastAsia="en-US"/>
        </w:rPr>
        <w:t>6./ ZÖFE Kft, Székhelyén</w:t>
      </w:r>
    </w:p>
    <w:p>
      <w:pPr>
        <w:pStyle w:val="Normal"/>
        <w:jc w:val="both"/>
        <w:rPr/>
      </w:pPr>
      <w:r>
        <w:rPr/>
        <w:t>7./ Irattár, Helyben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Előterjesztés Jászfényszaru Településfejlesztési Koncepciójának és Jászfényszaru Integrált Településfejlesztési Stratégiájának, valamint az ezeket megalapozó dokumentációk elkészítésére nyertes ajánlattevő kijelölésére, forrás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u w:val="single"/>
        </w:rPr>
      </w:pPr>
      <w:r>
        <w:rPr>
          <w:u w:val="single"/>
        </w:rPr>
        <w:t>dr. Voller Erika KBB elnöke:</w:t>
      </w:r>
    </w:p>
    <w:p>
      <w:pPr>
        <w:pStyle w:val="Normal"/>
        <w:jc w:val="both"/>
        <w:rPr/>
      </w:pPr>
      <w:r>
        <w:rPr/>
        <w:t xml:space="preserve">Ezt az előterjesztést is ma tárgyalta a Bizottság. Ez az előterjesztés korábban már szerepelt napirenden, de nem volt eredményes. Négy ajánlattevő került meghatározásra. A Városkutatás Kft.-től és az ECORYS Kft.-től nem érkezett ajánlat, a Vitál-Pro Kft. fenntartotta korábbi ajánlatát. Lunk Tamás önkéntes ajánlatot nyújtott be. Az Értéktérkép Kft. ajánlatot tett a Településfejlesztési Koncepció és az Integrált Településfejlesztési Stratégia elkészítésére bruttó 8.636.000.- Ft összegben. A Vitál-Pro Kft. ajánlata viszont csak az Integrált Településfejlesztési Stratégia elkészítését foglalja magában. A Bizottság a polgármester asszony, Varga Béla főépítész, Kiss Katalin főépítész munkatárs, a Projekt Iroda munkatársai bevonásával értékelte az ajánlatokat, és javasolja az Értéktérkép Kft. ajánlatát elfogadni és megbízni a Településfejlesztési Koncepció és az Integrált Településfejlesztési Stratégia elkészítésével </w:t>
      </w:r>
      <w:r>
        <w:rPr>
          <w:color w:val="000000"/>
          <w:shd w:fill="FFFFFF" w:val="clear"/>
        </w:rPr>
        <w:t xml:space="preserve">bruttó </w:t>
      </w:r>
      <w:r>
        <w:rPr/>
        <w:t>8.636.000 F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arga Béla főépítész és Kiss Katalin főépítész munkatárs segítségével készült el az az összefoglaló anyag, ami az előterjesztés mellékletét képezi. Úgy kell megfelelnie ennek az anyagnak, hogy a rendezési terv módosítására is irányt mutasson. Készül e valaki hozzászólással? Javaslom elfogadásra az Értéktérkép Kft. ajánlatát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6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04/2014. (IX.17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Jászfényszaru Településfejlesztési Koncepciójának és Jászfényszaru Integrált Településfejlesztési Stratégiájának, valamint az ezeket megalapozó dokumentációk elkészítésére nyertes ajánlattevő kijelölésére, forrás biztosítására</w:t>
      </w:r>
    </w:p>
    <w:p>
      <w:pPr>
        <w:pStyle w:val="Normal"/>
        <w:spacing w:before="0" w:after="120"/>
        <w:jc w:val="both"/>
        <w:rPr/>
      </w:pPr>
      <w:r>
        <w:rPr/>
        <w:t>Jászfényszaru Város Önkormányzata Képviselő-testülete Jászfényszaru Településfejlesztési Koncepciójának és Településfejlesztési</w:t>
      </w:r>
      <w:r>
        <w:rPr>
          <w:b/>
        </w:rPr>
        <w:t xml:space="preserve"> </w:t>
      </w:r>
      <w:r>
        <w:rPr/>
        <w:t>Stratégiájának elkészítéséhez nyertes ajánlattevőként az Értéktérkép Kft-t (1</w:t>
      </w:r>
      <w:r>
        <w:rPr>
          <w:color w:val="000000"/>
          <w:shd w:fill="FFFFFF" w:val="clear"/>
        </w:rPr>
        <w:t xml:space="preserve">022 Budapest, Hankóczy J. u. 21/b.) jelöli ki az árajánlatban szereplő bruttó </w:t>
      </w:r>
      <w:r>
        <w:rPr/>
        <w:t>8.636.000 Ft figyelembe vételével</w:t>
      </w:r>
      <w:r>
        <w:rPr>
          <w:color w:val="000000"/>
          <w:shd w:fill="FFFFFF" w:val="clear"/>
        </w:rPr>
        <w:t>.</w:t>
      </w:r>
    </w:p>
    <w:p>
      <w:pPr>
        <w:pStyle w:val="Normal"/>
        <w:spacing w:before="0" w:after="240"/>
        <w:jc w:val="both"/>
        <w:rPr/>
      </w:pPr>
      <w:r>
        <w:rPr>
          <w:color w:val="000000"/>
          <w:shd w:fill="FFFFFF" w:val="clear"/>
        </w:rPr>
        <w:t xml:space="preserve">A Képviselő-testület a </w:t>
      </w:r>
      <w:r>
        <w:rPr/>
        <w:t>Településfejlesztési Koncepció és Településfejlesztési</w:t>
      </w:r>
      <w:r>
        <w:rPr>
          <w:b/>
        </w:rPr>
        <w:t xml:space="preserve"> </w:t>
      </w:r>
      <w:r>
        <w:rPr/>
        <w:t>Stratégia elkészítéséhez a város költségvetésének terhére 8.636.000 Ft-ot biztosít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május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ind w:left="709" w:hanging="0"/>
        <w:jc w:val="both"/>
        <w:rPr/>
      </w:pPr>
      <w:r>
        <w:rPr/>
        <w:tab/>
        <w:t>Dr. Voller Erika jegyző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ab/>
        <w:t>Tamus Mária pénzügyi osztály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Illés Péter Projekt Iroda vezető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>
          <w:i/>
          <w:i/>
        </w:rPr>
      </w:pPr>
      <w:r>
        <w:rPr>
          <w:lang w:eastAsia="en-US"/>
        </w:rPr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Tamus Mária pénzügyi osztály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Illés Péter Projekt Iroda vezet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5./ </w:t>
      </w:r>
      <w:r>
        <w:rPr/>
        <w:t>Értéktérkép Kft. 1</w:t>
      </w:r>
      <w:r>
        <w:rPr>
          <w:color w:val="000000"/>
          <w:shd w:fill="FFFFFF" w:val="clear"/>
        </w:rPr>
        <w:t>022 Budapest, Hankóczy J. u. 21/b.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jc w:val="both"/>
        <w:rPr/>
      </w:pPr>
      <w:r>
        <w:rPr/>
        <w:t>Azt javasolnám a jövőre nézve, hogy más műszaki ellenőrt is keressünk meg a munkákra. Gondolok itt Jáger Ilonára Gödöllőről. Budapest vonzáskörzetében nagyon sok műszaki ellenőri feladatot ellát. A tervezőknél is próbáljunk meg versenyhelyzetet kialakítani, hogy a költségeket tudjuk csökkenteni, gondolok itt a Plébánia bővítés projektr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sőbbi napirend a jászfényszarui plébánia bővítés és Szent Erzsébet közösségi ház létesítés projektről szóló előterjesztés, azért teszi fel most a képviselő úr a kér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A tervező kiválasztásával a későbbiekben fogok válaszolni. A műszaki ellenőr tekintetében nem kerestünk másikat, egyértelmű volt, hogy Hornyák Jánost választjuk. Felajánlottuk az érsek és a plébános úrnak a projekt bővítése kapcsán azokat a szakembereket, akikkel már korábban dolgoztunk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ésőbbiekben a főépítész személye szükséges a benyújtott ajánlatok vizsgálatánál. Javaslom a Jáger Ilona műszaki ellenőr bevonását a Plébánia projektbe, akár önkéntes alapon is részt vehet ben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Előterjesztés Jászfényszaru Város Önkormányzata 2014. évi költségvetéséről szóló 3/2014.(II.13.) önkormányzati rendeletének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énzügyi, Településfejlesztési és Jogi Bizottság tárgyalta az előterjesztést. Kérdezném Tamus Mária pénzügyi osztályvezetőt, hogy van e kiegészítése? Amennyiben nincs, aki egyet ért a rendelet módosításával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rendeletet alkot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13/2014. (IX.19.) önkormányzati rendel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3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ászfényszaru Város Önkormányzatának 2014. évi költségvetéséről szóló 3/2014.(II.13.) önkormányzati rendeletének módosításáró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teljes szövegét a jegyzőkönyv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Tájékoztató Jászfényszaru Város Önkormányzata 2014. évi gazdálkodásának I. féléves helyzet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Szeretném kérni a pénzügyi csoportvezetőt, hogy mondjon pár szót az Önkormányzat 2014. évi első féléves helyzet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mus Mária pénzügyi osztályvezető:</w:t>
      </w:r>
    </w:p>
    <w:p>
      <w:pPr>
        <w:pStyle w:val="Normal"/>
        <w:jc w:val="both"/>
        <w:rPr/>
      </w:pPr>
      <w:r>
        <w:rPr/>
        <w:t>Amennyiben a bevételek teljesülnek év végéig és a kiadásokat teljesítjük, melyek a működési, felhalmozási kiadások között céltartalékban vannak, akkor év végére 1.808.000.000.- Ft kincstári jegyállomány és államkötvény állományt, készpénz állományt várunk. Amennyiben a Gondozási Központ építése 1.050.000.000.- Ft és az ehhez kapcsolódó 20.000.000.- Ft műszaki ellenőrzési költség ebben az évben nem jelentkezik, akkor még magasabb összeggel számolhatunk év végér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z időarányos teljesítés megfelel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Pénzügyi Bizottság tárgyalta az előterjesztést. Elfogadásra ajánlom a Képviselő-testületnek az Önkormányzat 2014. évi gazdálkodásának I. féléves helyzetéről szóló jelen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</w:rPr>
      </w:pPr>
      <w:r>
        <w:rPr>
          <w:b/>
        </w:rPr>
        <w:t>505/2014. (IX.17.) Képviselő-testületi határoza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Jászfényszaru Város Önkormányzata 2014. évi gazdálkodásának I. féléves helyzet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Jászfényszaru Város Önkormányzata Képviselő-testülete a Jászfényszaru Város Önkormányzata 2014. évi gazdálkodásának I. féléves helyzetéről szóló- jelen határozat mellékletét képező- tájékoztatót az annak mellékletét képező 1-12. mellékletekkel együtt elfogadj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u w:val="single"/>
        </w:rPr>
        <w:t xml:space="preserve">A végrehajtás lebonyolításáért felelős: </w:t>
      </w:r>
      <w:r>
        <w:rPr/>
        <w:t>Tamus Mária pénzügyi osztályvezető</w:t>
      </w:r>
      <w:r>
        <w:rPr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u w:val="single"/>
        </w:rPr>
        <w:t xml:space="preserve">Erről értesül: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1./ Polgármeste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2./ Jegyző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3./ Tamus Mária pénzügyi osztályvezető, Helyben</w:t>
      </w:r>
    </w:p>
    <w:p>
      <w:pPr>
        <w:pStyle w:val="Normal"/>
        <w:jc w:val="both"/>
        <w:rPr/>
      </w:pPr>
      <w:r>
        <w:rPr/>
        <w:t>4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mai napon áttekintettük az előttünk álló feladatokat. Elkészült az Arany János és a Honvéd út felújítása. Kérdés volt, hogy ennek megvalósítása ebben az évben megtörténjen e? Úgy döntöttünk, hogy kerüljön előkészítésre, és a munkák a következő évben kezdődjenek el. Elkészültek az Alsó temetőnél, az Ady Endre út felöli részen a parkolók kialakításáról szóló tervek. A költségvetési koncepció készítésekor kerüljön napirendre a parkolók kialakítása. Aki egyet ért az Arany János és a Honvéd út felújítása, valamint az Alsó temetőnél kialakítandó parkolók jövő évben történő előkészítésével, azt kérem, hogy szavazzon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épviselő-testület 7 igen szavazattal a következő határozatot hozt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06/2014. (IX.17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</w:rPr>
      </w:pPr>
      <w:r>
        <w:rPr>
          <w:b/>
          <w:i/>
        </w:rPr>
        <w:t>az Arany János, Honvéd utca, parkolók jövő évre történő előkészítésére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u w:val="single"/>
          <w:lang w:eastAsia="en-US"/>
        </w:rPr>
      </w:pPr>
      <w:r>
        <w:rPr/>
        <w:t>Jászfényszaru Város Önkormányzata Képviselő-testülete elfogadta, hogy az Arany János utca, Honvéd utca és a parkolók felújítása a következő évben történjen előkészítésre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Tanczikó Attila Projekt Iroda munkatárs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i/>
          <w:i/>
        </w:rPr>
      </w:pPr>
      <w:r>
        <w:rPr>
          <w:lang w:eastAsia="en-US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Tamus Mária pénzügyi osztályvezető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/>
        <w:t>4./</w:t>
      </w:r>
      <w:r>
        <w:rPr>
          <w:lang w:eastAsia="en-US"/>
        </w:rPr>
        <w:t xml:space="preserve"> Tanczikó Attila Projekt Iroda munkatárs, Helybe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z idő megviselte a Tájház tapaszos, mázolt folyosó részét. Véleményem, hogy szakember véleményét, akár Sisa Béláét ki kell kérni, hogy mi illene oda. Szükséges volna azt legkésőbb jövő tavasszal rendbe tetetni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Sisa Béla vágya a Tájház műemlékké történő nyilvánítása.</w:t>
      </w:r>
    </w:p>
    <w:p>
      <w:pPr>
        <w:pStyle w:val="Normal"/>
        <w:jc w:val="both"/>
        <w:rPr/>
      </w:pPr>
      <w:r>
        <w:rPr/>
        <w:t>Jászfényszaru Város Viziközművének gördülő fejlesztési terve elfogadásról szóló előterjesztést javasoltam levenni a napirendről. A Pénzügyi Bizottság ülésén nagyon sok kérdés merült fel, ezért azt gondoltuk, hogy az anyag további előkészítést igényel. A kérdéseket elküldtük a Tiszamenti Regionális Vízművek Zrt. felé, és kértük, hogy a válaszokat írásban péntekig jutassák el. Az előterjesztés tárgyalásánál szükséges az üzemeltető részéről is a jelenlét. Szeptember 22-én ezzel kapcsolatosan lesz egy megbeszélés, melyre meghívást kapott Krajcsné Dezsőfi Katalin könyvvizsgáló, Sonkoly Judit ügyvéd, a TRV Zrt. képviselői is. A fejlesztési terv elkészítése az Önkormányzat feladata. Aki egyet ért a Jászfényszaru Város Víziközművének gördülő fejlesztési terve elfogadásáról szóló előterjesztés újbóli előkészítés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07/2014. (IX.17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</w:rPr>
      </w:pPr>
      <w:r>
        <w:rPr>
          <w:b/>
          <w:i/>
        </w:rPr>
        <w:t>Jászfényszaru Város Víziközművének gördülő fejlesztési terve elfogadásáról szóló előterjesztés újbóli előkészítésére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>Jászfényszaru Város Önkormányzata Képviselő-testülete elfogadta, hogy a Jászfényszaru Város Víziközművének gördülő fejlesztési terve elfogadásáról szóló előterjesztés a következő ülésre kerüljön napirendre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Karizsné Csontos Terézia Gamesz 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Tamus Mária pénzügyi osztályvezető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/>
        <w:t>4./</w:t>
      </w:r>
      <w:r>
        <w:rPr>
          <w:lang w:eastAsia="en-US"/>
        </w:rPr>
        <w:t xml:space="preserve"> Karizsné Csontos Terézia Gamesz vezető, Helybe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z ÁROP-1.A.3.-2014 „területi együttműködést segítő programok kialakítása az önkormányzatoknál a konvergencia régióban” című konstrukció keretében Jászberény Város Önkormányzatával, mint pályázóval megkötendő együttműködési megállapodás jóváhagy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Jászberény Város Önkormányzata keresett meg minket az együttműködéssel kapcsolatosan. Javaslom az együttműködési megállapodás jóváhagyását. Van e valakinek kérdése? Amennyiben nincs,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08/2014. (IX.17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az ÁROP-1.A.3.-2014 „területi együttműködést segítő programok kialakítása az önkormányzatoknál a konvergencia régióban” című konstrukció keretében Jászberény Város Önkormányzatával, mint pályázóval megkötendő együttműködési megállapodás jóváhagyására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A Jászfényszaru Város Önkormányzat Képviselő-testülete az ÁROP-1.A.3.-2014 „területi együttműködést segítő programok kialakítása az önkormányzatoknál a konvergencia régióban” című konstrukció keretében Jászberény Város Önkormányzatával, mint pályázóval megkötendő, az előterjesztés mellékletét képező együttműködési megállapodást jóváhagyja.</w:t>
      </w:r>
    </w:p>
    <w:p>
      <w:pPr>
        <w:pStyle w:val="Normal"/>
        <w:spacing w:before="0" w:after="120"/>
        <w:jc w:val="both"/>
        <w:rPr/>
      </w:pPr>
      <w:r>
        <w:rPr/>
        <w:t>A képviselő-testület felkéri Győriné dr. Czeglédi Márta polgármestert az együttműködési megállapodás aláírására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4. szeptember 30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Illés Péter Projekt Iroda 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Tamus Mária pénzügyi osztályvezető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4./</w:t>
      </w:r>
      <w:r>
        <w:rPr>
          <w:lang w:eastAsia="en-US"/>
        </w:rPr>
        <w:t xml:space="preserve"> Illés Péter Projekt Iroda vezető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lang w:eastAsia="en-US"/>
        </w:rPr>
        <w:t xml:space="preserve">6./ </w:t>
      </w:r>
      <w:r>
        <w:rPr/>
        <w:t xml:space="preserve">Jászberény Város Önkormányzata, 5100 Jászberény, Lehel Vezér tér 16. </w:t>
      </w:r>
    </w:p>
    <w:p>
      <w:pPr>
        <w:pStyle w:val="Normal"/>
        <w:jc w:val="both"/>
        <w:rPr/>
      </w:pPr>
      <w:r>
        <w:rPr/>
        <w:t>7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Fiatal Romák Országos Szövetsége Jászfényszarui Szervezetének kérelm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orábban elfogadott összeg átcsoportosításáról van szó. Az a kérésem, hogy minden programról tájékoztassa a FIROSZ elnöke a Rendőrséget. Aki egyet ért a Fiatal Romák Országos Szövetsége Jászfényszarui Szervezete részére a korábban elfogadott összeg működési cél helyett programok szervezésére történő fordításával, a Rendőrség folyamatos tájékoztatása mellet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09/2014. (IX.17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  </w:t>
      </w:r>
      <w:r>
        <w:rPr>
          <w:rFonts w:cs="Tahoma"/>
          <w:b/>
          <w:i/>
        </w:rPr>
        <w:t>Fiatal Romák Országos Szövetsége Jászfényszarui Szervezetének kérelm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támogatja, hogy a Fiatal Romák Országos Szövetsége Jászfényszarui Szervezete a 97/2014. (II.26.) határozattal elfogadott 600.000.- Forint összeget működési cél helyett programok szervezésére fordíthass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épviselő-testület kéri a FIROSZ elnökét, hogy a programok rendezéséről a Rendőrséget értesíteni szíveskedje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Vitányi-Kovács Judit Titkárság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Mezei Zsolt, FIROSZ elnöke, székhelyé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régi fogászati szék elidegenít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Pénzügyi Bizottság nem tárgyalta az előterjesztést. Ettől függetlenül kérdezem Zsámboki Sándor képviselőtársamat, hogy mi a véleménye?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z a javaslatom, hogy el kell adni a fogászati széket, de meg nézni, hogy nehogy többe kerüljön az értékbecslés, mint az eladási érték. A doktor úr megjelölhetett volna vételárat a kérelméb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/>
        <w:t>Egy összefoglaló anyagot szeretnék körbe adni, ami az Önkormányzat raktározási munkáit mutatja be. Biztos vagyok benne, hogy van olyan értékbecslő, aki a fogászati szék értékét megbecsüli. Korábban a konditerem gépeire kértünk értékbecslést, az akkor 30.000.- Forintba került. Javaslom az értékelést elvégezni, ennek megfelelően a szükséges tárgyalást a doktor úrral lefolytatni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fogorvos urat meg kellene kérdezni, hogy mennyit gondol adni a székért?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A szék értéke egyrészt a vázból, másrészt a beépített eszközök, tartozékokból, alkatrészekből áll össze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Aki egyet ért, hogy kérjünk értékbecslést a fogászati székre, azt kérem, hogy emelje fel a kezét!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10/2014. (IX.17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 régi </w:t>
      </w:r>
      <w:r>
        <w:rPr>
          <w:rFonts w:cs="Tahoma"/>
          <w:b/>
          <w:i/>
        </w:rPr>
        <w:t>fogászati szék elidegenít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támogatja a régi fogászati gép megvásárlását Dr. Tóth Lajos János fogorvos részére, ennek érdekében elrendeli arra az értékbecslés kérésé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szeptember 30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Dr. Sándor Mátyás aljegyz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 xml:space="preserve">4./ </w:t>
      </w:r>
      <w:r>
        <w:rPr>
          <w:lang w:eastAsia="en-US"/>
        </w:rPr>
        <w:t>Dr. Sándor Mátyás aljegyző, Helybe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 </w:t>
      </w: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jászfényszarui plébánia bővítés és Szent Erzsébet közösségi ház létesítés projekt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Pénzügyi Bizottság tárgyalta a napirend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Pénzügyi Bizottság javasolja a határozati javaslatban szereplő bruttó 42.400.000.- Ft tartalékkere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an e valakinek kérdése? Aki egyet ért a 20 %-os tartalékkeret elfogad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épviselő-testület 7 igen szavazattal a következő határozatot hozt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11/2014. (IX.17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szfényszarui plébánia bővítés és Szent Erzsébet közösségi ház létesítés projekt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jászfényszarui plébánia bővítés és Szent Erzsébet közösségi ház létesítés projekt többletköltségeiről szóló tájékoztatást elfogadja és 20 %  tartalékkeretet, azaz bruttó 42,4 MFt-ot biztosít felhalmozási célú pénzeszköz átadásként a projekt I. és II. ütemének megvalósítása érdekében, egyben felhatalmazza a polgármestert, hogy az Érsekséggel megkötött megállapodást- annak egyéb feltételei változatlanul hagyása mellett- az összeg tekintetében módosíts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szeptember 30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Tamus Mária pénzügyi csoport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Tájékoztató, 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 xml:space="preserve">Tisztelt Képviselő-testület! A fogorvosi szék elidegenítéséről szóló előterjesztés mellett szerepelt még egy kérelem, amit a fogorvos úr írt. A bérleti díj visszatartásának az indoklása a tárgy. A Gamesz vezető tájékoztatta az Önkormányzatot, hogy a doktor úr két havi bérleti díjat nem fizetett be, és a felszólításra az alábbi levelet jutatta el hozzá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rem a Testület felhatalmazását, hogy Zsámboki Sándor, Lovászné Török Magdolna és jómagam megvizsgálhassuk a fogorvos úr bérleti díj visszatartása tárgyban érkezett kérelmét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12/2014. (IX.17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hatalmazás Dr. Tóth Lajos fogorvos kérelmének megvizsgál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felhatalmazza Győriné dr. Czeglédi Márta polgármestert, Lovászné Török Magdolna és Zsámboki Sándor képviselőket, hogy vizsgálják meg Dr. Tóth Lajos fogorvos bérleti díj visszatartása tárgyban érkezett kérelmét, majd arról tájékoztassák a Testülete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szeptember 30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/>
        <w:t>Győriné dr. Czeglédi Márta polgármester</w:t>
      </w:r>
    </w:p>
    <w:p>
      <w:pPr>
        <w:pStyle w:val="Normal"/>
        <w:keepNext w:val="true"/>
        <w:numPr>
          <w:ilvl w:val="0"/>
          <w:numId w:val="0"/>
        </w:numPr>
        <w:ind w:left="3540" w:hanging="0"/>
        <w:outlineLvl w:val="1"/>
        <w:rPr/>
      </w:pPr>
      <w:r>
        <w:rPr/>
        <w:t xml:space="preserve">    </w:t>
      </w:r>
      <w:r>
        <w:rPr/>
        <w:t>Lovászné Török Magdolna képviselő</w:t>
      </w:r>
    </w:p>
    <w:p>
      <w:pPr>
        <w:pStyle w:val="Normal"/>
        <w:keepNext w:val="true"/>
        <w:numPr>
          <w:ilvl w:val="0"/>
          <w:numId w:val="0"/>
        </w:numPr>
        <w:ind w:left="2124" w:firstLine="708"/>
        <w:outlineLvl w:val="1"/>
        <w:rPr>
          <w:lang w:eastAsia="en-US"/>
        </w:rPr>
      </w:pPr>
      <w:r>
        <w:rPr/>
        <w:t xml:space="preserve">                </w:t>
      </w:r>
      <w:r>
        <w:rPr/>
        <w:t>Zsámboki Sándor képvisel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Irattár, Helyb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Bognár Lajos tiszteletét tette a Hivatalban, és a kiosztott feljegyzést jegyeztük fel általa. Találkozni szeretne a Képviselő-testülettel tanyaiskola tárgy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/>
      </w:pPr>
      <w:r>
        <w:rPr/>
        <w:t>A választásokig nem sok idő van hátra, az a javaslatom, hogy ebben a témában már ne hozzon döntést a Testület az idő rövidségére való tekint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úgy ítéli meg, hogy írásban tájékoztassuk Bognár Lajost, hogy a kérelmét a választásokig a Képviselő-testület nem kívánja napirendre tűzni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13/2014. (IX.17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Bognár Lajos Tanyai Iskola tárgyban érkezett kérelm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úgy döntött, hogy Bognár Lajos Tanyai Iskola tárgyban érkezett kérelmét a választás napjáig, október 12-ig már nem tűzi napiren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Bognár Lajos kérelmező, lakóhelyé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sámboki Sándor képviselő elhagyja a Tanácstermet, így 6 főre csökkent a képviselők létszám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z a kérésem a jegyző asszony felé, hogy a beérkező lakáskérelmekről vezessünk nyilvántartást. </w:t>
      </w:r>
    </w:p>
    <w:p>
      <w:pPr>
        <w:pStyle w:val="Normal"/>
        <w:jc w:val="both"/>
        <w:rPr/>
      </w:pPr>
      <w:r>
        <w:rPr/>
        <w:t>Ahhoz, hogy a Gamesz épületének tetejét fel tudjuk újítani, szükség van a szomszéd, Bali Zsolt beleegyezésére. Dr. Sándor Mátyás aljegyző úr vállalta, hogy megfogalmazza a megállapodás tartalmát, hogy hogyan juthatunk át a szomszéd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sámboki Sándor képviselő visszaérkezett a Tanácstermet, így újból 8 főre emelkedett a képviselők létszám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z „Itthon vagy- Magyarország, szeretlek” programsorozat jászfényszarui rendezvényeihez forrás bizt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Pénzügyi Bizottság tárgyalta az előterjesz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Igen, tárgyalta. Tóth Tibor képviselő véleménye az volt, hogy a várható létszámhoz képest a rendezvény sokba kerül tekintettel arra, hogy a programra tíz nap múlva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Tájékozódtam a program helyszínéről, a szervezésről. Kértem Bordásné Kovács Katalin igazgató asszony segítségét a programot illetően. Szeretném, ha az „Itthon vagy- Magyarország, szeretlek” programsorozatra a város rendezvényeként kerülne sor. Aki egyet ért a határozati javaslattal és az előbb tett kiegészítéss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épviselő-testület 6 igen, 1 nem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14/2014. (IX.17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„Itthon vagy – Magyarország, szeretlek” programsorozat jászfényszarui rendezvényeihez forrás bizt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az „Itthon vagy – Magyarország, szeretlek” programsorozat jászfényszarui rendezvényeihez 198.000 Ft forrást biztosít a város 2014. évi költségvetésének terhére a belügyminiszter 44/2014.(IX.5.) BM rendelete nyomán megpályázott 520.000 Ft ősszegű támogatás kiegészítéseké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úgy döntött, hogy a program Jászfényszaru Város Önkormányzata szervezésében történj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4. december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spacing w:before="0" w:after="120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/>
        <w:t>Illés Péter Projekt Iroda vezető</w:t>
      </w:r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Irattár, Helyb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Jászfényszarui IV. Béla Általános Iskola munkavállalói részére Szja törvény szerinti egyéb jövedelem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rem az előterjesztés ismertetéséhez az aljegyző úr segít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Sándor Mátyás aljegyző:</w:t>
      </w:r>
    </w:p>
    <w:p>
      <w:pPr>
        <w:pStyle w:val="Normal"/>
        <w:jc w:val="both"/>
        <w:rPr/>
      </w:pPr>
      <w:r>
        <w:rPr/>
        <w:t xml:space="preserve">Az előterjesztés előkészítésében Tamus Mária pénzügyi osztályvezető vett részt. Kerestük a jogcímet, hogy hogyan tudnánk elismerni a pedagógusok munkáját. Krajcsné Dezsőfi Katalin könyvvizsgáló véleménye megtalálható az előterjesztés mellékleteként. Kétféleképpen lehetne a korábban jóváhagyott összeget biztosítani: egyrészt Szja törvény szerinti egyéb jövedelem biztosításaként, vagy üzleti ajándékként utalvány formájában. A határozati javaslatban szereplő címet is az szerint kell változtatni, hogy melyik alternatívát fogadja el a Testü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Szeretném a Testület javaslatát kérni a kifizetés módját illető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/>
      </w:pPr>
      <w:r>
        <w:rPr/>
        <w:t xml:space="preserve">Vissza kell vonni a korábbi döntésün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Igen, ezt is tartalmazza a határozati javaslat. Aki egyet ért a Jászfényszarui IV. Béla Általános Iskola munkavállalói részére Szja törvény szerinti egyéb jövedelem biztosításaként történjen a jutalom kifizetése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épviselő-testület 5 igen szavazattal és 2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15/2014. (IX.17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a Jászfényszarui IV. Béla Általános Iskola munkavállalói részére Szja törvény szerinti egyéb jövedelem bizt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a Jászfényszarui IV. Béla Általános</w:t>
      </w:r>
      <w:r>
        <w:rPr>
          <w:b/>
          <w:i/>
        </w:rPr>
        <w:t xml:space="preserve"> </w:t>
      </w:r>
      <w:r>
        <w:rPr/>
        <w:t>Iskola kinevezett munkavállalói részére bruttó (közterheket is magában foglaló) 200.000.- Ft/fő, igazgatója részére bruttó 600.000.- Ft és kettő fő helyettes részére bruttó 400.000.- Ft/fő összeget biztosít, mely juttatás kifizetése „egyéb jövedelemként” (Szja törvény 28 § (1) bekezdés) történik.</w:t>
      </w:r>
    </w:p>
    <w:p>
      <w:pPr>
        <w:pStyle w:val="Normal"/>
        <w:jc w:val="both"/>
        <w:rPr/>
      </w:pPr>
      <w:r>
        <w:rPr/>
        <w:t>A Képviselő-testület a 294/2014.(V.29.) határozatát visszavon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4. december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spacing w:before="0" w:after="120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/>
        <w:t>Tamus Mária pénzügyi osztályvezető</w:t>
      </w:r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Mikorra várható a számfejtés?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</w:rPr>
        <w:t xml:space="preserve">Tamus Mária pénzügyi osztályvezető: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lang w:eastAsia="en-US"/>
        </w:rPr>
      </w:pPr>
      <w:r>
        <w:rPr/>
        <w:t>Szükség lesz a pedagógusok adataira, úgy, mint a névsor, adószám, bankszámlaszám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/>
      </w:pPr>
      <w:r>
        <w:rPr/>
        <w:t>Mint a IV. Béla Általános Iskola igazgatója, köszönöm szépen Tamus Mária pénzügyi osztályvezető munká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7:45- kor bezárta, majd szünet után zárt üléssel folytatódott tovább az ülé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</w:t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vászné Török Magdolna</w:t>
        <w:tab/>
        <w:tab/>
        <w:tab/>
        <w:tab/>
        <w:tab/>
        <w:tab/>
        <w:t>Berényi Ferenc</w:t>
      </w:r>
    </w:p>
    <w:p>
      <w:pPr>
        <w:pStyle w:val="Normal"/>
        <w:jc w:val="both"/>
        <w:rPr/>
      </w:pPr>
      <w:r>
        <w:rPr/>
        <w:t>jkv. hitelesítő</w:t>
        <w:tab/>
        <w:tab/>
        <w:tab/>
        <w:tab/>
        <w:tab/>
        <w:tab/>
        <w:tab/>
        <w:tab/>
        <w:t>jkv. hitelesí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1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basedOn w:val="Bekezdsalapbettpusa"/>
    <w:qFormat/>
    <w:rPr/>
  </w:style>
  <w:style w:type="character" w:styleId="Szvegtrzs2Char">
    <w:name w:val="Szövegtörzs 2 Char"/>
    <w:basedOn w:val="Bekezdsalapbettpusa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1:00Z</dcterms:created>
  <dc:creator>-</dc:creator>
  <dc:description/>
  <cp:keywords/>
  <dc:language>en-US</dc:language>
  <cp:lastModifiedBy>titkarsag1</cp:lastModifiedBy>
  <cp:lastPrinted>2014-09-23T14:49:00Z</cp:lastPrinted>
  <dcterms:modified xsi:type="dcterms:W3CDTF">2014-10-02T11:42:00Z</dcterms:modified>
  <cp:revision>108</cp:revision>
  <dc:subject/>
  <dc:title>Jászfényszaru Város Óvodai Intézménye</dc:title>
</cp:coreProperties>
</file>