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4. szeptember 10-én megtartott soron kívüli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5.0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Városháza, Tanács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</w:t>
      </w:r>
    </w:p>
    <w:p>
      <w:pPr>
        <w:pStyle w:val="Normal"/>
        <w:rPr/>
      </w:pPr>
      <w:r>
        <w:rPr/>
        <w:tab/>
        <w:t xml:space="preserve">            Berényi Ferenc</w:t>
      </w:r>
    </w:p>
    <w:p>
      <w:pPr>
        <w:pStyle w:val="Normal"/>
        <w:rPr/>
      </w:pPr>
      <w:r>
        <w:rPr/>
        <w:tab/>
        <w:t xml:space="preserve"> </w:t>
        <w:tab/>
        <w:t>Győri János</w:t>
      </w:r>
    </w:p>
    <w:p>
      <w:pPr>
        <w:pStyle w:val="Normal"/>
        <w:ind w:left="708" w:firstLine="708"/>
        <w:rPr/>
      </w:pPr>
      <w:r>
        <w:rPr/>
        <w:t>Lovászné Török Magdolna</w:t>
      </w:r>
    </w:p>
    <w:p>
      <w:pPr>
        <w:pStyle w:val="Normal"/>
        <w:ind w:left="708" w:firstLine="708"/>
        <w:rPr/>
      </w:pPr>
      <w:r>
        <w:rPr/>
        <w:t>Sándor Sándor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Normal"/>
        <w:ind w:left="708" w:firstLine="708"/>
        <w:rPr/>
      </w:pPr>
      <w:r>
        <w:rPr/>
        <w:t xml:space="preserve">Tóth Tibor 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  <w:t>dr. Sándor Mátyás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i ülésre a 15 órára meghirdetett helyszíni bejárás előtt került sor. </w:t>
      </w:r>
    </w:p>
    <w:p>
      <w:pPr>
        <w:pStyle w:val="Normal"/>
        <w:jc w:val="both"/>
        <w:rPr/>
      </w:pPr>
      <w:r>
        <w:rPr/>
        <w:t>Győriné dr. Czeglédi Márta polgármester köszönti a képviselőtársait, meghívottakat, megjelenteket. Megállapítja, hogy a 9 fős Képviselő-testületből 8 képviselő jelen van. Tóth Norbert képviselő előzetesen jelezte távolmaradását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Győri János és Berényi Ferenc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Szeretném, ha felvennénk a napirendi pontok közé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a 479/2014. (VIII.28.) Képviselő-testületi határozat visszavonásáról,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Donnert Vidámpark bérleti díjának megállapításáról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sakk szakkör megbízási díj jóváhagyásáról,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ulturális örökség napja rendezvényhez kapcsolódó program költségeinek a biztosításáró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Rendőrség épületének bővítéséről szóló előterjeszt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94/2014. (IX.10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incstrkz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yílt ülés napirendjei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Előterjesztés a 479/2014. (VIII.28.) Képviselő-testületi határozat visszavonásár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lőterjesztés a Donnert Vidámpark bérleti díjának megállapításáró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lőterjesztés a sakk szakkör megbízási díj jóváhagyásár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kulturális örökség napja rendezvényhez kapcsolódó program költségeinek a biztosításár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Rendőrség épületének bővítésér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Szeptember 09-én Jászfényszarun üdvözölhettük az Országos Bűnmegelőzési Tanács elnökét, Dr. Hatala Józsefet, a megyei főkapitányt, a jászberényi rendőrkapitányt, Dr. Garamvölgyi László rendőrségi szóvivőt, képviselőtársaimat és még sok érdeklődőt a Nemzeti Védelmi Háló mintaprojekt bemutatása alkalmából. A megjelentek támogatták az elképzel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lnokon részt vettem egy ipari centrum átadásán a tegnapi nap folyamán, ahol találkoztam Varga Mihály, nemzetgazdasági miniszterrel. Sikerült átadnom a miniszter úrnak a leendő befektető cég letelepedése érdekében, a nyújtott kedvezményekről szóló anya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 délelőtt vendégem volt az S-Metalltech 98 Kft. ügyvezetője az október 08-án tartandó üzem átadásával kapcsolatosan. A cég kutatással, fejlesztéssel foglalkozik. Az átadó ünnepségen vendégünk lesz Áder János köztársasági elnök úr is. Nagy előkészületek előzik meg a rendezvényt, melyre minden képviselőtársamat hívunk és szeretettel vár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 479/2014. (VIII.28.) Képviselő-testületi határozat visszavon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iosztásra került a ciklusbeszámoló tervezete. A múlt ülésen kihirdette a Testület a ciklusbeszámoló elkészítésére a győztes ajánlattevőt. Időközben felmerültek utómunkák. Célszerűnek látjuk a helyi újság nyomdájával elkészíttetni a beszámolót. A beszámoló igényel szerkesztői munkát is, amivel a Mi újság Fényszarun helyi újság főszerkesztőjét, Sugár Istvánnét bíztuk meg. Aki egyet ért a korábbi határozatunk visszavonásával, és a beszámoló ARTANDER Kereskedelmi és Szolgáltató Korlátolt Felelősségű Társasággal történő elkészíttetésév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95/2014. (IX.10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79/2014. (VIII.28.) Képviselő-testületi határozat visszavon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ának Képviselő-testülete a 479/2014. (VIII.28.) Képviselő-testületi határozatát visszavonja, egyúttal felhatalmazza a Polgármestert az ARTANDER Kereskedelmi és Szolgáltató Korlátolt Felelősségű Társasággal (5100 Jászberény, Kossuth L u 84. Adószám: 13775423-2-16.) szerződés megkötésére a ciklusbeszámoló elkészít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Pénzügyi Iroda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szeptember 3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ARTANDER Kereskedelmi és Szolgáltató Kft. székhelyé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Előterjesztés a Donnert Vidámpark bérleti díjának megállap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Donnert vidámpark bérleti díjának a megállapításáról kell határozatot hozni a Testületnek. A határozati javaslat 200.000.- Forintról szól. Aki egyet ért az összegg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96/2014. (IX.10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Donnert Vidámpark bérleti díjának megállap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nak Képviselő-testülete Donnert Richárd vállalkozó részére 200.000.- Ft, azaz (kettőszázezer Forint) bérleti díjat állapít meg a búcsú elnevezésű rendezvény bérleti díja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bérleti szerződés megkö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azonnal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A határozat végrehajtásáért felelős: </w:t>
      </w:r>
      <w:r>
        <w:rPr/>
        <w:t>Gyóni Imréné pénzügyi munkatá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Donnert Richard kérelmező, lakóhelyén</w:t>
      </w:r>
    </w:p>
    <w:p>
      <w:pPr>
        <w:pStyle w:val="Normal"/>
        <w:jc w:val="both"/>
        <w:rPr/>
      </w:pPr>
      <w:r>
        <w:rPr/>
        <w:t>5./ Gyóni Imréné pénzügyi munkatárs, helyben</w:t>
      </w:r>
    </w:p>
    <w:p>
      <w:pPr>
        <w:pStyle w:val="Normal"/>
        <w:jc w:val="both"/>
        <w:rPr/>
      </w:pPr>
      <w:r>
        <w:rPr/>
        <w:t>6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 sakk szakkör megbízási díj jóváhagy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2014. év nyarán a diákok sakk oktatása folyamatosan zajlott. A felkészítő tanár, Muhari István részére bruttó 200.000.- Ft megbízási díj jóváhagyásáról szól a határozati javaslat. Aki ezzel egyet ért, azt kérem, hogy szavazzo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97/2014. (IX.10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akk szakkör megbízási díj jóváhagy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nak Képviselő-testülete a sakk szakkörben végzett tevékenységéért Muhari István részére bruttó (közterheket is magában foglaló) 200.000.- Ft megbízási díj kifizetésé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irányzatot a Petőfi Sándor Művelődési Ház és könyvtár Jászfényszaru intézménye költségvetésében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azonnal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A határozat végrehajtásáért felelős: </w:t>
      </w:r>
      <w:r>
        <w:rPr/>
        <w:t>Tamus Mária pénzügy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Muhari István szakkör oktató, lakóhelyé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 kulturális örökség napja rendezvényhez kapcsolódó program költségeinek a biz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Szeptember hónapban is folyamatos programok várhatóak. 20-án kerül sor a kulturális örökség napja programra. Ezen a napon szeretnénk vendégül látni egy vacsorára az egész évben az önkormányzati rendezvényeken főzőket és segítőiket a régi Kaszinó és Étteremben. Szeretnénk megköszönni, hogy főznek a rendezvényeken, képviselik sokszor a települést. Az erre történő keretösszeg jóváhagyásáról szól az előterjesztés.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98/2014. (IX.10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a </w:t>
      </w:r>
      <w:r>
        <w:rPr>
          <w:b/>
          <w:i/>
        </w:rPr>
        <w:t xml:space="preserve"> kulturális örökség napja rendezvényhez kapcsolódó program költségeinek a bizt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nak Képviselő-testülete keretjelleggel 300.000.- Forintot, azaz (háromszázezer Forintot) jóváhagy, a kulturális örökség napja rendezvényhez kapcsolódó program költségeinek a biztosítására. </w:t>
      </w:r>
    </w:p>
    <w:p>
      <w:pPr>
        <w:pStyle w:val="Normal"/>
        <w:jc w:val="both"/>
        <w:rPr/>
      </w:pPr>
      <w:r>
        <w:rPr/>
        <w:t>Az összeget az Önkormányzat 2014. évi költségvetésében biztosít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azonnal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A határozat végrehajtásáért felelős: </w:t>
      </w:r>
      <w:r>
        <w:rPr/>
        <w:t>Vitányi- Kovács Judit, Titkárság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Vitányi- Kovács Judit, Titkárság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 Rendőrség épületének bővít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né dr. Czeglédi Márta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Rendőrség épületét bővíteni szeretnénk a mellette lévő lakás összevonásával. Aki egyet ért a Szent István úti két lakás összevonásával, a költségek Önkormányzat által történő vállal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99/2014. (IX.10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Rendőrség épületének bővít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ának Képviselő-testülete hozzájárul ahhoz, hogy a Jászberényi Rendőrkapitányság Jászfényszarui Rendőrőrs ingyenesen, szívességi használat jogcímen használja a Jászfényszaru Szent István út 18. szám alatti (Jászfényszaru belterület 1577 hrsz.) ingatlanon található 40m2-es „B” jelű lakást. Az ingatlan használatából eredő költségek (közüzemi szolgáltatások díja, fenntartási költségek, stb.) a használót terhel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Pénzügyi Iroda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Aljegyző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szeptember 3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A határozat végrehajtásáért felelős: </w:t>
      </w:r>
      <w:r>
        <w:rPr/>
        <w:t>dr. Sándor Mátyás, aljegyz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dr. Sándor Mátyás, aljegyző, Helybe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ülést követően helyszíni bejárásra kerül sor, mely során megtekintjük a Vállalkozói Házat és az Egészségházat. Azt követően a Tanácsteremben az orvosokkal történő egyeztető megbeszélésre kerül sor. Az orvosokkal új szerződéskötésre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kali János képviselő: </w:t>
      </w:r>
    </w:p>
    <w:p>
      <w:pPr>
        <w:pStyle w:val="Normal"/>
        <w:jc w:val="both"/>
        <w:rPr/>
      </w:pPr>
      <w:r>
        <w:rPr/>
        <w:t xml:space="preserve">A múlt testületi ülésen döntöttünk az iskolában kialakítandó beléptető rendszer megvizsgálásának lehetőségéről. Megkerestem Török Tamás, az Ipari Centrum Kft. munkatársa segítségével azt a vállalkozót, aki a Hajtató telepnél építette ki a biztonsági rendszert. Azt szeretném kérdezni, hogy lehet e kérni árajánlatot a vállalkozótól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Versegi László, az Ipari Centrum Kft. ügyvezetője tájékoztatott a megkeresés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kali János képviselő: </w:t>
      </w:r>
    </w:p>
    <w:p>
      <w:pPr>
        <w:pStyle w:val="Normal"/>
        <w:jc w:val="both"/>
        <w:rPr/>
      </w:pPr>
      <w:r>
        <w:rPr/>
        <w:t xml:space="preserve">Folytatódhat az iskolában a kamera rendszer kiépítésével kapcsolatos előkészítési munka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Természetesen igen, határozatot hozott erről a Képviselő-testület múlt alkalom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5:15- kor bezár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polgármester</w:t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 János</w:t>
        <w:tab/>
        <w:tab/>
        <w:tab/>
        <w:tab/>
        <w:tab/>
        <w:tab/>
        <w:tab/>
        <w:tab/>
        <w:tab/>
        <w:t>Berényi Ferenc</w:t>
      </w:r>
    </w:p>
    <w:p>
      <w:pPr>
        <w:pStyle w:val="Normal"/>
        <w:jc w:val="both"/>
        <w:rPr/>
      </w:pPr>
      <w:r>
        <w:rPr/>
        <w:t>jkv. hitelesítő</w:t>
        <w:tab/>
        <w:tab/>
        <w:tab/>
        <w:tab/>
        <w:tab/>
        <w:tab/>
        <w:tab/>
        <w:tab/>
        <w:tab/>
        <w:t>jkv. hitelesí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Applestylespan">
    <w:name w:val="apple-style-span"/>
    <w:basedOn w:val="Bekezdsalapbettpusa"/>
    <w:qFormat/>
    <w:rPr/>
  </w:style>
  <w:style w:type="character" w:styleId="Szvegtrzs2Char">
    <w:name w:val="Szövegtörzs 2 Char"/>
    <w:basedOn w:val="Bekezdsalapbettpusa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48:00Z</dcterms:created>
  <dc:creator>-</dc:creator>
  <dc:description/>
  <cp:keywords/>
  <dc:language>en-US</dc:language>
  <cp:lastModifiedBy>titkarsag1</cp:lastModifiedBy>
  <cp:lastPrinted>2014-09-23T14:49:00Z</cp:lastPrinted>
  <dcterms:modified xsi:type="dcterms:W3CDTF">2014-09-23T12:49:00Z</dcterms:modified>
  <cp:revision>20</cp:revision>
  <dc:subject/>
  <dc:title>Jászfényszaru Város Óvodai Intézménye</dc:title>
</cp:coreProperties>
</file>