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4. szeptember 03-án megtartott soron kívüli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7.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</w:t>
      </w:r>
    </w:p>
    <w:p>
      <w:pPr>
        <w:pStyle w:val="Normal"/>
        <w:rPr/>
      </w:pPr>
      <w:r>
        <w:rPr/>
        <w:tab/>
        <w:t xml:space="preserve">            Berényi Ferenc</w:t>
      </w:r>
    </w:p>
    <w:p>
      <w:pPr>
        <w:pStyle w:val="Normal"/>
        <w:rPr/>
      </w:pPr>
      <w:r>
        <w:rPr/>
        <w:tab/>
        <w:t xml:space="preserve"> </w:t>
        <w:tab/>
        <w:t>Győri János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ind w:left="708" w:firstLine="708"/>
        <w:rPr/>
      </w:pPr>
      <w:r>
        <w:rPr/>
        <w:t>Sándor Sándo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 xml:space="preserve">Tóth Tibor 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  <w:t>dr. Sándor Mátyás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köszönti a képviselőtársait, meghívottakat, megjelenteket. Megállapítja, hogy a 9 fős Képviselő-testületből 8 képviselő jelen van. Tóth Norbert képviselő előzetesen jelezte késését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Győri János és Berényi Ferenc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Mielőtt elkezdjük az előterjesztéseket megtárgyalni, szeretném, ha elfogadnánk a meghívóban szereplő napirendi pontokat, illetve levennénk a napirendek közül a „Mezőgazdasági startmunka közfoglalkoztatási program folytatása és bővítése az önfenntartás erősítése jegyében Jászfényszarun” című, 2014. évi STARTMUNKA kistérségi mintaprogram keretében gépek és eszközök beszerzéséhez ajánlattevők kijelöléséről szóló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80/2014. (IX.03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yílt ülés napirendje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Közbeszerzési Bíráló Bizottság döntéseihez kapcsolódó előterjesztések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lőterjesztés a „Mezőgazdasági startmunka közfoglalkoztatási program folytatása és bővítése az önfenntartás erősítése jegyében Jászfényszarun” című, 2014. évi STARTMUNKA kistérségi mintaprogram keretében ládák beszerzéséhez ajánlattevők kijelöléséről</w:t>
      </w:r>
    </w:p>
    <w:p>
      <w:pPr>
        <w:pStyle w:val="Normal"/>
        <w:numPr>
          <w:ilvl w:val="1"/>
          <w:numId w:val="5"/>
        </w:numPr>
        <w:rPr/>
      </w:pPr>
      <w:r>
        <w:rPr/>
        <w:t>Előterjesztés a Városháza tetőtér átalakítási munkáira ajánlattevők kijelöléséről</w:t>
      </w:r>
    </w:p>
    <w:p>
      <w:pPr>
        <w:pStyle w:val="Normal"/>
        <w:numPr>
          <w:ilvl w:val="1"/>
          <w:numId w:val="5"/>
        </w:numPr>
        <w:rPr/>
      </w:pPr>
      <w:r>
        <w:rPr/>
        <w:t>Előterjesztés ajánlattételi felhívás elfogadására az Egészségpark építése hirdetmény nélkül induló tárgyalásos közbeszerzési eljárás indítása tárgyáb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Előterjesztés a „Jászfényszaru út, csapadékcsatorna, ivóvíz vezeték csere 2014” projekt befejezési határidő módosításáró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Előterjesztés a „Jászfényszaru út, csapadékcsatorna, ivóvíz vezeték csere 2014” projekt pótmunkáiró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Előterjesztés a 090/8 helyrajzi számú ingatlan villamos energia ellátásának csatlakozási díjáró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Előterjesztés „fotovoltaikus fejlesztés Jászfényszaru Város két közintézményében” című KEOP-2014-4.10.0/N/14 kód számú pályázat (Napelemes rendszer építése nagy iskola és művelődési ház villamos energia ellátására) szerződéseinek jóváhagyásáról és azokra forrás biztosításáró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Előterjesztés a Gamesz előirányzatainak módosításá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Tájékoztató, egyeb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árt ülés napirendje:</w:t>
      </w:r>
    </w:p>
    <w:p>
      <w:pPr>
        <w:pStyle w:val="Normal"/>
        <w:numPr>
          <w:ilvl w:val="0"/>
          <w:numId w:val="7"/>
        </w:numPr>
        <w:rPr/>
      </w:pPr>
      <w:r>
        <w:rPr/>
        <w:t>Ingatlanügy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Farkas Lajos, a Jászfényszarui Cigány Nemzetiségi Önkormányzat elnöke megköszönte az általuk szervezendő jótékonysági bál támogatását, illetve a rendezvényre meghívta a képviselőket, jelenlévőket, ismertette a bál programját.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Ezt követően Győriné dr. Czeglédi Márta polgármester és Terenyi Imre rendőrőrsparancsnok tartott tájékoztatást a 2014. szeptember 02-án a Honvéd utca végén történt balesetről, mely során gödörbe zuhant két kisgyermek. A parancsnok úr elmondta, hogy kiskorú veszélyeztetése bűntett miatt indult eljárás. Lovászné Török Magdolna képviselő, a Szociális, Egészségügyi Idős- és Vallásügyi Bizottság elnöke elmondta, hogy egy egyszeri gyors segélyt utalt ki a Bizottság a Búzás család részér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óth Norbert képviselő megérkezett, így 9 főre emelkedett a képviselők létszám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közérdekű információk bejelentését követően egy húsz perces vetítés következett a nyári diákmunkáról, bemutatva a nyár folyamán végzett munkáka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b/>
          <w:u w:val="single"/>
        </w:rPr>
        <w:t>Előadó</w:t>
      </w:r>
      <w:r>
        <w:rPr>
          <w:b/>
        </w:rPr>
        <w:t>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b/>
        </w:rPr>
        <w:t xml:space="preserve">             </w:t>
      </w:r>
      <w:r>
        <w:rPr>
          <w:b/>
        </w:rPr>
        <w:t>Göndör Gábor közbeszerzési szakért</w:t>
      </w:r>
      <w:r>
        <w:rPr>
          <w:sz w:val="22"/>
          <w:szCs w:val="22"/>
        </w:rPr>
        <w:t>ő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A „Mezőgazdasági startmunka közfoglalkoztatási program folytatása és bővítése az önfenntartás erősítése jegyében Jászfényszarun” című, 2014. évi STARTMUNKA kistérségi mintaprogram keretében a saját forrás terhére műanyagládák beszerzéséhez nyertes ajánlattevő kijelölésére</w:t>
      </w:r>
    </w:p>
    <w:p>
      <w:pPr>
        <w:pStyle w:val="Normal"/>
        <w:spacing w:before="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Kérném Illés Pétert, a Projekt Iroda vezetőjét az előterjesztés ismertetésében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llés Péter Projekt Iroda vezetője:</w:t>
      </w:r>
    </w:p>
    <w:p>
      <w:pPr>
        <w:pStyle w:val="Normal"/>
        <w:jc w:val="both"/>
        <w:rPr/>
      </w:pPr>
      <w:r>
        <w:rPr/>
        <w:t>Az előterjesztés a nyertes ajánlattevő kijelöléséről szól. A Közbeszerzési Bíráló Bizottság javasolja a legkedvezőbb ajánlatot tevő, a K-Plaszt Kft.-ét győztesként kihirdetn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an e valakinek kérdése? Amennyiben nincs, aki el tudja fogadni az előbb említett Kft.-ét, és annak ajánlatát a ládák beszerzéséhez, azt kérem, hogy szavazzon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81/2014. (IX.03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A „Mezőgazdasági startmunka közfoglalkoztatási program folytatása és bővítése az önfenntartás erősítése jegyében Jászfényszarun” című, 2014. évi STARTMUNKA kistérségi mintaprogram keretében a saját forrás terhére műanyagládák beszerzéséhez nyertes ajánlattevő kijelölésére</w:t>
      </w:r>
    </w:p>
    <w:p>
      <w:pPr>
        <w:pStyle w:val="Normal"/>
        <w:spacing w:before="0" w:after="120"/>
        <w:jc w:val="both"/>
        <w:rPr/>
      </w:pPr>
      <w:r>
        <w:rPr/>
        <w:t>Jászfényszaru Város Önkormányzata Képviselő-testülete a „Mezőgazdasági startmunka közfoglalkoztatási program folytatása és bővítése az önfenntartás erősítése jegyében Jászfényszarun” című, 2014. évi STARTMUNKA kistérségi mintaprogram keretében a saját forrás terhére műanyagládák beszerzéséhez nyertes ajánlattevőként a</w:t>
        <w:br/>
        <w:t>K-Plaszt Kft-t (2225 Üllő Zsaróka hegy. 4511) jelöli ki az ajánlatában szereplő nettó 215.660 Ft, áfa 58.228 Ft, bruttó 273.888 Ft figyelembe vételével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4. szeptember 10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ind w:left="1418" w:hanging="0"/>
        <w:jc w:val="both"/>
        <w:rPr/>
      </w:pPr>
      <w:r>
        <w:rPr/>
        <w:t>dr. Voller Erika jegyző</w:t>
      </w:r>
    </w:p>
    <w:p>
      <w:pPr>
        <w:pStyle w:val="Normal"/>
        <w:spacing w:before="0" w:after="120"/>
        <w:ind w:left="1418" w:hanging="0"/>
        <w:jc w:val="both"/>
        <w:rPr/>
      </w:pPr>
      <w:r>
        <w:rPr/>
        <w:t>Tamus Mária pénzügyi osztályvezető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/>
        <w:t xml:space="preserve"> Illés Péter Projekt Iroda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4./ Illés Péter Projekt Iroda vezető, helybe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Előterjesztés a Városháza tetőtér átalakítási munkáinak elvégzéséhez ajánlattevők kijelölésér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spacing w:before="0" w:after="120"/>
        <w:jc w:val="both"/>
        <w:rPr/>
      </w:pPr>
      <w:r>
        <w:rPr/>
        <w:t>A kreatív szoba irodákká történő átalakításáról van szó, ugyanis a Projekt Iroda szűknek bizonyul a kollégák részére. Hozzászólás? Amennyiben nincs, aki egyet ért a Városháza tetőtér átalakítási munkáinak elvégzéséhez ajánlattevők kijelölésével, azt kérem, hogy szavazzon!</w:t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82/2014. (IX.03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A Városháza tetőtér átalakítási munkáinak elvégzéséhez ajánlattevők kijelölésére</w:t>
      </w:r>
    </w:p>
    <w:p>
      <w:pPr>
        <w:pStyle w:val="Normal"/>
        <w:spacing w:before="0" w:after="120"/>
        <w:jc w:val="both"/>
        <w:rPr/>
      </w:pPr>
      <w:r>
        <w:rPr/>
        <w:t>Jászfényszaru Város Önkormányzata Képviselő-testülete a Városháza tetőtér átalakítási munkáinak elvégzéséhez ajánlattevőként az alábbi vállalkozásokat jelöli ki:</w:t>
      </w:r>
    </w:p>
    <w:p>
      <w:pPr>
        <w:pStyle w:val="Normal"/>
        <w:ind w:left="1418" w:hanging="0"/>
        <w:jc w:val="both"/>
        <w:rPr/>
      </w:pPr>
      <w:r>
        <w:rPr/>
        <w:t>AFZÉLIA Kft.</w:t>
        <w:tab/>
        <w:t>1158 Budapest, Késmárk u. 8-10.</w:t>
      </w:r>
    </w:p>
    <w:p>
      <w:pPr>
        <w:pStyle w:val="Normal"/>
        <w:ind w:left="1418" w:hanging="0"/>
        <w:jc w:val="both"/>
        <w:rPr/>
      </w:pPr>
      <w:r>
        <w:rPr/>
        <w:t>Heloactive Kft.</w:t>
        <w:tab/>
        <w:t>1119 Budapest, Hengermalom u. 6/C. I. em. 36.</w:t>
      </w:r>
    </w:p>
    <w:p>
      <w:pPr>
        <w:pStyle w:val="Normal"/>
        <w:spacing w:before="0" w:after="240"/>
        <w:ind w:left="1418" w:hanging="0"/>
        <w:rPr/>
      </w:pPr>
      <w:r>
        <w:rPr/>
        <w:t>Dobák Sándor ev.</w:t>
        <w:tab/>
        <w:t>5126 Jászfényszaru, Huszár u.1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4. szeptember 09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/>
        <w:t xml:space="preserve"> Illés Péter Projekt Iroda 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4./ Illés Péter Projekt Iroda vezető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5./ Ajánlattevők, székhelyükö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Előterjesztés ajánlattételi felhívás elfogadására az Egészségpark építése hirdetmény nélkül induló tárgyalásos közbeszerzési eljárás indítása tárgyába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orábban jóváhagytuk a keretösszeget a megvalósí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A Képviselő-testület döntött a meghívandó ajánlattevőkről, a műszaki tartalom jóváhagyásra került. Az ajánlattételi felhívásnál két rész ajánlat tételre van lehetőség. A kivitelezés határidejét november 14-ére állapítottuk meg, öt év garanciát kérünk. Meghatározásra kerültek a felhívásban a műszaki és szakmai alkalmassági feltételek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Reméljük, hogy az időjárás kegyes lesz, és november 15-ig elkészülnek a munkák. Van e valakinek kérdése? Aki el tudja fogadni a ajánlattételi felhívást az Egészségpark építése hirdetmény nélkül induló tárgyalásos közbeszerzési eljárás indítása tárgyában, azt kérem, hogy szavazzon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épviselő-testület 8 igen szavazattal és 1 tartózkodás mellett a következő határozatot hoz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83/2014. (IX.03.) Képviselő-testületi határoza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jánlattételi felhívás elfogadására az Egészségpark építése hirdetmény nélkül induló tárgyalásos közbeszerzési eljárás </w:t>
      </w:r>
      <w:r>
        <w:rPr>
          <w:rFonts w:cs="Times New Roman" w:ascii="Times New Roman" w:hAnsi="Times New Roman"/>
          <w:sz w:val="24"/>
          <w:szCs w:val="24"/>
          <w:lang w:val="hu-HU"/>
        </w:rPr>
        <w:t>indítása</w:t>
      </w:r>
      <w:r>
        <w:rPr>
          <w:rFonts w:cs="Times New Roman" w:ascii="Times New Roman" w:hAnsi="Times New Roman"/>
          <w:sz w:val="24"/>
          <w:szCs w:val="24"/>
        </w:rPr>
        <w:t xml:space="preserve"> tárgyában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Jászfényszaru Város Önkormányzat Képviselő-testülete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elfogadja az ajánlattételi felhívást az Egészségpark építése hirdetmény nélkül induló tárgyalásos közbeszerzési eljárás indítása tárgyában a melléklet szerinti tartalommal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>Göndör Gábor közbeszerzési szakértő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/>
      </w:pPr>
      <w:r>
        <w:rPr/>
        <w:t xml:space="preserve">    </w:t>
      </w:r>
      <w:r>
        <w:rPr/>
        <w:t>Fáy Dániel Projekt Iroda munkatá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Göndör Gábor közbeszerzési szakértő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5./ Fáy Dániel Projekt Iroda munkatárs, helybe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Szeretnénk kérni egy tájékoztatást a Parókia projekt állásá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 projektet megpályáztattuk, az ajánlatok az anyagi fedezet felett lesznek. Áttekintettük tervező úrral a lehetőségeinket. A hőszivattyús rendszert elvetettük, a Jászfényszaru Városfejlesztő Kft. felkérte a gépésztervezőt, hogy kondenzációs kazánnal történő fűtésre tervezze át a rendszert. A tervek birtokában pontosítani tudjuk az árat a rendelkezésre álló fedezethez képest, és jó eséllyel jövő héten megköthetjük a szerződést a kivitelez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Afzélia Kft. az, aki ezért a munkáért küzd. Egy vegyes tüzelésű lehetősége is van a plébános úrnak a gáz mellett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Igen. Ez a modern technika nem volt alkalmas arra, hogy vegyes tüzelésű kazánnal kombináltan működhessen, így most egy hő központ lesz. A gáz a vegyes tüzeléssel jó kombinálható les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gészségház beruházás hol tart?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Az Egészségházban az ütemtervet tudjuk tartani, az eszközszállítás folyamatban van. A szerződésmódosítást az indokolta, hogy az elektronikus építési naplóba bejegyzéseket kell írni, így szeptember 15-re módosítottuk a befejezési határidőt. A műszaki átadást-átvételt harminc napon belül kell a készre jelentéstől tűzni a műszaki ellenőrnek. Késedelem előre láthatólag nem lesz. 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„Jászfényszaru út, csapadékcsatorna, ivóvíz vezeték csere 2014” projekt befejezési határidejének módosításáról 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ind w:left="3540"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 csapadékos idő miatt a Strabag Kft. sem tudott megfelelően haladni az útépítéssel. A határidő szeptember 11-e, a Kft. jelezte a határidő módosítási szándékát. Két hét hosszabbítást igényeltek, amit a műszaki ellenőr úr is támogat. Október 1-re kérik módosítani a befejezési határidő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énzügyi, Településfejlesztési és Jogi Bizottság tárgyalta az előterjesztést, azt elfogadásra javasolta. Aki egyet ért a határidő módosítás időpontj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épviselő-testület 8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84/2014. (IX.03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„Jászfényszaru út, csapadékcsatorna, ivóvíz vezeték csere 2014” projekt befejezési határidejének módosításáról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hozzájárul a STRABAG Általános Építő Kft - vel (1117. Budapest, Gábor Dénes u. 2.) 2014. 06. 11-én kötött Szerződéses Megállapodás 3. pontjában szereplő befejezési határidő 2014. október 01 – re történő módosításához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>Tanczikó Attila Projekt Iroda munkatá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4./ Tanczikó Attila Projekt Iroda munkatárs, helybe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„Jászfényszaru út, csapadékcsatorna, ivóvíz vezeték csere 2014” projekt pótmunkáiról 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Bizottság tárgyalta az előterjesztést, elfogadásra javasol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z ivóvíz vezeték cseréjének pótmunkái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85/2014. (IX.03.) Képviselő-testületi határo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 xml:space="preserve">Jászfényszaru út, csapadékcsatorna, ivóvíz vezeték csere 2014” projekt pótmunkáiról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a STRABAG Általános Építő Kft - vel (1117. Budapest, Gábor Dénes u. 2.) 2014. 06. 11-én kötött Szerződéses Megállapodás 4. pontjában szereplő 5% tartalékkeretből (8.635.000,- Ft + Áfa) 8.086.853,- Ft + Áfa összeg (bruttó: 10.270.303,- Ft) felhasználását jóváhagyja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>Tanczikó Attila Projekt Iroda munkatá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STRABAG Általános Építő Kft., 1117 Budapest, Gábor Dénes u. 2.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5./ Tanczikó Attila Projekt Iroda munkatárs, helybe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090/5 helyrajzi számú ingatlan villamos energia ellátásának csatlakozási díjáról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Bizottság tárgyalta az előterjesztést, módosító javaslatot terjesztek a Testület elé. A szóban forgó csatlakozási költség jelentősebb, mint az eddigiek. A Bizottság javaslata, hogy a díj legalább egyharmadát a csatlakozni kívánó magánszemély fizesse meg, nyilatkozzon, hogy ezt az összeget biztosítani tud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rjük Tanczikó Attila Projekt Iroda munkatársát, hogy az elhangzottakkal kapcsolatban tájékoztassa a kérelmezőt, hogy akkor tudjuk megrendelni a munkát, ha a csatlakozni kívánó viselni tudja a költségek egyharmadát. Aki egyet ért a Pénzügyi Bizottság javaslat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épviselő-testület 8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86/2014. (IX.03.) Képviselő-testületi határo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090/5 helyrajzi számú ingatlan villamos energia ellátásának csatlakozási díj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/>
        <w:t>Jászfényszaru Város Önkormányzata Képviselő-testülete a 090/5 helyrajzi számú ingatlan villamosításának költségeit 2/3-ad részben vállalja. Az ingatlan villamos energia ellátás költségének 1/3-ad összegének vállalásáról a csatlakozni kívánó személy nyilatkozatát előzetesen be kell szerezn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>Tanczikó Attila Projekt Iroda munkatá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5./ Tanczikó Attila Projekt Iroda munkatárs, helyben</w:t>
      </w:r>
    </w:p>
    <w:p>
      <w:pPr>
        <w:pStyle w:val="Normal"/>
        <w:jc w:val="both"/>
        <w:rPr/>
      </w:pPr>
      <w:r>
        <w:rPr/>
        <w:t>6./ Újvári Sándorné 5126 Jászfényszaru, Erkel F. u. 6.</w:t>
      </w:r>
    </w:p>
    <w:p>
      <w:pPr>
        <w:pStyle w:val="Normal"/>
        <w:jc w:val="both"/>
        <w:rPr/>
      </w:pPr>
      <w:r>
        <w:rPr/>
        <w:t>7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„Fotovoltaikus fejlesztés Jászfényszaru Város két közintézményében” című KEOP-2014-4.10.0/N/14 kódszámú pályázat (Napelemes rendszer építése nagy iskola és művelődési ház villamos energia ellátására) szerződéseinek jóváhagyásáról és azokra forrás bizt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Pénzügyi Bizottság tárgyalta, elfogadásra javasolja. Amennyiben nyer a pályázat, akkor 100% támogatottságú pályázatról fogunk beszélni, így az összes költség megtérü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87/2014. (IX.03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Fotovoltaikus fejlesztés Jászfényszaru Város két közintézményében” című KEOP-2014-4.10.0/N/14 kódszámú pályázat (Napelemes rendszer építése nagy iskola és művelődési ház villamos energia ellátására) szerződéseinek jóváhagyásáról és azokra forrás bizt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jóváhagyja a „Fotovoltaikus fejlesztés Jászfényszaru Város két közintézményében” című KEOP-2014-4.10.0/N/14 kódszámú pályázat (Napelemes rendszer építése nagy iskola és művelődési ház villamos energia ellátására) szerződéseit a fenti táblázat szerint. Továbbá bruttó 371.221,- forrást biztosít a 2014 évi költségvetéséből a közbeszerzés költségére, illetve a pályázat sikeressége esetén forrást biztosít a finanszírozásra a 37.457.634,- Ft összeg erejéig a pályázat lebonyolítása érdekében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Dr. Voller Erik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idő:</w:t>
      </w:r>
      <w:r>
        <w:rPr/>
        <w:t xml:space="preserve"> 2014. szeptember 15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>Fáy Dániel Projekt Iroda munkatársa</w:t>
      </w:r>
    </w:p>
    <w:p>
      <w:pPr>
        <w:pStyle w:val="Normal"/>
        <w:ind w:left="2832" w:firstLine="708"/>
        <w:jc w:val="both"/>
        <w:rPr/>
      </w:pPr>
      <w:r>
        <w:rPr/>
        <w:t xml:space="preserve">   </w:t>
      </w:r>
      <w:r>
        <w:rPr/>
        <w:t>Jászfényszaru Városfejlesztő Kft.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Jászfényszaru Városfejlesztő Kft.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5./ Fáy Dániel Projekt Iroda munkatárs, helyben</w:t>
      </w:r>
    </w:p>
    <w:p>
      <w:pPr>
        <w:pStyle w:val="Normal"/>
        <w:jc w:val="both"/>
        <w:rPr/>
      </w:pPr>
      <w:r>
        <w:rPr/>
        <w:t>6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Gamesz előirányzatainak módosítására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>
          <w:u w:val="single"/>
        </w:rPr>
      </w:pPr>
      <w:r>
        <w:rPr/>
        <w:t xml:space="preserve">A Pénzügyi Bizottság tárgyalta, elfogadásra javasolj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 Gamesz előirányzatainak módosít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88/2014. (IX.03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Gamesz előirányzataina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a Gamesz 2014. évi költségvetésében biztosított karbantartási előirányzatot bruttó 2.020.000.- Forinttal, azaz (Kettőmillió-húszezer Ft) megemeli. </w:t>
      </w:r>
    </w:p>
    <w:p>
      <w:pPr>
        <w:pStyle w:val="Normal"/>
        <w:jc w:val="both"/>
        <w:rPr/>
      </w:pPr>
      <w:r>
        <w:rPr/>
        <w:t>Egyben elrendeli, hogy a 2014. évi költségvetésről szóló rendelet módosításakor a Gamesz előirányzat emelése átvezetésre kerüljön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>Tamus Mária pénzügyi vezető</w:t>
      </w:r>
    </w:p>
    <w:p>
      <w:pPr>
        <w:pStyle w:val="Normal"/>
        <w:ind w:left="2832" w:firstLine="708"/>
        <w:jc w:val="both"/>
        <w:rPr/>
      </w:pPr>
      <w:r>
        <w:rPr/>
        <w:t xml:space="preserve">   </w:t>
      </w:r>
      <w:r>
        <w:rPr/>
        <w:t>Gamesz 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, helyben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, helyben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csoportvezető, helyben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esz vezető, helyben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attár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Tájékoztató, egyeb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Október 08-án az S-metál Kft. átadó ünnepségén jelen lesz a köztársasági elnök úr is. Szeretnénk, ha el tudna látogatni a Samsung Zrt. egységébe, az épülő Vállalkozói Házba is. </w:t>
      </w:r>
    </w:p>
    <w:p>
      <w:pPr>
        <w:pStyle w:val="Normal"/>
        <w:jc w:val="both"/>
        <w:rPr/>
      </w:pPr>
      <w:r>
        <w:rPr/>
        <w:t xml:space="preserve">Szeptember 09-én Szolnokon egy ipari park átadásra kerül sor, ahol remélem, hogy találkozom Szijjártó Péter miniszter úrral. A találkozó célja, hogy megismerjük annak a kormányhatározatnak a tartalmát, amellyel a Magyar Állam fogalmaz meg állami kedvezményeket. </w:t>
      </w:r>
    </w:p>
    <w:p>
      <w:pPr>
        <w:pStyle w:val="Normal"/>
        <w:jc w:val="both"/>
        <w:rPr/>
      </w:pPr>
      <w:r>
        <w:rPr/>
        <w:t xml:space="preserve">Amennyiben a Megyei Közgyűlés jóváhagyja, az óvoda támogatottsága 750 millió Forinttal kerül bevitelre, a 2015-ös munkakezdésnek komoly realitása van.  A Felső-Jászsági projekteket illetően a bölcsőde 100 millió Forinttal került be. </w:t>
      </w:r>
    </w:p>
    <w:p>
      <w:pPr>
        <w:pStyle w:val="Normal"/>
        <w:jc w:val="both"/>
        <w:rPr/>
      </w:pPr>
      <w:r>
        <w:rPr/>
        <w:t>Kiosztásra került a közbiztonsági mintaprojekt program forgatókönyve, szeretném, ha valamennyi képviselő részt tudna venni ezen a rendezvényen.</w:t>
      </w:r>
    </w:p>
    <w:p>
      <w:pPr>
        <w:pStyle w:val="Normal"/>
        <w:jc w:val="both"/>
        <w:rPr/>
      </w:pPr>
      <w:r>
        <w:rPr/>
        <w:t>A Megyei Földhivatal elfogadta a város településrendezési eszközeinek részterületeket érintő módosítása tárgyában a 38 hektár terület rendezési tervben történő megjelenítését.</w:t>
      </w:r>
    </w:p>
    <w:p>
      <w:pPr>
        <w:pStyle w:val="Normal"/>
        <w:jc w:val="both"/>
        <w:rPr/>
      </w:pPr>
      <w:r>
        <w:rPr/>
        <w:t xml:space="preserve">Az lenne a kérésem, hogy Nádudvari László hatósági csoportvezető legyen szíves utánanézni a tovább tanulási támogatások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Győriné dr. Czeglédi Márta polgármester szünetet rendelt el 17:55 órától, majd szünet után tovább folytatódott az ül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Sárváron tartott szakmai úton felmerült Szakali János képviselőtársam által az iskolákban elhelyezendő beléptető rends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/>
      </w:pPr>
      <w:r>
        <w:rPr/>
        <w:t xml:space="preserve">Nem beléptető rendszerre gondoltam, hanem nyomógombos zárak elhelyez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nnek az előkészítéséhez kezdjünk hozzá, keressük meg az ezzel foglalkozó cégeket, kérjünk ajánlatot. Aki ezzel egyet ért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tabs>
          <w:tab w:val="clear" w:pos="708"/>
          <w:tab w:val="left" w:pos="1837" w:leader="none"/>
        </w:tabs>
        <w:rPr/>
      </w:pPr>
      <w:r>
        <w:rPr/>
        <w:tab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89/2014. (IX.03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u w:val="single"/>
          <w:lang w:eastAsia="en-US"/>
        </w:rPr>
      </w:pPr>
      <w:r>
        <w:rPr>
          <w:b/>
          <w:i/>
        </w:rPr>
        <w:t>IV. Béla Általános Iskola, Alapfokú Művészeti Iskola épületében kiépítendő beléptető rendszer megvizsgálásának lehetőségéről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>Jászfényszaru Város Önkormányzat Képviselő-testülete elrendelte a IV. Béla Általános Iskola, Alapfokú Művészeti Iskola épületében beléptető rendszer kiépítési lehetőségének vizsgálatát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eastAsia="en-US"/>
        </w:rPr>
      </w:pPr>
      <w:r>
        <w:rPr>
          <w:lang w:eastAsia="en-US"/>
        </w:rPr>
        <w:t>A beléptető rendszer kiépítésének megvalósítása érdekében egyben megbízta a Gamesz vezetőt, hogy mint az épület üzemeltetője a kivitelezés költségeinek felmérésével tájékoztassa a Képviselő-testületet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2014. szeptember 30.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>Gamesz 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, helyben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, helyben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csoportvezető, helyben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esz vezető, helyben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attár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z iskolában a sakk szakkörös gyerekek kiváló eredményeket érnek el versenyeken. Az új edzőjük Muhari István sérelmezte, hogy nem kapott szakkör vezetői díj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/>
      </w:pPr>
      <w:r>
        <w:rPr/>
        <w:t>Tavalyi évben 12 óra sakk szakkört finanszírozott a Klebelsberg Intézményfenntartó Központ, ezt az óraszámot lecsökkentették ebben az évben 8 órára. Ahhoz, hogy versenyeken tudjon eredményeket elérni a gyerekekkel, szükséges plusz órát biztosítani a szakkörökre. Kérésem lenne a Testület felé, hogy biztosítsa a kiesett órák finanszíro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Mekkora összegről van sz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/>
      </w:pPr>
      <w:r>
        <w:rPr/>
        <w:t xml:space="preserve">Nem tudom pontosan, utána fogok járni. Korábban megbeszéltük, hogy a kiesett sakk szakkört finanszírozzuk azzal a pénzzel, amivel a pedagógusokat is jutalmazza a Testület. Erre benyújtott napi nyolc óra sakk szakkörről egy papírt. A magam részéről csak a kiesett órákat javaslom finanszíro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>Aki egyet ért a kiesett sakk szakkör órák finanszírozásának megvizsgál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90/2014. (IX.03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u w:val="single"/>
          <w:lang w:eastAsia="en-US"/>
        </w:rPr>
      </w:pPr>
      <w:r>
        <w:rPr>
          <w:b/>
          <w:i/>
        </w:rPr>
        <w:t>a sakk szakkör finanszírozására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>Jászfényszaru Város Önkormányzat Képviselő-testülete támogatja a Jászfényszaru IV. Béla Általános Iskola, Alapfokú Művészeti Iskolában az évek óta sikeresen működő sakk szakkör a városi sakk oktatás további fenntartása érdekében meg kell vizsgálni a sakk szakkör finanszírozásának lehetőségét, melynek előterjesztését napirendre kell tűzn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2014. szeptember 30.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>Tamus Mária pénzügyi 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, helyben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, helyben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csoportvezető, helyben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us Mária pénzügyi vezető, helyben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attár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8:05- kor bezárta, majd zárt üléssel folytatódott tovább a Képviselő-testületi ülé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</w:t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 János</w:t>
        <w:tab/>
        <w:tab/>
        <w:tab/>
        <w:tab/>
        <w:tab/>
        <w:tab/>
        <w:tab/>
        <w:tab/>
        <w:tab/>
        <w:t>Berényi Ferenc</w:t>
      </w:r>
    </w:p>
    <w:p>
      <w:pPr>
        <w:pStyle w:val="Normal"/>
        <w:jc w:val="both"/>
        <w:rPr/>
      </w:pPr>
      <w:r>
        <w:rPr/>
        <w:t>jkv. hitelesítő</w:t>
        <w:tab/>
        <w:tab/>
        <w:tab/>
        <w:tab/>
        <w:tab/>
        <w:tab/>
        <w:tab/>
        <w:tab/>
        <w:tab/>
        <w:t>jkv. hitelesí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basedOn w:val="Bekezdsalapbettpusa"/>
    <w:qFormat/>
    <w:rPr/>
  </w:style>
  <w:style w:type="character" w:styleId="Szvegtrzs2Char">
    <w:name w:val="Szövegtörzs 2 Char"/>
    <w:basedOn w:val="Bekezdsalapbettpusa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01:00Z</dcterms:created>
  <dc:creator>-</dc:creator>
  <dc:description/>
  <cp:keywords/>
  <dc:language>en-US</dc:language>
  <cp:lastModifiedBy>titkarsag1</cp:lastModifiedBy>
  <cp:lastPrinted>2014-09-16T16:54:00Z</cp:lastPrinted>
  <dcterms:modified xsi:type="dcterms:W3CDTF">2014-09-23T10:00:00Z</dcterms:modified>
  <cp:revision>54</cp:revision>
  <dc:subject/>
  <dc:title>Jászfényszaru Város Óvodai Intézménye</dc:title>
</cp:coreProperties>
</file>