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JEGYZŐKÖNYV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u w:val="single"/>
        </w:rPr>
        <w:t>Készült</w:t>
      </w:r>
      <w:r>
        <w:rPr/>
        <w:t>: Jászfényszaru Város Önkormányzat Képviselő-testülete 2014. augusztus 28-án megtartott soron kívüli ülésér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ülés kezdő időpontja: 16.00 ó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elye:</w:t>
      </w:r>
      <w:r>
        <w:rPr/>
        <w:t xml:space="preserve"> Városháza, Tanácsterem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>Jelen vannak:</w:t>
      </w:r>
      <w:r>
        <w:rPr/>
        <w:t xml:space="preserve"> Győriné dr. Czeglédi Márta</w:t>
      </w:r>
    </w:p>
    <w:p>
      <w:pPr>
        <w:pStyle w:val="Normal"/>
        <w:rPr/>
      </w:pPr>
      <w:r>
        <w:rPr/>
        <w:tab/>
        <w:t xml:space="preserve">            Berényi Ferenc</w:t>
      </w:r>
    </w:p>
    <w:p>
      <w:pPr>
        <w:pStyle w:val="Normal"/>
        <w:rPr/>
      </w:pPr>
      <w:r>
        <w:rPr/>
        <w:tab/>
        <w:t xml:space="preserve"> </w:t>
        <w:tab/>
        <w:t>Győri János</w:t>
      </w:r>
    </w:p>
    <w:p>
      <w:pPr>
        <w:pStyle w:val="Normal"/>
        <w:ind w:left="708" w:firstLine="708"/>
        <w:rPr/>
      </w:pPr>
      <w:r>
        <w:rPr/>
        <w:t>Lovászné Török Magdolna</w:t>
      </w:r>
    </w:p>
    <w:p>
      <w:pPr>
        <w:pStyle w:val="Normal"/>
        <w:ind w:left="708" w:firstLine="708"/>
        <w:rPr/>
      </w:pPr>
      <w:r>
        <w:rPr/>
        <w:t>Sándor Sándor</w:t>
      </w:r>
    </w:p>
    <w:p>
      <w:pPr>
        <w:pStyle w:val="Normal"/>
        <w:ind w:left="708" w:firstLine="708"/>
        <w:rPr/>
      </w:pPr>
      <w:r>
        <w:rPr/>
        <w:t>Szakali János</w:t>
      </w:r>
    </w:p>
    <w:p>
      <w:pPr>
        <w:pStyle w:val="Normal"/>
        <w:ind w:left="708" w:firstLine="708"/>
        <w:rPr/>
      </w:pPr>
      <w:r>
        <w:rPr/>
        <w:t>Tóth Tibor képviselő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dr. Voller Erika jegyző</w:t>
      </w:r>
    </w:p>
    <w:p>
      <w:pPr>
        <w:pStyle w:val="Normal"/>
        <w:rPr/>
      </w:pPr>
      <w:r>
        <w:rPr/>
        <w:tab/>
        <w:tab/>
        <w:t>dr. Sándor Mátyás al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yőriné dr. Czeglédi Márta polgármester köszönti a képviselőtársait, meghívottakat. Megállapítja, hogy a 9 fős Képviselő-testületből 7 képviselő jelen van. Tóth Norbert és Zsámboki Sándor képviselők előzetesen jelezték távolmaradásukat. Az ülés határozatképes, azt megnyit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jegyzőkönyv hitelesítésre felkéri Győri János és Berényi Ferenc képviselőket.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Külön köszöntöm Varga Bélát, a Tecton Kft. ügyvezetőjét, aki bemutatkozó látogatásra érkezett Jászfényszaruba, ugyanis szeptember 1-től ő fogja ellátni a főépítészeti feladatokat.</w:t>
      </w:r>
    </w:p>
    <w:p>
      <w:pPr>
        <w:pStyle w:val="Normal"/>
        <w:jc w:val="both"/>
        <w:rPr/>
      </w:pPr>
      <w:r>
        <w:rPr/>
        <w:t>Mielőtt elkezdjük az előterjesztéseket megtárgyalni, szeretném, ha elfogadnánk a meghívóban szereplő napirendi pontokat, felvennénk a napirendek közé a Nemzetiségi Szavazatszámláló Bizottság tagjainak és póttagjainak megválasztásáról szóló előterjesztést, illetve levennénk a napirendek közül a Közbeszerzési Bíráló Bizottság döntéseihez kapcsolódó előterjesztést, és a zárt ülés napirendje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7 igen szavazattal a következő határozatot hozta:</w:t>
      </w:r>
    </w:p>
    <w:p>
      <w:pPr>
        <w:pStyle w:val="Normal"/>
        <w:jc w:val="both"/>
        <w:rPr/>
      </w:pPr>
      <w:r>
        <w:rPr/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73/2014. (VIII.28.) Képviselő-testületi határoza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</w:rPr>
        <w:t>a napirendek jóváhagyásáról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Jászfényszaru Város Önkormányzat Képviselő-testülete elfogadta a meghívóban szereplő napirendi pontokat a melléklet szerinti tartalommal, az alábbi sorrendben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incstrkz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Nyílt ülés napirendjei: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Előterjesztés a Gondozási Központ korszerűsítésére nyert TIOP-3.4.2-11/1-2012-0108 jelű pályázatunk Támogatási Szerződésének módosítására, és a férőhelybővítés érdekében szükséges intézkedésekr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Előterjesztés a Sui Generis Támogatási Program keretében igényelhető támogatás igénylésér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Előterjesztés a Fényszaruiak Baráti Egyesülete kiadásainak előfinanszírozásár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Előterjesztés a BÉKE MGTSZ használatában lévő árkok, csatornák, töltések és azok műtárgyainak tulajdonviszony rendezésér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Előterjesztés a Nemzetiségi Szavazatszámláló Bizottság tagjainak és póttagjainak megválasztására</w:t>
      </w:r>
    </w:p>
    <w:p>
      <w:pPr>
        <w:pStyle w:val="Listaszerbekezds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9"/>
        </w:numPr>
        <w:spacing w:lineRule="auto" w:line="240" w:before="0" w:after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őterjesztés ciklusbeszámoló nyomtatásához nyomda kijelölésére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9"/>
        </w:numPr>
        <w:rPr/>
      </w:pPr>
      <w:r>
        <w:rPr/>
        <w:t>Tájékoztató, egyebek</w:t>
      </w:r>
    </w:p>
    <w:p>
      <w:pPr>
        <w:pStyle w:val="Nincstrkz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Erről értesül:</w:t>
      </w:r>
    </w:p>
    <w:p>
      <w:pPr>
        <w:pStyle w:val="Listaszerbekezds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lgármester, helyben</w:t>
      </w:r>
    </w:p>
    <w:p>
      <w:pPr>
        <w:pStyle w:val="Listaszerbekezds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, helyben</w:t>
      </w:r>
    </w:p>
    <w:p>
      <w:pPr>
        <w:pStyle w:val="Listaszerbekezds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énzügyi csoportvezető, helyben</w:t>
      </w:r>
    </w:p>
    <w:p>
      <w:pPr>
        <w:pStyle w:val="Listaszerbekezds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rattár, helyben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NAPIREND:</w:t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Tárgy:</w:t>
      </w:r>
      <w:r>
        <w:rPr>
          <w:b/>
        </w:rPr>
        <w:t xml:space="preserve"> Előterjesztés „Jászfényszaru Város Gondozási Központjának korszerűsítése” című, TIOP-3.4.2-11/1-2012-0108 jelű pályázat megvalósításához kapcsolódó felújítási és bővítési (15+35 fő) munkálatok megvalósíthatóságának érdekében felhatalmazás tervezői szerződés aláírására és költségek biztosítására</w:t>
      </w:r>
    </w:p>
    <w:p>
      <w:pPr>
        <w:pStyle w:val="Normal"/>
        <w:jc w:val="both"/>
        <w:rPr>
          <w:u w:val="single"/>
        </w:rPr>
      </w:pPr>
      <w:r>
        <w:rPr>
          <w:b/>
          <w:u w:val="single"/>
        </w:rPr>
        <w:t>Előadó</w:t>
      </w:r>
      <w:r>
        <w:rPr>
          <w:b/>
        </w:rPr>
        <w:t>: Győriné dr. Czeglédi Márta polgármester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A Petőfi Sándor Művelődési Házban csőtörés történt, a szakemberek már dolgoznak a hiba elhárításán.</w:t>
      </w:r>
    </w:p>
    <w:p>
      <w:pPr>
        <w:pStyle w:val="Normal"/>
        <w:jc w:val="both"/>
        <w:rPr/>
      </w:pPr>
      <w:r>
        <w:rPr/>
        <w:t>A múlt Testületi ülésen már szerepelt napirenden az előterjesztés, akkor sok kérdés hangzott el, így akkor nem született döntés.   A határozati javaslat arról szól, hogy kerüljön elkülönítésre a költségvetésben a Gondozási Központ tervezésére 7.722.300.- Ft+Áfa, a megvalósításra pedig 200.000.000.- Ft+Áfa. A múlt alkalommal beszéltem a két tervező cég összehangolt munkájáról. Van e valakinek kérdése? Aki egyet ért a határozati javaslatban foglaltakkal, azt kérem, hogy szavazzon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7 igen szavazattal a következő határozatot hozt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74/2014. (VIII.28.) Képviselő-testületi határoza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„</w:t>
      </w:r>
      <w:r>
        <w:rPr>
          <w:b/>
          <w:i/>
        </w:rPr>
        <w:t>Jászfényszaru Város Gondozási Központjának korszerűsítése” című, TIOP-3.4.2-11/1-2012-0108 jelű pályázat megvalósításához kapcsolódó felújítási és bővítési (15+35 fő) munkálatok megvalósíthatóságának érdekében felhatalmazás tervezői szerződés aláírására és költségek biztosításár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Jászfényszaru Város Önkormányzata Képviselő-testülete „Jászfényszaru Város Gondozási Központjának korszerűsítése” című, TIOP-3.4.2-11/1-2012-0108 jelű pályázat megvalósításához kapcsolódó felújítási és bővítési munkálatok (15+35 fő) megvalósíthatóságával kapcsolatban a Nemzeti Rehabilitációs és Szociális Hivatal (1237-3/2014. számú) levelében írt előzetes vélemény tükrében a korábbi tájékoztató/összefoglaló anyagban ismertetett változatok közül a 2.1 változatot támogatja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elhatalmazza a Polgármester Asszonyt a </w:t>
      </w:r>
      <w:r>
        <w:rPr>
          <w:bCs/>
          <w:color w:val="000000"/>
        </w:rPr>
        <w:t>Quartier Építész Tervező Kft.-vel kötendő tervezői szerződés</w:t>
      </w:r>
      <w:r>
        <w:rPr/>
        <w:t xml:space="preserve"> aláírásá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öltségvetésében a tervezésre 7.722.300+ÁFA, a megvalósításra 200.000.000 Ft+ÁFA összeget biztosí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folyamatos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Polgármester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A végrehajtás lebonyolításáért felelős:</w:t>
      </w:r>
      <w:r>
        <w:rPr/>
        <w:t xml:space="preserve"> Kiss Katalin műszaki ügyintéző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Erről értesül:</w:t>
      </w:r>
    </w:p>
    <w:p>
      <w:pPr>
        <w:pStyle w:val="Listaszerbekezds"/>
        <w:numPr>
          <w:ilvl w:val="0"/>
          <w:numId w:val="6"/>
        </w:numPr>
        <w:tabs>
          <w:tab w:val="clear" w:pos="708"/>
          <w:tab w:val="left" w:pos="141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lgármester, helyben</w:t>
      </w:r>
    </w:p>
    <w:p>
      <w:pPr>
        <w:pStyle w:val="Listaszerbekezds"/>
        <w:numPr>
          <w:ilvl w:val="0"/>
          <w:numId w:val="6"/>
        </w:numPr>
        <w:tabs>
          <w:tab w:val="clear" w:pos="708"/>
          <w:tab w:val="left" w:pos="141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, helyben</w:t>
      </w:r>
    </w:p>
    <w:p>
      <w:pPr>
        <w:pStyle w:val="Listaszerbekezds"/>
        <w:numPr>
          <w:ilvl w:val="0"/>
          <w:numId w:val="6"/>
        </w:numPr>
        <w:tabs>
          <w:tab w:val="clear" w:pos="708"/>
          <w:tab w:val="left" w:pos="141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énzügyi csoportvezető, helyben</w:t>
      </w:r>
    </w:p>
    <w:p>
      <w:pPr>
        <w:pStyle w:val="Listaszerbekezds"/>
        <w:numPr>
          <w:ilvl w:val="0"/>
          <w:numId w:val="6"/>
        </w:numPr>
        <w:tabs>
          <w:tab w:val="clear" w:pos="708"/>
          <w:tab w:val="left" w:pos="141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Quartier Építész Tervező Kft., székhelyén</w:t>
      </w:r>
    </w:p>
    <w:p>
      <w:pPr>
        <w:pStyle w:val="Listaszerbekezds"/>
        <w:numPr>
          <w:ilvl w:val="0"/>
          <w:numId w:val="6"/>
        </w:numPr>
        <w:tabs>
          <w:tab w:val="clear" w:pos="708"/>
          <w:tab w:val="left" w:pos="141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NSZM Kormányhivatal, székhelyén</w:t>
      </w:r>
    </w:p>
    <w:p>
      <w:pPr>
        <w:pStyle w:val="Listaszerbekezds"/>
        <w:numPr>
          <w:ilvl w:val="0"/>
          <w:numId w:val="6"/>
        </w:numPr>
        <w:tabs>
          <w:tab w:val="clear" w:pos="708"/>
          <w:tab w:val="left" w:pos="141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ss Katalin műszaki ügyintéző, helyben</w:t>
      </w:r>
    </w:p>
    <w:p>
      <w:pPr>
        <w:pStyle w:val="Listaszerbekezds"/>
        <w:numPr>
          <w:ilvl w:val="0"/>
          <w:numId w:val="6"/>
        </w:numPr>
        <w:tabs>
          <w:tab w:val="clear" w:pos="708"/>
          <w:tab w:val="left" w:pos="141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rattár, helyben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A ciklusbeszámoló anyagát a holnapi nap folyamán kell eljuttatnunk a megfelelő nyomdába, hogy a határidőt tartani tudjuk. A ciklusbeszámoló nem a kampány része, hanem az Önkormányzat munkájának a bemutatása. Kinyomtatásra került egy példány, amit most körbeadunk. Szeretném, ha minden képviselő szemrevételezné, és a benne foglaltakat jóváhagyná. Amíg körbeér az anyag, áttérünk a következő napirendr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0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NAPIREND:</w:t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Tárgy:</w:t>
      </w:r>
      <w:r>
        <w:rPr>
          <w:b/>
        </w:rPr>
        <w:t xml:space="preserve"> Előterjesztés a Sui Generis Támogatási Program keretében igényelhető támogatás igénylésére</w:t>
      </w:r>
    </w:p>
    <w:p>
      <w:pPr>
        <w:pStyle w:val="Normal"/>
        <w:jc w:val="both"/>
        <w:rPr>
          <w:u w:val="single"/>
        </w:rPr>
      </w:pPr>
      <w:r>
        <w:rPr>
          <w:b/>
          <w:u w:val="single"/>
        </w:rPr>
        <w:t>Előadó</w:t>
      </w:r>
      <w:r>
        <w:rPr>
          <w:b/>
        </w:rPr>
        <w:t>: Győriné dr. Czeglédi Márta polgármester</w:t>
      </w:r>
    </w:p>
    <w:p>
      <w:pPr>
        <w:pStyle w:val="Normal"/>
        <w:ind w:left="3540" w:firstLine="70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Pályázatot szeretnénk benyújtani bértámogatásra a Szociális Szövetkezet nevében. Hozzászólás? Kérdés? Amennyiben nincs, aki egyet ért a határozati javaslatban foglaltakkal, azt kérem, hogy szavazzon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7 igen szavazattal a következő határozatot hozta:</w:t>
      </w:r>
    </w:p>
    <w:p>
      <w:pPr>
        <w:pStyle w:val="Normal"/>
        <w:jc w:val="both"/>
        <w:rPr/>
      </w:pPr>
      <w:r>
        <w:rPr/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75/2014. (VIII.28.) Képviselő-testületi határoza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</w:rPr>
        <w:t>a Sui Generis Támogatási Program keretében igényelhető támogatás igénylésére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Jászfényszaru Város Önkormányzata Képviselő-testülete jóváhagyja a Jászfényszarui ÖKO Szociális Szövetkezet Alapszabályának módosítására vonatkozó kezdeményezését, valamint a Sui Generis Támogatási Program keretében történő támogatási igénylés benyújt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folyamatos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Pénzügyi csoport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A végrehajtás lebonyolításáért felelős:</w:t>
      </w:r>
      <w:r>
        <w:rPr/>
        <w:t xml:space="preserve"> Illés Péter Projekt Iroda munkatárs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Erről értesül:</w:t>
      </w:r>
    </w:p>
    <w:p>
      <w:pPr>
        <w:pStyle w:val="Listaszerbekezds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lgármester, helyben</w:t>
      </w:r>
    </w:p>
    <w:p>
      <w:pPr>
        <w:pStyle w:val="Listaszerbekezds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, helyben</w:t>
      </w:r>
    </w:p>
    <w:p>
      <w:pPr>
        <w:pStyle w:val="Listaszerbekezds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énzügyi csoportvezető, helyben</w:t>
      </w:r>
    </w:p>
    <w:p>
      <w:pPr>
        <w:pStyle w:val="Listaszerbekezds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lés Péter Projekt Iroda munkatárs, helyben</w:t>
      </w:r>
    </w:p>
    <w:p>
      <w:pPr>
        <w:pStyle w:val="Listaszerbekezds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rattár, helyben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NAPIREND:</w:t>
      </w:r>
    </w:p>
    <w:p>
      <w:pPr>
        <w:pStyle w:val="Normal"/>
        <w:rPr>
          <w:b/>
          <w:b/>
        </w:rPr>
      </w:pPr>
      <w:r>
        <w:rPr>
          <w:b/>
          <w:u w:val="single"/>
        </w:rPr>
        <w:t>Tárgy:</w:t>
      </w:r>
      <w:r>
        <w:rPr>
          <w:b/>
        </w:rPr>
        <w:t xml:space="preserve"> Előterjesztés a Fényszaruiak Baráti Egyesület kiadásainak előfinanszírozására</w:t>
      </w:r>
    </w:p>
    <w:p>
      <w:pPr>
        <w:pStyle w:val="Normal"/>
        <w:jc w:val="both"/>
        <w:rPr>
          <w:u w:val="single"/>
        </w:rPr>
      </w:pPr>
      <w:r>
        <w:rPr>
          <w:b/>
          <w:u w:val="single"/>
        </w:rPr>
        <w:t>Előadó</w:t>
      </w:r>
      <w:r>
        <w:rPr>
          <w:b/>
        </w:rPr>
        <w:t>: Győriné dr. Czeglédi Márta polgármester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A kérelmet a múlt alkalommal kiosztottuk, az előterjesztés ismert. Javaslom a határozati javaslat elfogadását. Aki egyet ért a benne foglaltakkal, azt kérem, hogy szavazzon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7 igen szavazattal a következő határozatot hozt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76/2014. (VIII.28.) Képviselő-testületi határozat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 Fényszaruiak Baráti Egyesület kiadásainak előfinanszírozásár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Jászfényszaru Város Önkormányzatának Képviselő-testülete bruttó 1.411.825,- Ft (azaz egymillió-négyszáztizenegyezer-nyolcszázhuszonöt forint) támogatásban részesíti a Fényszaruiak Baráti Egyesületét a 35/2013.(V.22.) VM rendelet alapján Helyi Vidékfejlesztési Stratégiák LEADER kulturálisörökség fejezetére benyújtott pályázat költségeire azzal, hogy a Fényszaruiak Baráti Egyesülete ezen összeget a megpályázott támogatás kifizetését követően egy összegben köteles visszatéríteni kamat vagy egyéb többletdíj nélkül. A fenti összeg az Önkormányzat 2014. évi költségvetéséből kerül kifizetés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Végrehajtásért felelős</w:t>
      </w:r>
      <w:r>
        <w:rPr/>
        <w:t>: Győriné dr. Czeglédi Márta polgármester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u w:val="single"/>
        </w:rPr>
        <w:t>Határidő</w:t>
      </w:r>
      <w:r>
        <w:rPr/>
        <w:t>: 2014. szeptember 30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A végrehajtás lebonyolításáért felelős:</w:t>
      </w:r>
      <w:r>
        <w:rPr/>
        <w:t xml:space="preserve"> Tamus Mária pénzügyi csoportvezető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u w:val="single"/>
        </w:rPr>
      </w:pPr>
      <w:r>
        <w:rPr>
          <w:u w:val="single"/>
        </w:rPr>
        <w:t xml:space="preserve">Erről értesül: 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  <w:t>1.Polgármester, helyben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  <w:t>2. Jegyző, helyben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  <w:t>3. Pénzügyi csoport, helyben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  <w:t>4. FÉBE elnöke, helyb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NAPIREND:</w:t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Tárgy:</w:t>
      </w:r>
      <w:r>
        <w:rPr>
          <w:b/>
        </w:rPr>
        <w:t xml:space="preserve"> Előterjesztés a BÉKE MGTSZ használatában lévő árkok, csatornák, töltések és azok műtárgyainak tulajdonviszony rendezésére</w:t>
      </w:r>
    </w:p>
    <w:p>
      <w:pPr>
        <w:pStyle w:val="Normal"/>
        <w:jc w:val="both"/>
        <w:rPr>
          <w:u w:val="single"/>
        </w:rPr>
      </w:pPr>
      <w:r>
        <w:rPr>
          <w:b/>
          <w:u w:val="single"/>
        </w:rPr>
        <w:t>Előadó</w:t>
      </w:r>
      <w:r>
        <w:rPr>
          <w:b/>
        </w:rPr>
        <w:t>: Győriné dr. Czeglédi Márta polgármester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Az előterjesztés ismert, hozzá a térkép kiosztásra került. Aki egyet ért a BÉKE MGTSZ használatában lévő árkok, csatornák, töltések és azok műtárgyainak tulajdonviszony</w:t>
      </w:r>
      <w:r>
        <w:rPr>
          <w:b/>
          <w:i/>
        </w:rPr>
        <w:t xml:space="preserve"> </w:t>
      </w:r>
      <w:r>
        <w:rPr/>
        <w:t>rendezésével, azt kérem, hogy szavazzon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7 igen szavazattal a következő határozatot hozta:</w:t>
      </w:r>
    </w:p>
    <w:p>
      <w:pPr>
        <w:pStyle w:val="Normal"/>
        <w:jc w:val="both"/>
        <w:rPr/>
      </w:pPr>
      <w:r>
        <w:rPr/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77/2014. (VIII.28.) Képviselő-testületi határoza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 BÉKE MGTSZ használatában lévő árkok, csatornák, töltések és azok műtárgyainak tulajdonviszony rendezésére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 xml:space="preserve">Jászfényszaru Város Önkormányzata Képviselő-testülete 2009. november 04-én felszámolással, jogutód nélkül megszűnt Jászfényszarui „BÉKE” Mezőgazdasági Termelő Szövetkezet (5126 Jászfényszaru, Szabadság tér 18. adószáma: 10070743-2-16) használatában lévő, az alábbi listában szereplő hrsz-ú árok, csatorna, töltés és azok műtárgyaiként nyilvántartott ingatlanok Jászfényszaru Város Önkormányzata tulajdonába kerüljenek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Jászfényszaru, külterület 05/25. kivett árok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Jászfényszaru, külterület 03/10. kivett csatorna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Jászfényszaru, külterület 032/3. kivett töltés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Jászfényszaru, külterület 037/5. kivett csatorna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Jászfényszaru, külterület 037/7. kivett csatorna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Jászfényszaru, külterület 039/5. kivett csatorna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Jászfényszaru, külterület 039/7. kivett csatorna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Jászfényszaru, külterület 039/8. kivett csatorna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Jászfényszaru, külterület 049/9. kivett töltés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Jászfényszaru, külterület 067/2. kivett csatorna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Jászfényszaru, külterület 067/5. kivett csatorna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Jászfényszaru, külterület 069/1. kivett csatorna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Jászfényszaru, külterület 069/4. kivett csatorna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Jászfényszaru, külterület 069/5. kivett csatorna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Jászfényszaru, külterület 069/6. kivett csatorna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Jászfényszaru, külterület 069/7. kivett csatorna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Jászfényszaru, külterület 078/3. kivett árok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Jászfényszaru, külterület 083/50. kivett árok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usztamonostor, külterület 099. kivett csatorna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/>
      </w:pPr>
      <w:r>
        <w:rPr/>
        <w:t xml:space="preserve">Felhatalmazza a Polgármester Asszonyt a </w:t>
      </w:r>
      <w:r>
        <w:rPr>
          <w:bCs/>
          <w:color w:val="000000"/>
        </w:rPr>
        <w:t>Jász-Nagykun-Szolnok Megyei Kormányhivatal Jászberényi Járási Hivatal Járási Földhivatalánál</w:t>
      </w:r>
      <w:r>
        <w:rPr/>
        <w:t xml:space="preserve"> eljárás kezdeményezésére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Végrehajtásért felelős</w:t>
      </w:r>
      <w:r>
        <w:rPr/>
        <w:t>: Győriné dr. Czeglédi Márta polgármester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u w:val="single"/>
        </w:rPr>
        <w:t>Határidő</w:t>
      </w:r>
      <w:r>
        <w:rPr/>
        <w:t>: folyamatos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A végrehajtás lebonyolításáért felelős:</w:t>
      </w:r>
      <w:r>
        <w:rPr/>
        <w:t xml:space="preserve"> Kiss Katalin műszaki ügyintéző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Erről értesül:</w:t>
      </w:r>
    </w:p>
    <w:p>
      <w:pPr>
        <w:pStyle w:val="Listaszerbekezds"/>
        <w:numPr>
          <w:ilvl w:val="0"/>
          <w:numId w:val="10"/>
        </w:numPr>
        <w:tabs>
          <w:tab w:val="clear" w:pos="708"/>
          <w:tab w:val="left" w:pos="141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lgármester, helyben</w:t>
      </w:r>
    </w:p>
    <w:p>
      <w:pPr>
        <w:pStyle w:val="Listaszerbekezds"/>
        <w:numPr>
          <w:ilvl w:val="0"/>
          <w:numId w:val="10"/>
        </w:numPr>
        <w:tabs>
          <w:tab w:val="clear" w:pos="708"/>
          <w:tab w:val="left" w:pos="141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, helyben</w:t>
      </w:r>
    </w:p>
    <w:p>
      <w:pPr>
        <w:pStyle w:val="Listaszerbekezds"/>
        <w:numPr>
          <w:ilvl w:val="0"/>
          <w:numId w:val="10"/>
        </w:numPr>
        <w:tabs>
          <w:tab w:val="clear" w:pos="708"/>
          <w:tab w:val="left" w:pos="141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énzügyi csoportvezető, helyben</w:t>
      </w:r>
    </w:p>
    <w:p>
      <w:pPr>
        <w:pStyle w:val="Listaszerbekezds"/>
        <w:numPr>
          <w:ilvl w:val="0"/>
          <w:numId w:val="10"/>
        </w:numPr>
        <w:tabs>
          <w:tab w:val="clear" w:pos="708"/>
          <w:tab w:val="left" w:pos="141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NSZM Kormányhivatal, székhelyén</w:t>
      </w:r>
    </w:p>
    <w:p>
      <w:pPr>
        <w:pStyle w:val="Listaszerbekezds"/>
        <w:numPr>
          <w:ilvl w:val="0"/>
          <w:numId w:val="10"/>
        </w:numPr>
        <w:tabs>
          <w:tab w:val="clear" w:pos="708"/>
          <w:tab w:val="left" w:pos="141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ss Katalin műszaki ügyintéző, helyben</w:t>
      </w:r>
    </w:p>
    <w:p>
      <w:pPr>
        <w:pStyle w:val="Listaszerbekezds"/>
        <w:numPr>
          <w:ilvl w:val="0"/>
          <w:numId w:val="10"/>
        </w:numPr>
        <w:tabs>
          <w:tab w:val="clear" w:pos="708"/>
          <w:tab w:val="left" w:pos="141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rattár, helyben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Szeretném kérni, hogy Varga Béla főépítész úr bemutatkozzon be. Arról beszéltünk, hogy a leendő főépítész úr minden hónapban egyszer részt vesz a Testületi ülésen, akkor, amikor azon a napon a tevékenységét végzi itt Jászfényszarun. Feltételezünk egy Tervtanácsot a jövőre nézve, és a tervek ellenőrzését 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Varga Béla főépítész bemutatkozása következett, aki beszélt végzettségéről, korábbi munkahelyeiről, szakmai múltjáról, tapasztalatairól, jövőbeni terveiről. A főépítész elmondta, hogy az elektronikus kapcsolattartás híve, mivel Telki településen is ellátja a főépítészeti feladatokat. Beszélt a főépítészeti munkáról, hogy szeretné, ha az Önkormányzat rendeletet alkotna, és településképi véleményezéshez kötné egyes épületek engedélyezését. A Tervtanács létrehozásával, a településképi véleményezés bevezetésével kapcsolatos gondolatait is megosztotta a képviselőkkel. A havi egyszeri személyes jelenlétét garantálta Jászfényszarun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 xml:space="preserve">A rendezési terv, a területfejlesztési stratégia egyszerre, egy időben tudjon megvalósulni, ahhoz együtt kell tudni dolgozni. A helyi ismerettel, helyi tudással kell összehangolni ezt a feladatot, ami ennek az ütemtervnek a felállítását feltételezi. Egy hónap múlva szeretném kérni az ütemterv bemutatását, hogy mikor milyen feladat várható. A munkakör átadás- átvételt a jegyző asszony fogja koordinálni. Szeretném, ha Polgár Lajos volt főépítész segítené az új főépítész munkájá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NAPIREND:</w:t>
      </w:r>
    </w:p>
    <w:p>
      <w:pPr>
        <w:pStyle w:val="Normal"/>
        <w:rPr>
          <w:b/>
          <w:b/>
        </w:rPr>
      </w:pPr>
      <w:r>
        <w:rPr>
          <w:b/>
          <w:u w:val="single"/>
        </w:rPr>
        <w:t>Tárgy</w:t>
      </w:r>
      <w:r>
        <w:rPr>
          <w:b/>
        </w:rPr>
        <w:t>: Előterjesztés a Nemzetiségi Szavazatszámláló Bizottság tagjainak és póttagjainak megválasztására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b/>
          <w:b/>
        </w:rPr>
      </w:pPr>
      <w:r>
        <w:rPr>
          <w:b/>
          <w:u w:val="single"/>
        </w:rPr>
        <w:t>Előadó</w:t>
      </w:r>
      <w:r>
        <w:rPr>
          <w:b/>
        </w:rPr>
        <w:t>: Győriné dr. Czeglédi Márta polgármester</w:t>
      </w:r>
    </w:p>
    <w:p>
      <w:pPr>
        <w:pStyle w:val="Normal"/>
        <w:jc w:val="both"/>
        <w:rPr>
          <w:u w:val="single"/>
        </w:rPr>
      </w:pPr>
      <w:r>
        <w:rPr>
          <w:b/>
        </w:rPr>
        <w:t xml:space="preserve">            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A tagok felsorolását olvashatjuk az elterjesztésben. Aki egyet ért a Nemzetiségi Szavazatszámláló Bizottság tagjainak és póttagjainak megválasztásával, azt kérem, hogy szavazzon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7 igen szavazattal a következő határozatot hozta:</w:t>
      </w:r>
    </w:p>
    <w:p>
      <w:pPr>
        <w:pStyle w:val="Normal"/>
        <w:rPr/>
      </w:pPr>
      <w:r>
        <w:rPr/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78/2014. (VIII.28.) Képviselő-testületi határoza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 Nemzetiségi Szavazatszámláló Bizottság tagjainak és póttagjainak megválasztására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Jászfényszaru Város Önkormányzata Képviselő- testülete a 2013. évi XXXVI. törvény 24. §-a  alapján a Nemzetiségi Szavazatszámláló Bizottság tagjait és póttagjait az alábbiak szerint választja meg: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>Tagok</w:t>
      </w:r>
      <w:r>
        <w:rPr/>
        <w:t>:     Zsámboki Imréné Jászfényszaru, Bercsényi út 29.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ab/>
        <w:t xml:space="preserve">      Berze Lászlóné Jászfényszaru, Szabadság út 30.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ab/>
        <w:t xml:space="preserve">      Nagyné Faragó Mária Jászfényszaru, Szent István út 39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>Póttagok</w:t>
      </w:r>
      <w:r>
        <w:rPr/>
        <w:t>: Dobos Klaudia Jászfényszaru, Wesselényi út 17.</w:t>
      </w:r>
    </w:p>
    <w:p>
      <w:pPr>
        <w:pStyle w:val="Normal"/>
        <w:ind w:left="708" w:firstLine="708"/>
        <w:rPr/>
      </w:pPr>
      <w:r>
        <w:rPr/>
        <w:t xml:space="preserve">      </w:t>
      </w:r>
      <w:r>
        <w:rPr/>
        <w:t>Pető Petra Jászfényszaru, Bethlen G. út 55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A végrehajtás lebonyolításáért felelős:</w:t>
      </w:r>
      <w:r>
        <w:rPr/>
        <w:t xml:space="preserve"> Nádudvari László Hatósági csoportvezető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475" w:leader="none"/>
        </w:tabs>
        <w:rPr>
          <w:u w:val="single"/>
        </w:rPr>
      </w:pPr>
      <w:r>
        <w:rPr>
          <w:u w:val="single"/>
        </w:rPr>
        <w:t xml:space="preserve">Erről értesül: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sámboki Imréné Jászfényszaru, Bercsényi út 29.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rze Lászlóné Jászfényszaru, Szabadság út 30.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gyné Faragó Mária Jászfényszaru, Szent István út 39.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bos Klaudia Jászfényszaru, Wesselényi út 17.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tő Petra Jászfényszaru, Bethlen G. út 55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NAPIREND:</w:t>
      </w:r>
    </w:p>
    <w:p>
      <w:pPr>
        <w:pStyle w:val="Normal"/>
        <w:rPr>
          <w:b/>
          <w:b/>
        </w:rPr>
      </w:pPr>
      <w:r>
        <w:rPr>
          <w:b/>
          <w:u w:val="single"/>
        </w:rPr>
        <w:t>Tárgy:</w:t>
      </w:r>
      <w:r>
        <w:rPr>
          <w:b/>
        </w:rPr>
        <w:t xml:space="preserve"> Előterjesztés a ciklusbeszámoló nyomtatásához nyomda kijelölésére</w:t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Előadó</w:t>
      </w:r>
      <w:r>
        <w:rPr>
          <w:b/>
        </w:rPr>
        <w:t>: Győriné dr. Czeglédi Márta polgármester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Három árajánlatot kértünk be, a legkedvezőbbet a Boommédia Kft. tette összesen 374.900.- Ft+ÁFA összegben. Aki egyet ért az ajánlat elfogadásával, azt kérem, hogy szavazzon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7 igen szavazattal a következő határozatot hozta:</w:t>
      </w:r>
    </w:p>
    <w:p>
      <w:pPr>
        <w:pStyle w:val="Normal"/>
        <w:jc w:val="both"/>
        <w:rPr/>
      </w:pPr>
      <w:r>
        <w:rPr/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79/2014. (VIII.28.) Képviselő-testületi határoza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iklusbeszámoló nyomtatásához nyomda kijelölésére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Jászfényszaru Város Önkormányzat Képviselő-testülete 128,2 + ÁFA /db egységáron 2.500 db példányban megrendeli a Boommédia Kft-től (5100. Jászberény, Kossuth L. u. 19.) a ciklusbeszámoló nyomtatását. A költségeket 16.000 Ft + ÁFA környezetvédelmi díj terheli, továbbá 38.400 Ft + ÁFA nyomdai előkészítési díj, melyet 4.800 Ft + ÁFA/óra díjjal számoltunk 8 óra igénybevételével. Összességében 374.900 Ft + ÁFA (bruttó 476.123 Ft)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/>
      </w:pPr>
      <w:r>
        <w:rPr>
          <w:u w:val="single"/>
        </w:rPr>
        <w:t>Felelős</w:t>
      </w:r>
      <w:r>
        <w:rPr/>
        <w:t xml:space="preserve">: </w:t>
        <w:tab/>
        <w:t>Győriné dr. Czeglédi Márta polgármester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A végrehajtás lebonyolításáért felelős:</w:t>
      </w:r>
      <w:r>
        <w:rPr/>
        <w:t xml:space="preserve"> Urbán Csaba Projekt Iroda munkatárs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Erről értesül:</w:t>
      </w:r>
    </w:p>
    <w:p>
      <w:pPr>
        <w:pStyle w:val="Listaszerbekezds"/>
        <w:numPr>
          <w:ilvl w:val="0"/>
          <w:numId w:val="7"/>
        </w:numPr>
        <w:tabs>
          <w:tab w:val="clear" w:pos="708"/>
          <w:tab w:val="left" w:pos="141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lgármester, helyben</w:t>
      </w:r>
    </w:p>
    <w:p>
      <w:pPr>
        <w:pStyle w:val="Listaszerbekezds"/>
        <w:numPr>
          <w:ilvl w:val="0"/>
          <w:numId w:val="7"/>
        </w:numPr>
        <w:tabs>
          <w:tab w:val="clear" w:pos="708"/>
          <w:tab w:val="left" w:pos="141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, helyben</w:t>
      </w:r>
    </w:p>
    <w:p>
      <w:pPr>
        <w:pStyle w:val="Listaszerbekezds"/>
        <w:numPr>
          <w:ilvl w:val="0"/>
          <w:numId w:val="7"/>
        </w:numPr>
        <w:tabs>
          <w:tab w:val="clear" w:pos="708"/>
          <w:tab w:val="left" w:pos="141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énzügyi csoportvezető, helyben</w:t>
      </w:r>
    </w:p>
    <w:p>
      <w:pPr>
        <w:pStyle w:val="Listaszerbekezds"/>
        <w:numPr>
          <w:ilvl w:val="0"/>
          <w:numId w:val="7"/>
        </w:numPr>
        <w:tabs>
          <w:tab w:val="clear" w:pos="708"/>
          <w:tab w:val="left" w:pos="141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ommédia Kft-től 5100, Jászberény, Kossuth L. u. 19.</w:t>
      </w:r>
    </w:p>
    <w:p>
      <w:pPr>
        <w:pStyle w:val="Listaszerbekezds"/>
        <w:numPr>
          <w:ilvl w:val="0"/>
          <w:numId w:val="7"/>
        </w:numPr>
        <w:tabs>
          <w:tab w:val="clear" w:pos="708"/>
          <w:tab w:val="left" w:pos="141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bán Csaba Projekt Iroda munkatársa, helyben</w:t>
      </w:r>
    </w:p>
    <w:p>
      <w:pPr>
        <w:pStyle w:val="Listaszerbekezds"/>
        <w:numPr>
          <w:ilvl w:val="0"/>
          <w:numId w:val="7"/>
        </w:numPr>
        <w:tabs>
          <w:tab w:val="clear" w:pos="708"/>
          <w:tab w:val="left" w:pos="141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rattár, helyben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 xml:space="preserve">Hornyák János műszaki ellenőrrel volt a mai napon egy megbeszélés a Hajtató telep mellé, a járdaépítés melléktermékeinek elhelyezésével kapcsolatban. </w:t>
      </w:r>
    </w:p>
    <w:p>
      <w:pPr>
        <w:pStyle w:val="Normal"/>
        <w:jc w:val="both"/>
        <w:rPr/>
      </w:pPr>
      <w:r>
        <w:rPr/>
        <w:t>A másik kérdés, ami a napokban felmerült, hogy a hatvani ügyelet fogadja e a jászfényszarui betegeket? Fogadja, csak az ellátáshoz szükség van háziorvos által kiállított beutaló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A nyílt ülés végén a képviselők bemutatkozása következett Varga Béla főépítész kérésére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yőriné dr. Czeglédi Márta polgármester a nyílt ülést 16:30- kor bezárta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Kmf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yőriné dr. Czeglédi Márta</w:t>
        <w:tab/>
        <w:tab/>
        <w:tab/>
        <w:tab/>
        <w:tab/>
        <w:tab/>
        <w:tab/>
        <w:t>dr. Voller Erika</w:t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>polgármester</w:t>
        <w:tab/>
        <w:tab/>
        <w:t>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yőri János</w:t>
        <w:tab/>
        <w:tab/>
        <w:tab/>
        <w:tab/>
        <w:tab/>
        <w:tab/>
        <w:tab/>
        <w:tab/>
        <w:tab/>
        <w:t>Berényi Ferenc</w:t>
      </w:r>
    </w:p>
    <w:p>
      <w:pPr>
        <w:pStyle w:val="Normal"/>
        <w:jc w:val="both"/>
        <w:rPr/>
      </w:pPr>
      <w:r>
        <w:rPr/>
        <w:t>jkv. hitelesítő</w:t>
        <w:tab/>
        <w:tab/>
        <w:tab/>
        <w:tab/>
        <w:tab/>
        <w:tab/>
        <w:tab/>
        <w:tab/>
        <w:tab/>
        <w:t>jkv. hitelesítő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560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Bekezdsalapbettpusa">
    <w:name w:val="Bekezdés alapbetűtípusa"/>
    <w:qFormat/>
    <w:rPr/>
  </w:style>
  <w:style w:type="character" w:styleId="Szvegtrzs3Char">
    <w:name w:val="Szövegtörzs 3 Char"/>
    <w:qFormat/>
    <w:rPr>
      <w:rFonts w:ascii="Calibri" w:hAnsi="Calibri" w:eastAsia="Calibri" w:cs="Calibri"/>
      <w:sz w:val="16"/>
      <w:szCs w:val="16"/>
    </w:rPr>
  </w:style>
  <w:style w:type="character" w:styleId="Cmsor1Char">
    <w:name w:val="Címsor 1 Char"/>
    <w:qFormat/>
    <w:rPr>
      <w:b/>
      <w:bCs/>
      <w:kern w:val="2"/>
      <w:sz w:val="48"/>
      <w:szCs w:val="48"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">
    <w:name w:val="st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zvegtrzsbehzssalChar">
    <w:name w:val="Szövegtörzs behúzással Char"/>
    <w:qFormat/>
    <w:rPr>
      <w:rFonts w:ascii="Calibri" w:hAnsi="Calibri" w:cs="Calibri"/>
      <w:sz w:val="22"/>
      <w:szCs w:val="22"/>
    </w:rPr>
  </w:style>
  <w:style w:type="character" w:styleId="Applestylespan">
    <w:name w:val="apple-style-span"/>
    <w:basedOn w:val="Bekezdsalapbettpusa"/>
    <w:qFormat/>
    <w:rPr/>
  </w:style>
  <w:style w:type="character" w:styleId="Szvegtrzs2Char">
    <w:name w:val="Szövegtörzs 2 Char"/>
    <w:basedOn w:val="Bekezdsalapbettpusa"/>
    <w:qFormat/>
    <w:rPr>
      <w:rFonts w:eastAsia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zvegtrzs3">
    <w:name w:val="Szövegtörzs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  <w:lang w:val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Lfej1">
    <w:name w:val="Élőfej1"/>
    <w:basedOn w:val="Normal"/>
    <w:qFormat/>
    <w:pPr>
      <w:widowControl w:val="false"/>
      <w:suppressAutoHyphens w:val="true"/>
    </w:pPr>
    <w:rPr>
      <w:rFonts w:cs="DejaVu Sans"/>
      <w:kern w:val="2"/>
      <w:sz w:val="20"/>
      <w:szCs w:val="20"/>
      <w:lang w:eastAsia="zh-CN" w:bidi="hi-IN"/>
    </w:rPr>
  </w:style>
  <w:style w:type="paragraph" w:styleId="Szveg2">
    <w:name w:val="Szöveg 2"/>
    <w:basedOn w:val="Normal"/>
    <w:qFormat/>
    <w:pPr>
      <w:spacing w:before="240" w:after="240"/>
      <w:jc w:val="both"/>
    </w:pPr>
    <w:rPr>
      <w:rFonts w:ascii="Book Antiqua" w:hAnsi="Book Antiqua" w:cs="Book Antiqua"/>
      <w:bCs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Szvegtrzs32">
    <w:name w:val="Szövegtörzs 32"/>
    <w:basedOn w:val="Normal"/>
    <w:qFormat/>
    <w:pPr>
      <w:suppressAutoHyphens w:val="true"/>
      <w:jc w:val="center"/>
    </w:pPr>
    <w:rPr>
      <w:b/>
      <w:bCs/>
      <w:sz w:val="21"/>
      <w:szCs w:val="23"/>
    </w:rPr>
  </w:style>
  <w:style w:type="paragraph" w:styleId="Xl34">
    <w:name w:val="xl34"/>
    <w:qFormat/>
    <w:pPr>
      <w:widowControl w:val="false"/>
      <w:suppressAutoHyphens w:val="true"/>
      <w:bidi w:val="0"/>
      <w:spacing w:lineRule="atLeast" w:line="100" w:before="280" w:after="280"/>
      <w:jc w:val="center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hu-H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Szvegtrzs31">
    <w:name w:val="Szövegtörzs 31"/>
    <w:basedOn w:val="Normal"/>
    <w:qFormat/>
    <w:pPr>
      <w:suppressAutoHyphens w:val="true"/>
      <w:jc w:val="center"/>
    </w:pPr>
    <w:rPr>
      <w:b/>
      <w:bCs/>
      <w:sz w:val="21"/>
      <w:szCs w:val="23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DejaVu Sans" w:cs="DejaVu Sans"/>
      <w:color w:val="auto"/>
      <w:kern w:val="2"/>
      <w:sz w:val="24"/>
      <w:szCs w:val="24"/>
      <w:lang w:val="hu-HU" w:eastAsia="zh-CN" w:bidi="hi-IN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eastAsia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12:39:00Z</dcterms:created>
  <dc:creator>-</dc:creator>
  <dc:description/>
  <cp:keywords/>
  <dc:language>en-US</dc:language>
  <cp:lastModifiedBy>titkarsag1</cp:lastModifiedBy>
  <cp:lastPrinted>2014-09-16T16:54:00Z</cp:lastPrinted>
  <dcterms:modified xsi:type="dcterms:W3CDTF">2014-09-16T14:54:00Z</dcterms:modified>
  <cp:revision>24</cp:revision>
  <dc:subject/>
  <dc:title>Jászfényszaru Város Óvodai Intézménye</dc:title>
</cp:coreProperties>
</file>