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JEGYZŐKÖNYV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u w:val="single"/>
        </w:rPr>
        <w:t>Készült</w:t>
      </w:r>
      <w:r>
        <w:rPr/>
        <w:t>: Jászfényszaru Város Önkormányzat Képviselő-testülete 2014. július 30-án megtartott soron kívüli ülés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ülés kezdő időpontja: 16.00 ó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elye:</w:t>
      </w:r>
      <w:r>
        <w:rPr/>
        <w:t xml:space="preserve"> Városháza, Tanácsterem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Jelen vannak:</w:t>
      </w:r>
      <w:r>
        <w:rPr/>
        <w:t xml:space="preserve"> Győriné dr. Czeglédi Márta</w:t>
      </w:r>
    </w:p>
    <w:p>
      <w:pPr>
        <w:pStyle w:val="Normal"/>
        <w:rPr/>
      </w:pPr>
      <w:r>
        <w:rPr/>
        <w:tab/>
        <w:t xml:space="preserve">            Berényi Ferenc</w:t>
      </w:r>
    </w:p>
    <w:p>
      <w:pPr>
        <w:pStyle w:val="Normal"/>
        <w:rPr/>
      </w:pPr>
      <w:r>
        <w:rPr/>
        <w:tab/>
        <w:t xml:space="preserve"> </w:t>
        <w:tab/>
        <w:t>Győri János</w:t>
      </w:r>
    </w:p>
    <w:p>
      <w:pPr>
        <w:pStyle w:val="Normal"/>
        <w:ind w:left="708" w:firstLine="708"/>
        <w:rPr/>
      </w:pPr>
      <w:r>
        <w:rPr/>
        <w:t>Szakali János</w:t>
      </w:r>
    </w:p>
    <w:p>
      <w:pPr>
        <w:pStyle w:val="Normal"/>
        <w:ind w:left="708" w:firstLine="708"/>
        <w:rPr/>
      </w:pPr>
      <w:r>
        <w:rPr/>
        <w:t>Tóth Norbert</w:t>
      </w:r>
    </w:p>
    <w:p>
      <w:pPr>
        <w:pStyle w:val="Normal"/>
        <w:ind w:left="708" w:firstLine="708"/>
        <w:rPr/>
      </w:pPr>
      <w:r>
        <w:rPr/>
        <w:t>Tóth Tibor</w:t>
      </w:r>
    </w:p>
    <w:p>
      <w:pPr>
        <w:pStyle w:val="Normal"/>
        <w:ind w:left="708" w:firstLine="708"/>
        <w:rPr/>
      </w:pPr>
      <w:r>
        <w:rPr/>
        <w:t>Zsámboki Sándor képviselő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dr. Voller Erika jegyző</w:t>
      </w:r>
    </w:p>
    <w:p>
      <w:pPr>
        <w:pStyle w:val="Normal"/>
        <w:rPr/>
      </w:pPr>
      <w:r>
        <w:rPr/>
        <w:tab/>
        <w:tab/>
        <w:t>dr. Sándor Mátyás al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i ülés telefonon került összehívásra. Győriné dr. Czeglédi Márta polgármester köszönti a képviselőtársait, megjelenteket. Megállapítja, hogy a 9 fős Képviselő-testületből 7 képviselő jelen van. Sándor Sándor és Lovászné Török Magdolna képviselő előzetesen jelezte távolmaradását. Az ülés határozatképes, azt megnyi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jegyzőkönyv hitelesítésre felkéri Berényi Ferenc és Győri János képviselőket.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Szeretném, ha felvennénk a napirendek közé a folyamatban lévő projektről, programokról szóló tájékoztató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7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86/2014. (VII.30.) Képviselő-testületi határozat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napirendek jóváhagyásáró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Jászfényszaru Város Önkormányzat Képviselő-testülete elfogadta a meghívóban szereplő napirendi pontot a melléklet szerinti tartalommal, az alábbi sorrendben:</w:t>
      </w:r>
    </w:p>
    <w:p>
      <w:pPr>
        <w:pStyle w:val="Nincstrkz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Nyílt ülés napirendjei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ájékoztató a folyamatban lévő projektekről, programokró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lang w:eastAsia="en-US"/>
        </w:rPr>
        <w:t>Erről értesül:</w:t>
      </w:r>
    </w:p>
    <w:p>
      <w:pPr>
        <w:pStyle w:val="Normal"/>
        <w:numPr>
          <w:ilvl w:val="0"/>
          <w:numId w:val="3"/>
        </w:numPr>
        <w:jc w:val="both"/>
        <w:rPr>
          <w:lang w:eastAsia="en-US"/>
        </w:rPr>
      </w:pPr>
      <w:r>
        <w:rPr>
          <w:lang w:eastAsia="en-US"/>
        </w:rPr>
        <w:t>Polgármester, helyben</w:t>
      </w:r>
    </w:p>
    <w:p>
      <w:pPr>
        <w:pStyle w:val="Normal"/>
        <w:numPr>
          <w:ilvl w:val="0"/>
          <w:numId w:val="3"/>
        </w:numPr>
        <w:jc w:val="both"/>
        <w:rPr>
          <w:lang w:eastAsia="en-US"/>
        </w:rPr>
      </w:pPr>
      <w:r>
        <w:rPr>
          <w:lang w:eastAsia="en-US"/>
        </w:rPr>
        <w:t>Jegyző, helyben</w:t>
      </w:r>
    </w:p>
    <w:p>
      <w:pPr>
        <w:pStyle w:val="Normal"/>
        <w:numPr>
          <w:ilvl w:val="0"/>
          <w:numId w:val="3"/>
        </w:numPr>
        <w:jc w:val="both"/>
        <w:rPr>
          <w:lang w:eastAsia="en-US"/>
        </w:rPr>
      </w:pPr>
      <w:r>
        <w:rPr>
          <w:lang w:eastAsia="en-US"/>
        </w:rPr>
        <w:t>Irattár, hely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NAPIREND:</w:t>
      </w:r>
    </w:p>
    <w:p>
      <w:pPr>
        <w:pStyle w:val="Normal"/>
        <w:jc w:val="both"/>
        <w:rPr/>
      </w:pPr>
      <w:r>
        <w:rPr>
          <w:b/>
          <w:u w:val="single"/>
        </w:rPr>
        <w:t>Tárgy:</w:t>
      </w:r>
      <w:r>
        <w:rPr>
          <w:b/>
        </w:rPr>
        <w:t xml:space="preserve"> Tájékoztató a folyamatban lévő projektekről, programokról</w:t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>Előadó</w:t>
      </w:r>
      <w:r>
        <w:rPr>
          <w:b/>
        </w:rPr>
        <w:t>: Győriné dr. Czeglédi Márta polgármester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 xml:space="preserve">A tájékoztató tartalmazza a kiemelt projektelképzeléseket, amelyek felsorolásra kerültek. A felsorolt projektek megvalósulási idejét 2018. évre tesszük, mert ebben az évben fog Jászfényszaru otthont adni a Jász Világtalálkozónak. </w:t>
      </w:r>
    </w:p>
    <w:p>
      <w:pPr>
        <w:pStyle w:val="Normal"/>
        <w:jc w:val="both"/>
        <w:rPr/>
      </w:pPr>
      <w:r>
        <w:rPr/>
        <w:t xml:space="preserve">Reményeink szerint augusztus 15-ére elkészül a Sárga Iskola udvarburkolása. </w:t>
      </w:r>
    </w:p>
    <w:p>
      <w:pPr>
        <w:pStyle w:val="Normal"/>
        <w:jc w:val="both"/>
        <w:rPr/>
      </w:pPr>
      <w:r>
        <w:rPr/>
        <w:t xml:space="preserve">Jelenleg folyik a tervezése a vásártérre kiérő útnak, a Zsámboki útra történő csatlakozást 2018. évre tesszük. </w:t>
      </w:r>
    </w:p>
    <w:p>
      <w:pPr>
        <w:pStyle w:val="Normal"/>
        <w:jc w:val="both"/>
        <w:rPr/>
      </w:pPr>
      <w:r>
        <w:rPr/>
        <w:t xml:space="preserve">Ebben az évben elkészülhet a szerkezetkész Parókia. </w:t>
      </w:r>
    </w:p>
    <w:p>
      <w:pPr>
        <w:pStyle w:val="Normal"/>
        <w:jc w:val="both"/>
        <w:rPr/>
      </w:pPr>
      <w:r>
        <w:rPr/>
        <w:t>A tornacsarnok építésével kapcsolatosan elkészült a rendezési terv módosítására irányuló előterjesztés.</w:t>
      </w:r>
    </w:p>
    <w:p>
      <w:pPr>
        <w:pStyle w:val="Normal"/>
        <w:jc w:val="both"/>
        <w:rPr/>
      </w:pPr>
      <w:r>
        <w:rPr/>
        <w:t xml:space="preserve">A Gondozási Központ fejlesztésével, bővítésével kapcsolatban ott tartunk, hogy a meglévő Gondozási Központ bővítésére 41.676.000.- Ft pályázati pénz fordítható. El kell döntenünk, hogy ez a felújítás hogyan fog történni. Kiss Katalin műszaki ügyintéző kolléganő fogja előkészíteni döntésre a Gondozási Központtal kapcsolatos anyagot. </w:t>
      </w:r>
    </w:p>
    <w:p>
      <w:pPr>
        <w:pStyle w:val="Normal"/>
        <w:jc w:val="both"/>
        <w:rPr/>
      </w:pPr>
      <w:r>
        <w:rPr/>
        <w:t xml:space="preserve">Az új Gondozási Központ építését nyertes pályázathoz kötöttük. </w:t>
      </w:r>
    </w:p>
    <w:p>
      <w:pPr>
        <w:pStyle w:val="Normal"/>
        <w:jc w:val="both"/>
        <w:rPr/>
      </w:pPr>
      <w:r>
        <w:rPr/>
        <w:t>Az Óvoda építés kapcsán arról kaptunk információt, hogy az ehhez kapcsolódó pályázatok határidejét előbbre fogják hozni. A megvalósíthatósági tanulmány összeállítása lesz a következő feladat.</w:t>
      </w:r>
    </w:p>
    <w:p>
      <w:pPr>
        <w:pStyle w:val="Normal"/>
        <w:jc w:val="both"/>
        <w:rPr/>
      </w:pPr>
      <w:r>
        <w:rPr/>
        <w:t>A Samsung feltáró út megépítése kapcsán az út kimérése fog következni.</w:t>
      </w:r>
    </w:p>
    <w:p>
      <w:pPr>
        <w:pStyle w:val="Normal"/>
        <w:jc w:val="both"/>
        <w:rPr/>
      </w:pPr>
      <w:r>
        <w:rPr/>
        <w:t>A rekreációs központ építése kapcsán az Önkormányzat építési engedéllyel rendelkezik.</w:t>
      </w:r>
    </w:p>
    <w:p>
      <w:pPr>
        <w:pStyle w:val="Normal"/>
        <w:jc w:val="both"/>
        <w:rPr/>
      </w:pPr>
      <w:r>
        <w:rPr/>
        <w:t>A templom és a régi Parókia felújítására a pályázatot benyújtottuk, a norvég nagykövet asszonyhoz eljutattuk meghívásunkat.</w:t>
      </w:r>
    </w:p>
    <w:p>
      <w:pPr>
        <w:pStyle w:val="Normal"/>
        <w:jc w:val="both"/>
        <w:rPr/>
      </w:pPr>
      <w:r>
        <w:rPr/>
        <w:t xml:space="preserve">A Fészekrakó program kapcsán vizsgáljuk a Coop áruház fölött kialakítandó lakásokat. El kell készíteni az Önkormányzatnak a lakáshoz jutás stratégiáját. </w:t>
      </w:r>
    </w:p>
    <w:p>
      <w:pPr>
        <w:pStyle w:val="Normal"/>
        <w:jc w:val="both"/>
        <w:rPr/>
      </w:pPr>
      <w:r>
        <w:rPr/>
        <w:t>A megújuló energia hasznosítás kapcsán a Petőfi Sándor Művelődési Háznál és a Nagy Iskolánál szeretnénk napenergiát hasznosítani, a pályázatot benyújtottuk.</w:t>
      </w:r>
    </w:p>
    <w:p>
      <w:pPr>
        <w:pStyle w:val="Normal"/>
        <w:jc w:val="both"/>
        <w:rPr/>
      </w:pPr>
      <w:r>
        <w:rPr/>
        <w:t>A geotermikus energiahasznosítás kapcsán az engedélyezési eljárás zajlik.</w:t>
      </w:r>
    </w:p>
    <w:p>
      <w:pPr>
        <w:pStyle w:val="Normal"/>
        <w:jc w:val="both"/>
        <w:rPr/>
      </w:pPr>
      <w:r>
        <w:rPr/>
        <w:t>A belterületi utaknál az elmúlt időszakban körülbelül 15 km hosszúságú út- és járdafelújítás valósult meg.</w:t>
      </w:r>
    </w:p>
    <w:p>
      <w:pPr>
        <w:pStyle w:val="Normal"/>
        <w:jc w:val="both"/>
        <w:rPr/>
      </w:pPr>
      <w:r>
        <w:rPr/>
        <w:t>A Rendőrőrs épületét a mellette lévő lakás hozzácsatolásával képzeli el bővíteni az Önkormányzat. Ezeknek a munkáknak a felmérése zajlik.</w:t>
      </w:r>
    </w:p>
    <w:p>
      <w:pPr>
        <w:pStyle w:val="Normal"/>
        <w:jc w:val="both"/>
        <w:rPr/>
      </w:pPr>
      <w:r>
        <w:rPr/>
        <w:t>Fel kell mérni a Sárga Iskola felújításának költségeit, mert ez esedékes lesz a következő évben.</w:t>
      </w:r>
    </w:p>
    <w:p>
      <w:pPr>
        <w:pStyle w:val="Normal"/>
        <w:jc w:val="both"/>
        <w:rPr/>
      </w:pPr>
      <w:r>
        <w:rPr/>
        <w:t xml:space="preserve">A Startmunka közfoglalkoztatás keretében jelenleg 90 főt foglalkoztatunk. Elégedett vagyok a foglalkoztatottak munkájával, és azon vagyunk, hogy számukra a folyamatos munka biztosítva legyen. Sikeresnek mondható a zöldségtermelés, a Tarlófesztiválon egy stand keretében be fogjuk mutatni a Start mintaprogram keretein belül megtermelt termékeket, lehetőség lesz vásárlásra is. Augusztus 08-án látogatást fog tenni Jászfényszarun a Belügyminisztérium munkatársa, dr. Kiss Zoltán volt országgyűlési képviselő és a megyei önkormányzat képviselője a kóser termék előállításával kapcsolatban. A kóser technológiával előállított termékek nagyobb biztonsággal kerülhetnek ki a piacra. Úgy értelmeztem, hogy a termelés a mi földjeinken történne, de nem tudom, hogy milyen áron. Nem látom az érdekeltséget. A földeken megtermelt zöldségfélék hasznosítása továbbra is kérdés. Látogatást tett nálunk a hatvani szociális szövetkezet vezetője, tapasztalatot cseréltünk egymással. Náluk nincs szántóföldi növénytermesztés. Ez nem klasszikus mezőgazdasági tevékenység. Mi arra törekszünk, hogy minél több embert foglalkoztassunk, annak legyen eredménye. </w:t>
      </w:r>
    </w:p>
    <w:p>
      <w:pPr>
        <w:pStyle w:val="Normal"/>
        <w:jc w:val="both"/>
        <w:rPr/>
      </w:pPr>
      <w:r>
        <w:rPr/>
        <w:t>A múlt héten látogatást tett önkormányzatunk küldöttsége Gát testvérvárosunkban, erről majd Illés Péter Projekt Iroda vezetőt kérem, hogy tartson tájékoztatást.</w:t>
      </w:r>
    </w:p>
    <w:p>
      <w:pPr>
        <w:pStyle w:val="Normal"/>
        <w:jc w:val="both"/>
        <w:rPr/>
      </w:pPr>
      <w:r>
        <w:rPr/>
        <w:t>Hatvan és Térsége Hulladékgazdálkodási és Környezetvédelmi Nonprofit Közhasznú Korlátolt Felelősségű Társaság, melyben Jászfényszaru tulajdoni hányada 40% a rezsicsökkentés bevezetésével keletkezett veszteség kompenzációjára benyújtott pályázatot elutasították.</w:t>
      </w:r>
    </w:p>
    <w:p>
      <w:pPr>
        <w:pStyle w:val="Normal"/>
        <w:jc w:val="both"/>
        <w:rPr/>
      </w:pPr>
      <w:r>
        <w:rPr/>
        <w:t xml:space="preserve">Az Állami Számvevőszék ellenőrzéséről szóló eredmény ma érkezett meg, hiányosságot nem tárt fel a Számvevőszék a gazdálkodásunkba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A Képviselő-testület egy perces néma felállással tisztelgett a július 27-én elhunyt, Morvai Ferenc nyugalmazott köztisztviselő emlékér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A következő testületi ülés időpontja augusztus 06-a. Napirenden fog szerepelni a szennyvíztisztító telep gépészeti elemeinek felújítása, a szervezeti és működési szabályzatunk elfogadása, ingatlanügyek. A családi napközi működtetésével kapcsolatosan folyamatosan gyűjtjük az anyagokat. Lakáskiutalásokra is sor fog kerülni a Rendőrőrs bővítése kapcsá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lenleg ott tartunk, hogy az Ipari Parkban jelenleg nem tudunk megfelelő méretű területet biztosítani a francia cégn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alószínűleg októberben fognak kiköltözni a háziorvosok, egészségügyi dolgozók a most egészségügyi alapellátásnak helyet adó üzletházból. Várom a javaslatokat az üzletház további hasznosítása céljáb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aptam egy felkérést, mint előadó a Brüsszelben tartandó roma integrációs program két napos konferenciájára. Köszönettel és sajnálattal vissza kellett utasítanom a felkérést tekintettel az önkormányzati választások időpontjára. Ajánlottam magam helyett egy angolul jól tudó fiatal kolléganőt, mire válaszként az érkezett a program szervezőjétől, hogy mindenképpen önkormányzati döntéshozót várnak a konferenci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A polgármester felkérte Illés Pétert, hogy Gát testvérvárosban tett hétvégi látogatásról tájékoztassa a képviselőket. A polgármester elmondta, hogy a látogatás eredményeképpen Lokita István, Gát polgármestere szívesen venné a visszahívás lehetőségét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z a javaslatom, hogy az Önkormányzat lásson vendégül egy gyermekcsoportot Gát községből, és a következő testületi ülésre kerüljön előkészítésre az ezzel kapcsolatos előterjesztés. Aki ezzel egyet ért, azt kérem, hogy szavazzo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7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87/2014. (VII.30.) Képviselő-testületi határozat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>
          <w:b/>
          <w:b/>
          <w:i/>
          <w:i/>
        </w:rPr>
      </w:pPr>
      <w:r>
        <w:rPr>
          <w:b/>
          <w:i/>
        </w:rPr>
        <w:t>Gát testvérvárosból meghívandó gyermekcsoport táboroztatásának előkészítésér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20"/>
        <w:jc w:val="both"/>
        <w:rPr/>
      </w:pPr>
      <w:r>
        <w:rPr/>
        <w:t xml:space="preserve">Jászfényszaru Város Önkormányzat Képviselő-testülete támogatta Gát testvérvárosból érkező gyermekcsoport fogadását és egy hetes táboroztatását. Egyben elrendelte, hogy a következő Testületi ülésre kerüljön előkészítésre az ezzel kapcsolatos előterjesztés, és kerüljönek meghatározásra a táboroztatás várható költségei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14. augusztus 15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>
          <w:u w:val="single"/>
          <w:lang w:eastAsia="en-US"/>
        </w:rPr>
        <w:t>A végrehajtás lebonyolításáért felelős:</w:t>
      </w:r>
      <w:r>
        <w:rPr>
          <w:lang w:eastAsia="en-US"/>
        </w:rPr>
        <w:t xml:space="preserve"> </w:t>
      </w:r>
      <w:r>
        <w:rPr/>
        <w:t>Illés Péter Projekt Iroda vezetőj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rről értesül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lgármester, helyben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egyző, helyben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énzügyi csoportvezető, helyben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Illés Péter Projekt Iroda vezetője, helyben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rattár, hely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 xml:space="preserve">Az alkotótábor jelenleg zajlik a Sárga Iskola épületében, szeretném kérni, hogy a képviselők látogassanak el a táborba. </w:t>
      </w:r>
    </w:p>
    <w:p>
      <w:pPr>
        <w:pStyle w:val="Normal"/>
        <w:jc w:val="both"/>
        <w:rPr/>
      </w:pPr>
      <w:r>
        <w:rPr/>
        <w:t xml:space="preserve">Szakmai útra fog utazni a Képviselő-testület Sárvárra augusztus 25-27 között a megújuló energiaforrások megtekintése céljából, úgy, mint bioenergia, szélerőmű, napelem. </w:t>
      </w:r>
    </w:p>
    <w:p>
      <w:pPr>
        <w:pStyle w:val="Normal"/>
        <w:jc w:val="both"/>
        <w:rPr/>
      </w:pPr>
      <w:r>
        <w:rPr/>
        <w:t>Zakliczyn testvérvárosból is érkezett meghívás a szeptember 6-7-én tartandó babfesztivál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lgozunk a Tarlófesztivál előkészületein. Lovászné Török Magdolna képviselő javaslata volt, hogy ezen a napon üljön össze a Testület a kitüntetések adományozásával kapcsolatban.</w:t>
      </w:r>
    </w:p>
    <w:p>
      <w:pPr>
        <w:pStyle w:val="Normal"/>
        <w:jc w:val="both"/>
        <w:rPr/>
      </w:pPr>
      <w:r>
        <w:rPr/>
        <w:t>Egyelőre a díszpolgári cím adományozására egy javaslat, a Jászfényszaruért kitüntető emlékérem adományozására három, a Köz szolgálatáért kitüntető díjra írásban két javaslat érkezett. 2014-ben nyugdíjba vonult pedagógus Toró Zoltánné és Berze Lászlóné. Az óvodából nyugdíjba vonult Luda Ottóné és Palkovics Péterné. A Gazdasági Műszaki Ellátó és Szolgáltató Szervezettől nyugdíjba vonuló kolléga Szilágyi Jánosné. A Hivatal részéről Koós Sándorné, Réz Sándorné és Szűcsné André Már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ugusztus 06-ra hívtuk össze az egyeztető megbeszélést dr. Sonkoly Judit ügyvédnő, Lovászné Török Magdolna, Zsámboki Sándor képviselők, Gamesz vezető részvételével, az orvosokkal kötendő szerződésekkel kapcsolatban. A felsorolt személyeken kívül szívesen veszem a többi képviselőtársam segítségét, hogy mennyi legyen a bérleti díja a háziorvosoknak a felújított Egészségházban, mi legyen a rendező elv. A vállalkozó orvosoknak az ügyeletben továbbra is részt kell venniük. Válaszolnunk kell az egészségügyi dolgozók által megfogalmazott kérelemre. Az Egészségház üzemeltetése körüli kérdéseket is rendezni kel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ugusztus 19-ei ünnepségre is nagyon készülünk. Szeptember 20-a körül kerül sor egy könyvkiadásra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óth Tibor képviselő:</w:t>
      </w:r>
    </w:p>
    <w:p>
      <w:pPr>
        <w:pStyle w:val="Normal"/>
        <w:jc w:val="both"/>
        <w:rPr/>
      </w:pPr>
      <w:r>
        <w:rPr/>
        <w:t xml:space="preserve">1944-ben megjelent könyv újbóli kiadásáról van szó, amely a két világháború közötti Jászfényszarut mutatja be, illetve egy kiadvány fog megjelenni 2500 példányban Jászfényszaru kulturális és természeti értékei címmel. Minden családhoz el fogjuk juttatni a kiadvány egy példányát. A könyvben olvasható lesz a város tulajdonában lévő középületek, építmények, szobrok, egyházi keresztek, domborművek, emléktáblá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Készül a cikluszáró kiadvány, melynek elkészültében közreműködnek a projekt iroda munkatársai. A munkát segítik a diákmunkások is, például fotók készítésével. Október 12-én lesznek az önkormányzati választások. Augusztus 31-ig szeretném, ha ez a beszámoló minden háztartásba eljutna. Van e valakinek kérdése? Közérdekű bejelentés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Berényi Ferenc képviselő:</w:t>
      </w:r>
    </w:p>
    <w:p>
      <w:pPr>
        <w:pStyle w:val="Normal"/>
        <w:jc w:val="both"/>
        <w:rPr/>
      </w:pPr>
      <w:r>
        <w:rPr/>
        <w:t>Szabó Zoltán, a Szent István út 18/b lakás bérlője a kiköltözése kapcsán kéri a lakásba készítetett bútorok megvásárlását az Önkormányzatt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 xml:space="preserve">A költségvetésben nincs elkülönítve pénzösszeg bútorbeszerzésre. Azt kértem a bérlőtől, hogy egy leltárt készítsen a bútorokró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zakali János képviselő:</w:t>
      </w:r>
    </w:p>
    <w:p>
      <w:pPr>
        <w:pStyle w:val="Normal"/>
        <w:jc w:val="both"/>
        <w:rPr/>
      </w:pPr>
      <w:r>
        <w:rPr/>
        <w:t>A bérleti díjból levonásra kerülhetne a bútorok érték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Meg fogjuk találni a jogszerű megoldást.</w:t>
      </w:r>
    </w:p>
    <w:p>
      <w:pPr>
        <w:pStyle w:val="Normal"/>
        <w:jc w:val="both"/>
        <w:rPr/>
      </w:pPr>
      <w:r>
        <w:rPr/>
        <w:t xml:space="preserve">Tárgyalni fogunk a Cserháti testvérekkel a végső elszámolás miatt. A funkcióbővítő városrehabilitációs projekt megvalósítására konzorciumi együttműködési megállapodást kötött az Önkormányzat a Cserháti és Társa Kereskedelmi és Szolgáltató Kft.-vel. A projekt támogatásának elnyerése érdekében a Képviselő-testület jóváhagyta, hogy az Önkormányzat megfelelő fedezet és biztosítékok nyújtása mellett kölcsönt nyújtson a Cserháti és Társa Kft.-nek. A konzorciumi partner felajánlotta a fennmaradó kölcsön teljesítéseként a jelenleg tulajdonában lévő, összesen 64 m </w:t>
      </w:r>
      <w:r>
        <w:rPr>
          <w:vertAlign w:val="superscript"/>
        </w:rPr>
        <w:t xml:space="preserve">2 </w:t>
      </w:r>
      <w:r>
        <w:rPr/>
        <w:t xml:space="preserve">további két üzlethelyiség elidegenítését az Önkormányzat részé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isztifőgyógyszerész asszonynak elküldtük a levelünket a Fény Patika gyógyszertár áthelyezése tárgyában. Meg is érkezett a válasz végzés formájában, mely szerint nem minősülünk ügyfélnek, elutasítja kérelmünket. Meghívó levelet fogunk írni a tisztifőgyógyszerész asszonynak, melyben Jászfényszaruba hívjuk, szeretnénk, ha megismerné a felújítás alatt álló Egészségházzal kapcsolatos elképzeléseinket, egy előzetes szakhatósági véleményt is szívesen hallanánk től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árjuk a Megyei Kormányhivatal Földhivatal válaszát a Jászfényszaru Város Hatályos Településrendezési eszközeinek (módosított) részterületeket érintő módosítási igényének fenntartásáról, 3 új területen történő Gip övezet kijelölés kapcs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yőriné dr. Czeglédi Márta polgármester a nyílt ülést 17:15- kor bezárt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Km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yőriné dr. Czeglédi Márta</w:t>
        <w:tab/>
        <w:tab/>
        <w:tab/>
        <w:tab/>
        <w:tab/>
        <w:tab/>
        <w:tab/>
        <w:t>dr. Voller Erika</w:t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>polgármester</w:t>
        <w:tab/>
        <w:tab/>
        <w:t>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rényi Ferenc</w:t>
        <w:tab/>
        <w:tab/>
        <w:tab/>
        <w:tab/>
        <w:tab/>
        <w:tab/>
        <w:tab/>
        <w:tab/>
        <w:t>Győri János</w:t>
      </w:r>
    </w:p>
    <w:p>
      <w:pPr>
        <w:pStyle w:val="Normal"/>
        <w:jc w:val="both"/>
        <w:rPr/>
      </w:pPr>
      <w:r>
        <w:rPr/>
        <w:t>jkv. hitelesítő</w:t>
        <w:tab/>
        <w:tab/>
        <w:tab/>
        <w:tab/>
        <w:tab/>
        <w:tab/>
        <w:tab/>
        <w:tab/>
        <w:tab/>
        <w:t>jkv. hitelesítő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560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eastAsia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Calibri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Bekezdsalapbettpusa">
    <w:name w:val="Bekezdés alapbetűtípusa"/>
    <w:qFormat/>
    <w:rPr/>
  </w:style>
  <w:style w:type="character" w:styleId="Szvegtrzs3Char">
    <w:name w:val="Szövegtörzs 3 Char"/>
    <w:qFormat/>
    <w:rPr>
      <w:rFonts w:ascii="Calibri" w:hAnsi="Calibri" w:eastAsia="Calibri" w:cs="Calibri"/>
      <w:sz w:val="16"/>
      <w:szCs w:val="16"/>
    </w:rPr>
  </w:style>
  <w:style w:type="character" w:styleId="Cmsor1Char">
    <w:name w:val="Címsor 1 Char"/>
    <w:qFormat/>
    <w:rPr>
      <w:b/>
      <w:bCs/>
      <w:kern w:val="2"/>
      <w:sz w:val="48"/>
      <w:szCs w:val="48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">
    <w:name w:val="st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zvegtrzsbehzssalChar">
    <w:name w:val="Szövegtörzs behúzással Char"/>
    <w:qFormat/>
    <w:rPr>
      <w:rFonts w:ascii="Calibri" w:hAnsi="Calibri" w:cs="Calibri"/>
      <w:sz w:val="22"/>
      <w:szCs w:val="22"/>
    </w:rPr>
  </w:style>
  <w:style w:type="character" w:styleId="Applestylespan">
    <w:name w:val="apple-style-span"/>
    <w:basedOn w:val="Bekezdsalapbettpusa"/>
    <w:qFormat/>
    <w:rPr/>
  </w:style>
  <w:style w:type="character" w:styleId="Szvegtrzs2Char">
    <w:name w:val="Szövegtörzs 2 Char"/>
    <w:basedOn w:val="Bekezdsalapbettpusa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zvegtrzs3">
    <w:name w:val="Szövegtörzs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fej1">
    <w:name w:val="Élőfej1"/>
    <w:basedOn w:val="Normal"/>
    <w:qFormat/>
    <w:pPr>
      <w:widowControl w:val="false"/>
      <w:suppressAutoHyphens w:val="true"/>
    </w:pPr>
    <w:rPr>
      <w:rFonts w:cs="DejaVu Sans"/>
      <w:kern w:val="2"/>
      <w:sz w:val="20"/>
      <w:szCs w:val="20"/>
      <w:lang w:eastAsia="zh-CN" w:bidi="hi-IN"/>
    </w:rPr>
  </w:style>
  <w:style w:type="paragraph" w:styleId="Szveg2">
    <w:name w:val="Szöveg 2"/>
    <w:basedOn w:val="Normal"/>
    <w:qFormat/>
    <w:pPr>
      <w:spacing w:before="240" w:after="240"/>
      <w:jc w:val="both"/>
    </w:pPr>
    <w:rPr>
      <w:rFonts w:ascii="Book Antiqua" w:hAnsi="Book Antiqua" w:cs="Book Antiqua"/>
      <w:bCs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Szvegtrzs32">
    <w:name w:val="Szövegtörzs 32"/>
    <w:basedOn w:val="Normal"/>
    <w:qFormat/>
    <w:pPr>
      <w:suppressAutoHyphens w:val="true"/>
      <w:jc w:val="center"/>
    </w:pPr>
    <w:rPr>
      <w:b/>
      <w:bCs/>
      <w:sz w:val="21"/>
      <w:szCs w:val="23"/>
    </w:rPr>
  </w:style>
  <w:style w:type="paragraph" w:styleId="Xl34">
    <w:name w:val="xl34"/>
    <w:qFormat/>
    <w:pPr>
      <w:widowControl w:val="false"/>
      <w:suppressAutoHyphens w:val="true"/>
      <w:bidi w:val="0"/>
      <w:spacing w:lineRule="atLeast" w:line="100" w:before="280" w:after="280"/>
      <w:jc w:val="center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hu-H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zvegtrzs31">
    <w:name w:val="Szövegtörzs 31"/>
    <w:basedOn w:val="Normal"/>
    <w:qFormat/>
    <w:pPr>
      <w:suppressAutoHyphens w:val="true"/>
      <w:jc w:val="center"/>
    </w:pPr>
    <w:rPr>
      <w:b/>
      <w:bCs/>
      <w:sz w:val="21"/>
      <w:szCs w:val="23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DejaVu Sans" w:cs="DejaVu Sans"/>
      <w:color w:val="auto"/>
      <w:kern w:val="2"/>
      <w:sz w:val="24"/>
      <w:szCs w:val="24"/>
      <w:lang w:val="hu-HU" w:eastAsia="zh-CN" w:bidi="hi-IN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eastAsia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2:47:00Z</dcterms:created>
  <dc:creator>-</dc:creator>
  <dc:description/>
  <cp:keywords/>
  <dc:language>en-US</dc:language>
  <cp:lastModifiedBy>titkarsag1</cp:lastModifiedBy>
  <cp:lastPrinted>2014-08-28T14:06:00Z</cp:lastPrinted>
  <dcterms:modified xsi:type="dcterms:W3CDTF">2014-08-28T12:08:00Z</dcterms:modified>
  <cp:revision>46</cp:revision>
  <dc:subject/>
  <dc:title>Jászfényszaru Város Óvodai Intézménye</dc:title>
</cp:coreProperties>
</file>