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július 16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</w:t>
        <w:tab/>
        <w:t>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sait, megjelenteket. Megállapítja, hogy a 9 fős Képviselő-testületből 7 képviselő jelen van. Szakali János és Tóth Norbert képviselő előzetesen jelezte távolmaradásá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Győri János és Sándor Sándor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>Mielőtt elkezdjük az előterjesztéseket megtárgyalni, szeretném, ha felvennénk a napirendek közé a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 xml:space="preserve">az önkormányzati beruházások során keletkezett betonhulladék őrléséhez többletforrás biztosításáról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a Jászfényszaru, Szentcsalád tér 13. alatti Fény Patika Deák Ferenc úti Egészségügyi Centrumba történő áthelyezésének támoga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óló előterjesztéseket, illetve indítványozom zárt ülés 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5/2014. (VII.1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ájékoztató, egyebe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lőterjesztés GAMESZ udvar, belső parkoló kivitelezésére hirdetmény nélkül induló tárgyalásos közbeszerzési eljárás tárgyában nyertes ajánlattevő kiválasztásár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lőterjesztés egészségházba szükséges bútorok beszerzésére tárgyalásos közbeszerzési eljárás ajánlattételi felhívás eljárás tárgyában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lőterjesztés ökölvívó sporteszköz beszerzéséhez nyertes ajánlattevő kijelölésé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a Sárga Iskola udvarburkolásának többletköltségéről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lőterjesztés a „Mezőgazdasági startmunka közfoglalkoztatási program folytatása és bővítése az önfenntartás erősítése jegyében Jászfényszarun” című, 2014. évi STARTMUNKA kistérségi mintaprogram keretében gépek és eszközök beszerzéséhez ajánlattevők kijelölésér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az önkormányzati beruházások során keletkezett betonhulladék őrléséhez többletforrás biztosításáról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, Szentcsalád tér 13. alatti Fény Patika Deák Ferenc úti Egészségügyi Centrumba történő áthelyezésének támoga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Tájékoztató, egyebek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Szeretném kérni Terenyi Imre őrsparancsnok urat, hogy üljön ide mellém, és a tegnapi nap során a közfelháborodást okozó zenés rendezvényről tartson tájékoztatást. Hozzánk is nagyon jól elhallatszódott a zene. A közterület-felügyelők tájékoztattak az este folyamán, hogy Rafael Norbert tartotta a 28. születésnapját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u w:val="single"/>
          <w:lang w:eastAsia="en-US"/>
        </w:rPr>
      </w:pPr>
      <w:r>
        <w:rPr>
          <w:u w:val="single"/>
          <w:lang w:eastAsia="en-US"/>
        </w:rPr>
        <w:t>Terenyi Imre őrsparancsnok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Lassan kezdenek rendszeressé válni a Rafael család által rendezett rendezvények a településen. A tegnapi nap élő zenével ünnepelték Rafael Norbert születésnapját. Nemrég az édesapa születésnapját ünnepelte a család, akkor ellenük szabálysértési eljárást indított a Rendőrség. Tegnapi este személyesen megjelent a Rafael úr a Rendőrségen és bejelentette a rendezvényt. Már akkor kifejeztem aggodalmamat, ami be is igazolódott. Többször kint jártunk a kollégákkal a helyszínen. 22 óra körül picit halkult a zene, de azt követően megint a családnál jártunk. Többszöri felszólítás ellenére sem halkítottak a zene hangerején. Ismét egy szabálysértési eljárást indítottunk ellenük. A jászberényi kollégák jelenlétét az indokolta, hogy a helyi erőink egy másik településen folytattak intézkedést. Javasoltam a családnak a jövőben a hasonló rendezvények külső helyszínen történő megtartását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/>
      </w:pPr>
      <w:r>
        <w:rPr>
          <w:lang w:eastAsia="en-US"/>
        </w:rPr>
        <w:t xml:space="preserve">Hétköznap, a másnap munkába menő emberek nyugalmát megzavarni tarthatatlan. Az a kérésem, hogy ezt a jövőre nézve tiltsuk meg. A további intézkedéseket a megelőzés érdekében tegyük meg Nádudvari László hatósági csoportvezető és az őrsparancsnok úr közreműködésével. Az eljárás eredményéről kérnék tájékoztatást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Andréné Marton Éva Titkárságvezetőt és a hatósági csoportvezetőt kérem, hogy fogalmazzanak meg az előbb elhangzottak alapján egy lakossági tájékoztatót a tegnapi zenés rendezvényről, és azt jelenítsük meg Jászfényszaru facebook oldalán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>Közfelháborodásra adott okot a Mező utcában a gólyafészekben elhunyt gólya. Az ÉMÁSZ kollégái arról tájékoztatták az Önkormányzatot, hogy a fészek nagyfeszültségű hálózaton megy keresztül, amelyet ha lekapcsolnak az áramszolgáltató munkatársai, a fél város marad áram nélkül. Szeretném, ha ez a tájékoztató is felkerülne a közösségi oldalra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>A főtéren található gólyafészekből kiesett egy kisgólya, amit a helyi Rendőrőrs munkatársa beszállított a jászberényi állatkórházba. Ez is egy hír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lang w:eastAsia="en-US"/>
        </w:rPr>
        <w:t xml:space="preserve">A kamerák ellenőrzése során a képviselők látogatást tettek a Rendőrőrsön. Ott volt szerencsém elmondani az őrsparancsnoknak, hogy a Rendőrőrs bővítését a mellette lévő lakások összevonásával gondolja el a Testület, mely által a Polgárőrség székhelye is átkerülhet az épületbe. Hornyák János műszaki ellenőr fogja felmérni a munka nagyságát. A Szent István úton lakó bérlőt tájékoztatni kell a minél előbbi átköltözésről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Az Önkormányzat megvásárolta a Szent Erzsébet utca 4. számú ingatlant, amelynek a bérbeadását Pál László rendőr kollégának szánja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>Visszatérve a tegnapi születésnapi rendezvényre, be fogom hívni a Rafael Norbertet, mert ez nem más kultúra kérdése, hanem más dolgos emberek nyugalmának megsértése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  <w:t>Lovászné török Magdolna képviselő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Szeretném kérdezni, hogy amennyiben például egy ballagás alkalmával vagy egy lakodalom kapcsán picit hangosabban szól a zene, akkor mi történik? A zene hangerejének a mérését szabályozza a rendelet?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Mi az, ami a köznyugalmat megsérti? Nyilván nem a ballagás miatt rendezett ünnepség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  <w:t>Nádudvari László hatósági csoportvezető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A zenés, táncos rendezvények engedélyezéséről szóló jogszabály nem terjed ki a családi eseményekre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u w:val="single"/>
          <w:lang w:eastAsia="en-US"/>
        </w:rPr>
      </w:pPr>
      <w:r>
        <w:rPr>
          <w:u w:val="single"/>
          <w:lang w:eastAsia="en-US"/>
        </w:rPr>
        <w:t>Terenyi Imre őrsparancsnok:</w:t>
      </w:r>
    </w:p>
    <w:p>
      <w:pPr>
        <w:pStyle w:val="Normal"/>
        <w:jc w:val="both"/>
        <w:rPr/>
      </w:pPr>
      <w:r>
        <w:rPr/>
        <w:t>Egyre gyakoribb, hogy a jogkövető állampolgárok bejelentik a családi rendezvényeket, nagyon ritka a nagy hangerejű rendezvények tartása a település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>Megerősített rendőri szolgálatot fogunk kérni a Rafael család által rendezett legközelebbi rendezvényéhez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  <w:t>Sándor Sándor képviselő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>Szeretném megkérdezni, hogy a szerelő készre jelentette e a kamerákat?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u w:val="single"/>
          <w:lang w:eastAsia="en-US"/>
        </w:rPr>
      </w:pPr>
      <w:r>
        <w:rPr>
          <w:u w:val="single"/>
          <w:lang w:eastAsia="en-US"/>
        </w:rPr>
        <w:t>Terenyi Imre őrsparancsnok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>Tájékoztatom a tisztelt Képviselő-testületet, hogy a rendszer 95%-os biztonsági szinten működik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>A kamerarendszer megfelelő működéséért Németh András informatikus a felelős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öndör Gábor közbeszerzési szakértő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A múlt alkalommal tartott megbeszélésen rákérdeztem, hogy hány százalékos működési fok nevezhető stabilnak? Erre akkor választ nem kaptam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lang w:eastAsia="en-US"/>
        </w:rPr>
      </w:pPr>
      <w:r>
        <w:rPr>
          <w:lang w:eastAsia="en-US"/>
        </w:rPr>
        <w:t xml:space="preserve">Akkor még egyszer tegyük fel ezt a kérdést Németh Andrásnak, hogy mi az, ami elfogadható. 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A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u w:val="single"/>
        </w:rPr>
        <w:t>Előadó</w:t>
      </w:r>
      <w:r>
        <w:rPr>
          <w:b/>
        </w:rPr>
        <w:t>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>
          <w:b/>
        </w:rPr>
        <w:t xml:space="preserve">  </w:t>
      </w:r>
      <w:r>
        <w:rPr>
          <w:b/>
        </w:rPr>
        <w:t>Göndör Gábor közbeszerzési szakértő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Előterjesztés GAMESZ udvar, belső parkoló kivitelezésére hirdetmény nélkül induló tárgyalásos </w:t>
      </w:r>
      <w:r>
        <w:rPr>
          <w:rFonts w:cs="Times New Roman" w:ascii="Times New Roman" w:hAnsi="Times New Roman"/>
          <w:sz w:val="24"/>
          <w:szCs w:val="24"/>
        </w:rPr>
        <w:t>közbeszerzési eljárás eredményhirdetése tárgyá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öndör Gábor közbeszerzési szakértő:</w:t>
      </w:r>
    </w:p>
    <w:p>
      <w:pPr>
        <w:pStyle w:val="Normal"/>
        <w:jc w:val="both"/>
        <w:rPr/>
      </w:pPr>
      <w:r>
        <w:rPr/>
        <w:t>Három ajánlatkérőt kértünk fel, köztük kettő helyi vállalkozót. Egy Kft. tett ajánlatot, a Zöfe Kft., akivel a tárgyalást a mai napon lefolytattuk. A tárgyalás eredményeképp az eredeti 54 millió Forintos ajánlatát közel 50 millió Forintra csökkentette a cég. A komplex munka magába foglalja a 8 centiméteres térkő lerakását, a csatorna, a közvilágítás hálózat kiépítését, parkosítás, utcabútorok elhelyezését. A Közbeszerzési Bizottság megtárgyalta az előterjesztést, és javasolja a munkák elvégzésére a Zöfe Kft.-ét kihirdetni nettó 49.850.000,- Ft + ÁFA (bruttó: 63.309.500.-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Az lenne a kérdésem, hogy a munkák kapcsán szükséges lesz e Gamesz udvarban lévő fák közül valamennyit kivág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gy fát szükséges kivág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Köszönö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Folyamatosan figyelünk a kiadásokra. Tavalyi évben az udvar felújítására 20 millió Forintot terveztünk. Arra kértem a pénzügyi vezetőt, hogy nézzük meg, hogy amennyiben plusz feladatot határozunk el, azt minek a terhére tervezzük. Javaslom a Zöfe Kft. ajánlatát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Nem hiszem, hogy az udvarba szükség van kerti bútorokra, viszont kerékpártárolókra annál inkább!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öndör Gábor közbeszerzési szakértő:</w:t>
      </w:r>
    </w:p>
    <w:p>
      <w:pPr>
        <w:pStyle w:val="Normal"/>
        <w:jc w:val="both"/>
        <w:rPr/>
      </w:pPr>
      <w:r>
        <w:rPr/>
        <w:t>Egy műszaki tartalmat nem ismertettem, elektromos kapu lesz a gépjárműveknek, gyalogkapu a munkatársaknak. Természetesen kerékpártárolók is tervez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ném, hogy nézzük már meg a Diszkont környékét, ugyanis péntek délután és szombat délelőtt ott nagyon nagy a kerékpárforgalom, nem elegendő a kerékpártároló a kereskedelmi egység környékén.</w:t>
      </w:r>
    </w:p>
    <w:p>
      <w:pPr>
        <w:pStyle w:val="Normal"/>
        <w:jc w:val="both"/>
        <w:rPr/>
      </w:pPr>
      <w:r>
        <w:rPr/>
        <w:t>Visszatérve az előterjesztéshez, aki egyet ért a győztes ajánlattevő kihird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6/2014. (VII.16.) Képviselő-testületi határozat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AMESZ udvar, belső parkoló kivitelezésére hirdetmény nélkül induló tárgyalásos </w:t>
      </w:r>
      <w:r>
        <w:rPr>
          <w:rFonts w:cs="Times New Roman" w:ascii="Times New Roman" w:hAnsi="Times New Roman"/>
          <w:sz w:val="24"/>
          <w:szCs w:val="24"/>
        </w:rPr>
        <w:t>közbeszerzési eljárá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edményhirdetése tárgyában</w:t>
      </w:r>
    </w:p>
    <w:p>
      <w:pPr>
        <w:pStyle w:val="Normal"/>
        <w:jc w:val="both"/>
        <w:rPr/>
      </w:pPr>
      <w:r>
        <w:rPr/>
        <w:t>Jászfényszaru Város Önkormányzata Képviselő-testülete a GAMESZ udvar, belső parkoló kivitelezésére hirdetmény nélkül induló tárgyalásos beszerzése tárgyú közbeszerzési eljárás győztesének a ZÖFE Kft.-t (</w:t>
      </w:r>
      <w:hyperlink r:id="rId2">
        <w:r>
          <w:rPr>
            <w:rStyle w:val="InternetLink"/>
          </w:rPr>
          <w:t>1119 Budapest</w:t>
        </w:r>
      </w:hyperlink>
      <w:r>
        <w:rPr/>
        <w:t>, Thán</w:t>
      </w:r>
      <w:r>
        <w:rPr>
          <w:bCs/>
        </w:rPr>
        <w:t xml:space="preserve"> Károly u. 3-5.</w:t>
      </w:r>
      <w:r>
        <w:rPr/>
        <w:t xml:space="preserve">) hirdeti ki, ajánlatát, mint a legkedvezőbbe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, hogy a győztes ajánlattevővel a vállalkozási szerződést kösse meg. A kivitelezésre költségvetésében 49.850.000,- Ft + ÁFA (bruttó: 63.309.500,- Ft) összeget biztosít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  <w:tab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 xml:space="preserve"> Karizsné Csontos Terézia Gamesz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csoportvezető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öndör Gábor közbeszerzési szakértő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rizsné Csontos Terézia Gamesz vezető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öfe Kft. </w:t>
      </w:r>
      <w:hyperlink r:id="rId3">
        <w:r>
          <w:rPr>
            <w:rStyle w:val="InternetLink"/>
          </w:rPr>
          <w:t>1119 Budapest</w:t>
        </w:r>
      </w:hyperlink>
      <w:r>
        <w:rPr/>
        <w:t>, Thán</w:t>
      </w:r>
      <w:r>
        <w:rPr>
          <w:bCs/>
        </w:rPr>
        <w:t xml:space="preserve"> Károly u. 3-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, helyben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2.2. Előterjesztés egészségházba szükséges bútorok beszerzésére hirdetmény nélkül induló tárgyalásos közbeszerzési eljárás ajánlattételi felhívás tárgyá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Közbeszerzési Bíráló Bizottság javasolja az Artmed Kft.-ét, az Ava – Pack Kft.-ét és a Mobil Art Kft.-ét meghívni a beszerzésre. Van e hozzá kiegészítés? Ez a projekt a Városfejlesztő Kft.-é, a park felújításával együttesen. A projekthez gondolom a volt gyógyszertár körüli garázsok kialakítását, de ez nem szerepel a feladatok között. </w:t>
      </w:r>
    </w:p>
    <w:p>
      <w:pPr>
        <w:pStyle w:val="Normal"/>
        <w:jc w:val="both"/>
        <w:rPr/>
      </w:pPr>
      <w:r>
        <w:rPr/>
        <w:t>Aki egyet ért az érintett cégek meghívásával, azt kérem, hogy szavazzon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7/2014. (VII.16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egészségházba szükséges bútorok beszerzésére hirdetmény nélkül induló tárgyalásos </w:t>
      </w:r>
      <w:r>
        <w:rPr>
          <w:rFonts w:cs="Times New Roman" w:ascii="Times New Roman" w:hAnsi="Times New Roman"/>
          <w:sz w:val="24"/>
          <w:szCs w:val="24"/>
        </w:rPr>
        <w:t xml:space="preserve">közbeszerzési eljárás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jánlattételi felhívás </w:t>
      </w:r>
      <w:r>
        <w:rPr>
          <w:rFonts w:cs="Times New Roman" w:ascii="Times New Roman" w:hAnsi="Times New Roman"/>
          <w:sz w:val="24"/>
          <w:szCs w:val="24"/>
        </w:rPr>
        <w:t>tárgyába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Jászfényszaru Város Önkormányzata Képviselő-testülete az előterjesztés mellékletét képező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bútorok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eszerzés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é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e vonatkozó ajánlattételi felhívást jóváhagyj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és 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irdetmény nélkü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induló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tárgyalásos közbeszerzési eljárásra az alábbi cége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>k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 kéri fel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Artmed Kft., 1138 Budapest Viza út 7/c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Ava – Pack Kft. Csorna, Soproni út 125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Mobil Art Kft., 1027 Budapest, Bem rakpart 3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 xml:space="preserve"> Fáy Dániel Projekt Iroda munkatárs</w:t>
      </w:r>
    </w:p>
    <w:p>
      <w:pPr>
        <w:pStyle w:val="Normal"/>
        <w:keepNext w:val="true"/>
        <w:numPr>
          <w:ilvl w:val="0"/>
          <w:numId w:val="0"/>
        </w:numPr>
        <w:ind w:left="3540" w:hanging="0"/>
        <w:jc w:val="both"/>
        <w:outlineLvl w:val="1"/>
        <w:rPr/>
      </w:pPr>
      <w:r>
        <w:rPr/>
        <w:t xml:space="preserve">    </w:t>
      </w:r>
      <w:r>
        <w:rPr/>
        <w:t>Jászfényszaru Városfejlesztő Kf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énzügyi csoportvezető, helyben</w:t>
      </w:r>
    </w:p>
    <w:p>
      <w:pPr>
        <w:pStyle w:val="Normal"/>
        <w:keepNext w:val="true"/>
        <w:numPr>
          <w:ilvl w:val="0"/>
          <w:numId w:val="12"/>
        </w:numPr>
        <w:jc w:val="both"/>
        <w:outlineLvl w:val="1"/>
        <w:rPr/>
      </w:pPr>
      <w:r>
        <w:rPr/>
        <w:t>Fáy Dániel Projekt Iroda munkatárs, helyben</w:t>
      </w:r>
    </w:p>
    <w:p>
      <w:pPr>
        <w:pStyle w:val="Normal"/>
        <w:keepNext w:val="true"/>
        <w:numPr>
          <w:ilvl w:val="0"/>
          <w:numId w:val="12"/>
        </w:numPr>
        <w:jc w:val="both"/>
        <w:outlineLvl w:val="1"/>
        <w:rPr/>
      </w:pPr>
      <w:r>
        <w:rPr/>
        <w:t>Jászfényszaru Városfejlesztő Kft., helyb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rattár, hely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2.3.Előterjesztés a „Mezőgazdasági startmunka közfoglalkoztatási program folytatása és bővítése az önfenntartás erősítése jegyében Jászfényszarun” című, 2014. évi STARTMUNKA kistérségi mintaprogram keretében gépek és eszközök beszerzéséhez ajánlattevők kijelölés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gépek ismertetése a mellékletben található. Ezek beszerzéséhez kérnénk Rusainé Tóth Terézia egyéni vállalkozót, a Gamma Europe Kft.-ét, a VÁRI Gépgyártó és Forgalmazó</w:t>
      </w:r>
      <w:r>
        <w:rPr>
          <w:b/>
        </w:rPr>
        <w:t xml:space="preserve"> </w:t>
      </w:r>
      <w:r>
        <w:rPr/>
        <w:t xml:space="preserve">Kft.-ét, és az É+J Kft.-ét. 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Nem tudom, hogy figyelembe lett e véve, hogy a gépek többségének szigorú élelmiszerbiztonsági követelményeknek, előírásoknak kell megfelelnie. Ere megfelelő átöltözési, mosakodási helyiségek is kellenek. Nem gondolnám, hogy élelmiszer feldolgozásban nekünk részt kellene vennünk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Illés Péter Projekt Iroda vezető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isztelt Képviselő-testület! Az idei startmunka program pályázat benyújtásakor lehetőség volt pályázni szociális szövetkezet pályázat benyújtására. Lehetőséget biztosítottak azoknak az Önkormányzatok számára, akik a szociális szövetkezetben tagként részt vesznek, és nem voltak a nyertesek listáján. Ezzel a lehetőséggel élve a pályázatunkat módosítani tudtuk, és be tudtuk emelni azokat az eszközöket, amiket a szociális szövetkezet pályázatban szerepeltettünk és nevesítettünk. 100% támogatottsággal hozzá tudunk jutni az előterjesztés mellékletében szereplő eszközökhöz. Amennyiben a szociális szövetkezet létrejön, ezek a gépek átadásra kerülnek a szövetkezet részér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zeknek a gépeknek megfelelő körülményeket tudunk biztosítani?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Illés Péter Projekt Iroda vezető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Több mint egy éves időszakon vagyunk túl, a lehetőségek meg lesznek teremtve. Ismerjük az előírásoka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szociális szövetkezetnek majd épületet kell biztosítani. A megtérülés mikorra várható?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Választ szeretnék kapni, hogy ezek az eszközök a Hajtató telepen belül hol kerülnek elhelyezésre?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Illés Péter Projekt Iroda vezető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Műszakilag nem tudom leírni a gépek helyszíné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Legközelebbi ülés alkalmával ki fogunk menni a hajtató telepre egy helyszíni bejárásra. Hívjuk be az ülésre Török Imre startmunkaprogram vezetőt, akit kérni fogunk a gépek helyszínének ismertetésére, és csak azután fogunk szavazni a gépek és eszközök beszerzésé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2.3. Előterjesztés ökölvívó sporteszköz beszerzéséhez nyertes ajánlattevő kijelöléséről, forr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Körültekintőnek kell lennünk a sporteszközök beszerzésénél, a szakképzett edző igénybevételére. Addig, amíg a feltételek nem állnak rendelkezésre, erőnléti edzések fognak zajlani. Rövidesen a konditerem is megnyitja kapuit. Ezzel a sporteszközök tára gyarapodik. Van e valakinek kérdése? Aki egyet ért a határozati javaslatban foglaltakkal, azt kérem, hogy szavazzon!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8/2014. (VII.16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i/>
        </w:rPr>
        <w:t>ökölvívó sporteszköz beszerzéséhez nyertes ajánlattevő kijelöléséről, forr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  <w:t>Jászfényszaru Város Önkormányzat Képviselő-testülete ökölvívó sporteszközök beszerzéséhez nyertes ajánlattevőként a Székely Budo Sport Kft.-t (1077 Budapest, Wesselényi u. 47.) jelöli ki az árajánlatban megjelölt bruttó 206.800.- Ft ajánlati ár figyelembe vételével.</w:t>
      </w:r>
    </w:p>
    <w:p>
      <w:pPr>
        <w:pStyle w:val="Normal"/>
        <w:spacing w:before="0" w:after="120"/>
        <w:jc w:val="both"/>
        <w:rPr/>
      </w:pPr>
      <w:r>
        <w:rPr/>
        <w:t>A Képviselő-testület a sporteszközök beszerzésére 206.800.- Ft forrást biztosít a város 2014. évi költségvetésének terhér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l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r. Voller Erika jegyző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 xml:space="preserve"> Illés Péter Projekt Iroda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énzügyi csoportvezető, helyb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llés Péter Projekt Iroda vezető, helyb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ékely Budo Sport Kft. 1077 Budapest, Wesselényi u. 47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rattár, helybe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Sárga Iskola udvarburkolásának többletköltségérő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öbbletköltség összege bruttó 4.420.248.- Ft. Van e valakinek kérd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képviselő:</w:t>
      </w:r>
    </w:p>
    <w:p>
      <w:pPr>
        <w:pStyle w:val="Normal"/>
        <w:jc w:val="both"/>
        <w:rPr/>
      </w:pPr>
      <w:r>
        <w:rPr/>
        <w:t xml:space="preserve">Szakali János képviselő úr kért meg arra, hogy tolmácsoljam kérését, mely szerint a régi játszóeszközök alatt lévő gumiszőnyeg cseréjét is szeretné kérni a felújításba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mennyiben lehetőség lenne rá, már most kérném az udvarburkolási munkák befejezését. Hornyák János műszaki ellenőrrel egyeztetve előzetes, pontos terv nélkül nem fogunk burkolatot áthelyezni. A helyszíni bejárás megtörtént, és most több mint 4 millió Forint többletköltség szerepel a határozati javaslatban. A projektért felelős személy Tanczikó Attila a Projekt Iroda munkatársa, és Lovászné Török Magdolna képviselő a műszaki ellenőr bevonásával. Az összeget az Önkormányzat biztosítja, a megvalósításban nem kívánok részt venni. A továbbiakban kérem, hogy kísérje figyelemmel a Pénzügyi, Településfejlesztési és Jogi Bizottság elnöke azt, hogy terv nélkül, műszaki tartalom nélkül egyetlen felújítás sem kezdődhet. Aki ezzel egyet ért,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9/2014. (VII.16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i/>
        </w:rPr>
        <w:t>a Sárga Iskola udvarburkolás műszaki tartalmának figyelemmel kísér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úgy döntött, hogy a Sárga Iskola udvarburkolás munkálatai során a műszaki tartalmat kísérje figyelemmel Zsámboki Sándor, a Pénzügyi, Településfejlesztési és Jogi Bizottság elnök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ámboki Sándor PTJ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 csoportvezető,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sámboki Sándor PTJ Bizottság elnöke,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képviselő:</w:t>
      </w:r>
    </w:p>
    <w:p>
      <w:pPr>
        <w:pStyle w:val="Normal"/>
        <w:jc w:val="both"/>
        <w:rPr/>
      </w:pPr>
      <w:r>
        <w:rPr/>
        <w:t xml:space="preserve">A helyszíni bejáráson nem esett szó a játszóeszközök alatt lévő gumiszőnyeg cseréjéről. Többször felmérte a munkákat a műszaki ellenőr, nem értem a többletburkolato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u w:val="single"/>
        </w:rPr>
      </w:pPr>
      <w:r>
        <w:rPr/>
        <w:t>Javaslom a többletköltség elfogadását. A műszaki ellenőr, Tanczikó Attila munkatárs, és Lovászné Török Magdolna képviselő kísérje figyelemmel a munkákat. Aki egyet ért az összeg költségvetésben történő biztosít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0/2014. (VII.16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a Sárga Iskola udvarburkolásának többletköltség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Jászfényszaru Város Önkormányzat Képviselő-testülete a Sárga Iskola udvarburkolásának többletköltségeire költségvetésében 3.480.510.- Ft+ÁFA (bruttó: 4.420.248.- Ft) összeget biztosí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munkát kísérje figyelemmel Hornyák János műszaki ellenőr, Szakali János és Lovászné Török Magdolna képviselők és Tanczikó Attila Projekt Iroda munkatárs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Tanczikó Attila Projekt Iroda munkatárs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 xml:space="preserve"> Tanczikó Attila Projekt Iroda munkatár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énzügyi csoportvezető, helybe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anczikó Attila Projekt Iroda munkatárs, helybe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ornyák János műszaki ellenőr, helybe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akali János képviselő, lakóhelyé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ovászné Török Magdolna képviselő, helybe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érem a Sárga Iskola felújítási projektjét előkészíteni a következő évre, annak várható költségeit. Körülbelül hét évre lehet tenni az épületek felújítását, azokat tervezni kell. </w:t>
      </w:r>
    </w:p>
    <w:p>
      <w:pPr>
        <w:pStyle w:val="Normal"/>
        <w:jc w:val="both"/>
        <w:rPr/>
      </w:pPr>
      <w:r>
        <w:rPr/>
        <w:t>Időközben megérkezett Török Imre, a Start munkaprogram vezetője, így kérem, hogy a térjünk vissza a Közbeszerzési Bíráló Bizottság döntéseihez kapcsolódó előterjesztés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2.4 Előterjesztés a „Mezőgazdasági startmunka közfoglalkoztatási program folytatása és bővítése az önfenntartás erősítése jegyében Jászfényszarun” című, 2014. évi STARTMUNKA kistérségi mintaprogram keretében gépek és eszközök beszerzéséhez ajánlattevők kijelölés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óth Tibor képviselő kérdése az volt az előterjesztéssel kapcsolatban, hogy az eszközök beszerzése meg fog e térülni? Tudjuk e, hogy azokat hová fogjuk helyezni? Készült e hatástanulmány? Milyen szakmai segítségét vettetek figyelemb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Igen, illetve az ÁNTSZ milyen előírásokat ír elő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rök Imre Start mintaprogram vezető:</w:t>
      </w:r>
    </w:p>
    <w:p>
      <w:pPr>
        <w:pStyle w:val="Normal"/>
        <w:jc w:val="both"/>
        <w:rPr/>
      </w:pPr>
      <w:r>
        <w:rPr/>
        <w:t xml:space="preserve">A beszerzéseket a szociális szövetkezet majdani létrejöttéhez igazítottuk. Tisztában vagyunk az előírásoknak. Azon gondolkoztunk, hogy a megtermelt termékeket milyen feldolgozottsági szinten tudjuk előállítani. Elsősorban a Vágó Bt. által üzemeltetett étterem felé koncentrálódtunk, jelenleg oda tisztított burgonyát szállítunk be. Félkész állapotban kellene tudnunk beszállítani a zöldségféléket, amikhez eszközökre, gépekre van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Hol lesznek elhelyezve ezek az eszközö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rök Imre Start mintaprogram vezető:</w:t>
      </w:r>
    </w:p>
    <w:p>
      <w:pPr>
        <w:pStyle w:val="Normal"/>
        <w:jc w:val="both"/>
        <w:rPr/>
      </w:pPr>
      <w:r>
        <w:rPr/>
        <w:t>A Hajtató telep területén, ahol a szociális rész van jelenl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Igaz, hogy feldolgozva drágábban adhatjuk el a termékeket, de ahhoz biztosítani kell a megfelelő körülményeket is. Gondolok itt öltözőkre, előkészítő helyiségekre. Jelenleg az ott lévő épület nem felel meg véleményem szerint az előírásoknak. Mikor térül meg az ebbe befektetett pénzösszeg?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Nem hiszem, hogy a megtérülést kellene nézni a munkanélküliek munkába állását illetően. Amennyiben eredményes lenne a befektetés, az már abszolút siker lenne. Ma délután látogatást tett a hatvani szociális szövetkezet elnöke, akivel megállapodást kíván kötni Önkormányzatunk. A Start munkaprogramon belül megtermelt zöldségfélék eladásából realizálódó bevételek nem az üzleti életben szokásos megtérülési mutatóval rendelkeznek. Hány fő dolgozik jelenleg a programon belü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rök Imre Start mintaprogram vezető:</w:t>
      </w:r>
    </w:p>
    <w:p>
      <w:pPr>
        <w:pStyle w:val="Normal"/>
        <w:jc w:val="both"/>
        <w:rPr/>
      </w:pPr>
      <w:r>
        <w:rPr/>
        <w:t>86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Hány főnek lenne a munkaerőpiacon más lehetősé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rök Imre Start mintaprogram vezető:</w:t>
      </w:r>
    </w:p>
    <w:p>
      <w:pPr>
        <w:pStyle w:val="Normal"/>
        <w:jc w:val="both"/>
        <w:rPr/>
      </w:pPr>
      <w:r>
        <w:rPr/>
        <w:t>Maximum a 10%-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Nem tudom, hogy ez a 86 fő hol lenne, ha ez a mintaprogram nem működne. A gépek beszerzésénél a második résznél szerepel a terménydaráló. A hatvani szociális szövetkezetnek táp beszállítására lenne szükség. </w:t>
      </w:r>
    </w:p>
    <w:p>
      <w:pPr>
        <w:pStyle w:val="Normal"/>
        <w:jc w:val="both"/>
        <w:rPr/>
      </w:pPr>
      <w:r>
        <w:rPr/>
        <w:t xml:space="preserve">Az ajánlatkérés mellékletének harmadik része a betongyártó gép beszerzéséről szól. </w:t>
      </w:r>
    </w:p>
    <w:p>
      <w:pPr>
        <w:pStyle w:val="Normal"/>
        <w:jc w:val="both"/>
        <w:rPr/>
      </w:pPr>
      <w:r>
        <w:rPr/>
        <w:t>A nyereség nem biztosított, de törekszünk rá. Van e kérdé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Nem a Start munkaprogram ellen vagyok, hanem végig kell gondolni, hogy szükség van e az itt felsorolt gépekre? Figyelni kell a tartalékainkra, nem lenne hasznosabb ezt a pénzt másra fordítani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felvetés tartalmazza, hogy hol lehetne még több start munkást alkalmazni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Jászapáti városban például a járdák nagy részét a projekt dolgozói készítették, nem külső vállalkozó. Akkor lenne a munka hatékony, ha a beszerzendő gépeket napi szinten tudnák használni a dolgozó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rök Imre Start mintaprogram vezető:</w:t>
      </w:r>
    </w:p>
    <w:p>
      <w:pPr>
        <w:pStyle w:val="Normal"/>
        <w:jc w:val="both"/>
        <w:rPr/>
      </w:pPr>
      <w:r>
        <w:rPr/>
        <w:t xml:space="preserve">Sajnos tudomásul kell venni, hogy a jelenleg 26 hektár területen magángazdálkodóként nem 86 emberrel gazdálkodnánk, hanem kevesebbel. A program dolgozóival igyekszünk a mezőgazdasági munkánkon kívül más területen is közreműködni. Gondolok itt az úgynevezett Boros tó felújításra, kerítések építésére, ezért gondoltunk a betonelemgyártó gép beszerzésére, hogy a jövőben közre tudjunk működni az önkormányzati beruházásokná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nyolclakásos bérlakások előtti járdaelemek lerakásánál is közreműködtek a dolgozók. A járdaépítésre 35 millió Forintot különített el az Önkormányzat, nem hiszem, hogy a Start munkaprogramban dolgozók alkalmasak lettek volna erre a feladatra. Az a kérésem, hogy a Jászfényszaru Városfejlesztő Kft. és a Start munkaprogram vezetője vegye fel a kapcsolatot, hogy a jövőben hogyan tudna a két fél hatékonyan együttműkö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 xml:space="preserve">Amikor a program indult, kicsit féltem, hogy hogyan fog megférni annyi dolgozó a 26 hektárnyi területen. A múlt héten látogatást tettem a területen, és az alkalmazottak nagyon szorgosan dolgoztak. Mit csinálnának ezek az emberek, ha nem lenne munkahelyük? Így értelmét látják a munkának. Kevés jövedelem is jövedelem. Amennyiben az Állam segíti, támogatja ezt a programot, használjuk ki a lehetősé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öbb társadalmasítással, az ágazat iránt érdeklődő képviselők bevonásával próbáljuk folytatni a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elnöke:</w:t>
      </w:r>
    </w:p>
    <w:p>
      <w:pPr>
        <w:pStyle w:val="Normal"/>
        <w:jc w:val="both"/>
        <w:rPr/>
      </w:pPr>
      <w:r>
        <w:rPr/>
        <w:t xml:space="preserve">Az élelmiszer biztonsági előírásokra nagyon nagy figyelmet kell fordítani. Amennyiben a megtermelt zöldségfélék a helyi étterembe kerülnek beszállításra, javaslom, hogy azok feldolgozása az étterem konyharészében történjen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írások betartására kellőképpen felhívtuk a figyelmet. Aki a határozati javaslatban foglaltakkal egyet ért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1/2014. (VII.16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„Mezőgazdasági startmunka közfoglalkoztatási program folytatása és bővítése az önfenntartás erősítése jegyében Jászfényszarun” című, 2014. évi STARTMUNKA kistérségi mintaprogram keretében gépek és eszközök beszerzéséhez ajánlattevők kijelölésére</w:t>
      </w:r>
    </w:p>
    <w:p>
      <w:pPr>
        <w:pStyle w:val="Normal"/>
        <w:jc w:val="both"/>
        <w:rPr/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gépek és eszközök beszerzésére ajánlattevőként a következő vállalkozásokat jelöli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sainé Tóth Terézia e.v. </w:t>
        <w:tab/>
        <w:tab/>
        <w:tab/>
        <w:t>5126 Jászfényszaru, Kozma út 15.</w:t>
      </w:r>
    </w:p>
    <w:p>
      <w:pPr>
        <w:pStyle w:val="Normal"/>
        <w:rPr/>
      </w:pPr>
      <w:r>
        <w:rPr/>
        <w:t>Gamma Europe Kft.</w:t>
        <w:tab/>
        <w:tab/>
        <w:tab/>
        <w:tab/>
        <w:t>2040 Budaörs, Liget utca 3/2.</w:t>
      </w:r>
    </w:p>
    <w:p>
      <w:pPr>
        <w:pStyle w:val="Normal"/>
        <w:rPr/>
      </w:pPr>
      <w:r>
        <w:rPr/>
        <w:t>VÁRI Gépgyártó és Forgalmazó</w:t>
      </w:r>
      <w:r>
        <w:rPr>
          <w:b/>
        </w:rPr>
        <w:t xml:space="preserve"> </w:t>
      </w:r>
      <w:r>
        <w:rPr/>
        <w:t>Kft.</w:t>
        <w:tab/>
        <w:t>8900 Zalaegerszeg, Hegyoldal út 23.</w:t>
      </w:r>
    </w:p>
    <w:p>
      <w:pPr>
        <w:pStyle w:val="Normal"/>
        <w:spacing w:before="0" w:after="120"/>
        <w:rPr/>
      </w:pPr>
      <w:r>
        <w:rPr/>
        <w:t>É+J Kft.</w:t>
        <w:tab/>
        <w:tab/>
        <w:tab/>
        <w:tab/>
        <w:tab/>
        <w:t>5126 Jászfényszaru, Szabadság út 4.</w:t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</w:r>
      <w:r>
        <w:rPr/>
        <w:t>2014. július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 xml:space="preserve"> Illés Péter Projekt Iroda 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énzügyi csoportvezető, helyb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örök Imre programvezető, helyb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llés Péter Projekt Iroda vezető, helyb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elkért cégek, székhelyükö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Győriné dr. Czeglédi Márta polgármester szünetet rendelt el 17:25 órakor, majd szünet után folytatódott tovább az ül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Tárgy</w:t>
      </w:r>
      <w:r>
        <w:rPr>
          <w:b/>
        </w:rPr>
        <w:t>: Előterjesztés az önkormányzati beruházások során keletkezett betonhulladék őrléséhez többletforrás biztosításáról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most került kiosztásra. Van e valakinek kérd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elnöke:</w:t>
      </w:r>
    </w:p>
    <w:p>
      <w:pPr>
        <w:pStyle w:val="Normal"/>
        <w:jc w:val="both"/>
        <w:rPr/>
      </w:pPr>
      <w:r>
        <w:rPr/>
        <w:t>Az lenne a javaslatom, hogy a Képviselő-testület fogadja el, hogy a betonhulladékot, őrleményt a város külterületén lévő utak javítására lehessen fordítani. Gondolok itt a Homoktanyánál, a Vadászháznál lévő uta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Óvatosan bánjunk az útjavítással. Fel lehet használni a betonhulladékot, őrlemény formájában. A földutak javítása a Képviselő-testület programjában is szerepel, ehhez vásároltuk meg a JCB munkagépet. Nem csak a szabályszerű, hanem a szakszerű felhasználás is szükséges. A rendbetételre szoruló utakat a műszaki ellenőr nézze meg, mérje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elnöke:</w:t>
      </w:r>
    </w:p>
    <w:p>
      <w:pPr>
        <w:pStyle w:val="Normal"/>
        <w:jc w:val="both"/>
        <w:rPr/>
      </w:pPr>
      <w:r>
        <w:rPr/>
        <w:t xml:space="preserve">A járdák alá a törmelék beépítésre kerülne. A piaci értékesítést is körbejártuk, de nem érdemes ott értékes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jtató telep mellett gazdálkodó szomszéd panaszkodott, hogy nem tudja a mezőgazdasági tevékenységét folytatni, mert ott olyan mennyiségű por, törmelék halmozódik fel. Hol is fogjuk őrölni a betondarabokat? A Hajtató telepen sem lesz jó helyen. Többletköltség van, mert tároljuk a betondara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mennyiben megőröltetjük a betondarabokat, jobban járunk, mintha a járdák alá hozatatnánk a kö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ek segítséget a képviselőktől, aki nézi, követi, felügyeli a betonhulladék őrlését. Győri János alpolgármester úr jelentkezik, köszönöm szépen.</w:t>
      </w:r>
    </w:p>
    <w:p>
      <w:pPr>
        <w:pStyle w:val="Normal"/>
        <w:jc w:val="both"/>
        <w:rPr/>
      </w:pPr>
      <w:r>
        <w:rPr/>
        <w:t>A határozati javaslat a többletköltség biztosításáról szól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2/2014. (VII.16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önkormányzati beruházások során keletkezett betonhulladék őrléséhez többletforrás biztosításáró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az önkormányzati beruházások során keletkezett betonhulladék hasznosítása érdekében kőzúzalék készítéséhez (beton őrléséhez) a 315/2014.(VI.12.) Képviselő-testületi határozatával biztosított bruttó 1.619.250 Ft összegű forrást 601.980 Ft-tal 2.221.230 Ft-ra kiegészíti a város</w:t>
        <w:br/>
        <w:t>2014. évi költségvetésének terhére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4. július 23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/>
      </w:pPr>
      <w:r>
        <w:rPr/>
        <w:tab/>
        <w:tab/>
        <w:t>Török Imre programvezető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 xml:space="preserve"> Illés Péter Projekt 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énzügyi csoportvezető, hely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örök Imre programvezető, hely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llés Péter Projekt Iroda vezető, helybe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vetkező a főépítész éves időarányos tájékoztatója, melyet szeretném, ha ez az anyag a négyéves cikluszáró főépítészi beszámoló napirendre tűzésével újra előkerü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, Szentcsalád tér 13. alatti Fény Patika Deák Ferenc úti Egészségügyi Centrumba történő áthelyezésének támogatásáról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Bujdosóné dr. Pintér Mária, a Valkó Patika Bt. ügyvezetője is részt vett a felújítás alatt álló Egészségház bejáráson. Megkeresés érkezett az ügyvezető részéről, mely szerint bérelni kívánják az orvosi rendelőben kialakított gyógyszertár helyiséget, egyben kérték, hogy az Önkormányzat támogassa a Fény Patika nevet viselő gyógyszertár áthelyezését. Javaslom, hogy támogassuk a kezdeményezést, és kérjük a tisztifőgyógyszerészt, hogy egyedi elbírálásban járuljanak hozzá a gyógyszertár áthelyezéséhez. Aki egyet ért a szóban elhangzottakkal, azt kérem, hogy szavazzon! A határozati javaslat mellé csatoljuk a tisztifőgyógyszerész asszony részére a meghívásun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3/2014. (VII.1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Jászfényszaru, Szentcsalád tér 13. alatti Fény Patika Deák Ferenc úti Egészségügyi Centrumba történő áthelyezésének támoga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a Valkó Patika Bt. kérelmét megtárgyalva úgy döntött, hogy támogatja a Jászfényszaru, Szentcsalád tér 13. alatti Fény Patika Deák Ferenc úti Egészségügyi Centrumba történő áthelyezését. </w:t>
      </w:r>
    </w:p>
    <w:p>
      <w:pPr>
        <w:pStyle w:val="Normal"/>
        <w:jc w:val="both"/>
        <w:rPr/>
      </w:pPr>
      <w:r>
        <w:rPr/>
        <w:t xml:space="preserve">Egyben felhatalmazza a polgármestert, hogy az áthelyezés engedélyezése céljából az Önkormányzat nevében az ÁNTSZ OTH JNSZ megyei tisztifőgyógyszerészéhez fordulva kérje a lakosság és a betegek érdekében egyedi elbírálást kér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Győriné dr. Czeglédi Márta</w:t>
      </w:r>
    </w:p>
    <w:p>
      <w:pPr>
        <w:pStyle w:val="Normal"/>
        <w:jc w:val="both"/>
        <w:rPr/>
      </w:pPr>
      <w:r>
        <w:rPr>
          <w:u w:val="single"/>
        </w:rPr>
        <w:t>Végrehajtás határnapja</w:t>
      </w:r>
      <w:r>
        <w:rPr/>
        <w:t>: 2014. júliu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ÁNTSZ OTH JNSZ megyei tisztifőgyógyszerész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vetkező az egészségpark fejlesztés tervezett költségeiről szóló tájékoztató any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eresett Juhász Bianka, aki a családi napközi létrehozásának ötletét vetette fel. Szeretne gyermekekre vigyázni, őket fejleszteni egy vállalkozás keretében. Ezeknek a gyerekeknek a vigyázása családi napközin belül elképzelhető lehetne, aminek a működtetése körülbelül évi kétmillió Forintba kerülne. Jánoshidán már megvalósult ez a projekt. Azt a tanácsot kaptam Eszes Béla polgármestertől, hogy a legjobb az lenne, ha ennek működtetésére valaki vállalkozna. Jászfényszarun az óvoda nyitva tartása 16 óráig tart, megjegyezném, hogy Hatvan és Jászberény városban ez 18 óra. Ezt a hiányt pótolná a családi napközi létrehozása. Az lenne a kérésem, hogy ezt meg kell vizsgálni, körbe kell járni a témakört, a napközi létrehozásának helyszínét, a létrehozás szükséges feltételeit, melyik önkormányzati ingatlanunk lenne alkalmas a napközi kialakítására. Kérném Lovászné Török Magdolna képviselő segítségét is az anyag összeállít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Három összetevője lenne az anyagiaknak: az Önkormányzat, a normatíva, és a szülők által befizetett összeg. Kérdés, hogy az első lépést kinek kell megtennie? Milyen összetételű csoportra tudna vigyázni a kérelmező? Nem lesz egyszer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szíti a kalkulációt, az üzleti tervet a gondolat felv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on fontos, hogy a beruházások fedezetét, pályázati önerejét biztosítani tudjuk. A nagy projekt elképzeléseknél nem szabd eltérnünk a tervezett előirányzatok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ugusztus 19-én szeretnénk átadni az ünnepség keretén belül a kitüntetéseket. Ehhez szükség van egy olyan testületi ülés tartására, ahol minden képviselő jelen tud lenni. Az ünnepség szervezését elkezd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h Tibor képviselő, mint a Fényszaruiak Baráti Egyesületének elnöke jelezte kérését, mely szerint szeretné az elnök úr az évek alatt létrehozott helytörténeti anyagok, dokumentációk egy helyen történő elhelyezését. Ez folyamatban van. </w:t>
      </w:r>
    </w:p>
    <w:p>
      <w:pPr>
        <w:pStyle w:val="Normal"/>
        <w:jc w:val="both"/>
        <w:rPr/>
      </w:pPr>
      <w:r>
        <w:rPr/>
        <w:t xml:space="preserve">Megfontolnám, hogy a Petőfi Sándor Művelődési Ház alsó szintjét hogyan lehetne kialakítani, hogy a felmerült igényeket ki tudjuk elégíteni. A könyvtárnak a helye jelenleg kics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úlius 29-ig kértem elkészíteni az intézmények közösségi tereinek használatáról szóló tájékoztatót, hogy hol tudjuk biztosítani a jövőben például a kóruspróbákat, hol tudunk helyet biztosítani a civil szervezetek összejövetelei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volt szerencsém tárgyalni energia stratégiáról a Goodwill Kft.-vel, melyen Versegi László ügyvezető is részt vett. A rendezési terv részét képezi a fejlesztési  koncepció. Létezik egy energetikai térkép, mely alapján meg tudják állapítani, hogy a napelemek létesítéséhez mely épületeket látják támogatot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két vízügyi igazgatóság területén fekszik, a Közép-Tisza Vidékén és a Közép-Duna- Völgyi Igazgatóság területén. Az előbbi hozzájárul a termálvíz hasznosításához, az utóbbi egy állásfoglalást adott ki. Készülni fog egy felmérés a Zagyva vízminőségéve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oodwill Kft. mérnöke vizsgálat tárgyának gondolja, hogy a Zagyva-Galga torkolatánál milyen vízenergiát lehetne előállítani. Valószínű, hogy ezt fogja tartalmazni az energiastratégia, erre kérünk áraján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kmai utat szervezünk Sárvárra augusztus végén, melynek célja, hogy megnézzük azt a magyar határhoz legközelebb eső települést, ahol nagyobb az energiahatékonyság, a megújuló energia felhasználás, mint nál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fejlesztés, településrendezés üteme szükségessé teszi a főépítészi, építésügyi feladatokban történő változás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következő ülése július 30-án lesz, a Tarlófesztivál augusztus 2-án kerül megrend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55- kor bezárta, majd szünet után zárt üléssel folytatódott tovább az ülé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ab/>
        <w:t>Sándor Sándor</w:t>
      </w:r>
    </w:p>
    <w:p>
      <w:pPr>
        <w:pStyle w:val="Normal"/>
        <w:jc w:val="both"/>
        <w:rPr/>
      </w:pPr>
      <w:r>
        <w:rPr/>
        <w:t>jkv. hitelesítő</w:t>
        <w:tab/>
        <w:tab/>
        <w:tab/>
        <w:tab/>
        <w:tab/>
        <w:tab/>
        <w:tab/>
        <w:tab/>
        <w:tab/>
        <w:t>jkv. hitelesítő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51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gbongeszo.hu/varoslista_hu/abc/1119_Budapest/a-1.htm" TargetMode="External"/><Relationship Id="rId3" Type="http://schemas.openxmlformats.org/officeDocument/2006/relationships/hyperlink" Target="http://www.cegbongeszo.hu/varoslista_hu/abc/1119_Budapest/a-1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4:27:00Z</dcterms:created>
  <dc:creator>-</dc:creator>
  <dc:description/>
  <cp:keywords/>
  <dc:language>en-US</dc:language>
  <cp:lastModifiedBy>titkarsag1</cp:lastModifiedBy>
  <cp:lastPrinted>2014-08-26T14:01:00Z</cp:lastPrinted>
  <dcterms:modified xsi:type="dcterms:W3CDTF">2014-08-26T12:01:00Z</dcterms:modified>
  <cp:revision>167</cp:revision>
  <dc:subject/>
  <dc:title>Jászfényszaru Város Óvodai Intézménye</dc:title>
</cp:coreProperties>
</file>