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4. június 12-én megtartott soros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kezdő időpontja: 16.00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elye:</w:t>
      </w:r>
      <w:r>
        <w:rPr/>
        <w:t xml:space="preserve"> Városháza, Tanácstere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Berényi Ferenc</w:t>
      </w:r>
    </w:p>
    <w:p>
      <w:pPr>
        <w:pStyle w:val="Normal"/>
        <w:rPr/>
      </w:pPr>
      <w:r>
        <w:rPr/>
        <w:tab/>
        <w:t xml:space="preserve"> </w:t>
        <w:tab/>
        <w:t>Győri János</w:t>
      </w:r>
    </w:p>
    <w:p>
      <w:pPr>
        <w:pStyle w:val="Normal"/>
        <w:ind w:left="708" w:firstLine="708"/>
        <w:rPr/>
      </w:pPr>
      <w:r>
        <w:rPr/>
        <w:t>Lovászné Török Magdolna</w:t>
      </w:r>
    </w:p>
    <w:p>
      <w:pPr>
        <w:pStyle w:val="Normal"/>
        <w:ind w:left="708" w:firstLine="708"/>
        <w:rPr/>
      </w:pPr>
      <w:r>
        <w:rPr/>
        <w:t>Sándor Sándor</w:t>
      </w:r>
    </w:p>
    <w:p>
      <w:pPr>
        <w:pStyle w:val="Normal"/>
        <w:ind w:left="708" w:firstLine="708"/>
        <w:rPr/>
      </w:pPr>
      <w:r>
        <w:rPr/>
        <w:t>Szakali János</w:t>
      </w:r>
    </w:p>
    <w:p>
      <w:pPr>
        <w:pStyle w:val="Normal"/>
        <w:ind w:left="708" w:firstLine="708"/>
        <w:rPr/>
      </w:pPr>
      <w:r>
        <w:rPr/>
        <w:t>Tóth Norbert</w:t>
      </w:r>
    </w:p>
    <w:p>
      <w:pPr>
        <w:pStyle w:val="Normal"/>
        <w:ind w:left="708" w:firstLine="708"/>
        <w:rPr/>
      </w:pPr>
      <w:r>
        <w:rPr/>
        <w:t>Tóth Tibor</w:t>
      </w:r>
    </w:p>
    <w:p>
      <w:pPr>
        <w:pStyle w:val="Normal"/>
        <w:ind w:left="708" w:firstLine="708"/>
        <w:rPr/>
      </w:pPr>
      <w:r>
        <w:rPr/>
        <w:t>Zsámboki Sándor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távollétében Győri János alpolgármester köszönti a képviselőtársait, megjelenteket, Megállapítja, hogy a 9 fős Képviselő-testületből 7 képviselő jelen van. Győriné dr. Czeglédi Márta polgármester előzetesen bejelentette távolmaradását. Tóth Tibor képviselő előzetesen jelezte késését. Az ülés határozatképes, azt megnyi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 hitelesítésre felkéri Sándor Sándor és Berényi Ferenc képviselőke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widowControl w:val="false"/>
        <w:jc w:val="both"/>
        <w:rPr/>
      </w:pPr>
      <w:r>
        <w:rPr/>
        <w:t xml:space="preserve">Mielőtt elkezdjük az előterjesztéseket megtárgyalni, szeretném, ha levennénk a napirendről a Gamesz kérelméről szóló előterjesztést, a településbiztonsági jelzőrendszer fokozásáról szóló előterjesztést pedig zárt ülésen tárgyalná a Testület. Továbbá szeretném, ha felvennénk a napirendek közé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aszinó épületében lévő volt büfé helyiség hasznosításának pótmunkájáról szóló, é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jászfényszarui tanmedence hasznosításáról szóló előterjesztéseke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11/2014. (VI.12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napirendek jóváhagyásáról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ászfényszaru Város Önkormányzat Képviselő-testülete elfogadta a meghívóban szereplő napirendi pontokat a melléklet szerinti tartalommal, az alábbi sorrendben:</w:t>
      </w:r>
    </w:p>
    <w:p>
      <w:pPr>
        <w:pStyle w:val="Nincstrkz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incstrkz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yílt ülés napirendjei: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beszerzési Bíráló Bizottság döntéseihez kapcsolódó előterjesztések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fényszaru város Integrált Településfejlesztési Srtatégiájának elkészítéséhez ajánlattevők kijelöléséről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A „Mezőgazdasági startmunka közfoglalkoztatási program folytatása és bővítése az önfenntartás erősítése jegyében Jászfényszarun” című, 2014. évi STARTMUNKA kistérségi mintaprogram keretében 2 db vízszivattyú beszerzéséhez nyertes ajánlattevő kijelöléséről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Előterjesztés a 2014. évi Városi rendezvényeket, eseményeket reklámozó molinó készítésére nyertes ajánlattevő kijelöléséről, forrás biztosításáról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Előterjesztés az önkormányzati beruházások során keletkezett betonhulladék őrléséhez nyertes ajánlattevő kijelöléséről, forrás biztosításáról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őterjesztés aljegyzői pályázati kiírás jóváhagyására aljegyző alkalmazásár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ájékoztató a Jászfényszarui Közös Önkormányzati Hivatal Szervezeti és Működési Szabályzatáról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Jászfényszaru az Idősekért Közalapítvány beszámolójának elfogadásáról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őterjesztés a Települési szilárdhulladék gazdálkodási közszolgáltatási szerződés megszüntetéséről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őterjesztés a Települési szilárdhulladék gazdálkodási közszolgáltatási szerződés megkötéséről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2014/2015. tanévben induló óvodai csoportok számának, csoportlétszámoknak, továbbá a szükséges óvodapedagógusi létszám meghatározásár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őterjesztés a Kaszinó épületében lévő volt büfé helyiség hasznosításának pótmunkájá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jászfényszarui tanmedence hasznosí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árt ülés napirendjei: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lepülésbiztonsági jelzőrendszer fokozás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Épületenergetikai pályázaton történő részvételr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jc w:val="both"/>
        <w:rPr/>
      </w:pPr>
      <w:r>
        <w:rPr/>
        <w:t>1./Polgármester, helyben</w:t>
      </w:r>
    </w:p>
    <w:p>
      <w:pPr>
        <w:pStyle w:val="Normal"/>
        <w:jc w:val="both"/>
        <w:rPr/>
      </w:pPr>
      <w:r>
        <w:rPr/>
        <w:t>2./Jegyző, helyben</w:t>
      </w:r>
    </w:p>
    <w:p>
      <w:pPr>
        <w:pStyle w:val="Normal"/>
        <w:jc w:val="both"/>
        <w:rPr/>
      </w:pPr>
      <w:r>
        <w:rPr/>
        <w:t>3./Pénzügyi Csoport, helyben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i/>
          <w:i/>
          <w:lang w:eastAsia="en-US"/>
        </w:rPr>
      </w:pPr>
      <w:r>
        <w:rPr>
          <w:i/>
          <w:lang w:eastAsia="en-US"/>
        </w:rPr>
        <w:t>Tóth Tibor képviselő megérkezett, így 8 főre emelkedett a képviselők létszáma.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  <w:i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Tárgy: </w:t>
      </w:r>
      <w:r>
        <w:rPr>
          <w:b/>
        </w:rPr>
        <w:t>A Közbeszerzési Bíráló Bizottság döntéseihez kapcsolódó előterjesztések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dr. Voller Erika KBB elnöke</w:t>
      </w:r>
    </w:p>
    <w:p>
      <w:pPr>
        <w:pStyle w:val="Normal"/>
        <w:jc w:val="both"/>
        <w:rPr>
          <w:u w:val="single"/>
        </w:rPr>
      </w:pPr>
      <w:r>
        <w:rPr>
          <w:b/>
        </w:rPr>
        <w:tab/>
        <w:t xml:space="preserve">   Göndör Gábor közbeszerzési szakér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i/>
          <w:i/>
        </w:rPr>
      </w:pPr>
      <w:r>
        <w:rPr>
          <w:i/>
        </w:rPr>
        <w:t>Előterjesztés Jászfényszaru város Integrált Településfejlesztési Stratégiájának elkészítéséhez ajánlattevők kijelölésére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 Bizottság ma délután tartotta ülését. Felkérem a Bizottság elnökét az előterjesztés ismert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>Tisztelt Képviselő-testület! A település Integrált Településfejlesztési Stratégiájának elkészítéséhez javasol a Bizottság ajánlattevők kijelölésére három céget, a HBH Euroconsulting Kft.-ét, az Aczél Városépítész Bt.-ét, és a Vitál Pro Kft.-ét. Ettől a három cégtől szeretnénk ajánlatot ké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Kérdés? Aki egyet ért, hogy az előbb említett három cégtől kérjünk ajánlato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12/2014. (VI.12.) Képviselő-testületi határozat</w:t>
      </w:r>
    </w:p>
    <w:p>
      <w:pPr>
        <w:pStyle w:val="Nincstrkz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Jászfényszaru város Integrált Településfejlesztési Stratégiájának elkészítéséhez ajánlattevők kijelölésére</w:t>
      </w:r>
    </w:p>
    <w:p>
      <w:pPr>
        <w:pStyle w:val="Normal"/>
        <w:jc w:val="both"/>
        <w:rPr/>
      </w:pPr>
      <w:r>
        <w:rPr/>
        <w:t>Jászfényszaru Város Önkormányzata Képviselő-testülete Jászfényszaru város Integrált Településfejlesztési</w:t>
      </w:r>
      <w:r>
        <w:rPr>
          <w:b/>
        </w:rPr>
        <w:t xml:space="preserve"> </w:t>
      </w:r>
      <w:r>
        <w:rPr/>
        <w:t xml:space="preserve">Stratégiájának elkészítéséhez ajánlattevők az alábbi vállalkozásokat jelöli ki: </w:t>
      </w:r>
    </w:p>
    <w:p>
      <w:pPr>
        <w:pStyle w:val="Normal"/>
        <w:rPr>
          <w:b/>
          <w:b/>
        </w:rPr>
      </w:pPr>
      <w:r>
        <w:rPr>
          <w:b/>
        </w:rPr>
        <w:t>vállalkozás neve</w:t>
        <w:tab/>
        <w:tab/>
        <w:t>vállalkozás címe</w:t>
      </w:r>
    </w:p>
    <w:p>
      <w:pPr>
        <w:pStyle w:val="Normal"/>
        <w:rPr/>
      </w:pPr>
      <w:r>
        <w:rPr/>
        <w:t>HBH Euroconsulting Kft.</w:t>
        <w:tab/>
        <w:t>1054 Budapest, Vértanúk tere 1. Félemelet 7.</w:t>
      </w:r>
    </w:p>
    <w:p>
      <w:pPr>
        <w:pStyle w:val="Normal"/>
        <w:rPr/>
      </w:pPr>
      <w:r>
        <w:rPr/>
        <w:t>Aczél Városépítész Bt.,</w:t>
        <w:tab/>
        <w:t xml:space="preserve">1029 Budapest, Badacsony u. 4. </w:t>
      </w:r>
    </w:p>
    <w:p>
      <w:pPr>
        <w:pStyle w:val="Normal"/>
        <w:spacing w:before="0" w:after="120"/>
        <w:rPr/>
      </w:pPr>
      <w:r>
        <w:rPr/>
        <w:t>Vitál Pro Kft.</w:t>
        <w:tab/>
        <w:tab/>
        <w:tab/>
        <w:t xml:space="preserve">1082 Budapest, Üllői út 66A 2/2. 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2014. június 17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ind w:left="1418" w:hanging="0"/>
        <w:jc w:val="both"/>
        <w:rPr/>
      </w:pPr>
      <w:r>
        <w:rPr/>
        <w:t>dr. Voller Erika jegyző</w:t>
      </w:r>
    </w:p>
    <w:p>
      <w:pPr>
        <w:pStyle w:val="Normal"/>
        <w:spacing w:before="0" w:after="120"/>
        <w:ind w:left="1418" w:hanging="0"/>
        <w:jc w:val="both"/>
        <w:rPr/>
      </w:pPr>
      <w:r>
        <w:rPr/>
        <w:t>Tamus Mária pénzügyi csoportvezető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Illés Péter Projekt Iroda vezet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>Erről értesülnek:</w:t>
      </w:r>
    </w:p>
    <w:p>
      <w:pPr>
        <w:pStyle w:val="Normal"/>
        <w:jc w:val="both"/>
        <w:rPr/>
      </w:pPr>
      <w:r>
        <w:rPr/>
        <w:t>1./Polgármester, helyben</w:t>
      </w:r>
    </w:p>
    <w:p>
      <w:pPr>
        <w:pStyle w:val="Normal"/>
        <w:jc w:val="both"/>
        <w:rPr/>
      </w:pPr>
      <w:r>
        <w:rPr/>
        <w:t>2./Jegyző, helyben</w:t>
      </w:r>
    </w:p>
    <w:p>
      <w:pPr>
        <w:pStyle w:val="Normal"/>
        <w:jc w:val="both"/>
        <w:rPr/>
      </w:pPr>
      <w:r>
        <w:rPr/>
        <w:t>3./Pénzügyi Csoport, helyben</w:t>
      </w:r>
    </w:p>
    <w:p>
      <w:pPr>
        <w:pStyle w:val="Normal"/>
        <w:jc w:val="both"/>
        <w:rPr>
          <w:lang w:eastAsia="en-US"/>
        </w:rPr>
      </w:pPr>
      <w:r>
        <w:rPr/>
        <w:t>4./</w:t>
      </w:r>
      <w:r>
        <w:rPr>
          <w:lang w:eastAsia="en-US"/>
        </w:rPr>
        <w:t>Illés Péter Projekt Iroda vezető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./</w:t>
      </w:r>
      <w:r>
        <w:rPr/>
        <w:t xml:space="preserve"> Felkért vállalkozások, székhelyükön</w:t>
      </w:r>
    </w:p>
    <w:p>
      <w:pPr>
        <w:pStyle w:val="Normal"/>
        <w:jc w:val="both"/>
        <w:rPr/>
      </w:pPr>
      <w:r>
        <w:rPr/>
        <w:t>6./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1.2 A „Mezőgazdasági startmunka közfoglalkoztatási program folytatása és bővítése az önfenntartás erősítése jegyében Jászfényszarun” című, 2014. évi STARTMUNKA kistérségi mintaprogram keretében 2 db vízszivattyú beszerzéséhez nyertes ajánlattevő kijelölésér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 xml:space="preserve">A múlt alkalommal döntött a Testület a szivattyúk beszerzéséről, és kijelölt három ajánlattevőt. A háromból kettő árajánlat érkezett be, a Mátra Agro Kft.-től és a Jászmetál Kft.-től. A Bizottság javasolja a legalacsonyabb ajánlatot tevőt, a Jászmetál Kft.-t győztesként kihirdetni bruttó 219.680.- Ft összeg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Van e valakinek kérdése? Amennyiben nincs, aki egyet ért a Jászmetál Kft. győztesként történő kihirdetésév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13/2014. (VI.12.) Képviselő-testületi határozat</w:t>
      </w:r>
    </w:p>
    <w:p>
      <w:pPr>
        <w:pStyle w:val="Nincstrkz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A „Mezőgazdasági startmunka közfoglalkoztatási program folytatása és bővítése az önfenntartás erősítése jegyében Jászfényszarun” című, 2014. évi STARTMUNKA kistérségi mintaprogram keretében 2 db vízszivattyú beszerzéséhez nyertes ajánlattevő kijelölésére</w:t>
      </w:r>
    </w:p>
    <w:p>
      <w:pPr>
        <w:pStyle w:val="Normal"/>
        <w:spacing w:before="0" w:after="120"/>
        <w:jc w:val="both"/>
        <w:rPr/>
      </w:pPr>
      <w:r>
        <w:rPr/>
        <w:t>Jászfényszaru Város Önkormányzata Képviselő-testülete a Mezőgazdasági startmunka közfoglalkoztatási program folytatása és bővítése az önfenntartás erősítése jegyében Jászfényszarun” című, 2014. évi STARTMUNKA kistérségi mintaprogram keretében 2 db vízszivattyú beszerzéséhez nyertes ajánlattevőként a Jászmetál 2000 Kft. (5100 Jászberény, Bercsényi út 19.) jelöli ki az ajánlatban szereplő bruttó 219.680 Ft figyelembe vételével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>
          <w:b/>
        </w:rPr>
        <w:tab/>
      </w:r>
      <w:r>
        <w:rPr/>
        <w:t>2014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ab/>
      </w:r>
      <w:r>
        <w:rPr/>
        <w:t>Győriné dr. Czeglédi Márta polgármester</w:t>
      </w:r>
    </w:p>
    <w:p>
      <w:pPr>
        <w:pStyle w:val="Normal"/>
        <w:ind w:left="1418" w:hanging="0"/>
        <w:jc w:val="both"/>
        <w:rPr/>
      </w:pPr>
      <w:r>
        <w:rPr/>
        <w:t>dr. Voller Erika jegyző</w:t>
      </w:r>
    </w:p>
    <w:p>
      <w:pPr>
        <w:pStyle w:val="Normal"/>
        <w:spacing w:before="0" w:after="120"/>
        <w:ind w:left="1418" w:hanging="0"/>
        <w:jc w:val="both"/>
        <w:rPr/>
      </w:pPr>
      <w:r>
        <w:rPr/>
        <w:t>Tamus Mária pénzügyi csoportvezető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Illés Péter Projekt Iroda vezet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jc w:val="both"/>
        <w:rPr/>
      </w:pPr>
      <w:r>
        <w:rPr/>
        <w:t>1./Polgármester, helyben</w:t>
      </w:r>
    </w:p>
    <w:p>
      <w:pPr>
        <w:pStyle w:val="Normal"/>
        <w:jc w:val="both"/>
        <w:rPr/>
      </w:pPr>
      <w:r>
        <w:rPr/>
        <w:t>2./Jegyző, helyben</w:t>
      </w:r>
    </w:p>
    <w:p>
      <w:pPr>
        <w:pStyle w:val="Normal"/>
        <w:jc w:val="both"/>
        <w:rPr/>
      </w:pPr>
      <w:r>
        <w:rPr/>
        <w:t>3./Pénzügyi Csoport, helyben</w:t>
      </w:r>
    </w:p>
    <w:p>
      <w:pPr>
        <w:pStyle w:val="Normal"/>
        <w:jc w:val="both"/>
        <w:rPr>
          <w:lang w:eastAsia="en-US"/>
        </w:rPr>
      </w:pPr>
      <w:r>
        <w:rPr/>
        <w:t>4./</w:t>
      </w:r>
      <w:r>
        <w:rPr>
          <w:lang w:eastAsia="en-US"/>
        </w:rPr>
        <w:t>Illés Péter Projekt Iroda vezető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./</w:t>
      </w:r>
      <w:r>
        <w:rPr/>
        <w:t xml:space="preserve"> Jászmetál 2000 Kft. 5100 Jászberény, Bercsényi út 19.</w:t>
      </w:r>
    </w:p>
    <w:p>
      <w:pPr>
        <w:pStyle w:val="Normal"/>
        <w:jc w:val="both"/>
        <w:rPr/>
      </w:pPr>
      <w:r>
        <w:rPr/>
        <w:t>6./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i/>
          <w:i/>
        </w:rPr>
      </w:pPr>
      <w:r>
        <w:rPr>
          <w:i/>
        </w:rPr>
        <w:t xml:space="preserve">A 2014. évi városi rendezvényekhez, eseményekhez kapcsolódó molinók készítésére nyertes ajánlattevő kijelölésére, forrás biztosítására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>Szintén a múlt alkalommal hagyta jóvá a Képviselő-testület a városi rendezvényekhez, eseményekhez kapcsolódó molinók készítésére ajánlattevők kijelölését. Kettő ajánlat érkezett, a kedvezőbb ajánlatot a Molino24 Kft. tette bruttó 3.937.- Ft/m</w:t>
      </w:r>
      <w:r>
        <w:rPr>
          <w:vertAlign w:val="superscript"/>
        </w:rPr>
        <w:t xml:space="preserve">2 </w:t>
      </w:r>
      <w:r>
        <w:rPr/>
        <w:t xml:space="preserve">összegben. A Bizottság javasolja győztesként kihirdetni a Kft.-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Van e valakinek kérdése? Amennyiben nincs, 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14/2014. (VI.12.) Képviselő-testületi határozat</w:t>
      </w:r>
    </w:p>
    <w:p>
      <w:pPr>
        <w:pStyle w:val="Nincstrkz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 xml:space="preserve">A 2014. évi városi rendezvényekhez, eseményekhez kapcsolódó molinók készítésére nyertes ajánlattevő kijelölésére, forrás biztosítására  </w:t>
      </w:r>
    </w:p>
    <w:p>
      <w:pPr>
        <w:pStyle w:val="Normal"/>
        <w:spacing w:before="0" w:after="120"/>
        <w:jc w:val="both"/>
        <w:rPr/>
      </w:pPr>
      <w:r>
        <w:rPr/>
        <w:t>Jászfényszaru Város Önkormányzata Képviselő-testülete a 2014. évi városi rendezvényekhez, eseményekhez kapcsolódó molinók készítésére nyertes ajánlattevőként a Molino24 Kft-t (5100 Jászberény, Alkotás út 4.) jelöli ki az árajánlatban szereplő nettó 3.100 Ft/m</w:t>
      </w:r>
      <w:r>
        <w:rPr>
          <w:vertAlign w:val="superscript"/>
        </w:rPr>
        <w:t>2</w:t>
      </w:r>
      <w:r>
        <w:rPr/>
        <w:t xml:space="preserve"> (ÁFA 1.323 Ft, bruttó 6.223 Ft) ár figyelembe vételével.</w:t>
      </w:r>
    </w:p>
    <w:p>
      <w:pPr>
        <w:pStyle w:val="Normal"/>
        <w:spacing w:before="0" w:after="120"/>
        <w:jc w:val="both"/>
        <w:rPr/>
      </w:pPr>
      <w:r>
        <w:rPr/>
        <w:t>A Képviselő-testület a molinók elkészítéséhez szükséges bruttó 68.453 Ft-ot a 2014. évi költségvetéséből biztosítj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2014. június 19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csoportvezető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Illés Péter Projekt Iroda vezet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jc w:val="both"/>
        <w:rPr/>
      </w:pPr>
      <w:r>
        <w:rPr/>
        <w:t>1./Polgármester, helyben</w:t>
      </w:r>
    </w:p>
    <w:p>
      <w:pPr>
        <w:pStyle w:val="Normal"/>
        <w:jc w:val="both"/>
        <w:rPr/>
      </w:pPr>
      <w:r>
        <w:rPr/>
        <w:t>2./Jegyző, helyben</w:t>
      </w:r>
    </w:p>
    <w:p>
      <w:pPr>
        <w:pStyle w:val="Normal"/>
        <w:jc w:val="both"/>
        <w:rPr/>
      </w:pPr>
      <w:r>
        <w:rPr/>
        <w:t>3./Pénzügyi Csoport, helyben</w:t>
      </w:r>
    </w:p>
    <w:p>
      <w:pPr>
        <w:pStyle w:val="Normal"/>
        <w:jc w:val="both"/>
        <w:rPr>
          <w:lang w:eastAsia="en-US"/>
        </w:rPr>
      </w:pPr>
      <w:r>
        <w:rPr/>
        <w:t>4./</w:t>
      </w:r>
      <w:r>
        <w:rPr>
          <w:lang w:eastAsia="en-US"/>
        </w:rPr>
        <w:t>Illés Péter Projekt Iroda vezető, helyben</w:t>
      </w:r>
    </w:p>
    <w:p>
      <w:pPr>
        <w:pStyle w:val="Normal"/>
        <w:jc w:val="both"/>
        <w:rPr/>
      </w:pPr>
      <w:r>
        <w:rPr>
          <w:lang w:eastAsia="en-US"/>
        </w:rPr>
        <w:t>5./</w:t>
      </w:r>
      <w:r>
        <w:rPr/>
        <w:t xml:space="preserve"> Molino24 Kft. 5100 Jászberény, Alkotás út 4.</w:t>
      </w:r>
    </w:p>
    <w:p>
      <w:pPr>
        <w:pStyle w:val="Normal"/>
        <w:jc w:val="both"/>
        <w:rPr/>
      </w:pPr>
      <w:r>
        <w:rPr/>
        <w:t>6./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őterjesztés az önkormányzati beruházások során keletkezett betonhulladék őrléséhez nyertes ajánlattevő kijelöléséről, forrás biztosítására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>A Képviselő-testület a 619/2013. (XI.13.) határozatával a betonhulladék hasznosítására 508.000.- Ft-ot biztosított. A betonőrlés most nagyon aktuálissá vált. Három vállalkozástól kértünk be ajánlatot, az ÚR-FA Kft.-től, a Hazai Ép Kft.-től, és a Hulladékhasznosító és Feldolgozó Kft.-től. A beérkezett ajánlatokat figyelembe véve, a Bizottság a legkedvezőbb ajánlatot adó Hulladékhasznosító és Feldolgozó Kft.-ét javasolja győztesként kihird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z őrlendő mennyiség megháromszorozódott, így a tavaly elfogadott kerethez képest az árajánlatok magasabb összegűek. Az őrlés a Hajtató telepen fog megvalósulni. Van e valakinek kérdése? Amennyiben nincs, aki egyet ért a határozati javaslatban foglaltakkal, azt kérem, hogy szavazzon!</w:t>
      </w:r>
    </w:p>
    <w:p>
      <w:pPr>
        <w:pStyle w:val="Normal"/>
        <w:tabs>
          <w:tab w:val="clear" w:pos="708"/>
          <w:tab w:val="left" w:pos="7889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5/2014. (VI.12.) Képviselő-testületi határozat</w:t>
      </w:r>
    </w:p>
    <w:p>
      <w:pPr>
        <w:pStyle w:val="Nincstrkz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az önkormányzati beruházások során keletkezett betonhulladék őrléséhez nyertes ajánlattevő kijelöléséről, forrás bizt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az önkormányzati beruházások során keletkezett betonhulladék hasznosítása érdekében kőzúzalék készítéséhez (beton őrléséhez) nyertes ajánlattevőként Hulladékhasznosító és Feldolgozó Kft-t (3200 Gyöngyös, Felső-Újvárosi út 2.) jelöli ki az ajánlatában szereplő bruttó</w:t>
        <w:br/>
        <w:t>1.524 Ft/tonna őrlési díj és egyszeri bruttó 95.250 Ft telepítési díj figyelembe vételével.</w:t>
      </w:r>
    </w:p>
    <w:p>
      <w:pPr>
        <w:pStyle w:val="Normal"/>
        <w:jc w:val="both"/>
        <w:rPr/>
      </w:pPr>
      <w:r>
        <w:rPr/>
        <w:t>A Képviselő-testület a feladat végrehajtására bruttó 1.619.250 Ft-ot biztosít a Város 2014. évi költségvetéséből, egyidejűleg visszavonja a 619/2013.(XI.13.) határozatát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2014. június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csoportvezető</w:t>
      </w:r>
    </w:p>
    <w:p>
      <w:pPr>
        <w:pStyle w:val="Normal"/>
        <w:jc w:val="both"/>
        <w:rPr/>
      </w:pPr>
      <w:r>
        <w:rPr/>
        <w:tab/>
        <w:tab/>
        <w:t>Török Imre programvezet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Illés Péter Projekt Iroda vezet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jc w:val="both"/>
        <w:rPr/>
      </w:pPr>
      <w:r>
        <w:rPr/>
        <w:t>1./Polgármester, helyben</w:t>
      </w:r>
    </w:p>
    <w:p>
      <w:pPr>
        <w:pStyle w:val="Normal"/>
        <w:jc w:val="both"/>
        <w:rPr/>
      </w:pPr>
      <w:r>
        <w:rPr/>
        <w:t>2./Jegyző, helyben</w:t>
      </w:r>
    </w:p>
    <w:p>
      <w:pPr>
        <w:pStyle w:val="Normal"/>
        <w:jc w:val="both"/>
        <w:rPr/>
      </w:pPr>
      <w:r>
        <w:rPr/>
        <w:t>3./Pénzügyi Csoport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>Illés Péter Projekt Iroda vezető, helyben</w:t>
      </w:r>
    </w:p>
    <w:p>
      <w:pPr>
        <w:pStyle w:val="Normal"/>
        <w:jc w:val="both"/>
        <w:rPr/>
      </w:pPr>
      <w:r>
        <w:rPr>
          <w:lang w:eastAsia="en-US"/>
        </w:rPr>
        <w:t>5./</w:t>
      </w:r>
      <w:r>
        <w:rPr/>
        <w:t>Török Imre programvezető, helyben</w:t>
      </w:r>
    </w:p>
    <w:p>
      <w:pPr>
        <w:pStyle w:val="Normal"/>
        <w:jc w:val="both"/>
        <w:rPr/>
      </w:pPr>
      <w:r>
        <w:rPr/>
        <w:t>6./Hulladékhasznosító és Feldolgozó Kft. 3200 Gyöngyös, Felső-Újvárosi út 2.</w:t>
      </w:r>
    </w:p>
    <w:p>
      <w:pPr>
        <w:pStyle w:val="Normal"/>
        <w:jc w:val="both"/>
        <w:rPr/>
      </w:pPr>
      <w:r>
        <w:rPr/>
        <w:t>7./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>: Előterjesztés aljegyzői pályázati kiírás jóváhagyására aljegyző alkalmazására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Dr. Voller Erika 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>Tisztelt Képviselő-testület! Most került kiosztásra a helyes pályázati felhívás. Szeretném kérni a Képviselő-testület támogatását az aljegyző pályázat kiírását illetően. Jogszabály nem írja elő kötelezően, azonban a hivatali munka sokasága igényli az aljegyző meglétét. Nagyon kell a segítség, a munka sokrétű, a testületi ülések hatékonyabb előkészítése is indokolttá teszi az aljegyző alkalmazását.</w:t>
      </w:r>
    </w:p>
    <w:p>
      <w:pPr>
        <w:pStyle w:val="Normal"/>
        <w:tabs>
          <w:tab w:val="clear" w:pos="708"/>
          <w:tab w:val="left" w:pos="7654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képviselő:</w:t>
      </w:r>
    </w:p>
    <w:p>
      <w:pPr>
        <w:pStyle w:val="Normal"/>
        <w:jc w:val="both"/>
        <w:rPr/>
      </w:pPr>
      <w:r>
        <w:rPr/>
        <w:t>A költségvetés készítésekor nem szerepelt az engedélyezett létszámnál az aljegyzői munkakör, be kell állítani ezt a költségvetésben. Összegszerű javaslat még nincsen bérre és járulékokra. Szeretném kérni, hogy Tamus Mária pénzügyi csoportvezető asszony határozza meg, hogy mekkora összeggel kell megemelni a költségve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Kíván e még valaki hozzászólni? Amennyiben nem, aki el tudja fogadni a határozati javaslatban foglaltaka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bb 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6/2014. (VI.12.) Képviselő-testületi határozat</w:t>
      </w:r>
    </w:p>
    <w:p>
      <w:pPr>
        <w:pStyle w:val="Nincstrkz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ljegyzői pályázati kiírás jóváhagyására, aljegyző alkalmaz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 mellékelt pályázati kiírás benyújtását, valamint –megfelelő pályázat esetében aljegyző alkalmazását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jegyző alkalmazásához szükséges pénzügyi fedezetet költségvetésében biztosít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Andréné Marton Éva, Titkárság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jc w:val="both"/>
        <w:rPr/>
      </w:pPr>
      <w:r>
        <w:rPr/>
        <w:t>1./Polgármester, helyben</w:t>
      </w:r>
    </w:p>
    <w:p>
      <w:pPr>
        <w:pStyle w:val="Normal"/>
        <w:jc w:val="both"/>
        <w:rPr/>
      </w:pPr>
      <w:r>
        <w:rPr/>
        <w:t>2./Jegyző, helyben</w:t>
      </w:r>
    </w:p>
    <w:p>
      <w:pPr>
        <w:pStyle w:val="Normal"/>
        <w:jc w:val="both"/>
        <w:rPr/>
      </w:pPr>
      <w:r>
        <w:rPr/>
        <w:t>3./Pénzügyi Csoport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 xml:space="preserve"> Andréné Marton Éva, Titkárság, helyben</w:t>
      </w:r>
    </w:p>
    <w:p>
      <w:pPr>
        <w:pStyle w:val="Normal"/>
        <w:jc w:val="both"/>
        <w:rPr/>
      </w:pPr>
      <w:r>
        <w:rPr/>
        <w:t>5./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>: Tájékoztató a Jászfényszarui Közös Önkormányzati Hivatal Szervezeti és Működési Szabályzatá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 xml:space="preserve">A Közös Önkormányzati Hivatal Ügyrendjét a megváltozott jogi környezetnek és a Közös Hivatalnak megfelelően szükséges módosítani. Kérdés volt, hogy milyen szervezeti struktúra kerüljön kiépítésre. A jelenlegi ügyrend három csoport jóváhagyását tartalmazza, a pénzügyi, a hatósági, és a titkársági csoportét. Javaslat tartalmazza a struktúrát illetően, hogy a jegyző mellett aljegyző szerepel. Polgármester asszony javaslatát figyelembe véve az Önkormányzat pénzügyi helyzetére figyelemmel szeretnénk, ha a pénzügyi és a projekt iroda elkülönülne, és egy pénzügyi-gazdálkodási osztály jöhetne létre. A vezetője Tamus Mária személyében testesülne meg. Az osztályon belül működne a pénzügyi iroda, ezen belül működne a költségvetési és az adó csoport. Az osztályon belül működne a pénzügyi iroda mellett a projekt iroda, mely vezetője Illés Péter lenne. Működne még a hatósági és a titkársági iroda. A Közös Hivatal kapcsán megmaradna a létszám Pusztamonostoron, mint Pusztamonostori Kirendeltségi Iroda működhetne tovább. Szerepel az ügyrendben továbbá a Hivatal munkarendje, ügyfélfogadási rendje, helyettesítés rendje. A mellékletekben feltüntettük a különböző szervezetei egységek feladatkörét. A most kiosztott anyag csak tájékozató jelleggel bír, a Pénzügyi Bizottság véleménye után a javaslatokkal együtt kiegészítve kerülhet újból napirendre a Testület el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 xml:space="preserve">A pénzügyi-gazdasági osztálynál az osztályvezetőhöz fog tartozni a pénzügyi és a projekt iroda is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 xml:space="preserve">Igen. Nagyon szorosan összekapcsolódik a projekt iroda pénzügyi tevékenysége a pénzügyi irodáé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Kis hivatali szervezetnél egy osztály létrehozása nem gyakori dol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zt javaslom, hogy minden képviselőtársam tanulmányozza át az anyagot, és a bizottsági ülésen mindenki el tudja majd mondani a véleményét. Köszönöm szépen jegyző asszony tájékoztat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>: Beszámoló a Jászfényszaru az Idősekért Közalapítvány éves beszámolójáról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Kiss Jánosné Kuratórium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 beszámoló kiküldésre került. Van e valakinek kérdése? Szerepel a beszámoló második oldalán az éves kiadás. Nem látom feltüntetve benne a megvásárolt ágyak össze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iss Jánosné Kuratórium elnöke:</w:t>
      </w:r>
    </w:p>
    <w:p>
      <w:pPr>
        <w:pStyle w:val="Normal"/>
        <w:jc w:val="both"/>
        <w:rPr/>
      </w:pPr>
      <w:r>
        <w:rPr/>
        <w:t>A sorok között benne va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A polgári törvénykönyv szerint átdolgozandó minden közalapítvány alapító okirata. Ez a működés további feltétele, melynek határideje május 31-e volt. Ez nem a kuratórium elnökének feladata, hanem az Önkormányzat jogászai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iss Jánosné Kuratórium elnöke:</w:t>
      </w:r>
    </w:p>
    <w:p>
      <w:pPr>
        <w:pStyle w:val="Normal"/>
        <w:jc w:val="both"/>
        <w:rPr/>
      </w:pPr>
      <w:r>
        <w:rPr/>
        <w:t xml:space="preserve">Folyamatban van, dr. Sonkoly Judit ügyvédnő segítségével készül el a módosí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 xml:space="preserve">Holnap délelőtt 9 órára jön az ügyvédnő a Hivatalba más ügyben, az intézményvezető asszony amennyiben gondolja, itt tud vele egyezte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ki egyet ért a beszámoló elfogad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bb 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17/2014. (VI.12.) Képviselő-testületi határozat</w:t>
      </w:r>
    </w:p>
    <w:p>
      <w:pPr>
        <w:pStyle w:val="Nincstrkz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fényszaru az Idősekért Közalapítvány beszámolójának elfogad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elfogadja a Jászfényszaru az Idősekért Közalapítvány beszámolóját a melléklet szerinti tartalomm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jc w:val="both"/>
        <w:rPr/>
      </w:pPr>
      <w:r>
        <w:rPr/>
        <w:t>1./Polgármester, helyben</w:t>
      </w:r>
    </w:p>
    <w:p>
      <w:pPr>
        <w:pStyle w:val="Normal"/>
        <w:jc w:val="both"/>
        <w:rPr/>
      </w:pPr>
      <w:r>
        <w:rPr/>
        <w:t>2./Jegyző, helyben</w:t>
      </w:r>
    </w:p>
    <w:p>
      <w:pPr>
        <w:pStyle w:val="Normal"/>
        <w:jc w:val="both"/>
        <w:rPr/>
      </w:pPr>
      <w:r>
        <w:rPr/>
        <w:t>3./Pénzügyi Csoport, helyben</w:t>
      </w:r>
    </w:p>
    <w:p>
      <w:pPr>
        <w:pStyle w:val="Normal"/>
        <w:jc w:val="both"/>
        <w:rPr/>
      </w:pPr>
      <w:r>
        <w:rPr/>
        <w:t xml:space="preserve">4./Kiss Jánosné elnök, székhelyén </w:t>
      </w:r>
    </w:p>
    <w:p>
      <w:pPr>
        <w:pStyle w:val="Normal"/>
        <w:jc w:val="both"/>
        <w:rPr/>
      </w:pPr>
      <w:r>
        <w:rPr/>
        <w:t>5./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Települési szilárdhulladék gazdálkodási közszolgáltatási szerződés megszüntetéséről</w:t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Megkérném Urbán Csaba Projekt Iroda munkatársát, hogy legyen szíves ismertetni az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rbán Csaba Projekt Iroda munkatárs:</w:t>
      </w:r>
    </w:p>
    <w:p>
      <w:pPr>
        <w:pStyle w:val="Normal"/>
        <w:jc w:val="both"/>
        <w:rPr/>
      </w:pPr>
      <w:r>
        <w:rPr/>
        <w:t xml:space="preserve">Tisztelt Képviselő-testület! Azért van szükség a szerződés megszüntetésére, mert a hulladékgazdálkodási törvény alapján a hulladékgazdálkodási közszolgáltatási szerződést csak akkor, azzal a szolgáltatóval lehet kötni, aki a környezetvédelmi szám mellett országos hulladékgazdálkodási ügynökség minősítésével is rendelkezik. Amikor megkötötte az Önkormányzat 2013. január 1-én a Hatvan és Térsége Hulladékgazdálkodási és Környezetvédelmi Nonprofit Közhasznú Kft-vel a közszolgáltatási szerződést, akkor még a Kft. nem rendelkezett az országos hulladékgazdálkodási ügynökség minősítésével. A Kormányhivatal tájékoztatása szerint elfogadott eljárás, ha felbontjuk ezt a szerződést, és újat kötünk. Az újrakötés időpontja amennyiben a Testület elfogadja, a holnapi nap les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Eleget kell tenni a törvényi előírásoknak. Van e valakinek kérdése? Aki el tudja fogadni a közszolgáltatási szerződés megszüntetésé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8/2014. (VI.12.) Képviselő-testületi határozat</w:t>
      </w:r>
    </w:p>
    <w:p>
      <w:pPr>
        <w:pStyle w:val="Nincstrkz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Települési szilárdhulladék gazdálkodási közszolgáltatási szerződés </w:t>
      </w:r>
      <w:r>
        <w:rPr>
          <w:b/>
          <w:bCs/>
          <w:i/>
        </w:rPr>
        <w:t>megszüntet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Képviselő-testület a megkötött szilárdhulladék gazdálkodási közszolgáltatási szerződést felbontását a melléklet hulladékgazdálkodási közszolgáltatási szerződést megszüntető okirat aláír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Urbán Csaba Projekt Iroda munkatársa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jc w:val="both"/>
        <w:rPr/>
      </w:pPr>
      <w:r>
        <w:rPr/>
        <w:t>1./Polgármester, helyben</w:t>
      </w:r>
    </w:p>
    <w:p>
      <w:pPr>
        <w:pStyle w:val="Normal"/>
        <w:jc w:val="both"/>
        <w:rPr/>
      </w:pPr>
      <w:r>
        <w:rPr/>
        <w:t>2./Jegyző, helyben</w:t>
      </w:r>
    </w:p>
    <w:p>
      <w:pPr>
        <w:pStyle w:val="Normal"/>
        <w:jc w:val="both"/>
        <w:rPr/>
      </w:pPr>
      <w:r>
        <w:rPr/>
        <w:t>3./Pénzügyi Csoport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>Urbán Csaba Projekt Iroda munkatársa, helyben</w:t>
      </w:r>
    </w:p>
    <w:p>
      <w:pPr>
        <w:pStyle w:val="Normal"/>
        <w:jc w:val="both"/>
        <w:rPr/>
      </w:pPr>
      <w:r>
        <w:rPr>
          <w:lang w:eastAsia="en-US"/>
        </w:rPr>
        <w:t>5./</w:t>
      </w:r>
      <w:r>
        <w:rPr/>
        <w:t xml:space="preserve"> Hatvan és Térsége Hulladékgazdálkodási és Környezetvédelmi Nonprofit Közhasznú Kft., székhelyén</w:t>
      </w:r>
    </w:p>
    <w:p>
      <w:pPr>
        <w:pStyle w:val="Normal"/>
        <w:jc w:val="both"/>
        <w:rPr/>
      </w:pPr>
      <w:r>
        <w:rPr/>
        <w:t>5./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ki egyet ért a Települési szilárdhulladék gazdálkodási közszolgáltatási szerződés megkötésév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19/2014. (VI.12.) Képviselő-testületi határozat</w:t>
      </w:r>
    </w:p>
    <w:p>
      <w:pPr>
        <w:pStyle w:val="Nincstrkz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Települési szilárdhulladék gazdálkodási közszolgáltatási szerződés </w:t>
      </w:r>
      <w:r>
        <w:rPr>
          <w:b/>
          <w:bCs/>
          <w:i/>
        </w:rPr>
        <w:t>megköt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Képviselő-testület a Hatvan és Térsége Hulladékgazdálkodási és Környezetvédelmi Nonprofit Közhasznú Kft-vel szilárdhulladék gazdálkodási közszolgáltatási szerződést köt a mellékelt hulladékgazdálkodási közszolgáltatási szerződés aláír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 közszolgáltatási szerződés aláírására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Urbán Csaba Projekt Iroda munkatársa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jc w:val="both"/>
        <w:rPr/>
      </w:pPr>
      <w:r>
        <w:rPr/>
        <w:t>1./Polgármester, helyben</w:t>
      </w:r>
    </w:p>
    <w:p>
      <w:pPr>
        <w:pStyle w:val="Normal"/>
        <w:jc w:val="both"/>
        <w:rPr/>
      </w:pPr>
      <w:r>
        <w:rPr/>
        <w:t>2./Jegyző, helyben</w:t>
      </w:r>
    </w:p>
    <w:p>
      <w:pPr>
        <w:pStyle w:val="Normal"/>
        <w:jc w:val="both"/>
        <w:rPr/>
      </w:pPr>
      <w:r>
        <w:rPr/>
        <w:t>3./Pénzügyi Csoport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>Urbán Csaba Projekt Iroda munkatársa, helyben</w:t>
      </w:r>
    </w:p>
    <w:p>
      <w:pPr>
        <w:pStyle w:val="Normal"/>
        <w:jc w:val="both"/>
        <w:rPr/>
      </w:pPr>
      <w:r>
        <w:rPr>
          <w:lang w:eastAsia="en-US"/>
        </w:rPr>
        <w:t>5./</w:t>
      </w:r>
      <w:r>
        <w:rPr/>
        <w:t xml:space="preserve"> Hatvan és Térsége Hulladékgazdálkodási és Környezetvédelmi Nonprofit Közhasznú Kft., székhelyén</w:t>
      </w:r>
    </w:p>
    <w:p>
      <w:pPr>
        <w:pStyle w:val="Normal"/>
        <w:jc w:val="both"/>
        <w:rPr/>
      </w:pPr>
      <w:r>
        <w:rPr/>
        <w:t>5./Irattár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Javaslat a 2014/2015. tanévben induló óvodai csoportok számának, csoportlétszámoknak, továbbá a szükséges óvodapedagógusi létszám meghatározására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Intézményvezetők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OKSI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z előterjesztést tárgyalta az Oktatási Bizottság. Van e hozzá kiegészítés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rényi Ferenc OKSI Bizottság elnöke:</w:t>
      </w:r>
    </w:p>
    <w:p>
      <w:pPr>
        <w:pStyle w:val="Normal"/>
        <w:jc w:val="both"/>
        <w:rPr/>
      </w:pPr>
      <w:r>
        <w:rPr/>
        <w:t xml:space="preserve">Nem fog változni sem a csoportlétszám, sem az óvoda pedagógus létszám sem. Kinevezésre kerülnek dolgozók, akik eddig határozott munkaidejű szerződéssel rendelkeztek, az óvoda titkár is kinevezésre kerül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z elterjesztés tartalmazza, hogy három fő óvodapedagógusi álláshely kerül meghirdetésre. Egy fő nyugdíjba vonult, egy fő távozott az óvodából. A harmadik hely?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Ácsné Csontos Mária intézményvezető:</w:t>
      </w:r>
    </w:p>
    <w:p>
      <w:pPr>
        <w:pStyle w:val="Normal"/>
        <w:jc w:val="both"/>
        <w:rPr/>
      </w:pPr>
      <w:r>
        <w:rPr/>
        <w:t xml:space="preserve">A harmadik az az álláshely, ahol az egyik kolléganő dolgozott, de sajnos nem tudta megszerezni a diplomáját, a várakozási idő letelt, az ő helye kerül meghirdetésre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Köszönöm. Aki egyet ért a 2014/2015. tanévben induló óvodai csoportok számának, csoportlétszámoknak, továbbá a szükséges óvodapedagógusi létszám meghatározásával, azt kérem, hogy szavazzo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0/2014. (VI.12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2014/2015. tanévben induló óvodai csoportok számának, csoportlétszámoknak, továbbá a szükséges óvodapedagógusi létszám meghatározására</w:t>
      </w:r>
    </w:p>
    <w:p>
      <w:pPr>
        <w:pStyle w:val="Normal"/>
        <w:shd w:fill="FFFFFF" w:val="clear"/>
        <w:spacing w:lineRule="atLeast" w:line="240"/>
        <w:ind w:right="150" w:hanging="0"/>
        <w:jc w:val="both"/>
        <w:rPr>
          <w:b/>
          <w:b/>
          <w:i/>
          <w:i/>
          <w:color w:val="222222"/>
        </w:rPr>
      </w:pPr>
      <w:r>
        <w:rPr>
          <w:b/>
          <w:i/>
          <w:color w:val="222222"/>
        </w:rPr>
      </w:r>
    </w:p>
    <w:p>
      <w:pPr>
        <w:pStyle w:val="Normal"/>
        <w:shd w:fill="FFFFFF" w:val="clear"/>
        <w:spacing w:lineRule="atLeast" w:line="240"/>
        <w:ind w:right="150" w:hanging="0"/>
        <w:jc w:val="both"/>
        <w:rPr>
          <w:color w:val="222222"/>
        </w:rPr>
      </w:pPr>
      <w:r>
        <w:rPr>
          <w:color w:val="222222"/>
        </w:rPr>
        <w:t>Jászfényszaru Város Önkormányzat Képviselő-testülete a 2014/2015. tanévben az óvodacsoportok létszámát az alábbi táblázat alapján elfogadja.</w:t>
      </w:r>
    </w:p>
    <w:p>
      <w:pPr>
        <w:pStyle w:val="Normal"/>
        <w:shd w:fill="FFFFFF" w:val="clear"/>
        <w:spacing w:lineRule="atLeast" w:line="240"/>
        <w:ind w:right="150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lineRule="atLeast" w:line="240"/>
        <w:ind w:right="150" w:hanging="0"/>
        <w:jc w:val="both"/>
        <w:rPr>
          <w:color w:val="222222"/>
        </w:rPr>
      </w:pPr>
      <w:r>
        <w:rPr>
          <w:color w:val="222222"/>
        </w:rPr>
      </w:r>
    </w:p>
    <w:tbl>
      <w:tblPr>
        <w:tblW w:w="8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029"/>
        <w:gridCol w:w="1029"/>
        <w:gridCol w:w="1923"/>
        <w:gridCol w:w="1029"/>
        <w:gridCol w:w="1029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sugá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óvod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tszám</w:t>
            </w:r>
          </w:p>
          <w:p>
            <w:pPr>
              <w:pStyle w:val="Normal"/>
              <w:rPr/>
            </w:pPr>
            <w:r>
              <w:rPr/>
              <w:t>Szep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tszám</w:t>
            </w:r>
          </w:p>
          <w:p>
            <w:pPr>
              <w:pStyle w:val="Normal"/>
              <w:rPr/>
            </w:pPr>
            <w:r>
              <w:rPr/>
              <w:t>máju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ivárvány </w:t>
            </w:r>
          </w:p>
          <w:p>
            <w:pPr>
              <w:pStyle w:val="Normal"/>
              <w:rPr/>
            </w:pPr>
            <w:r>
              <w:rPr/>
              <w:t>Óvod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tszám</w:t>
            </w:r>
          </w:p>
          <w:p>
            <w:pPr>
              <w:pStyle w:val="Normal"/>
              <w:rPr/>
            </w:pPr>
            <w:r>
              <w:rPr/>
              <w:t>Szep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tszám</w:t>
            </w:r>
          </w:p>
          <w:p>
            <w:pPr>
              <w:pStyle w:val="Normal"/>
              <w:rPr/>
            </w:pPr>
            <w:r>
              <w:rPr/>
              <w:t>május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gycsoport </w:t>
            </w:r>
          </w:p>
          <w:p>
            <w:pPr>
              <w:pStyle w:val="Normal"/>
              <w:rPr/>
            </w:pPr>
            <w:r>
              <w:rPr/>
              <w:t>(Ficánka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gycsoport </w:t>
            </w:r>
          </w:p>
          <w:p>
            <w:pPr>
              <w:pStyle w:val="Normal"/>
              <w:rPr/>
            </w:pPr>
            <w:r>
              <w:rPr/>
              <w:t>(Katica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gy-középső Cs. </w:t>
            </w:r>
          </w:p>
          <w:p>
            <w:pPr>
              <w:pStyle w:val="Normal"/>
              <w:rPr/>
            </w:pPr>
            <w:r>
              <w:rPr/>
              <w:t>(Maci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-középső cs.</w:t>
            </w:r>
          </w:p>
          <w:p>
            <w:pPr>
              <w:pStyle w:val="Normal"/>
              <w:rPr/>
            </w:pPr>
            <w:r>
              <w:rPr/>
              <w:t>(Csiga-biga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-középső cs</w:t>
            </w:r>
          </w:p>
          <w:p>
            <w:pPr>
              <w:pStyle w:val="Normal"/>
              <w:rPr/>
            </w:pPr>
            <w:r>
              <w:rPr/>
              <w:t>(Süni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-középső cs.</w:t>
            </w:r>
          </w:p>
          <w:p>
            <w:pPr>
              <w:pStyle w:val="Normal"/>
              <w:rPr/>
            </w:pPr>
            <w:r>
              <w:rPr/>
              <w:t>(Pillangó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scsoport </w:t>
            </w:r>
          </w:p>
          <w:p>
            <w:pPr>
              <w:pStyle w:val="Normal"/>
              <w:rPr/>
            </w:pPr>
            <w:r>
              <w:rPr/>
              <w:t>(Méhecske 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csoport</w:t>
            </w:r>
          </w:p>
          <w:p>
            <w:pPr>
              <w:pStyle w:val="Normal"/>
              <w:rPr/>
            </w:pPr>
            <w:r>
              <w:rPr/>
              <w:t>(Süni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e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tLeast" w:line="240"/>
        <w:ind w:right="150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ükséges óvodapedagógusi létszám biztosítása érdekében elfogadja a 2014/2015. tanévre vonatkozóan, a 3 fő óvodapedagógusi állás teljes óraszámban való alkalmazását, valamint plusz 1 fő óvodatitkár 6 órás foglalkoztatásban való állás meghirdetésé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Ácsné Csontos Mária intézményvezető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lang w:eastAsia="en-US"/>
        </w:rPr>
        <w:tab/>
        <w:tab/>
        <w:tab/>
        <w:tab/>
        <w:tab/>
        <w:t xml:space="preserve">   Karizsné Csontos Terézia Gamesz vezet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jc w:val="both"/>
        <w:rPr/>
      </w:pPr>
      <w:r>
        <w:rPr/>
        <w:t>1./Polgármester, helyben</w:t>
      </w:r>
    </w:p>
    <w:p>
      <w:pPr>
        <w:pStyle w:val="Normal"/>
        <w:jc w:val="both"/>
        <w:rPr/>
      </w:pPr>
      <w:r>
        <w:rPr/>
        <w:t>2./Jegyző, helyben</w:t>
      </w:r>
    </w:p>
    <w:p>
      <w:pPr>
        <w:pStyle w:val="Normal"/>
        <w:jc w:val="both"/>
        <w:rPr/>
      </w:pPr>
      <w:r>
        <w:rPr/>
        <w:t>3./Pénzügyi Csoport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 xml:space="preserve"> Ácsné Csontos Mária intézményvezető, székhelyé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./</w:t>
      </w:r>
      <w:r>
        <w:rPr/>
        <w:t xml:space="preserve"> </w:t>
      </w:r>
      <w:r>
        <w:rPr>
          <w:lang w:eastAsia="en-US"/>
        </w:rPr>
        <w:t>Karizsné Csontos Terézia Gamesz vezető</w:t>
      </w:r>
      <w:r>
        <w:rPr/>
        <w:t>, székhelyén</w:t>
      </w:r>
    </w:p>
    <w:p>
      <w:pPr>
        <w:pStyle w:val="Normal"/>
        <w:jc w:val="both"/>
        <w:rPr/>
      </w:pPr>
      <w:r>
        <w:rPr/>
        <w:t>6./Irattár, hely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Kaszinó épületében lévő volt büfé helyiség hasznosításának</w:t>
      </w:r>
      <w:r>
        <w:rPr>
          <w:b/>
          <w:i/>
        </w:rPr>
        <w:t xml:space="preserve"> </w:t>
      </w:r>
      <w:r>
        <w:rPr>
          <w:b/>
        </w:rPr>
        <w:t>pótmunkájára</w:t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1.270.000.- Ft biztosításáról szól az előterjesztés. Szeretném kérni a Képviselő-testület egyetértését, hogy a munka üteme tovább haladhas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képviselő:</w:t>
      </w:r>
    </w:p>
    <w:p>
      <w:pPr>
        <w:pStyle w:val="Normal"/>
        <w:jc w:val="both"/>
        <w:rPr/>
      </w:pPr>
      <w:r>
        <w:rPr/>
        <w:t xml:space="preserve">A Kaszinó beruházás kapcsán volt egy külön közbeszerzés. Az egyik a hőszigetelésre, födémre vonatkozott, a másik pedig a födém megerősí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1/2014. (VI.12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i/>
          <w:i/>
        </w:rPr>
      </w:pPr>
      <w:r>
        <w:rPr>
          <w:b/>
          <w:i/>
        </w:rPr>
        <w:t>Kaszinó épületében lévő volt büfé helyiség hasznosításának pótmunkáj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 régi Kaszinó épületében lévő büfé, söröző használhatóvá tételéhez költségvetésében pótmunkaként 1.000.000 Ft + ÁFA (1.270.000 Ft) összeget biztosí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  <w:u w:val="single"/>
        </w:rPr>
        <w:t>Felelős</w:t>
      </w:r>
      <w:r>
        <w:rPr/>
        <w:t xml:space="preserve">: </w:t>
        <w:tab/>
        <w:t>Győriné dr. Czeglédi Márta polgármester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4.06.30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Urbán Csaba Projekt Iroda munkatársa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jc w:val="both"/>
        <w:rPr/>
      </w:pPr>
      <w:r>
        <w:rPr/>
        <w:t>1./Polgármester, helyben</w:t>
      </w:r>
    </w:p>
    <w:p>
      <w:pPr>
        <w:pStyle w:val="Normal"/>
        <w:jc w:val="both"/>
        <w:rPr/>
      </w:pPr>
      <w:r>
        <w:rPr/>
        <w:t>2./Jegyző, helyben</w:t>
      </w:r>
    </w:p>
    <w:p>
      <w:pPr>
        <w:pStyle w:val="Normal"/>
        <w:jc w:val="both"/>
        <w:rPr/>
      </w:pPr>
      <w:r>
        <w:rPr/>
        <w:t>3./Pénzügyi Csoport, helyben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/>
        <w:t>4./</w:t>
      </w:r>
      <w:r>
        <w:rPr>
          <w:lang w:eastAsia="en-US"/>
        </w:rPr>
        <w:t xml:space="preserve"> Urbán Csaba Projekt Iroda munkatársa, helyben</w:t>
      </w:r>
    </w:p>
    <w:p>
      <w:pPr>
        <w:pStyle w:val="Normal"/>
        <w:jc w:val="both"/>
        <w:rPr/>
      </w:pPr>
      <w:r>
        <w:rPr/>
        <w:t>5./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tanmedence működtetésének meghatározásá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 xml:space="preserve">Az Oktatási Bizottság ülésén két javaslat hangzott el. Azt gondolom, hogy ha egy képviselőkből álló szűkebb csoport megvizsgálná a tanmedence működését, a következő ülésen lehetne döntést ho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Norbert képviselő:</w:t>
      </w:r>
    </w:p>
    <w:p>
      <w:pPr>
        <w:pStyle w:val="Normal"/>
        <w:jc w:val="both"/>
        <w:rPr/>
      </w:pPr>
      <w:r>
        <w:rPr/>
        <w:t xml:space="preserve">Az Oktatási Bizottság hosszasan tárgyalta ezt a napirendet, hogy milyen költségek mellett üzemelhetne újból a mostani medence. Nem szeretnénk elvenni az úszás, oktatás lehetőségét a gyerekektől. Felmerült a lehetőség, hogy az úszni vágyók részére biztosítsuk az utazás költségeit Jászberény városba, és az ottani strand szolgáljon helyszínül. Amit rá kellene költeni a medencére és az üzemeltetésre, az körülbelül 700.000.- Ft. Fel kellene mérni, hogy hány gyereket érint az úsz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ali János képviselő:</w:t>
      </w:r>
    </w:p>
    <w:p>
      <w:pPr>
        <w:pStyle w:val="Normal"/>
        <w:jc w:val="both"/>
        <w:rPr/>
      </w:pPr>
      <w:r>
        <w:rPr/>
        <w:t>Az alsó tagozatos gyerekek korábban minden délelőtt használták a tanmedencét. Azt gondolom, hogy a medence nincs olyan állapotban, hogy felújításra szorulna. A vegyszereket kell megvásárolni, és fedelet biztosítani a medence fölé. Amennyiben Jászberénybe hordatnánk be az úszni meg tanulni vágyó gyerekeket, oda is kellene felügyelet. Nem tudom, hogy ki fogja vállalni értük a felelősséget. Jelenleg két személy rendelkezik úszómesteri vizsgával, Matécsa László testnevelés szakos kollégám, és az egyik fi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 xml:space="preserve">Az lenne a javaslatom, hogy Szakali János, Zsámboki Sándor, Sándor Sándor és Tóth Norbert képviselők vizsgálják meg a tanmedence működésének lehetőségeit. Aki ezzel egyet ért, azt kérem, hogy szavazzon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22/2014. (VI.12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  <w:u w:val="single"/>
          <w:lang w:eastAsia="en-US"/>
        </w:rPr>
      </w:pPr>
      <w:r>
        <w:rPr>
          <w:b/>
          <w:i/>
        </w:rPr>
        <w:t>A tanmedence működtetésének meghatározására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u w:val="single"/>
          <w:lang w:eastAsia="en-US"/>
        </w:rPr>
      </w:pPr>
      <w:r>
        <w:rPr/>
        <w:t>Jászfényszaru Város Önkormányzat Képviselő-testülete elrendelte, hogy Szakali János, Zsámboki Sándor, Sándor Sándor és Tóth Norbert képviselők bevonásával létrehozott eseti bizottság vizsgálja meg a tanmedence működésének lehetőségeit a gyermek úszás, oktatás hatékonyabb, gazdaságosabb megoldása érdekében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</w:t>
      </w:r>
      <w:r>
        <w:rPr/>
        <w:t>Szakali János, Zsámboki Sándor, Sándor Sándor és Tóth Norbert képviselők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jc w:val="both"/>
        <w:rPr/>
      </w:pPr>
      <w:r>
        <w:rPr/>
        <w:t>1./Polgármester, helyben</w:t>
      </w:r>
    </w:p>
    <w:p>
      <w:pPr>
        <w:pStyle w:val="Normal"/>
        <w:jc w:val="both"/>
        <w:rPr/>
      </w:pPr>
      <w:r>
        <w:rPr/>
        <w:t>2./Jegyző, helyben</w:t>
      </w:r>
    </w:p>
    <w:p>
      <w:pPr>
        <w:pStyle w:val="Normal"/>
        <w:jc w:val="both"/>
        <w:rPr/>
      </w:pPr>
      <w:r>
        <w:rPr/>
        <w:t>3./Pénzügyi Csoport, helyben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/>
        <w:t>4./</w:t>
      </w:r>
      <w:r>
        <w:rPr>
          <w:lang w:eastAsia="en-US"/>
        </w:rPr>
        <w:t xml:space="preserve"> Érintett képviselők, helyben</w:t>
      </w:r>
    </w:p>
    <w:p>
      <w:pPr>
        <w:pStyle w:val="Normal"/>
        <w:jc w:val="both"/>
        <w:rPr/>
      </w:pPr>
      <w:r>
        <w:rPr/>
        <w:t>5./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Standard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Tájékoztató, egyebek</w:t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 Szivárvány Napközis Tábor időpontjáról olvashatunk egy tájékoztatót, illetve Kiss Katalin műszaki ügyintéző kolléganő tájékoztatóját a tornacsarnok építési lehetőség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 János alpolgármester a nyílt ülést 16:40- kor bezárta, majd zárt üléssel folytatódott tovább az ü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ab/>
        <w:t>dr. Voller Erika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polgármester távollétében:  </w:t>
        <w:tab/>
        <w:t xml:space="preserve">            jegyző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Győri János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Sándor Sándor</w:t>
        <w:tab/>
        <w:tab/>
        <w:tab/>
        <w:tab/>
        <w:tab/>
        <w:tab/>
        <w:tab/>
        <w:tab/>
        <w:t>Berényi Ferenc</w:t>
      </w:r>
    </w:p>
    <w:p>
      <w:pPr>
        <w:pStyle w:val="Normal"/>
        <w:jc w:val="both"/>
        <w:rPr/>
      </w:pPr>
      <w:r>
        <w:rPr/>
        <w:t>jkv.hitelesítő</w:t>
        <w:tab/>
        <w:tab/>
        <w:tab/>
        <w:tab/>
        <w:tab/>
        <w:tab/>
        <w:tab/>
        <w:tab/>
        <w:tab/>
        <w:t>jkv. hitelesít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Applestylespan">
    <w:name w:val="apple-style-span"/>
    <w:basedOn w:val="Bekezdsalapbettpusa"/>
    <w:qFormat/>
    <w:rPr/>
  </w:style>
  <w:style w:type="character" w:styleId="Szvegtrzs2Char">
    <w:name w:val="Szövegtörzs 2 Char"/>
    <w:basedOn w:val="Bekezdsalapbettpusa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fej1">
    <w:name w:val="Élőfej1"/>
    <w:basedOn w:val="Normal"/>
    <w:qFormat/>
    <w:pPr>
      <w:widowControl w:val="false"/>
      <w:suppressAutoHyphens w:val="true"/>
    </w:pPr>
    <w:rPr>
      <w:rFonts w:cs="DejaVu Sans;Times New Roman"/>
      <w:kern w:val="2"/>
      <w:sz w:val="20"/>
      <w:szCs w:val="20"/>
      <w:lang w:eastAsia="zh-CN" w:bidi="hi-IN"/>
    </w:rPr>
  </w:style>
  <w:style w:type="paragraph" w:styleId="Szveg2">
    <w:name w:val="Szöveg 2"/>
    <w:basedOn w:val="Normal"/>
    <w:qFormat/>
    <w:pPr>
      <w:spacing w:before="240" w:after="240"/>
      <w:jc w:val="both"/>
    </w:pPr>
    <w:rPr>
      <w:rFonts w:ascii="Book Antiqua" w:hAnsi="Book Antiqua" w:cs="Book Antiqua"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Xl34">
    <w:name w:val="xl34"/>
    <w:qFormat/>
    <w:pPr>
      <w:widowControl w:val="false"/>
      <w:suppressAutoHyphens w:val="true"/>
      <w:bidi w:val="0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zvegtrzs31">
    <w:name w:val="Szövegtörzs 31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hu-HU" w:eastAsia="zh-CN" w:bidi="hi-I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33:00Z</dcterms:created>
  <dc:creator>-</dc:creator>
  <dc:description/>
  <cp:keywords/>
  <dc:language>en-US</dc:language>
  <cp:lastModifiedBy>titkarsag1</cp:lastModifiedBy>
  <cp:lastPrinted>2014-06-27T13:49:00Z</cp:lastPrinted>
  <dcterms:modified xsi:type="dcterms:W3CDTF">2014-07-07T08:45:00Z</dcterms:modified>
  <cp:revision>76</cp:revision>
  <dc:subject/>
  <dc:title>Jászfényszaru Város Óvodai Intézménye</dc:title>
</cp:coreProperties>
</file>