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május 14-én megtartott soros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</w:t>
        <w:tab/>
        <w:t>Lovászné Török Magdolna</w:t>
      </w:r>
    </w:p>
    <w:p>
      <w:pPr>
        <w:pStyle w:val="Normal"/>
        <w:ind w:left="708" w:firstLine="708"/>
        <w:rPr/>
      </w:pPr>
      <w:r>
        <w:rPr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, Megállapítja, hogy a 9 fős Képviselő-testületből 7 képviselő jelen van. Győri János és Tóth Norbert képviselő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Tóth Tibor és Szakal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felvennénk a napirendek közé 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öbbcélú sportcsarnok- tornacsarnok városközpontban történő telepítésével kapcsolatos tanulmányterv elkészítése tárgyú ajánlatkérés nyertes ajánlattevő kijelöléséről és forrás biztosításáró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lőterjesztés a Kaszinó, tároló helység nyílászárók gyártása és beépítése beszerzési eljárás eredményhirdetésérő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fényszaru, Deák Ferenc út 1., hrsz.: 1079/4. szám alatti Egészségház beruházás orvos technológiai eszköz beszerzésének elutasításáról,</w:t>
      </w:r>
    </w:p>
    <w:p>
      <w:pPr>
        <w:pStyle w:val="Normal"/>
        <w:numPr>
          <w:ilvl w:val="0"/>
          <w:numId w:val="6"/>
        </w:numPr>
        <w:rPr/>
      </w:pPr>
      <w:r>
        <w:rPr/>
        <w:t>Jászfényszaru, Deák Ferenc út 1., hrsz.:1079/4 szám alatti Egészségház beruházás orvos technológiai, eszköz beszerzésének szakértői ajánlatá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őterjesztés a polgármesteri keret meghatározásáról szóló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, hogy a Jászfényszarui Közös Önkormányzati Hivatal Ügyrendjének módosításáról szóló napirendet ne a mai napon tárgyalja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2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Bíráló Bizottság döntéseihez kapcsolódó előterjeszt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nyertes ajánlattevők kijelölésérő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nyertes ajánlattevők kijelölésérő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Többcélú sportcsarnok- tornacsarnok városközpontban történő telepítésével kapcsolatos tanulmányterv elkészítése tárgyú ajánlatkérés nyertes ajánlattevő kijelöléséről és forrás biztosításáról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lőterjesztés a Kaszinó, tároló helység nyílászárók gyártása és beépítése beszerzési eljárás eredményhirdetése tárgyába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ászfényszaru, Deák Ferenc út 1., hrsz.: 1079/4. szám alatti Egészségház beruházás orvos technológiai eszköz beszerzésének elutasí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orvég Alap „Vidéki kulturális és természeti örökség megőrzése” című intézkedésre (Kódszám: HU07PA16-A2-2013) benyújtandó pályázathoz a Jászfényszarui Római Katolikus Egyházközség részére saját forrás biztosí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zámoló az Önkormányzat 2013. évi költségvetésének teljesítés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13. évi pénzmaradvány jóváhagy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jékoztató a 2013. évi ellenőrzések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 Gondozási Központ Szervezési és Működési Szabályzatának módosítására, illetve jóváhagy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 Gondozási Központ szakmai programjának elfogadás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rdafelújítás tervezésé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átőrház áramellátásának tervezői ajánlat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Pap kastély üzemeltetési szerződésének módosítás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Pap kastély teraszburkolás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Samsung külső gyárterületek tisztántartási munkái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Művelődési Ház felújításával kapcsolatos pótmunkák jóváhagyás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régi Kaszinó Étterem külső tároló helyiségének nyílászárója beépítésé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z önkormányzati tulajdonú ingatlanok felújítási munkáihoz a szükséges anyagok beszerzésére forrás biztosításá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</w:t>
      </w:r>
      <w:r>
        <w:rPr/>
        <w:t xml:space="preserve">Előterjesztés tankönyv-támogatási keret megállapításár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művészeti iskola zongora pedagógusának kérelmé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mammográfiai szűrővizsgálat 2014. évi megszervezésé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k, egyebe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 a „Jászfényszaru Város Gondozási Központjának korszerűsítése” című, TIOP-3.4.2-11/1-2012-0108 jelű pályázat megvalósításához kapcsolódó felújítási és bővítési munkálatok megvalósíthatóság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 a GAMESZ udvar rendezésére és az épületek felújítás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 a Samsung feltáró út kialakításáva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 a kondicionáló (testedző), rekreációs eszközök beszerzésével kapcsolatosa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Tájékoztató az Egri Főegyházmegyével kötött megállapodásról, illetve a Plébánia-projekt áll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ó a Jászfényszaru, 19 utca útépítésével, csapadékvíz-elvezetésével kapcsolatosan felmerülő pótmunkákró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ó az Egészségház beruházás kapcsán az ÉPKOMPLEX Kft-vel megkötött építési szerződéshez kötődő tartalékkeret felhasználásáról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Jászfényszaru, Deák Ferenc út 1., hrsz.:1079/4 szám alatti Egészségház beruházás orvos technológiai, eszköz beszerzésének szakértői ajánlatáról</w:t>
      </w:r>
    </w:p>
    <w:p>
      <w:pPr>
        <w:pStyle w:val="Normal"/>
        <w:numPr>
          <w:ilvl w:val="0"/>
          <w:numId w:val="4"/>
        </w:numPr>
        <w:rPr/>
      </w:pPr>
      <w:r>
        <w:rPr/>
        <w:t>Előterjesztés a polgármesteri keret meghatározásá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i:</w:t>
      </w:r>
    </w:p>
    <w:p>
      <w:pPr>
        <w:pStyle w:val="Normal"/>
        <w:numPr>
          <w:ilvl w:val="0"/>
          <w:numId w:val="5"/>
        </w:numPr>
        <w:rPr/>
      </w:pPr>
      <w:r>
        <w:rPr/>
        <w:t>Ingatlanügyek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b/>
          <w:b/>
        </w:rPr>
      </w:pPr>
      <w:r>
        <w:rPr>
          <w:b/>
          <w:u w:val="single"/>
        </w:rPr>
        <w:t xml:space="preserve">Tárgy: </w:t>
      </w:r>
      <w:r>
        <w:rPr>
          <w:b/>
        </w:rPr>
        <w:t>Közbeszerzési Bíráló Bizottság döntéseihez kapcsolódó előterjesztés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dr. Voller Erika KBB elnök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Göndör Gábor közbeszerzési szakértő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nyertes ajánlattevők kijelöléséről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ismert. Megkérném jegyző asszonyt az előterjesztés 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KBB elnök:</w:t>
      </w:r>
    </w:p>
    <w:p>
      <w:pPr>
        <w:pStyle w:val="Normal"/>
        <w:jc w:val="both"/>
        <w:rPr/>
      </w:pPr>
      <w:r>
        <w:rPr/>
        <w:t>A korábbi Testületi ülésen jóváhagyásra került az ajánlattételi felhívás. A bekért ajánlatok alapján a beérkezett árajánlatokat figyelembe véve a Közbeszerzési Bíráló Bizottság nyertes ajánlattevőnek a Máté &amp; Nagy Bt-t javasolja kihirdetni az ajánlatban szereplő bruttó 2.744.704.- Ft összeg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és 2 nem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3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80"/>
        <w:jc w:val="both"/>
        <w:rPr/>
      </w:pPr>
      <w:r>
        <w:rPr>
          <w:b/>
          <w:i/>
        </w:rPr>
        <w:t xml:space="preserve">a „Mezőgazdasági startmunka közfoglalkoztatási program folytatása és bővítése az önfenntartás erősítése jegyében Jászfényszarun” című, 2014. évi STARTMUNKA kistérségi mintaprogram keretében munkaruha és egyéni védőeszköz beszerzéséhez nyertes ajánlattevő kijelölésére </w:t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munkaruha és egyéni védőeszköz beszerzésére nyertes ajánlattevőként a Máté &amp; Nagy Bt-t (4220 Hajdúböszörmény, Király Jenő tér 1.) jelöli ki az ajánlatban szereplő nettó 2.161.184 Ft, bruttó 2.744.704 Ft összeg figyelembe vételével.</w:t>
      </w:r>
    </w:p>
    <w:p>
      <w:pPr>
        <w:pStyle w:val="Normal"/>
        <w:jc w:val="both"/>
        <w:rPr/>
      </w:pPr>
      <w:r>
        <w:rPr/>
        <w:t>A Képviselő-testület felkéri Győriné dr. Czeglédi Márta polgármestert arra, hogy a munkaruha és egyéni védőeszközök beszerzésére kösse meg a szerző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Illés Péter Projekt Iroda vezető, helyben</w:t>
      </w:r>
    </w:p>
    <w:p>
      <w:pPr>
        <w:pStyle w:val="Normal"/>
        <w:rPr/>
      </w:pPr>
      <w:r>
        <w:rPr/>
        <w:t>5. Máté &amp; Nagy Bt 4220 Hajdúböszörmény, Király Jenő tér 1.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Voltak helyi vállalkozók is, ajánlatuk igaz, hogy több volt, mint a nyertesé, mégis én a helyieket részesíteném elő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gondolat már a Pénzügyi Bizottság ülésén is felmerült, hogy valamilyen belső rendezési elvet kellene kialakítani a helyi vállalkozásokat illetően. Sajnos a közbeszerzési törvényt kell figyelembe venni, és a legalacsonyabb ajánlatot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: </w:t>
      </w:r>
    </w:p>
    <w:p>
      <w:pPr>
        <w:pStyle w:val="Normal"/>
        <w:jc w:val="both"/>
        <w:rPr/>
      </w:pPr>
      <w:r>
        <w:rPr/>
        <w:t>Meg van kötve a kezünk, hogy a legolcsóbbat kell választanunk, különben érvénytelen lesz a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Ennek ellenére szeretnék a képviselőtársaimmal arról beszélni, hogy ahol lehetséges, mérlegelhessen az Önkormányzat az ajánlat elbírálásá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jc w:val="both"/>
        <w:rPr/>
      </w:pPr>
      <w:r>
        <w:rPr/>
        <w:t xml:space="preserve">Tisztelt Képviselő-testület! A Start kistérségi mintaprogramon belül van egy 100%-os minisztériumi támogatás, ide tartozik az előterjesztés is, ahol a legalacsonyabb ajánlatot kell választani az ajánlatoknál. A programon belül azonban van saját forrás felhasználása is, itt el lehet térni a főszabálytól, és nem a legalacsonyabb ajánlattevőt válasz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helyi vállalkozóknál is figyelembe kell venni az ár-érték ará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nyertes ajánlattevők kijelöléséről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zbeszerzési Bizottság a Centrum Jászapáti Kft-ét javasolja győztesként kihirdetni a kéziszerszámok beszerzése tekintetében. Itt sincs nagy különbség az ajánlatok között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, 1 nem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4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80"/>
        <w:jc w:val="both"/>
        <w:rPr>
          <w:b/>
          <w:b/>
          <w:i/>
          <w:i/>
        </w:rPr>
      </w:pPr>
      <w:r>
        <w:rPr>
          <w:b/>
          <w:i/>
        </w:rPr>
        <w:t xml:space="preserve">a „Mezőgazdasági startmunka közfoglalkoztatási program folytatása és bővítése az önfenntartás erősítése jegyében Jászfényszarun” című, 2014. évi STARTMUNKA kistérségi mintaprogram keretében kéziszerszámok és eszközök beszerzéséhez nyertes ajánlattevő kijelölésére </w:t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kéziszerszámok és eszközök beszerzésére nyertes ajánlattevőként a Centrum Jászapáti Kft-t (5130 Jászapáti, Dr. Szlovencsák Imre út 4-6.) jelöli ki.</w:t>
      </w:r>
    </w:p>
    <w:p>
      <w:pPr>
        <w:pStyle w:val="Normal"/>
        <w:jc w:val="both"/>
        <w:rPr/>
      </w:pPr>
      <w:r>
        <w:rPr/>
        <w:t>A Képviselő-testület felkéri Győriné dr. Czeglédi Márta polgármestert arra, hogy a munkaruha és egyéni védőeszközök beszerzésére kösse meg a szerződ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máj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 xml:space="preserve">            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Illés Péter Projekt Iroda 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Illés Péter Projekt Iroda vezető, helyben</w:t>
      </w:r>
    </w:p>
    <w:p>
      <w:pPr>
        <w:pStyle w:val="Normal"/>
        <w:rPr/>
      </w:pPr>
      <w:r>
        <w:rPr/>
        <w:t>5. Centrum Jászapáti Kft. 5130 Jászapáti, Dr. Szlovencsák Imre út 4-6.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öbbcélú sportcsarnok- tornacsarnok városközpontban történő telepítésével kapcsolatos tanulmányterv elkészítése tárgyú ajánlatkérés nyertes ajánlattevő kijelöléséről és forrás biztosításáról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öbbcélú sportcsarnok tanulmányterv elkészítését négy cégtől kértük be. A Tecton Kft. tette a legkedvezőbb ajánlatot. Aki egyet ért a Kft. megbíza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5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80"/>
        <w:jc w:val="both"/>
        <w:rPr>
          <w:b/>
          <w:b/>
          <w:i/>
          <w:i/>
        </w:rPr>
      </w:pPr>
      <w:r>
        <w:rPr>
          <w:b/>
          <w:i/>
        </w:rPr>
        <w:t>Többcélú sportcsarnok- tornacsarnok városközpontban történő telepítésével kapcsolatos tanulmányterv elkészítése tárgyú ajánlatkérés nyertes ajánlattevő kijelölésére és forrás biztosítására</w:t>
      </w:r>
    </w:p>
    <w:p>
      <w:pPr>
        <w:pStyle w:val="Normal"/>
        <w:jc w:val="both"/>
        <w:rPr/>
      </w:pPr>
      <w:r>
        <w:rPr/>
        <w:t>Jászfényszaru Város Önkormányzata Képviselő-testülete a Többcélú sportcsarnok- tornacsarnok városközpontban történő telepítésével kapcsolatos tanulmányterv elkészítése tárgyú ajánlatkérés nyertes ajánlattevőjeként a TECTON Kft. (1025 Bp., Felhévízi út 35.) jelöli ki az ajánlatban szereplő bruttó 241.300 Ft figyelembe vételével.</w:t>
      </w:r>
    </w:p>
    <w:p>
      <w:pPr>
        <w:pStyle w:val="Normal"/>
        <w:jc w:val="both"/>
        <w:rPr/>
      </w:pPr>
      <w:r>
        <w:rPr/>
        <w:t>A Képviselő-testület a tanulmányterv elkészítésére a 2014. évi költségvetéséből 241.300 Ft-ot biztosít, egyben felkéri Győriné dr. Czeglédi Márta polgármestert a tanulmányterv megrendel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jún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Illés Péter Projekt Iroda vezető, helyben</w:t>
      </w:r>
    </w:p>
    <w:p>
      <w:pPr>
        <w:pStyle w:val="Normal"/>
        <w:rPr/>
      </w:pPr>
      <w:r>
        <w:rPr/>
        <w:t>5. TECTON Kft. 1025 Bp., Felhévízi út 35.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  <w:sz w:val="22"/>
          <w:szCs w:val="22"/>
        </w:rPr>
        <w:t>Előterjesztés a Kaszinó, tároló helység nyílászárók gyártása és beépítése beszerzési eljárás eredményhirdetése tárgyába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fzélia Kft.-ét javasolja a Közbeszerzési Bizottság győztesként kihirdetni bruttó 1.048.258.- Ft összegben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6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aszinó, tároló helység nyílászárók gyártása és beépítése beszerzési eljárás eredményhirdetése tárgyá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 Kaszinó, tároló helység nyílászárók gyártása és beépítése beszerzési eljárás győztesének az Afzélia Kft-t (1158. Budapest, Késmárk u. 8-10.) hirdeti ki. Felhatalmazza a polgármestert, hogy a győztes ajánlattevővel a vállalkozási szerződést kösse meg. A kivitelezésre költségvetésében 825.400,- Ft + ÁFA (bruttó: 1.048.258,- Ft) összeget biztosít.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Versegi László JIC Kft. ügyvezetőj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Versegi László JIC Kft. ügyvezetője, székhelyén</w:t>
      </w:r>
    </w:p>
    <w:p>
      <w:pPr>
        <w:pStyle w:val="Normal"/>
        <w:rPr/>
      </w:pPr>
      <w:r>
        <w:rPr/>
        <w:t>5. Afzélia Kft. 1158. Budapest, Késmárk u. 8-10.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i/>
        </w:rPr>
        <w:t>Jászfényszaru, Deák Ferenc út 1., hrsz:1079/4 szám alatti Egészségház beruházás orvos technológiai, eszköz beszerzésének elindításár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szközök beszerzésére kérjük megindítani a közbeszerzési eljárás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7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</w:rPr>
      </w:pPr>
      <w:r>
        <w:rPr>
          <w:b/>
          <w:i/>
        </w:rPr>
        <w:t>Jászfényszaru, Deák Ferenc út 1., hrsz:1079/4 szám alatti Egészségház beruházás orvos technológiai, eszköz beszerzésének elindításáról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Jászfényszaru Város Önkormányzata Képviselő-testülete az Egészségház orvos technológia eszközbeszerzését el kívánja indítani és megbízza a Közbeszerzési Bíráló Bizottságot az eljárás előkészítésével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Dr. Voller Erika jegyző, KBB elnö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KBB elnöke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  <w:u w:val="single"/>
        </w:rPr>
        <w:t>Tárgy</w:t>
      </w:r>
      <w:r>
        <w:rPr>
          <w:b/>
        </w:rPr>
        <w:t>: Előterjesztés a Norvég Alap „Vidéki kulturális és természeti örökség megőrzése” című intézkedésre (Kódszám: HU07PA16-A2-2013) benyújtandó pályázatban az önkormányzat partnerkénti részvételéről és a Jászfényszarui Római Katolikus Egyházközség részére saját forrás biztosításáró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ovább dolgozunk a pályázaton. A Pénzügyi Bizottság tárgya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 xml:space="preserve">A Bizottság üléséhez képest most egy javított előterjesztés került kiosztásra. Egy számszerű hiba volt a korábbi előterjesztésben az önerőt illetően. A javított előterjesztésben 799.973.- Ft tervezői költség, és 12.200.027.- Ft saját erő biztosítása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egy nagyobb összeget hagyott jóvá. Most a tervezői költség jóváhagyásáról van szó. Amennyiben sikeres lesz a pályázat, támogatási szerződést írunk alá, ahol az önerőt biztosítjuk. A pályázat intenzitása 9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jc w:val="both"/>
        <w:rPr/>
      </w:pPr>
      <w:r>
        <w:rPr/>
        <w:t>Saját forrás biztosításáról rendelkezni kell, nem csak a tervezői költség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ot szeretném, ha ismertetésre kerü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Norbert képviselő megérkezett, így 8 főre emelkedet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spacing w:before="0" w:after="120"/>
        <w:jc w:val="both"/>
        <w:rPr/>
      </w:pPr>
      <w:r>
        <w:rPr/>
        <w:t>A második bekezdés változott a Pénzügyi Bizottság ülésén tárgyaltakhoz képest, mely szerin:”A Képviselő-testület a 130.000.000 Ft összköltségű pályázat saját forrását, a teljes költség 10%-ának megfelelő 13.000.000 Ft-ot biztosítja a Jászfényszarui Római Katolikus Egyházközség részére, Jászfényszaru Város Költségvetéséből. Az összegből a pályázathoz kapcsolódó 799.973 Ft tervezői költség   a saját forrás biztosítására vonatkozó megállapodás aláírásával egyidejűleg, a további 12.200.027 Ft a projektre vonatkozó Támogatási Szerződés birtokában került átutalásra.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öm. Aki egyet ért az előbb elhangzot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8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Norvég Alap „Vidéki kulturális és természeti örökség megőrzése” című intézkedésre (Kódszám: HU07PA16-A2-2013) benyújtandó pályázatban az önkormányzat partnerkénti részvételéről és a Jászfényszarui Római Katolikus Egyházközség részére saját forrás biztosításáról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a Norvég Alap „Vidéki kulturális és természeti örökség megőrzése” című intézkedésre (Kódszám: HU07PA16-A2-2013) benyújtandó pályázatban a Jászfényszarui Római Katolikus Egyházközség, mint Projektgazda partnereként részt vesz.</w:t>
      </w:r>
    </w:p>
    <w:p>
      <w:pPr>
        <w:pStyle w:val="Normal"/>
        <w:spacing w:before="0" w:after="120"/>
        <w:jc w:val="both"/>
        <w:rPr/>
      </w:pPr>
      <w:r>
        <w:rPr/>
        <w:t>A Képviselő-testület a 130.000.000 Ft összköltségű pályázat saját forrását, a teljes költség 10%-ának megfelelő 13.000.000 Ft-ot biztosítja a Jászfényszarui Római Katolikus Egyházközség részére, Jászfényszaru Város Költségvetéséből. Az összegből a pályázathoz kapcsolódó 799.973 Ft tervezői költség   a saját forrás biztosítására vonatkozó megállapodás aláírásával egyidejűleg, a további 12.200.027 Ft a projektre vonatkozó Támogatási Szerződés birtokában került átutalásra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 arra, hogy gondoskodjék a Partneri együttműködési megállapodás, illetve a pályázat saját forrásának átadására vonatkozó megállapodás megkötéséről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4. május 21. és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Győriné dr.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Fáy Dániel Projekt Iroda munkatárs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Fáy Dániel Projekt Iroda munkatársa, helyben</w:t>
      </w:r>
    </w:p>
    <w:p>
      <w:pPr>
        <w:pStyle w:val="Normal"/>
        <w:rPr/>
      </w:pPr>
      <w:r>
        <w:rPr/>
        <w:t>5.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Beszámoló az Önkormányzat 2013. évi költségvetésének teljesít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 az előterjesztést elfogadásra javasolja. A következő napirend, a 2013. évi pénzmaradvány jóváhagyásánál egy elírás szerepel a mellékletet illetően, kérném azt javítani. A 2013. évi ellenőrzésekről szóló tájékoztatót a Bizottság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us Mária pénzügyi csoportvezető asszony ezt követően ismertette a kiküldött anyagban javítani kívánt részeket, így a jegyzőkönyv mellékletét már a javított előterjesztés képez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ném a pénzügyi csoportvezető asszony által elhangzottak szerint kijavított előterjesztést elektronikusan minden képviselőtársamnak megküldeni. A kiegészítések a 2013. évi költségvetés beszámoló tartalmát nem változtatják meg. Aki egyet ért az Önkormányzat 2013. évi jelentésének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rendeletet alko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6/2014. (V.15.) Ö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</w:rPr>
        <w:t>az Önkormányzat 2013. évi gazdálkodásának zárszámad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A 2013. évi pénzmaradvány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t tárgyalta a Pénzügyi Bizottság, és elfogadásra javasolja. Aki egyet a pénzmaradvány jóváhagy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9/2014. (V.14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Város Önkormányzata 2013. évi költségvetésének végrehajtásáról szóló jelentés elfogadásáról és a 2013. évi pénzmaradvány jóváhagy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Jászfényszaru Város Önkormányzata 2013. évi költségvetésének végrehajtásáról szóló, és a 2013. évi pénzmaradvány jóváhagyásáról szóló jelentést a melléklet szerinti tartalomma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Tamus Mária pénzügyi csoportvezető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yőri János alpolgármester megérkezett, így 9 főre emelkedett a képviselők létszám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Tájékoztató a 2013. évi ellenőrzések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. Van e valakinek kérdése? Amennyiben nincs, aki el tudja fogadni a Pénzügyi Bizottság ajánlásával az ellenőrzésekrő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0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i/>
          <w:lang w:eastAsia="en-US"/>
        </w:rPr>
        <w:t>Jászfényszaru Város Önkormányzata 2013. évről szóló ellenőrzési jelentésének elfogadásáró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Jászfényszaru Város Önkormányzat </w:t>
      </w:r>
      <w:r>
        <w:rPr>
          <w:lang w:eastAsia="en-US"/>
        </w:rPr>
        <w:t>Képviselő-testülete Jászfényszaru Város Önkormányzata intézményében, az általa alapított gazdasági társaságoknál és a 40%-os tulajdonában lévő Hatvan és Térsége Hulladékgazdálkodási és Környezetvédelmi Nonprofit Közhasznú Kft.-nél a 2013. év során lefolytatott ellenőrzéseiről szóló jelentést elfogad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en-US"/>
        </w:rPr>
      </w:pPr>
      <w:r>
        <w:rPr>
          <w:lang w:eastAsia="en-US"/>
        </w:rPr>
        <w:t>Az ellenőrzések megállapításai alapján felhívja az intézményvezető, ügyvezetők, csoportvezető figyelmét az ellenőrzések tapasztalatainak hasznosítására, a feltárt hiányosságok kijavítására, megszüntetésére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2014. május, illetve folyamat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Felelős</w:t>
      </w:r>
      <w:r>
        <w:rPr>
          <w:lang w:eastAsia="en-US"/>
        </w:rPr>
        <w:t>: Intézményvezetők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 </w:t>
      </w:r>
      <w:r>
        <w:rPr/>
        <w:t>Tamus Mária pénzügyi csoportvezető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Belső ellenőr, székhelyén</w:t>
      </w:r>
    </w:p>
    <w:p>
      <w:pPr>
        <w:pStyle w:val="Normal"/>
        <w:rPr/>
      </w:pPr>
      <w:r>
        <w:rPr/>
        <w:t>5. Intézményvezetők, székhelyükön</w:t>
      </w:r>
    </w:p>
    <w:p>
      <w:pPr>
        <w:pStyle w:val="Normal"/>
        <w:rPr/>
      </w:pPr>
      <w:r>
        <w:rPr/>
        <w:t>6. Ügyvezetők, székhelyükön</w:t>
      </w:r>
    </w:p>
    <w:p>
      <w:pPr>
        <w:pStyle w:val="Normal"/>
        <w:rPr/>
      </w:pPr>
      <w:r>
        <w:rPr/>
        <w:t>7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Gondozási Központ Szervezési és Működési Szabályzatának módosítására, illetve jóváhagy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Tisztelt Képviselő-testület! Szeretném jelezni, hogy a szabályzatban még a régi jogszabályok szerepelnek, ennek átvezetése még szükséges, illetve a statisztikánál szereplő adatok szorulnak jav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ki el tudja fogadni a szervezeti és működési szabályzato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1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Gondozási Központ Szervezeti és Működési Szabályzata, valamint Házirendje jóváhagyásár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Jászfényszaru Város Önkormányzata </w:t>
      </w:r>
      <w:r>
        <w:rPr>
          <w:lang w:eastAsia="en-US"/>
        </w:rPr>
        <w:t xml:space="preserve">Képviselő-testülete a Gondozási Központ Jászfényszaru, Bajcsy-Zs. u. 7. szám alatti szociális intézmény 2014. május 7-én kelt Szervezeti és Működési Szabályzatát, valamint Házirendjét jóváhagyja és a 38/2010. (II.24.) Képviselő-testületi határozatot visszavonj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lang w:eastAsia="en-US"/>
        </w:rPr>
        <w:t>A Képvioselő-testület felkéri a polgármestert, hogy a mellékelt Szervezeti és Működési Szabályzatot, valamint a Házirendet jóváhagyó záradékkal lássa e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azonnal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dr. Voller Erika jegyz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Nádudvari</w:t>
      </w:r>
      <w:r>
        <w:rPr/>
        <w:t xml:space="preserve"> László hatósági csoportvezető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Nádudvari László hatósági csoportvezető</w:t>
      </w:r>
    </w:p>
    <w:p>
      <w:pPr>
        <w:pStyle w:val="Normal"/>
        <w:rPr/>
      </w:pPr>
      <w:r>
        <w:rPr/>
        <w:t>5. Kiss Jánosné intézményvezető, székhelyén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Gondozási Központ szakmai programjának elfogad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elen van a Gondozási Központ vezetője is, aki közreműködött a szakmai program elkészítésében. Kiegészítés az előterjesztéshez? Amennyiben nincs, megköszönve az intézményvezető munkáját, aki el tudja fogadni a szakmai programo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9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2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Gondozási Központ Szakmai programjának jóváhagyásár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 xml:space="preserve">Jászfényszaru Város Önkormányzata </w:t>
      </w:r>
      <w:r>
        <w:rPr>
          <w:lang w:eastAsia="en-US"/>
        </w:rPr>
        <w:t xml:space="preserve">Képviselő-testülete a Gondozási Központ Jászfényszaru, Bajcsy-Zs. u. 7. szám alatti szociális intézmény 2014. május 7-én kelt Szakmai programját jóváhagyja és a 259/2010.(IX.15.) Képviselő-testületi határozatot visszavonj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eastAsia="en-US"/>
        </w:rPr>
      </w:pPr>
      <w:r>
        <w:rPr>
          <w:lang w:eastAsia="en-US"/>
        </w:rPr>
        <w:t>A Képviselő-testület felkéri a polgármestert, hogy a mellékelt Szakmai programot jóváhagyó záradékkal lássa el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azonnal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dr. Voller Erika jegyz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Nádudvari</w:t>
      </w:r>
      <w:r>
        <w:rPr/>
        <w:t xml:space="preserve"> László hatósági csoportvezető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Nádudvari László hatósági csoportvezető</w:t>
      </w:r>
    </w:p>
    <w:p>
      <w:pPr>
        <w:pStyle w:val="Normal"/>
        <w:rPr/>
      </w:pPr>
      <w:r>
        <w:rPr/>
        <w:t>5. Kiss Jánosné intézményvezető, székhelyén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rdafelújítás tervez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, Településfejlesztési és Jogi Bizottság megtárgyalta az előterjesztést. A Bizottság javaslata, hogy az előterjesztéshez képest további járdákat vegyünk be a tervezési programba, a közbeszerzési eljárás keretén belül kerüljön bele az Attila, Szűcs Mihály, Lehel, Kiss Ernő utca egy szaka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még hozzászólás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Azt javasolnám, hogy azokat a vállalkozásokat, amelyek nem megfelelő munkát végeztek, azokat zárjuk ki a járdaépítésből. Sok helyen nem megfelelő munkát végeztek, például a Mező utc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nczikó Attila projekt iroda műszaki munkatársa:</w:t>
      </w:r>
    </w:p>
    <w:p>
      <w:pPr>
        <w:pStyle w:val="Normal"/>
        <w:jc w:val="both"/>
        <w:rPr/>
      </w:pPr>
      <w:r>
        <w:rPr/>
        <w:t xml:space="preserve">Az útfelújítást a járdákkal együtt megnyerte a Strabag Kft., ő hoz ide alvállalkozókat. A Kft. is látja a munkákat, sűrűn cseréli az alvállalkozókat. A Kft. is felbontatja az alvállalkozóval azt a járdaszakaszt, amit nem lát megfelelő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lvállalkozók nevét jegyezzük meg, készítsünk listát róluk. A nem megfelelő minőségért az Önkormányzat felel, nem a vállalkozó. Aki egyet ért a Pénzügyi Bizottság által javasolt kiegészítéss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3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rdafelújítás tervez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z Árpád, Huszár (Széchenyi – Vasvári Pál út között), Kossuth Lajos, Madách Imre, Vasvári Pál (társasház előtt) Attila (Bethlen – Kossuth út között), Szűcs Mihály, Lehel, Kiss Ernő (egy szakaszának) utak járdáinak felújítási tervét megrendeli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folyamatos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nczikó Attila Projekt Iroda munkatársa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 xml:space="preserve">4. </w:t>
      </w:r>
      <w:r>
        <w:rPr>
          <w:lang w:eastAsia="en-US"/>
        </w:rPr>
        <w:t>Tanczikó Attila Projekt Iroda munkatársa, helyben</w:t>
      </w:r>
    </w:p>
    <w:p>
      <w:pPr>
        <w:pStyle w:val="Normal"/>
        <w:rPr/>
      </w:pPr>
      <w:r>
        <w:rPr/>
        <w:t>5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Gátőrház áramellátásának tervezői ajánlat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Pénzügyi Bizottság tárgyalta,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leendő Idősek Otthona területén keresztül megy egy vezeték, ami a beruházás gátja lehet, így javasoljuk annak kivál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4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Gátőrház áramellátásának tervezői ajánlat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Gátőrház áramellátásának tervezési költségeire költségvetésében 190.000,- Ft + ÁFA (241.300,- Ft) összeget biztosít, egyúttal felhatalmazza a polgármesterasszonyt, hogy a tervezői szerződést a Nógrádvill Kft-vel (3100. Salgótarján, Ybl Miklós u. 88.) megköss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azonnal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nczikó Attila Projekt Iroda munkatársa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 xml:space="preserve">4. </w:t>
      </w:r>
      <w:r>
        <w:rPr>
          <w:lang w:eastAsia="en-US"/>
        </w:rPr>
        <w:t>Tanczikó Attila Projekt Iroda munkatársa, helyben</w:t>
      </w:r>
    </w:p>
    <w:p>
      <w:pPr>
        <w:pStyle w:val="Normal"/>
        <w:rPr/>
      </w:pPr>
      <w:r>
        <w:rPr>
          <w:lang w:eastAsia="en-US"/>
        </w:rPr>
        <w:t>5.</w:t>
      </w:r>
      <w:r>
        <w:rPr/>
        <w:t xml:space="preserve"> Nógrádvill Kft. 3100. Salgótarján, Ybl Miklós u. 88.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Pap kastély üzemeltetési szerződésének módosításáró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isebb kiadások összegének emeléséről szól az előterjesztés, ami az üzemeltetési szerződés módosításával jár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5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Pap kastély üzemeltetési szerződésének módosításáról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határozata szerint az önkormányzat a JIC Kft-vel 2010.04.19-én megkötött üzemeltetési szerződésben foglalt az üzemeltetés körében az üzemeltetett ingatlan állagának fenntartásához, vagy a működtetéséhez kapcsolódóan szükségszerűen felmerülő kisebb kiadások összeghatárát 100.000 Ft-ról 200.000 Ft-ra emelte, és ezzel összefüggésben Üzemeltetési Szerződés módosítását elfogadt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azonnal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JIC Kft. ügyvezetője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JIC Kft. ügyvezetője, székhelyén</w:t>
      </w:r>
    </w:p>
    <w:p>
      <w:pPr>
        <w:pStyle w:val="Normal"/>
        <w:rPr/>
      </w:pPr>
      <w:r>
        <w:rPr/>
        <w:t>5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</w:t>
      </w:r>
      <w:r>
        <w:rPr>
          <w:b/>
        </w:rPr>
        <w:t>: Előterjesztés a Pap kastély teraszburkol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Megfelelő, igényes burkolat elhelyezését kéri a Pénzügyi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 javaslata az előterjesztésben szereplő összeghez képest 250.000.- Ft elfogadása. A Gamesz vezető asszony vállalta a munkák felügy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250.000.- Ft erre a célra történő elkülöní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6/2014. (V.14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ap kastély teraszburko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határozata alapján a Pap kastély teraszburkolását a GAMESZ végzi a Jászfényszaru Ipari Centrum Kft. közreműködésével. A teraszburkolás anyagköltségeként meghatározott bruttó 250.000.- Ft-ot Jászfényszaru Város Önkormányzatának Képviselő testülete elkülöníti az Önkormányzat 2014-es költségvetéséből.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2014. 05.30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 xml:space="preserve">: </w:t>
      </w:r>
      <w:r>
        <w:rPr/>
        <w:t>Győriné dr. Czeglédi Márta polgármester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JIC Kft. ügyvezetője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 Győriné dr. Czeglédi Márta polgármester, helyben</w:t>
      </w:r>
    </w:p>
    <w:p>
      <w:pPr>
        <w:pStyle w:val="Normal"/>
        <w:rPr/>
      </w:pPr>
      <w:r>
        <w:rPr/>
        <w:t>2. dr. Voller Erika jegyző, helyben</w:t>
      </w:r>
    </w:p>
    <w:p>
      <w:pPr>
        <w:pStyle w:val="Normal"/>
        <w:rPr/>
      </w:pPr>
      <w:r>
        <w:rPr/>
        <w:t>3. Tamus Mária pénzügyi csoportvezető, helyben</w:t>
      </w:r>
    </w:p>
    <w:p>
      <w:pPr>
        <w:pStyle w:val="Normal"/>
        <w:rPr/>
      </w:pPr>
      <w:r>
        <w:rPr/>
        <w:t>4. JIC Kft. ügyvezetője, székhelyén</w:t>
      </w:r>
    </w:p>
    <w:p>
      <w:pPr>
        <w:pStyle w:val="Normal"/>
        <w:rPr/>
      </w:pPr>
      <w:r>
        <w:rPr/>
        <w:t>5. Gamesz vezető, helyben</w:t>
      </w:r>
    </w:p>
    <w:p>
      <w:pPr>
        <w:pStyle w:val="Normal"/>
        <w:rPr/>
      </w:pPr>
      <w:r>
        <w:rPr/>
        <w:t>6.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Samsung külső gyárterületek tisztántartási munkái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tárgyalta az előterjesztést, elfogadásra javasolja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7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amsung külső gyárterületek tisztántartási munkái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2.000.000.- Ft (azaz kétmillió forint) összeget biztosít költségvetésében keretjelleggel a Samsung Electronics Magyar Zrt. külső gyárterületeinek gyommentesítési, tisztántartási munká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máj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Dr. Czúz Attila jogi gyakorno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Samsung Electronics Magyar Zrt. székhelyé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Pénzügyi Csoport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Zsámboki Sándor PTJ Bizottság elnök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Petőfi Sándor Művelődési Ház és Könyvtár Jászfényszaru felújítás pótmunká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1.568.868.- Ft szerepel a határozati javaslatban a pótmunkákra. Aki ezzel egyet ért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8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etőfi Sándor Művelődési Ház és Könyvtár Jászfényszaru felújítás pótmunkái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</w:t>
      </w:r>
      <w:r>
        <w:rPr>
          <w:b/>
          <w:i/>
        </w:rPr>
        <w:t xml:space="preserve"> </w:t>
      </w:r>
      <w:r>
        <w:rPr/>
        <w:t>Petőfi Sándor Művelődési Ház és Könyvtár Jászfényszaru felújítás pótmunkáira költségvetésében 1.568.868.-Ft+ ÁFA (bruttó 1.992.462.- Ft) összeget biztosí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máj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nczikó Attila Projekt Iroda munkatársa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Tanczikó Attila Projekt Iroda munkatársa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z Önkormányzati tulajdonú ingatlanok felújítási munkáihoz a szükséges anyagok beszerzésére forrás biztosí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A határozati javaslatban 400.000.- Ft összeg biztosítása szerepel a munkák elvégzéséhez. Aki ezzel egyet ért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9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Önkormányzati tulajdonú ingatlanok felújítási munkáihoz a szükséges anyagok beszerzésére forrás biztosításáró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/>
        <w:t>Jászfényszaru Város Önkormányzata a TÁMOP-5.3.611/1-2012-0062 jelű, „Utánunk a közösség – komplex telep-program Fényszarun” című projekt keretében zajló Betanított karbantartó munkás képzési programhoz 400.000.- Ft forrást biztosít a Jászfényszaru, Tompa M. út 7. és Vörösrózsa út 2. szám alatti önkormányzati tulajdonú ingatlanok felújítási munkáihoz, anyagbeszerzésre.</w:t>
      </w:r>
    </w:p>
    <w:p>
      <w:pPr>
        <w:pStyle w:val="Normal"/>
        <w:jc w:val="both"/>
        <w:rPr>
          <w:b/>
          <w:b/>
          <w:i/>
          <w:i/>
        </w:rPr>
      </w:pPr>
      <w:r>
        <w:rPr/>
        <w:t>A Képviselő-testület felkéri Győriné dr. Czeglédi Márta polgármestert arra, hogy gondoskodjék a forrás megfelelő felhasznál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lius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Illés Péter Projekt Iroda vezető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Illés Péter Projekt Iroda 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u w:val="single"/>
        </w:rPr>
        <w:t>Tárgy</w:t>
      </w:r>
      <w:r>
        <w:rPr>
          <w:b/>
        </w:rPr>
        <w:t>: Előterjesztés a 2014-2015 tanév ingyenes tankönyvellátás biztosít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lem érkezett az iskola vezetése részéről. Keretjelleggel 280.000.- Ft összegről szól az előterjesztés a tankönyvek biztosításához. A Pénzügyi Bizottság tárgyalta, elfogadásra javasolja az előterjesztés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0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a 2014-2015 tanév ingyenes tankönyvellátás biztosításár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A Képviselő-testület a 2014/2015 tanévben az első évfolyamon mindösszesen 280.000 Ft-ot biztosít költségvetésében annak érdekében, hogy </w:t>
      </w:r>
      <w:r>
        <w:rPr>
          <w:i/>
        </w:rPr>
        <w:t>a nemzeti köznevelés tankönyvellátásáról szóló 2013. évi CCXXXII. tv.</w:t>
      </w:r>
      <w:r>
        <w:rPr/>
        <w:t xml:space="preserve"> 4.§-ában meghatározott tanulók részére az ingyenes tankönyvellátás biztosított legyen. A támogatást keret-jelleggel, elszámolási kötelezettség mellett nyújtja az Önkormányzat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A Képviselő-testület felhívja az intézményvezető figyelmét, hogy a most ingyenesen kapott tartós tankönyvek beleltározásával, az iskolától történő tankönyv-kölcsönzés útján biztosítsa a következő tanévben az ingyenes tankönyvellátást, továbbá törekednie kell arra, hogy csak a szükséges tankönyvek és munkafüzetek kerüljenek kiválasztásra a pedagógusok által annak érdekében, hogy a mindenkori normatív módon biztosított összeget ne lépje túl egy-egy tankönyvcsomag érték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lius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Szakali János igazgató, székhelyé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>: Előterjesztés a zongoraversenyen való részvétel támogat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lem érkezett az Önkormányzathoz, mely szerint szeretne részt venni az Általános Iskola egy nemzetközi versenyen, ahol két diák képviselné a települést. A Csehországban megrendezésre kerülő zongoraversenyen való részvétel költségeit támogatom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1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zongoraversenyen való részvétel támogatására</w:t>
      </w:r>
    </w:p>
    <w:p>
      <w:pPr>
        <w:pStyle w:val="Normal"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100.000.- Ft összeg támogatást nyújt a IV. Béla Általános Iskola, Alapfokú Művészeti Iskola részére a diákok május 9-11 között, Csehországban megrendezésre kerülő zongoraversenyen történő részvételéhez. A Képviselő-testület a fenti összeget a 2014. évi költségvetésében bizt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Szakali János igazgató, székhelyé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</w:t>
      </w:r>
      <w:r>
        <w:rPr>
          <w:b/>
        </w:rPr>
        <w:t>: Előterjesztés a mammográfiai szűrés megbízási szerződ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zűrőbusz az étterem melletti parkolóban kerül elhelyezésre. A vizsgálatokra 150.000.- Ft összeget javaslok elfogadni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2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 mammográfiai szűrés megbízási szerződ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nettó 150.000.- Ft (azaz százötvenezer forint) összeget biztosít 2014. évi költségvetésében keretjelleggel a Pimavera Mammográfiás Emlőrákszűrés Program keretében szűrőbuszos vizsgálat megrendel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Védőnői Szolgálat, székhelyé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Tájékoztató, egyeb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első tájékoztató anyag a Gondozási Központ korszerűsítésének megvalósíthatóságáról szól. A Pénzügyi, Településfejlesztési és Jogi Bizottság ülésén elhangzott egy javaslat. Aki egyet ért a Gondozási Központ egyházi fenntartása, üzemeltetése kapcsán folytathassuk a tárgyalásokat, az alpolgármester, a Pénzügyi, Településfejlesztési és Jogi Bizottság elnöke, a Szociális, Egészségügyi, Idős-és Vallásügyi Bizottság elnöke és jómagam bevonásával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, 1 nem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3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hatalmazás tárgyalások lefolytatására a Gondozási Központ egyházi fenntartású működtetése tárgyában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felhatalmazza Győriné dr. Czeglédi Márta polgármestert, hogy Győri János alpolgármester, Zsámboki Sándor Pénzügyi, Településfejlesztési és Jogi Bizottság elnöke és a Szociális, Egészségügyi, Idős- és Vallásügyi Bizottság bevonásával tárgyalásokat folytassaona megvalósuló új Gondozási Központ esetleges egyházi fenntartású működtetése tárgyá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Alpolgármester, helyeb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Zsámboki Sándor PTJ Bizottság elnöke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Lovászné Török Magdolna Szociális Bizottság elnöke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6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Gamesz udvar rendezésével, felújításával kapcsolatosan jövő héten még lesznek egyeztetések. Szeretnénk, ha szeptember 30-ra elkészülne a felújítás. A projekt megvalósításáért egy személyben a Gamesz vezető felel.</w:t>
      </w:r>
    </w:p>
    <w:p>
      <w:pPr>
        <w:pStyle w:val="Normal"/>
        <w:jc w:val="both"/>
        <w:rPr/>
      </w:pPr>
      <w:r>
        <w:rPr/>
        <w:t xml:space="preserve">A Samsung feltáró úttal kapcsolatban folyamatosan tartanak a megbeszélések. A szlovák tulajdonosok hagyatékátadó végzése a közeljövőben válik jogerőssé. Ezért a projektért Kiss Katalin műszaki ügyintéző a felelős. Az Önkormányzat a tanulmányokat elkészítette. </w:t>
      </w:r>
    </w:p>
    <w:p>
      <w:pPr>
        <w:pStyle w:val="Normal"/>
        <w:jc w:val="both"/>
        <w:rPr/>
      </w:pPr>
      <w:r>
        <w:rPr/>
        <w:t xml:space="preserve">Az egri Egyházmegyével a megállapodás aláírásra került a telekcsere, Parókia felújítás kapcsán, folyamatos a kapcsolat az Érseki Hivatallal. </w:t>
      </w:r>
    </w:p>
    <w:p>
      <w:pPr>
        <w:pStyle w:val="Normal"/>
        <w:jc w:val="both"/>
        <w:rPr/>
      </w:pPr>
      <w:r>
        <w:rPr/>
        <w:t>A következő az Egészségház beruházás kapcsán a tartalékkeret felhasználásáról szóló tájékoztató, mely kiosztásra került.</w:t>
      </w:r>
    </w:p>
    <w:p>
      <w:pPr>
        <w:pStyle w:val="Normal"/>
        <w:jc w:val="both"/>
        <w:rPr/>
      </w:pPr>
      <w:r>
        <w:rPr/>
        <w:t>A Deák Ferenc út 1. sz. alatti Egészségház beruházás orvos technológiai eszköz beszerzésének szakértői ajánlatáról szóló előterjesztés viszont döntést igényel. 368.300.- Ft forrás biztosítás elfogadását javaslom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4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Jászfényszaru, Deák Ferenc út 1., hrsz.: 1079/4 szám alatti Egészségház beruházás orvos technológiai, eszköz beszerzésének szakértői ajánlatára </w:t>
      </w:r>
    </w:p>
    <w:p>
      <w:pPr>
        <w:pStyle w:val="Normal"/>
        <w:jc w:val="both"/>
        <w:rPr/>
      </w:pPr>
      <w:r>
        <w:rPr/>
        <w:t>Jászfényszaru Város Önkormányzat Képviselő Testülete bruttó 368.300,- Ft forrást biztosít a 2014 évi költségvetéséből az egészségház orvos technológia eszközbeszerzésnek specifikálására és felhatalmazza Győriné dr. Czeglédi Márta polgármestert a munka megrende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ab/>
        <w:t xml:space="preserve"> Győriné dr. Czeglédi Márta polgármester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Dr. Voller Erika 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ab/>
        <w:t xml:space="preserve"> 2014. máj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Jászfényszaru Városfejlesztő Kft. 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/Polgármester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/Jegyz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/Tamus Mária pénzügyi csoportvezető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/</w:t>
      </w:r>
      <w:r>
        <w:rPr>
          <w:lang w:eastAsia="en-US"/>
        </w:rPr>
        <w:t xml:space="preserve"> Jászfényszaru Városfejlesztő Kft., helyben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Tárgy</w:t>
      </w:r>
      <w:r>
        <w:rPr>
          <w:b/>
        </w:rPr>
        <w:t>: Előterjesztés a polgármesteri keret meghatároz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őadó</w:t>
      </w:r>
      <w:r>
        <w:rPr>
          <w:b/>
        </w:rPr>
        <w:t>: Zsámboki Sándor PTJ elnök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gy millió forint elkülönítéséről szól az előterjesztés. Aki egyet ért a maximum 100.000.- Ft támogatás nyújtásával a keret terhére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5/2014. (V.14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olgármesteri keret meghatároz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z Önkormányzat 2014. évi költségvetésében foglalt céltartalék előirányzat terhére 2014. évre összesen 1 millió forint, azaz egymillió forint polgármesteri keretet különít el.</w:t>
      </w:r>
    </w:p>
    <w:p>
      <w:pPr>
        <w:pStyle w:val="Normal"/>
        <w:jc w:val="both"/>
        <w:rPr/>
      </w:pPr>
      <w:r>
        <w:rPr/>
        <w:t xml:space="preserve">A keret felhasználása során a polgármester a Képviselő-testület által átruházott hatáskörében eljárva egyedi kérelmenként maximum 100.000.- Ft azaz százezer forint összegben nyújthat támogatást a keret terhére. </w:t>
      </w:r>
    </w:p>
    <w:p>
      <w:pPr>
        <w:pStyle w:val="Normal"/>
        <w:jc w:val="both"/>
        <w:rPr/>
      </w:pPr>
      <w:r>
        <w:rPr/>
        <w:t>A keret felhasználásáról a polgármester a soron következő Testületi ülésen tájékoztatást nyúj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, helyben</w:t>
      </w:r>
    </w:p>
    <w:p>
      <w:pPr>
        <w:pStyle w:val="Normal"/>
        <w:jc w:val="both"/>
        <w:rPr/>
      </w:pPr>
      <w:r>
        <w:rPr/>
        <w:t>4./ Zsámboki Sándor PTJ Bizottság elnöke, helyben</w:t>
      </w:r>
    </w:p>
    <w:p>
      <w:pPr>
        <w:pStyle w:val="Normal"/>
        <w:jc w:val="both"/>
        <w:rPr/>
      </w:pPr>
      <w:r>
        <w:rPr/>
        <w:t>5./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orábban felmerült egy igény egy olyan helyiség kialakítására, ahol a fiatalok sportolhatnak, edzhetnek. A konditerem kialakítására alkalmas lehet az étterem fel nem újított része. </w:t>
      </w:r>
    </w:p>
    <w:p>
      <w:pPr>
        <w:pStyle w:val="Normal"/>
        <w:jc w:val="both"/>
        <w:rPr/>
      </w:pPr>
      <w:r>
        <w:rPr/>
        <w:t xml:space="preserve">Június 4-én kerül megrendezésre a Trianoni ünnepség. </w:t>
      </w:r>
    </w:p>
    <w:p>
      <w:pPr>
        <w:pStyle w:val="Normal"/>
        <w:jc w:val="both"/>
        <w:rPr/>
      </w:pPr>
      <w:r>
        <w:rPr/>
        <w:t>Lakossági bejelentés érkezett a Hatvan-Jászfényszaru között közlekedő autóbuszjáratokat illetően. Tanczikó Attila Projekt Iroda munkatárs fog részt venni az ezzel kapcsolatos megbeszélésen. A Bosch gyárba induló járatok megállóinak kijelölésével kapcsolatban is kell majd megoldást talál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nczikó Attila Projekt Iroda munkatárs:</w:t>
      </w:r>
    </w:p>
    <w:p>
      <w:pPr>
        <w:pStyle w:val="Normal"/>
        <w:jc w:val="both"/>
        <w:rPr/>
      </w:pPr>
      <w:r>
        <w:rPr/>
        <w:t xml:space="preserve">Helyszíni szemlét tartottunk a Bosch és a Hatvani Volán munkatársai részvételével. Június 1-vel ismételten járnak a Bosch dolgozókat szállító buszjáratok, melyek a Hunyadi utcán áthaladva a Vízmű előtt kialakított megállónál fogják felvenni a munkavállalókat. A Gameszt kértem meg, hogy gondoskodjon ott hulladéktároló kihelyezéséről. Erről értesítettük a bejelentő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Zakliczyn testvérvárosból érkezett egy meghívó a szeptember 6-7-én tartandó Babfesztiválra, melyen az Iglice Néptáncegyüttes 45 fővel képviseli Jászfényszaru várost. </w:t>
      </w:r>
    </w:p>
    <w:p>
      <w:pPr>
        <w:pStyle w:val="Normal"/>
        <w:jc w:val="both"/>
        <w:rPr/>
      </w:pPr>
      <w:r>
        <w:rPr/>
        <w:t>Lázár János államtitkár úr tájékoztató levele a következő anyag, melyben a programozási időszakról tájékoztatja az Önkormányzatot.</w:t>
      </w:r>
    </w:p>
    <w:p>
      <w:pPr>
        <w:pStyle w:val="Normal"/>
        <w:jc w:val="both"/>
        <w:rPr/>
      </w:pPr>
      <w:r>
        <w:rPr/>
        <w:t>A Jász bálról folyamatosan jelennek meg cikkek. A jövőre nézve a Művelődési Házban történő árusításra kell megoldást találni. Nem szeretném, ha a Művelődési Házban zajlana a tevékenység, hiszen most fejeződött be a felúj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 xml:space="preserve">Nem lenne szerencsés egyik napról a másikra megszüntetni az árusítást a Művelődési Házban. A piactér erre kiváló helyszín le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Igen, a piactér erre megfelelő lenne. A Művelődési Ház a kultúráé, a piac az árusítás helyszíne. </w:t>
      </w:r>
    </w:p>
    <w:p>
      <w:pPr>
        <w:pStyle w:val="Normal"/>
        <w:jc w:val="both"/>
        <w:rPr/>
      </w:pPr>
      <w:r>
        <w:rPr/>
        <w:t xml:space="preserve">Június 6-ra tervezi a Samsung Zrt. a V3 csarnok átadását. </w:t>
      </w:r>
    </w:p>
    <w:p>
      <w:pPr>
        <w:pStyle w:val="Normal"/>
        <w:jc w:val="both"/>
        <w:rPr/>
      </w:pPr>
      <w:r>
        <w:rPr/>
        <w:t>Pócs János képviselő urat meg fogjuk hívni Képviselő-testületi ülésre egy bemutatkozó lát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05- kor bezárta, majd zárt üléssel folytatódott tovább az 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ali János</w:t>
        <w:tab/>
        <w:tab/>
        <w:tab/>
        <w:tab/>
        <w:tab/>
        <w:tab/>
        <w:tab/>
        <w:tab/>
        <w:tab/>
        <w:t>Tóth Tib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6:00Z</dcterms:created>
  <dc:creator>-</dc:creator>
  <dc:description/>
  <cp:keywords/>
  <dc:language>en-US</dc:language>
  <cp:lastModifiedBy>titkarsag1</cp:lastModifiedBy>
  <cp:lastPrinted>2014-06-18T09:55:00Z</cp:lastPrinted>
  <dcterms:modified xsi:type="dcterms:W3CDTF">2014-06-18T07:56:00Z</dcterms:modified>
  <cp:revision>67</cp:revision>
  <dc:subject/>
  <dc:title>Jászfényszaru Város Óvodai Intézménye</dc:title>
</cp:coreProperties>
</file>