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április 01-é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Győri János</w:t>
      </w:r>
    </w:p>
    <w:p>
      <w:pPr>
        <w:pStyle w:val="Normal"/>
        <w:rPr/>
      </w:pPr>
      <w:r>
        <w:rPr/>
        <w:tab/>
        <w:tab/>
        <w:t>Sándor Sándor</w:t>
      </w:r>
    </w:p>
    <w:p>
      <w:pPr>
        <w:pStyle w:val="Normal"/>
        <w:ind w:left="708" w:firstLine="708"/>
        <w:rPr/>
      </w:pPr>
      <w:r>
        <w:rPr/>
        <w:t xml:space="preserve">Tóth Norbert </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t>Győriné dr. Czeglédi Márta polgármester köszönti a képviselőtárasait, megjelenteket, Megállapítja, hogy a 9 fős Képviselő-testületből 7 képviselő jelen van. Lovászné Török Magdolna képviselő előzetesen jelezte késését, Szakali János képviselő jelezte távolmaradását. Az ülés határozatképes, azt megnyitja.</w:t>
      </w:r>
    </w:p>
    <w:p>
      <w:pPr>
        <w:pStyle w:val="Normal"/>
        <w:jc w:val="both"/>
        <w:rPr/>
      </w:pPr>
      <w:r>
        <w:rPr/>
      </w:r>
    </w:p>
    <w:p>
      <w:pPr>
        <w:pStyle w:val="Normal"/>
        <w:jc w:val="both"/>
        <w:rPr/>
      </w:pPr>
      <w:r>
        <w:rPr/>
        <w:t xml:space="preserve">A jegyzőkönyv hitelesítésre felkéri Tóth Tibor és Győri János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 xml:space="preserve">Mielőtt elkezdjük az előterjesztéseket megtárgyalni, szeretném, ha felvennénk a napirendek közé a </w:t>
      </w:r>
    </w:p>
    <w:p>
      <w:pPr>
        <w:pStyle w:val="Normal"/>
        <w:widowControl w:val="false"/>
        <w:numPr>
          <w:ilvl w:val="0"/>
          <w:numId w:val="4"/>
        </w:numPr>
        <w:tabs>
          <w:tab w:val="clear" w:pos="708"/>
          <w:tab w:val="left" w:pos="340" w:leader="none"/>
        </w:tabs>
        <w:suppressAutoHyphens w:val="true"/>
        <w:jc w:val="both"/>
        <w:rPr/>
      </w:pPr>
      <w:r>
        <w:rPr/>
        <w:t>„</w:t>
      </w:r>
      <w:r>
        <w:rPr/>
        <w:t>Jászfényszaru Város Gondozási Központjának korszerűsítése” című TIOP-3.4.2-11/1-2012-0108 jelű pályázat megvalósításáról,</w:t>
      </w:r>
    </w:p>
    <w:p>
      <w:pPr>
        <w:pStyle w:val="Normal"/>
        <w:widowControl w:val="false"/>
        <w:numPr>
          <w:ilvl w:val="0"/>
          <w:numId w:val="4"/>
        </w:numPr>
        <w:tabs>
          <w:tab w:val="clear" w:pos="708"/>
          <w:tab w:val="left" w:pos="340" w:leader="none"/>
        </w:tabs>
        <w:suppressAutoHyphens w:val="true"/>
        <w:jc w:val="both"/>
        <w:rPr/>
      </w:pPr>
      <w:r>
        <w:rPr/>
        <w:t>a Városháza és a Városgondnokság melletti feltáró út terveztetésével és engedélyeztetésével kapcsolatos, az Eply Kft.-vel kötött vállalkozási szerződés módosításáról szóló előterjesztéseke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201/2014. (IV.0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ormal"/>
        <w:widowControl w:val="false"/>
        <w:numPr>
          <w:ilvl w:val="0"/>
          <w:numId w:val="3"/>
        </w:numPr>
        <w:tabs>
          <w:tab w:val="clear" w:pos="708"/>
          <w:tab w:val="left" w:pos="340" w:leader="none"/>
        </w:tabs>
        <w:suppressAutoHyphens w:val="true"/>
        <w:jc w:val="both"/>
        <w:rPr/>
      </w:pPr>
      <w:r>
        <w:rPr/>
        <w:t>Előterjesztés a Vágó BT. üzemeltetési szerződésére</w:t>
      </w:r>
    </w:p>
    <w:p>
      <w:pPr>
        <w:pStyle w:val="Normal"/>
        <w:widowControl w:val="false"/>
        <w:numPr>
          <w:ilvl w:val="0"/>
          <w:numId w:val="3"/>
        </w:numPr>
        <w:tabs>
          <w:tab w:val="clear" w:pos="708"/>
          <w:tab w:val="left" w:pos="340" w:leader="none"/>
        </w:tabs>
        <w:suppressAutoHyphens w:val="true"/>
        <w:jc w:val="both"/>
        <w:rPr/>
      </w:pPr>
      <w:r>
        <w:rPr/>
        <w:t>A Nemzeti Védelmi Háló minta projekt bemutatása</w:t>
      </w:r>
    </w:p>
    <w:p>
      <w:pPr>
        <w:pStyle w:val="Normal"/>
        <w:widowControl w:val="false"/>
        <w:numPr>
          <w:ilvl w:val="0"/>
          <w:numId w:val="3"/>
        </w:numPr>
        <w:tabs>
          <w:tab w:val="clear" w:pos="708"/>
          <w:tab w:val="left" w:pos="340" w:leader="none"/>
        </w:tabs>
        <w:suppressAutoHyphens w:val="true"/>
        <w:jc w:val="both"/>
        <w:rPr/>
      </w:pPr>
      <w:r>
        <w:rPr/>
        <w:t>Előterjesztés „Jászfényszaru Város Gondozási Központjának korszerűsítése” című TIOP-3.4.2-11/1-2012-0108 jelű pályázat megvalósításáról</w:t>
      </w:r>
    </w:p>
    <w:p>
      <w:pPr>
        <w:pStyle w:val="Normal"/>
        <w:widowControl w:val="false"/>
        <w:numPr>
          <w:ilvl w:val="0"/>
          <w:numId w:val="3"/>
        </w:numPr>
        <w:tabs>
          <w:tab w:val="clear" w:pos="708"/>
          <w:tab w:val="left" w:pos="340" w:leader="none"/>
        </w:tabs>
        <w:suppressAutoHyphens w:val="true"/>
        <w:jc w:val="both"/>
        <w:rPr/>
      </w:pPr>
      <w:r>
        <w:rPr/>
        <w:t>Előterjesztés a Városháza és a Városgondnokság melletti feltáró út terveztetésével és engedélyeztetésével kapcsolatos, az Eply Kft.-vel kötött vállalkozási szerződés módosítására</w:t>
      </w:r>
    </w:p>
    <w:p>
      <w:pPr>
        <w:pStyle w:val="Normal"/>
        <w:widowControl w:val="false"/>
        <w:numPr>
          <w:ilvl w:val="0"/>
          <w:numId w:val="3"/>
        </w:numPr>
        <w:tabs>
          <w:tab w:val="clear" w:pos="708"/>
          <w:tab w:val="left" w:pos="340" w:leader="none"/>
        </w:tabs>
        <w:suppressAutoHyphens w:val="true"/>
        <w:jc w:val="both"/>
        <w:rPr/>
      </w:pPr>
      <w:r>
        <w:rPr/>
        <w:t>Egyebek</w:t>
      </w:r>
    </w:p>
    <w:p>
      <w:pPr>
        <w:pStyle w:val="Normal"/>
        <w:widowControl w:val="false"/>
        <w:tabs>
          <w:tab w:val="clear" w:pos="708"/>
          <w:tab w:val="left" w:pos="340" w:leader="none"/>
        </w:tabs>
        <w:suppressAutoHyphens w:val="true"/>
        <w:jc w:val="both"/>
        <w:rPr>
          <w:u w:val="single"/>
        </w:rPr>
      </w:pPr>
      <w:r>
        <w:rPr>
          <w:u w:val="single"/>
        </w:rPr>
      </w:r>
    </w:p>
    <w:p>
      <w:pPr>
        <w:pStyle w:val="Normal"/>
        <w:widowControl w:val="false"/>
        <w:tabs>
          <w:tab w:val="clear" w:pos="708"/>
          <w:tab w:val="left" w:pos="340" w:leader="none"/>
        </w:tabs>
        <w:suppressAutoHyphens w:val="true"/>
        <w:jc w:val="both"/>
        <w:rPr>
          <w:u w:val="single"/>
        </w:rPr>
      </w:pPr>
      <w:r>
        <w:rPr>
          <w:u w:val="single"/>
        </w:rPr>
        <w:t>Zárt ülés napirendjei:</w:t>
      </w:r>
    </w:p>
    <w:p>
      <w:pPr>
        <w:pStyle w:val="Normal"/>
        <w:widowControl w:val="false"/>
        <w:numPr>
          <w:ilvl w:val="0"/>
          <w:numId w:val="5"/>
        </w:numPr>
        <w:tabs>
          <w:tab w:val="clear" w:pos="708"/>
          <w:tab w:val="left" w:pos="340" w:leader="none"/>
        </w:tabs>
        <w:suppressAutoHyphens w:val="true"/>
        <w:jc w:val="both"/>
        <w:rPr/>
      </w:pPr>
      <w:r>
        <w:rPr/>
        <w:t>Ingatlanügyek</w:t>
      </w:r>
    </w:p>
    <w:p>
      <w:pPr>
        <w:pStyle w:val="Normal"/>
        <w:rPr>
          <w:lang w:eastAsia="en-US"/>
        </w:rPr>
      </w:pPr>
      <w:r>
        <w:rPr>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rPr/>
      </w:pPr>
      <w:r>
        <w:rPr/>
        <w:t>3./ Irattár, helyben</w:t>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pPr>
      <w:r>
        <w:rPr>
          <w:b/>
          <w:u w:val="single"/>
        </w:rPr>
        <w:t>Tárgy</w:t>
      </w:r>
      <w:r>
        <w:rPr>
          <w:b/>
        </w:rPr>
        <w:t>: Előterjesztés a Vágó BT. üzemeltetési szerződésére</w:t>
      </w:r>
    </w:p>
    <w:p>
      <w:pPr>
        <w:pStyle w:val="Normal"/>
        <w:jc w:val="both"/>
        <w:rPr>
          <w:b/>
          <w:b/>
          <w:u w:val="single"/>
        </w:rPr>
      </w:pPr>
      <w:r>
        <w:rPr>
          <w:b/>
          <w:u w:val="single"/>
        </w:rPr>
        <w:t>Előadó</w:t>
      </w:r>
      <w:r>
        <w:rPr>
          <w:b/>
        </w:rPr>
        <w:t>: Győriné dr. Czeglédi Márta polgármester</w:t>
      </w:r>
    </w:p>
    <w:p>
      <w:pPr>
        <w:pStyle w:val="Normal"/>
        <w:rPr>
          <w:b/>
          <w:b/>
          <w:u w:val="single"/>
        </w:rPr>
      </w:pPr>
      <w:r>
        <w:rPr>
          <w:b/>
          <w:u w:val="single"/>
        </w:rPr>
      </w:r>
    </w:p>
    <w:p>
      <w:pPr>
        <w:pStyle w:val="Normal"/>
        <w:jc w:val="both"/>
        <w:rPr/>
      </w:pPr>
      <w:r>
        <w:rPr>
          <w:u w:val="single"/>
        </w:rPr>
        <w:t>Győriné dr. Czeglédi Márta polgármester:</w:t>
      </w:r>
    </w:p>
    <w:p>
      <w:pPr>
        <w:pStyle w:val="Normal"/>
        <w:jc w:val="both"/>
        <w:rPr/>
      </w:pPr>
      <w:r>
        <w:rPr/>
        <w:t>Április 1-től kerül a Vágó Bt. üzemeltetésébe az étterem, ezért vált szükségessé a mai testületi ülés összehívása. A legtöbb képviselővel előzetesen beszélgetést folytattam az étterem hosszú távú működésével kapcsolatosan. Arra jutottunk, hogy a hosszú ideje szüneteltett bérleti és üzemeltetési szerződést újra aktiváljuk. Megkérem a jegyző asszonyt, hogy az üzemeltetéssel kapcsolatosan adjon tájékoztatást a képviselőknek. Az üzemeltetés a Gamesz feladata, de az étteremnél speciális helyzet van. Már rendelkezünk használatba vételi engedéllyel, fontos a garancia megtartása, és úgy működjön az étterem, ahogy annak kell.</w:t>
      </w:r>
    </w:p>
    <w:p>
      <w:pPr>
        <w:pStyle w:val="Normal"/>
        <w:jc w:val="both"/>
        <w:rPr/>
      </w:pPr>
      <w:r>
        <w:rPr/>
      </w:r>
    </w:p>
    <w:p>
      <w:pPr>
        <w:pStyle w:val="Normal"/>
        <w:jc w:val="both"/>
        <w:rPr>
          <w:u w:val="single"/>
        </w:rPr>
      </w:pPr>
      <w:r>
        <w:rPr>
          <w:u w:val="single"/>
        </w:rPr>
        <w:t>dr. Voller Erika jegyző:</w:t>
      </w:r>
    </w:p>
    <w:p>
      <w:pPr>
        <w:pStyle w:val="Normal"/>
        <w:jc w:val="both"/>
        <w:rPr/>
      </w:pPr>
      <w:r>
        <w:rPr/>
        <w:t>Tisztelt Képviselő-testület! Elővettük a korábbi üzemeltetési szerződést, ami 2007. november 30-án kelt, majd azt követően született egy határozat, mely szerint a 270.000.- Ft/hó üzemeltetési díjtételről 150.000.- Ft/hó +ÁFA összeg került meghatározásra. A szüneteltetés, a Kaszinó felújítása miatt a 2011. július 28-ától kezdődött. Rögzítésre került, hogy az üzemeltetési szerződés ettől az időponttól kezdve az átalakítási munkák befejezéséig, a használatba vételi engedély megszerzéséig szünetel. A leltár szerinti elszámolás megtörtént. A használatba vételi engedély megérkezett, mely 2014. március 13-ától lett jogerős. A használatba vételi engedélyben meghatározott hasznos alapterületek figyelembe vételével indokolt módosítani a paramétereket. Az italbolt nem kerül átadásra, kivettük a hasznos alapterületből, így a szerződésben 488 m</w:t>
      </w:r>
      <w:r>
        <w:rPr>
          <w:vertAlign w:val="superscript"/>
        </w:rPr>
        <w:t>2</w:t>
      </w:r>
      <w:r>
        <w:rPr/>
        <w:t xml:space="preserve"> szerepel. Csatoljuk a szerződéshez az étterem helyszíni rajzát, hiszen az ott lévő udvarral együttesen kerül átadásra az épület, a bérlőnek kell gondoskodni annak megfelelő tisztán tartásáról. Az üzemeltetési szerződésben szerepel, hogy a rezsiköltségek a bérlőt terhelik. Az étterem eszközeinek beszerzéséről korábban már döntött a Testület, az eszközöket a megrendelés sorrendjében vezetjük a pénzügyi kollégákkal. Célszerű lesz az eszközöket a szerződés mellékletében foglalva leltár szerint átadni. Az eszközök a beszerzést követően kerülhetnek átadásra.</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Nagyon fontos, hogy az üzemeltetésben az a rész, amely a Gameszra tartozik, az határolódjon el. Az eddig leltárban lévő eszközöket át kell nézni az új eszközök mellett. Szeretném kérni jegyző asszonyt, hogy kísérje figyelemmel az üzemeltetést, a Gamesz felelősségét.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Berényi Ferenc képviselő:</w:t>
      </w:r>
    </w:p>
    <w:p>
      <w:pPr>
        <w:pStyle w:val="Normal"/>
        <w:jc w:val="both"/>
        <w:rPr/>
      </w:pPr>
      <w:r>
        <w:rPr/>
        <w:t>Azt szeretném kérdezni Vágó úrtól, hogy a lakosság közhírelése várható e az étterem nyitásával kapcsoltban?</w:t>
      </w:r>
    </w:p>
    <w:p>
      <w:pPr>
        <w:pStyle w:val="Normal"/>
        <w:jc w:val="both"/>
        <w:rPr>
          <w:u w:val="single"/>
        </w:rPr>
      </w:pPr>
      <w:r>
        <w:rPr>
          <w:u w:val="single"/>
        </w:rPr>
      </w:r>
    </w:p>
    <w:p>
      <w:pPr>
        <w:pStyle w:val="Normal"/>
        <w:jc w:val="both"/>
        <w:rPr>
          <w:u w:val="single"/>
        </w:rPr>
      </w:pPr>
      <w:r>
        <w:rPr>
          <w:u w:val="single"/>
        </w:rPr>
        <w:t>Vágó Tibor Régi Kaszinó Étterem üzemeltetője:</w:t>
      </w:r>
    </w:p>
    <w:p>
      <w:pPr>
        <w:pStyle w:val="Normal"/>
        <w:jc w:val="both"/>
        <w:rPr/>
      </w:pPr>
      <w:r>
        <w:rPr/>
        <w:t xml:space="preserve">Először is köszönöm szépen az Önkormányzat bizalmát! Úgy, mint korábban, most is megpróbálunk az előttünk támasztott követelményeknek megfelelni. Magas szintű vendéglátást szeretnénk, folyamatos nyitva tartással biztosítani. Az étterem nyitása április 30-án, a Jászfényszaru Ipari Park komplex fejlesztésének ünnepélyes alapkőletételére rendezett állófogadásával indul. A helyi újságban közzé szeretnénk tenni egy cikket az étterem nyitásáról, és a helyi tévében is szeretnénk reklámozni a nyitást.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Egy érdekességet szeretnék megosztani. Egy család már 80 főre foglalt asztalt gyermekük ballagási ünnepségére úgy, hogy még nem is üzemel az étterem. Ez azt bizonyítja, hogy szükség és igény is van az étteremre.</w:t>
      </w:r>
    </w:p>
    <w:p>
      <w:pPr>
        <w:pStyle w:val="Normal"/>
        <w:jc w:val="both"/>
        <w:rPr>
          <w:u w:val="single"/>
        </w:rPr>
      </w:pPr>
      <w:r>
        <w:rPr>
          <w:u w:val="single"/>
        </w:rPr>
      </w:r>
    </w:p>
    <w:p>
      <w:pPr>
        <w:pStyle w:val="Normal"/>
        <w:jc w:val="both"/>
        <w:rPr>
          <w:u w:val="single"/>
        </w:rPr>
      </w:pPr>
      <w:r>
        <w:rPr>
          <w:u w:val="single"/>
        </w:rPr>
        <w:t>Zsámboki Sándor képviselő:</w:t>
      </w:r>
    </w:p>
    <w:p>
      <w:pPr>
        <w:pStyle w:val="Normal"/>
        <w:jc w:val="both"/>
        <w:rPr/>
      </w:pPr>
      <w:r>
        <w:rPr/>
        <w:t xml:space="preserve">180 millió forintot költöttünk az étterem felújítására. Szó volt róla, hogy a szerződésbe bele fog kerülni, hogy az üzemeltetési díj az egy bevezető kedvezményes bérleti díj, hiszen éves szinten az épület amortizációja az körülbelül 4-5 millió forint. A megvásárolt eszközök majd kopnak az évek során, kérdés lesz majd az elhasználódott konyhai eszközök pótlása. Ezt tisztázni kell, hiszen azokat az Önkormányzat vásárolta, de azt a vállalkozó fogja használni. Ki fogja pótolni azokat? Nyitott kérdés még a rezsi is, hiszen az épület területe bővült, 2015. januárban lehet e majd következtetést levonni, megállapítani a fogyasztásról, azt nem tudom. A hőszigetelés javult, a mérnökök azt mondták, hogy csökkeni fog a rezsi költsége. A szerződés módosításakor érdemes lesz ezekre a dolgokra odafigyelni. </w:t>
      </w:r>
    </w:p>
    <w:p>
      <w:pPr>
        <w:pStyle w:val="Normal"/>
        <w:jc w:val="both"/>
        <w:rPr>
          <w:u w:val="single"/>
        </w:rPr>
      </w:pPr>
      <w:r>
        <w:rPr>
          <w:u w:val="single"/>
        </w:rPr>
        <w:t xml:space="preserve"> </w:t>
      </w:r>
    </w:p>
    <w:p>
      <w:pPr>
        <w:pStyle w:val="Normal"/>
        <w:jc w:val="both"/>
        <w:rPr>
          <w:u w:val="single"/>
        </w:rPr>
      </w:pPr>
      <w:r>
        <w:rPr>
          <w:u w:val="single"/>
        </w:rPr>
        <w:t>Győriné dr. Czeglédi Márta polgármester:</w:t>
      </w:r>
    </w:p>
    <w:p>
      <w:pPr>
        <w:pStyle w:val="Normal"/>
        <w:jc w:val="both"/>
        <w:rPr/>
      </w:pPr>
      <w:r>
        <w:rPr/>
        <w:t xml:space="preserve">Hogyan tervezi az üzemeltető a nyitva tartást? </w:t>
      </w:r>
    </w:p>
    <w:p>
      <w:pPr>
        <w:pStyle w:val="Normal"/>
        <w:jc w:val="both"/>
        <w:rPr>
          <w:u w:val="single"/>
        </w:rPr>
      </w:pPr>
      <w:r>
        <w:rPr>
          <w:u w:val="single"/>
        </w:rPr>
      </w:r>
    </w:p>
    <w:p>
      <w:pPr>
        <w:pStyle w:val="Normal"/>
        <w:jc w:val="both"/>
        <w:rPr>
          <w:u w:val="single"/>
        </w:rPr>
      </w:pPr>
      <w:r>
        <w:rPr>
          <w:u w:val="single"/>
        </w:rPr>
        <w:t>Vágó Tibor Régi Kaszinó Étterem üzemeltetője:</w:t>
      </w:r>
    </w:p>
    <w:p>
      <w:pPr>
        <w:pStyle w:val="Normal"/>
        <w:jc w:val="both"/>
        <w:rPr/>
      </w:pPr>
      <w:r>
        <w:rPr/>
        <w:t>A meleg konyhánál hétfőtől péntekig és vasárnap este tíz óráig, szombaton éjfélig. A kávézó részt reggel nyolc órától tervezem nyitni.</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u w:val="single"/>
        </w:rPr>
      </w:pPr>
      <w:r>
        <w:rPr/>
        <w:t xml:space="preserve">A nyitvatartási idő a szerződés mellékletét kell, hogy képezze. Értem Zsámboki Sándor képviselőtársam hozzászólását, hogy a bérleti díj nem fedezi az amortizációt. Másképp esik latba például a Samsung Smart School, ahol az Önkormányzat nem kér bérleti díjat, a működésbe működik közre. Az étterem elkészült, de még egy-két hiányosság felfedezhető. A garancia az érjen valamit, hiszen első osztályú minőségre írtam alá szerződést. Az után követési eljárás az Ipari Centrum Kft.-hez került. Amennyiben hibát észlelünk az étteremnél, szóljunk a műszaki ellenőrnek, mert neki az a dolga, hogy azokat kijavítassa. Projektmegbeszélés minden héten zajlik, szeretném, ha a megújult épületek folyamatosan figyelemmel lennének kísérve bejárások alkalmával. Nem utólag kellene a hibákat felfedezni egy-egy épületen. Külön kérem Zsámboki Sándor és Tóth Tibor képviselő körültekintését az épületek állagának megfigyelésében, rendszeres ellenőrzésében. </w:t>
      </w:r>
    </w:p>
    <w:p>
      <w:pPr>
        <w:pStyle w:val="Normal"/>
        <w:jc w:val="both"/>
        <w:rPr/>
      </w:pPr>
      <w:r>
        <w:rPr/>
        <w:t>Jó együttműködést kívánok a Vágó Bt.-vel. Aki egyet ért azzal, hogy a Vágó Bt.-vel az üzemeltetési szerződést 2015. január 31-ig 160.000.- Ft/hó összeggel megkösse az Önkormányzat, így az üzemeltetést április 1-től megkezdődjön,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7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02/2014. (IV.0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Régi Kaszinó Étterem működtetése tárgyban Vágó és Társa Bt.-vel kötött bérleti és üzemeltetési szerződés módosításáról</w:t>
      </w:r>
    </w:p>
    <w:p>
      <w:pPr>
        <w:pStyle w:val="Normal"/>
        <w:jc w:val="both"/>
        <w:rPr>
          <w:b/>
          <w:b/>
          <w:i/>
          <w:i/>
        </w:rPr>
      </w:pPr>
      <w:r>
        <w:rPr>
          <w:b/>
          <w:i/>
        </w:rPr>
      </w:r>
    </w:p>
    <w:p>
      <w:pPr>
        <w:pStyle w:val="Normal"/>
        <w:jc w:val="both"/>
        <w:rPr/>
      </w:pPr>
      <w:r>
        <w:rPr/>
        <w:t xml:space="preserve">Jászfényszaru Város Önkormányzat Képviselő-testülete a Vágó és Társa Bt.-vel (5126 Jászfényszaru, Dózsa Gy. u. 1.) a Régi Kaszinó Étterem  működtetésére 2007. november 30-án megkötött határozatlan időtartamú szerződést -2011. június 28-án a bérlemény üzemeltetésének szüneteltetésére megkötött megállapodásban foglaltakra figyelemmel- az épület felújítását követően, a Hatóság által kiadott 2014. március 13-án jogerőre emelkedett használatba vételi engedélyre is tekintettel 2014. április 1-i hatállyal a bérleti jogviszonyt a módosuló feltételekkel határozatlan időre folytatja. </w:t>
      </w:r>
    </w:p>
    <w:p>
      <w:pPr>
        <w:pStyle w:val="Normal"/>
        <w:jc w:val="both"/>
        <w:rPr/>
      </w:pPr>
      <w:r>
        <w:rPr/>
        <w:t xml:space="preserve">A Képviselő-testület felhatalmazza a polgármestert, hogy a megváltozott feltételekkel módosított bérleti üzemeltetési szerződést az Önkormányzat nevében megkösse. </w:t>
      </w:r>
    </w:p>
    <w:p>
      <w:pPr>
        <w:pStyle w:val="Normal"/>
        <w:jc w:val="both"/>
        <w:rPr/>
      </w:pPr>
      <w:r>
        <w:rPr/>
        <w:t>A Képviselő-testület a bérleti díjat 2015. január 31-ig 160.000.- Ft/hó összegben állapítja meg, azt követően a bérleti díj összegének megállapítását – a bérlővel történt egyeztetést követően-ismételten napirendre tűzi.</w:t>
      </w:r>
    </w:p>
    <w:p>
      <w:pPr>
        <w:pStyle w:val="Normal"/>
        <w:jc w:val="both"/>
        <w:rPr/>
      </w:pPr>
      <w:r>
        <w:rPr/>
      </w:r>
    </w:p>
    <w:p>
      <w:pPr>
        <w:pStyle w:val="Normal"/>
        <w:jc w:val="both"/>
        <w:rPr/>
      </w:pPr>
      <w:r>
        <w:rPr>
          <w:u w:val="single"/>
        </w:rPr>
        <w:t>Felelős</w:t>
      </w:r>
      <w:r>
        <w:rPr/>
        <w:t>:</w:t>
      </w:r>
      <w:r>
        <w:rPr>
          <w:b/>
        </w:rPr>
        <w:t xml:space="preserve"> </w:t>
      </w:r>
      <w:r>
        <w:rPr/>
        <w:t>Győriné dr. Czeglédi Márta polgármester</w:t>
      </w:r>
    </w:p>
    <w:p>
      <w:pPr>
        <w:pStyle w:val="Normal"/>
        <w:jc w:val="both"/>
        <w:rPr/>
      </w:pPr>
      <w:r>
        <w:rPr>
          <w:u w:val="single"/>
        </w:rPr>
        <w:t>Határidő</w:t>
      </w:r>
      <w:r>
        <w:rPr/>
        <w:t>: 2014. április 1.</w:t>
      </w:r>
    </w:p>
    <w:p>
      <w:pPr>
        <w:pStyle w:val="Normal"/>
        <w:jc w:val="both"/>
        <w:rPr/>
      </w:pPr>
      <w:r>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rPr/>
      </w:pPr>
      <w:r>
        <w:rPr/>
        <w:t>3./ Pénzügyi csoportvezető, helyben</w:t>
      </w:r>
    </w:p>
    <w:p>
      <w:pPr>
        <w:pStyle w:val="Normal"/>
        <w:rPr/>
      </w:pPr>
      <w:r>
        <w:rPr/>
        <w:t>4./ Vágó és Társa Bt., székhelyén</w:t>
      </w:r>
    </w:p>
    <w:p>
      <w:pPr>
        <w:pStyle w:val="Normal"/>
        <w:rPr/>
      </w:pPr>
      <w:r>
        <w:rPr/>
        <w:t>5./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b/>
          <w:b/>
        </w:rPr>
      </w:pPr>
      <w:r>
        <w:rPr>
          <w:b/>
          <w:u w:val="single"/>
        </w:rPr>
        <w:t>Tárgy</w:t>
      </w:r>
      <w:r>
        <w:rPr>
          <w:b/>
        </w:rPr>
        <w:t>: A Nemzeti Védelmi Háló minta projekt bemutatása</w:t>
      </w:r>
    </w:p>
    <w:p>
      <w:pPr>
        <w:pStyle w:val="Normal"/>
        <w:jc w:val="both"/>
        <w:rPr>
          <w:b/>
          <w:b/>
          <w:u w:val="single"/>
        </w:rPr>
      </w:pPr>
      <w:r>
        <w:rPr>
          <w:b/>
          <w:u w:val="single"/>
        </w:rPr>
        <w:t>Előadó</w:t>
      </w:r>
      <w:r>
        <w:rPr>
          <w:b/>
        </w:rPr>
        <w:t>: Győriné dr. Czeglédi Márta polgármester</w:t>
      </w:r>
    </w:p>
    <w:p>
      <w:pPr>
        <w:pStyle w:val="Normal"/>
        <w:ind w:firstLine="708"/>
        <w:jc w:val="both"/>
        <w:rPr>
          <w:b/>
          <w:b/>
        </w:rPr>
      </w:pPr>
      <w:r>
        <w:rPr/>
        <w:t xml:space="preserve">   </w:t>
      </w:r>
      <w:r>
        <w:rPr>
          <w:b/>
        </w:rPr>
        <w:t>Gere Ferenc projektmenedzs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múlt Testületi ülésen tájékoztatást adtunk a Jászfényszarun megvalósuló mintaprojektről, és most az egy prezentáción keresztül kerül bemutatásra. Kérdezném Sándor Sándor képviselőt, a Környezetvédelmi, Mezőgazdasági és Közbiztonsági Bizottság elnökét, hogy mi hangzott el bizottsági ülésen a témával kapcsolatban.</w:t>
      </w:r>
    </w:p>
    <w:p>
      <w:pPr>
        <w:pStyle w:val="Normal"/>
        <w:jc w:val="both"/>
        <w:rPr/>
      </w:pPr>
      <w:r>
        <w:rPr/>
      </w:r>
    </w:p>
    <w:p>
      <w:pPr>
        <w:pStyle w:val="Normal"/>
        <w:jc w:val="both"/>
        <w:rPr>
          <w:u w:val="single"/>
        </w:rPr>
      </w:pPr>
      <w:r>
        <w:rPr>
          <w:u w:val="single"/>
        </w:rPr>
        <w:t>Sándor Sándor KMK Bizottság elnöke:</w:t>
      </w:r>
    </w:p>
    <w:p>
      <w:pPr>
        <w:pStyle w:val="Normal"/>
        <w:jc w:val="both"/>
        <w:rPr/>
      </w:pPr>
      <w:r>
        <w:rPr/>
        <w:t>Bizottsági ülésen nem szerepelt napirenden a Nemzeti Védelmi Háló minta projekt, Gere Ferenc kapott megbízást a projekt bemutatására, ismertetésér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ere Ferenc projektmenedzser:</w:t>
      </w:r>
    </w:p>
    <w:p>
      <w:pPr>
        <w:pStyle w:val="Normal"/>
        <w:jc w:val="both"/>
        <w:rPr/>
      </w:pPr>
      <w:r>
        <w:rPr/>
        <w:t xml:space="preserve">Egy bizottsági ülés alkalmával elhangzott, hogy a polgármester asszony vágya, hogy a településen működő szervezeteket úgy szervezzük egy közös egységbe, azt a lakossággal össze tudjuk kapcsolni és egy közös szolgálati vezérlés valósuljon meg. Összeállítottam ehhez egy tervet. Az okos telefon a világon a leggyorsabban terjedő dolog.  Ezen a vonalon indultam el, hiszen ez az eszköz, amely most mindenkinél ott van, vagy ott lesz. A Nemzeti Védelmi Háló ötlete erre épül, hogy a telefon az mindig, mindenkinél ott van. Olyan telefonos applikációt fejlesztettem ki, amely több funkcióval segíti az intézkedőket és a lakosságot. Minden okos telefonban van GPS, minden okos telefon veszi a jeleket, egy pillanat alatt lehetőség van helymeghatározásra. Ez a rendszer alapfunkciója. A telefonon megjelenik az applikáció egy GPS képpel, mikor belép egy intézkedésbe akár a polgárőr, közterület-felügyelő, halőr, vadőr. Egy térképet lát majd az intézkedő, ha belép a rendszerbe, ahol megjelenik saját maga, illetve látja a többi személyt, aki ebbe a rendszerbe bejelentkezett és szolgálatot teljesít. Jelenleg úgy működik a rendszer, hogy amennyiben szüksége van az intézkedőnek segítségre, - legyen az rendőr, polgárőr, - felhívja a központot, aki segít megadni egy-egy telefonszámot, vagy rögtön kapcsolja az adott személyhez. Az intézkedést nehezíti, hogy Jászfényszaru három megye határán fekszik. Itt viszont az intézkedő látja a telefonján, hogy az adott területen belül ki hol tartózkodik. Amennyiben kapcsolatba akar lépni egy személlyel, megérinti a telefonján az alkalmazást. Látja azt a térképen, hogy az rendőr, polgárőr, illetve gyalogosan vagy gépjárművel van a területen. Nincs többé egyedül az intézkedő, tényleg csak egy érintés, és kérhető a segítség. </w:t>
      </w:r>
    </w:p>
    <w:p>
      <w:pPr>
        <w:pStyle w:val="Normal"/>
        <w:jc w:val="both"/>
        <w:rPr/>
      </w:pPr>
      <w:r>
        <w:rPr/>
        <w:t xml:space="preserve">A következő funkció a beavatkozókat köti össze a lakossággal. A lakosság számára megjelenik egy másik felület, ugyanabba az applikációba lépnek bele. Kétféle belépési lehetőség lesz, intézkedőként és lakóként. Amennyiben lakóként lép be, megjelenik egy felület, ahol közbiztonsági vagy egészségügyi riasztás választható. Nem kell mást tenni az illetőnek, csak megérinti a képernyőt, és választ a két funkció közül, amelyik területén probléma van. Ahogy ezt megtette, a beavatkozó térképén megjelenik ez a jelzés, és oda vezeti a beavatkozót, ahonnan a jelzés érkezett. A jelzőnek pedig megjelenik egy jelzés, hogy ki az, aki a legközelebb van hozzá, és hány percen belül fog megérkezni az illető. A lakosság egyetlen érintéssel tud segítséget kérni, egy hálózaton belül van a beavatkozó és a segítséget kérő. </w:t>
      </w:r>
    </w:p>
    <w:p>
      <w:pPr>
        <w:pStyle w:val="Normal"/>
        <w:jc w:val="both"/>
        <w:rPr/>
      </w:pPr>
      <w:r>
        <w:rPr/>
        <w:t>Katasztrófavédelmi egységek részére is tökéletes a rendszer. Ez teljesen egyedi, ilyen még nem volt.</w:t>
      </w:r>
    </w:p>
    <w:p>
      <w:pPr>
        <w:pStyle w:val="Normal"/>
        <w:jc w:val="both"/>
        <w:rPr/>
      </w:pPr>
      <w:r>
        <w:rPr/>
        <w:t xml:space="preserve">Az önkormányzatok számára azért jó a rendszer, mert meg tudjuk tenni, hogy kiteszünk egy központi képet, ahol nyomon követhetőek a belépők, hogy ki merre jár, hol teljesít szolgálatot. Lehetőség lenne a jelenlegi start munkásokat átképezni vonulós szolgálatban részt vevőkké. A vezetőjük riasztást adna nekik, hogy hová kell menniük. Helyiek, ismerik a helyi viszonyokat, környezetet, nem úgy, mint a környező településről érkező vonuló szolgálatosak. </w:t>
      </w:r>
    </w:p>
    <w:p>
      <w:pPr>
        <w:pStyle w:val="Normal"/>
        <w:jc w:val="both"/>
        <w:rPr/>
      </w:pPr>
      <w:r>
        <w:rPr/>
        <w:t xml:space="preserve">Van arra lehetőség, hogy GPS átjelzőkön keresztül összekapcsoljuk a rendszert a lakossági riasztórendszerekkel. </w:t>
      </w:r>
    </w:p>
    <w:p>
      <w:pPr>
        <w:pStyle w:val="Normal"/>
        <w:jc w:val="both"/>
        <w:rPr/>
      </w:pPr>
      <w:r>
        <w:rPr/>
        <w:t xml:space="preserve">Összefoglalva a lakosság tud riasztást kérni, az intézkedők tudnak egymástól segítséget kérni, így nincsenek egyedül az intézkedés közben, és a lakásriasztókhoz is hozzákapcsolható a rendszer. Az intézkedési gyorsaság nagyságrendekkel jobb lesz. </w:t>
      </w:r>
    </w:p>
    <w:p>
      <w:pPr>
        <w:pStyle w:val="Normal"/>
        <w:jc w:val="both"/>
        <w:rPr/>
      </w:pPr>
      <w:r>
        <w:rPr/>
        <w:t xml:space="preserve">A rendszert volt szerencsém bemutatni Dr. Katona József dandártábornoknak is, aki a Nemzeti Bűnmegelőzési Tanács vezetője. Valószínűleg országos bevezetés előtt áll a projekt. </w:t>
      </w:r>
    </w:p>
    <w:p>
      <w:pPr>
        <w:pStyle w:val="Normal"/>
        <w:jc w:val="both"/>
        <w:rPr/>
      </w:pPr>
      <w:r>
        <w:rPr/>
        <w:t>A rendszer annyira egyedi, hogy a védését is el kezdtük szervezni.</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Képviselő-testület ötven darab jelzőkészülék vásárlását hagyta jóvá korábban. Ennek előkészítése a Jászfényszaru Városfejlesztő Kft. feladata volt. Történt megrendelés a jelzőkészülékekre?</w:t>
      </w:r>
    </w:p>
    <w:p>
      <w:pPr>
        <w:pStyle w:val="Normal"/>
        <w:jc w:val="both"/>
        <w:rPr/>
      </w:pPr>
      <w:r>
        <w:rPr/>
      </w:r>
    </w:p>
    <w:p>
      <w:pPr>
        <w:pStyle w:val="Normal"/>
        <w:jc w:val="both"/>
        <w:rPr>
          <w:u w:val="single"/>
        </w:rPr>
      </w:pPr>
      <w:r>
        <w:rPr>
          <w:u w:val="single"/>
        </w:rPr>
        <w:t>Zsámboki Sándor képviselő:</w:t>
      </w:r>
    </w:p>
    <w:p>
      <w:pPr>
        <w:pStyle w:val="Normal"/>
        <w:jc w:val="both"/>
        <w:rPr/>
      </w:pPr>
      <w:r>
        <w:rPr/>
        <w:t>A megrendelés folyamatban van, mert Kiss Jánosné a Gondozási Központ vezetője kért még pár napot, hogy visszajelezhessen a szállító cégnek, hogy melyik idősnek van telefonja. A pánik gombos jelzőrendszert csak oda lehet telepíteni, ahol vezetékes telefon va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kértem, hogy a lehető leggyorsabban célba érjen a hívójelzés. Nagyon örülök, hogy a Nemzeti Védelmi Háló nemzetközi szinten is megjelenhet, de legjobban Jászfényszaru védelme érdekel. Azért kértem meg Gere Ferencet, hogy mutassa be egy prezentáción belül, hogy a mi mintaprojektünk hogyan alakulhat, mennyi költséget jelent. Előterjesztés formájában az április 16-i ülésen fog napirenden szerepelni.</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Nagyon örülök, hogy országosan érdeklődnek a projekt iránt. Ahhoz, hogy a település átvegye a mentők, a tűzoltók, a katasztrófavédelem feladatát, és kiépítésre kerüljön egy házi biztonsági rendszer, én nem látom célszerűnek megvalósítani. Minden szervezet maga építse ki azt. A település biztonsága önkormányzati feladat, de a szervek feladatköreinek átvétele már nem az. Az okos telefont nem tudom, hogy az idősebbek hogyan tudnák kezelni. Egy vállalkozó szervezze meg ezt, de ne az önkormányzat. Áttanulmányoztam az ehhez kapcsolódó írásos anyagot is. Vezessék be azok, akiknek a védelem a hivatásuk. </w:t>
      </w:r>
    </w:p>
    <w:p>
      <w:pPr>
        <w:pStyle w:val="Normal"/>
        <w:jc w:val="both"/>
        <w:rPr/>
      </w:pPr>
      <w:r>
        <w:rPr/>
      </w:r>
    </w:p>
    <w:p>
      <w:pPr>
        <w:pStyle w:val="Normal"/>
        <w:jc w:val="both"/>
        <w:rPr>
          <w:u w:val="single"/>
        </w:rPr>
      </w:pPr>
      <w:r>
        <w:rPr>
          <w:u w:val="single"/>
        </w:rPr>
        <w:t>Gere Ferenc projektmenedzser:</w:t>
      </w:r>
    </w:p>
    <w:p>
      <w:pPr>
        <w:pStyle w:val="Normal"/>
        <w:jc w:val="both"/>
        <w:rPr/>
      </w:pPr>
      <w:r>
        <w:rPr/>
        <w:t xml:space="preserve">Egy komoly félreértés van a dologban. Nem vesszük el a rendőrség, tűzoltóság feladatát, ez nem erről szól. Ez a polgárőrségről, közterület-felügyelőkről, halőrökről, mezőőrökről szól, azokról a civil, nem fegyveres szervezetekről szól, akiknek nem ez a feladatköre, de részt vesznek benne. Az idősek részére kiépített nyomógombos rendszer jelenleg a Gondozási Központba irányítja a hívást, egészségügyi hívásként jelenik meg. A projekt ezt ki tudja egészíteni, hogy akár az ügyeletes orvosnál szólaljon meg a hívás. A rendszer képes arra, hogy fogadjon nyomógombos riasztó hívást. A jelenleg civilként vonuló és közbelépő intézkedő szolgálatot teljesítőkről szól a rendszer, akiket egy rendszerbe lehet szervezni, elérik egymást, látják, hogy hol kell intézkedni. </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Az okos telefont használók száma nagyon alacsony, akár itt a képviselők körében is. A véleményem, hogy foglalkozni kell a projekttel. Munkaszervezés céljára nagyszerű lenne. A költségekről nem esett szó, tovább kell lépni. </w:t>
      </w:r>
    </w:p>
    <w:p>
      <w:pPr>
        <w:pStyle w:val="Normal"/>
        <w:jc w:val="both"/>
        <w:rPr/>
      </w:pPr>
      <w:r>
        <w:rPr/>
      </w:r>
    </w:p>
    <w:p>
      <w:pPr>
        <w:pStyle w:val="Normal"/>
        <w:jc w:val="both"/>
        <w:rPr>
          <w:u w:val="single"/>
        </w:rPr>
      </w:pPr>
      <w:r>
        <w:rPr>
          <w:u w:val="single"/>
        </w:rPr>
        <w:t>Gere Ferenc projektmenedzser:</w:t>
      </w:r>
    </w:p>
    <w:p>
      <w:pPr>
        <w:pStyle w:val="Normal"/>
        <w:jc w:val="both"/>
        <w:rPr/>
      </w:pPr>
      <w:r>
        <w:rPr/>
        <w:t xml:space="preserve">A rendőrök is benne vannak az applikációban, csak azt a többi intézkedő nem látja. A riasztást látják, ami intézkedésre viszi és kényszeríti őket. A fiatalok körében nagyon elterjedt, a középkorúak körében is lassan kezd elterjedni az okos telefonok használata. Bárki számára elérhető lesz a rendszer.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Odáig kellene eljutni, hogy a rendszer használható legyen, és majd lépésről lépésre haladunk. Össze kellene hangolni a tevékenységet. Kell nekünk a rendszer, vagy sem?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z akkor lesz hatékony, ha a rendőrség vezeti be, nem az önkormányzat. A rendőrök nem a mi alkalmazottaink. A civil részét el tudom képzelni. Amit ki tudunk kivitelezni és van értelme, annak vagyok a híve.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cél, hogy legyen megfelelő ember az intézkedéshez.</w:t>
      </w:r>
    </w:p>
    <w:p>
      <w:pPr>
        <w:pStyle w:val="Normal"/>
        <w:jc w:val="both"/>
        <w:rPr/>
      </w:pPr>
      <w:r>
        <w:rPr/>
      </w:r>
    </w:p>
    <w:p>
      <w:pPr>
        <w:pStyle w:val="Normal"/>
        <w:jc w:val="both"/>
        <w:rPr>
          <w:u w:val="single"/>
        </w:rPr>
      </w:pPr>
      <w:r>
        <w:rPr>
          <w:u w:val="single"/>
        </w:rPr>
        <w:t>Gere Ferenc projektmenedzser:</w:t>
      </w:r>
    </w:p>
    <w:p>
      <w:pPr>
        <w:pStyle w:val="Normal"/>
        <w:jc w:val="both"/>
        <w:rPr/>
      </w:pPr>
      <w:r>
        <w:rPr/>
        <w:t xml:space="preserve">A rendszer a civil szolgálatokat kapcsolja össze azokkal a lakókkal, akik egyedül vannak otthon. A közös munkát segíti. A kérdés, hogy Jászfényszarun valósul meg első helyen, vagy sem? Fizetős applikációként lehet letölteni majd az alkalmazást, mert ennek meg is kell térülnie. Készült erre egy üzleti terv is.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echnikának alkalmazása lenne a település védelmének a szolgálatában. Tudnunk kell, hogy ez jár e előnnyel, mennyibe kerül, mennyiből tartható fent? Április 16-án lesz Képviselő-testületi ülés. Szeretném, ha addigra a Környezetvédelmi, Mezőgazdasági és Közbiztonsági Bizottság körbejárná a témát, az előterjesztés világos lenne. Köszönöm.</w:t>
      </w:r>
    </w:p>
    <w:p>
      <w:pPr>
        <w:pStyle w:val="Normal"/>
        <w:jc w:val="both"/>
        <w:rPr/>
      </w:pPr>
      <w:r>
        <w:rPr/>
      </w:r>
    </w:p>
    <w:p>
      <w:pPr>
        <w:pStyle w:val="Normal"/>
        <w:jc w:val="both"/>
        <w:rPr>
          <w:i/>
          <w:i/>
        </w:rPr>
      </w:pPr>
      <w:r>
        <w:rPr>
          <w:i/>
        </w:rPr>
        <w:t>Lovászné Török Magdolna képviselő megérkezett, így 8 főre emelkedett a képviselők létszáma.</w:t>
      </w:r>
    </w:p>
    <w:p>
      <w:pPr>
        <w:pStyle w:val="Normal"/>
        <w:jc w:val="both"/>
        <w:rPr>
          <w:i/>
          <w:i/>
        </w:rPr>
      </w:pPr>
      <w:r>
        <w:rPr>
          <w:i/>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pPr>
      <w:r>
        <w:rPr>
          <w:b/>
          <w:u w:val="single"/>
        </w:rPr>
        <w:t>Tárgy</w:t>
      </w:r>
      <w:r>
        <w:rPr>
          <w:b/>
        </w:rPr>
        <w:t>: Előterjesztés „Jászfényszaru Város Gondozási Központjának korszerűsítése” című TIOP-3.4.2-11/1-2012-0108 jelű pályázat megvalósításáról</w:t>
      </w:r>
    </w:p>
    <w:p>
      <w:pPr>
        <w:pStyle w:val="Normal"/>
        <w:jc w:val="both"/>
        <w:rPr>
          <w:b/>
          <w:b/>
          <w:u w:val="single"/>
        </w:rPr>
      </w:pPr>
      <w:r>
        <w:rPr>
          <w:b/>
          <w:u w:val="single"/>
        </w:rPr>
        <w:t>Előadó</w:t>
      </w:r>
      <w:r>
        <w:rPr>
          <w:b/>
        </w:rPr>
        <w:t>: Győriné dr. Czeglédi Márta polgármester</w:t>
      </w:r>
    </w:p>
    <w:p>
      <w:pPr>
        <w:pStyle w:val="Normal"/>
        <w:ind w:firstLine="708"/>
        <w:jc w:val="both"/>
        <w:rPr>
          <w:b/>
          <w:b/>
        </w:rPr>
      </w:pPr>
      <w:r>
        <w:rPr/>
        <w:t xml:space="preserve">   </w:t>
      </w:r>
    </w:p>
    <w:p>
      <w:pPr>
        <w:pStyle w:val="Normal"/>
        <w:jc w:val="both"/>
        <w:rPr>
          <w:u w:val="single"/>
        </w:rPr>
      </w:pPr>
      <w:r>
        <w:rPr>
          <w:u w:val="single"/>
        </w:rPr>
        <w:t>Győriné dr. Czeglédi Márta polgármester:</w:t>
      </w:r>
    </w:p>
    <w:p>
      <w:pPr>
        <w:pStyle w:val="Normal"/>
        <w:jc w:val="both"/>
        <w:rPr/>
      </w:pPr>
      <w:r>
        <w:rPr/>
        <w:t>Az előterjesztés most került kiosztásra. 41.676.000.- Ft összegű, 100% támogatási intenzitású pályázatról, a Gondozási Központ felújításáról van szó. 15 főnek az elhelyezését szolgálja a felújítás. Jelen pillanatban az épület 350 m</w:t>
      </w:r>
      <w:r>
        <w:rPr>
          <w:vertAlign w:val="superscript"/>
        </w:rPr>
        <w:t>2</w:t>
      </w:r>
      <w:r>
        <w:rPr/>
        <w:t>. A kérdés, hogy hová tesszük az idősöket a felújítás idejére? Az új gondozási központnak a közbeszerzését elindítottuk. Jelenleg 17 fő vár elhelyezésre. Kérdés?</w:t>
      </w:r>
    </w:p>
    <w:p>
      <w:pPr>
        <w:pStyle w:val="Normal"/>
        <w:jc w:val="both"/>
        <w:rPr/>
      </w:pPr>
      <w:r>
        <w:rPr/>
      </w:r>
    </w:p>
    <w:p>
      <w:pPr>
        <w:pStyle w:val="Normal"/>
        <w:jc w:val="both"/>
        <w:rPr>
          <w:u w:val="single"/>
        </w:rPr>
      </w:pPr>
      <w:r>
        <w:rPr>
          <w:u w:val="single"/>
        </w:rPr>
        <w:t>Tóth Tibor képviselő:</w:t>
      </w:r>
    </w:p>
    <w:p>
      <w:pPr>
        <w:pStyle w:val="Normal"/>
        <w:jc w:val="both"/>
        <w:rPr/>
      </w:pPr>
      <w:r>
        <w:rPr/>
        <w:t>A 41 millió forinthoz mennyi saját erőre van szükség?</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100% a támogatás intenzitása.</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Sok éven át mondtuk, hogy a 15 fős Gondozási Központ nem gazdaságos, azért is szeretnénk építeni 50 férőhelyes intézményt. Kell e azonban két bentlakásos gondozóház Jászfényszarura? A pályázatban van kikötés, hogy meddig kell gondozóházként üzemeltet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Itt egy hatástanulmányt kell készíteni. Most kell döntenünk, hogy akarjuk az idősek otthonának felújítását, vagy nem? A fenntartási időszak öt év.</w:t>
      </w:r>
    </w:p>
    <w:p>
      <w:pPr>
        <w:pStyle w:val="Normal"/>
        <w:jc w:val="both"/>
        <w:rPr/>
      </w:pPr>
      <w:r>
        <w:rPr/>
      </w:r>
    </w:p>
    <w:p>
      <w:pPr>
        <w:pStyle w:val="Normal"/>
        <w:jc w:val="both"/>
        <w:rPr>
          <w:u w:val="single"/>
        </w:rPr>
      </w:pPr>
      <w:r>
        <w:rPr>
          <w:u w:val="single"/>
        </w:rPr>
        <w:t>Zsámboki Sándor képviselő:</w:t>
      </w:r>
    </w:p>
    <w:p>
      <w:pPr>
        <w:pStyle w:val="Normal"/>
        <w:jc w:val="both"/>
        <w:rPr/>
      </w:pPr>
      <w:r>
        <w:rPr/>
        <w:t>Körülbelül két évvel ezelőtt készültek tervek a Gondozási Központra a Ferdinánd és Társa által. Két éve beadtuk a pályázatot. Ha nem vesszük igénybe a pályázatot, akkor kérdés, hogy az új központ megépítése után mi lesz az épülettel? Lebontjuk? Megtartjuk? Nem mindegy, hogy öt év kötöttséggel újítjuk fel az épületet 100% támogatottsággal. A pályázati pénz kevés is lesz a felújításra. Az új központnál egy férőhely a becslések szerint 20 millió Forintba fog kerülni. Nincs döntésünk, hogy majd szociális alapon, vagy mi módon kerülnek felhasználásra a férőhelyek.</w:t>
      </w:r>
    </w:p>
    <w:p>
      <w:pPr>
        <w:pStyle w:val="Normal"/>
        <w:jc w:val="both"/>
        <w:rPr/>
      </w:pPr>
      <w:r>
        <w:rPr/>
      </w:r>
    </w:p>
    <w:p>
      <w:pPr>
        <w:pStyle w:val="Normal"/>
        <w:jc w:val="both"/>
        <w:rPr>
          <w:u w:val="single"/>
        </w:rPr>
      </w:pPr>
      <w:r>
        <w:rPr>
          <w:u w:val="single"/>
        </w:rPr>
        <w:t>Lovászné Török Magdolna képviselő:</w:t>
      </w:r>
    </w:p>
    <w:p>
      <w:pPr>
        <w:pStyle w:val="Normal"/>
        <w:jc w:val="both"/>
        <w:rPr/>
      </w:pPr>
      <w:r>
        <w:rPr/>
        <w:t xml:space="preserve">2012-ben, mikor ez a pályázat beadásra került, akkor azt gondoltuk, hogy a felújítás még abban az évben megtörténik. Eltelt két év, mire el fog készülni az új gondozási központ, még el fog telni még kettő. Ne hagyjuk ki ezt a felújítási lehetőséget, majd kitaláljuk, hogy mi legyen az épülettel. Felmerült a bölcsőde, civil ház gondolata is. A felújítás idejére gondolnunk kell az idősek elhelyezésére. Amennyiben mellé építenénk a meglévő épülethez pár szobát, annak költségét a pályázati pénz nem fedezné.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Két évvel ezelőtt, amikor beadtuk a pályázatunkat az idősek otthonának építésére, már akkor is tudtuk, hogy az idősöket el kell tudni majd helyezni. Mit jelent, hogy szociális alapon jut majd valaki férőhelyhez? Jászberényben két szociális intézmény van, az egyik egyházi fenntartású. Kérdés, hogy mennyi legyen nálunk a fizetendő díj? Az nem lehet, hogy az új intézményt nem tudjuk megtölteni létszámmal. </w:t>
      </w:r>
    </w:p>
    <w:p>
      <w:pPr>
        <w:pStyle w:val="Normal"/>
        <w:jc w:val="both"/>
        <w:rPr>
          <w:u w:val="single"/>
        </w:rPr>
      </w:pPr>
      <w:r>
        <w:rPr>
          <w:u w:val="single"/>
        </w:rPr>
      </w:r>
    </w:p>
    <w:p>
      <w:pPr>
        <w:pStyle w:val="Normal"/>
        <w:jc w:val="both"/>
        <w:rPr>
          <w:u w:val="single"/>
        </w:rPr>
      </w:pPr>
      <w:r>
        <w:rPr>
          <w:u w:val="single"/>
        </w:rPr>
        <w:t>Lovászné Török Magdolna képviselő:</w:t>
      </w:r>
    </w:p>
    <w:p>
      <w:pPr>
        <w:pStyle w:val="Normal"/>
        <w:jc w:val="both"/>
        <w:rPr/>
      </w:pPr>
      <w:r>
        <w:rPr/>
        <w:t xml:space="preserve">Úgy gondolom, hogy nem sok idős rendelkezik megtakarítással, hogy meg tudják fizetni majd a férőhelyet. Megférhet egymás mellett a két idősek otthona. Ki kell találnunk egy rendező elvet, hogy kit, hol helyezünk el. </w:t>
      </w:r>
    </w:p>
    <w:p>
      <w:pPr>
        <w:pStyle w:val="Normal"/>
        <w:jc w:val="both"/>
        <w:rPr/>
      </w:pPr>
      <w:r>
        <w:rPr/>
      </w:r>
    </w:p>
    <w:p>
      <w:pPr>
        <w:pStyle w:val="Normal"/>
        <w:jc w:val="both"/>
        <w:rPr>
          <w:u w:val="single"/>
        </w:rPr>
      </w:pPr>
      <w:r>
        <w:rPr>
          <w:u w:val="single"/>
        </w:rPr>
        <w:t>Tóth Tibor képviselő:</w:t>
      </w:r>
    </w:p>
    <w:p>
      <w:pPr>
        <w:pStyle w:val="Normal"/>
        <w:jc w:val="both"/>
        <w:rPr/>
      </w:pPr>
      <w:r>
        <w:rPr/>
        <w:t>Különbséget kell tenni a régi és az új gondozási központ között. Muszáj megteremteni a biztonságos működést, bevétellel számolni kell. Nem vagyok ellene a felújításnak, de már most tudjuk, hogy plusz költségekkel fog járni.</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Jászberényben, a Hatvani úton található Idősek Otthonában 90.000 Ft a havidíj. Amennyiben bővíteni szeretnénk a régi idősek otthonát, meg kell nézni, hogy ott majd a betegebb idősebbek elhelyezésére legyen lehetőség.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A tervben nincs bővítmény. A szobák hossza nagyobb, a társalgó keskenyebb lesz. </w:t>
      </w:r>
    </w:p>
    <w:p>
      <w:pPr>
        <w:pStyle w:val="Normal"/>
        <w:jc w:val="both"/>
        <w:rPr/>
      </w:pPr>
      <w:r>
        <w:rPr/>
      </w:r>
    </w:p>
    <w:p>
      <w:pPr>
        <w:pStyle w:val="Normal"/>
        <w:jc w:val="both"/>
        <w:rPr>
          <w:u w:val="single"/>
        </w:rPr>
      </w:pPr>
      <w:r>
        <w:rPr>
          <w:u w:val="single"/>
        </w:rPr>
        <w:t>Zsámboki Sándor képviselő:</w:t>
      </w:r>
    </w:p>
    <w:p>
      <w:pPr>
        <w:pStyle w:val="Normal"/>
        <w:jc w:val="both"/>
        <w:rPr/>
      </w:pPr>
      <w:r>
        <w:rPr/>
        <w:t>2015. év közepére kész lehet az új épület. Elméletileg megcélozható lenne az idősek kiköltöztetése is erre az időszakra. A műszaki tartalom nem bonyolult, három-négy hónap alatt kivitelezhető lehetne a felújítás.</w:t>
      </w:r>
    </w:p>
    <w:p>
      <w:pPr>
        <w:pStyle w:val="Normal"/>
        <w:jc w:val="both"/>
        <w:rPr>
          <w:u w:val="single"/>
        </w:rPr>
      </w:pPr>
      <w:r>
        <w:rPr>
          <w:u w:val="single"/>
        </w:rPr>
        <w:t>Győriné dr. Czeglédi Márta polgármester:</w:t>
      </w:r>
    </w:p>
    <w:p>
      <w:pPr>
        <w:pStyle w:val="Normal"/>
        <w:jc w:val="both"/>
        <w:rPr/>
      </w:pPr>
      <w:r>
        <w:rPr/>
        <w:t>Becsült időpont az előbb elhangzott dátum. Azt javaslom, hogy fogadjuk el a pályázatot. Aki egyet ért a pályázat benyújtásával,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u w:val="single"/>
        </w:rPr>
      </w:pPr>
      <w:r>
        <w:rPr/>
        <w:t>A Képviselő-testület 7 igen szavazattal és 1 tartózkodás mellett a következő határozatot hozta:</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pPr>
      <w:r>
        <w:rPr>
          <w:rFonts w:cs="Times New Roman" w:ascii="Times New Roman" w:hAnsi="Times New Roman"/>
          <w:b/>
          <w:sz w:val="24"/>
          <w:szCs w:val="24"/>
        </w:rPr>
        <w:t>203/2014. (IV.0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spacing w:before="0" w:after="120"/>
        <w:jc w:val="both"/>
        <w:rPr>
          <w:b/>
          <w:b/>
          <w:i/>
          <w:i/>
        </w:rPr>
      </w:pPr>
      <w:r>
        <w:rPr>
          <w:b/>
          <w:i/>
        </w:rPr>
        <w:t>A „Jászfényszaru Város Gondozási Központjának korszerűsítése” című, TIOP-3.4.2-11/1-2012-0108 jelű pályázat megvalósítására</w:t>
      </w:r>
    </w:p>
    <w:p>
      <w:pPr>
        <w:pStyle w:val="Normal"/>
        <w:spacing w:before="0" w:after="120"/>
        <w:jc w:val="both"/>
        <w:rPr/>
      </w:pPr>
      <w:r>
        <w:rPr/>
        <w:t>Jászfényszaru Város Önkormányzata Képviselő-testülete Támogatási Szerződés birtokában a „Jászfényszaru Város Gondozási Központjának korszerűsítése” című, TIOP-3.4.2-11/1-2012-0108 jelű pályázatban foglaltakat megvalósítja.</w:t>
      </w:r>
    </w:p>
    <w:p>
      <w:pPr>
        <w:pStyle w:val="Normal"/>
        <w:spacing w:before="0" w:after="120"/>
        <w:jc w:val="both"/>
        <w:rPr/>
      </w:pPr>
      <w:r>
        <w:rPr>
          <w:bCs/>
          <w:color w:val="000000"/>
        </w:rPr>
        <w:t>A Képviselő-testülete felkéri Győriné dr. Czeglédi Márta polgármestert a Támogatási Szerződés aláírására.</w:t>
      </w:r>
    </w:p>
    <w:p>
      <w:pPr>
        <w:pStyle w:val="Normal"/>
        <w:jc w:val="both"/>
        <w:rPr/>
      </w:pPr>
      <w:r>
        <w:rPr>
          <w:u w:val="single"/>
        </w:rPr>
        <w:t>Határidő</w:t>
      </w:r>
      <w:r>
        <w:rPr/>
        <w:t xml:space="preserve">: </w:t>
        <w:tab/>
        <w:t>2015. június 31.</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rPr/>
      </w:pPr>
      <w:r>
        <w:rPr/>
        <w:tab/>
        <w:tab/>
        <w:t>Tamus Mária pénzügyi csoportvezető</w:t>
      </w:r>
    </w:p>
    <w:p>
      <w:pPr>
        <w:pStyle w:val="Normal"/>
        <w:jc w:val="both"/>
        <w:rPr/>
      </w:pPr>
      <w:r>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rPr/>
      </w:pPr>
      <w:r>
        <w:rPr/>
        <w:t>3./ Pénzügyi csoportvezető, helyben</w:t>
      </w:r>
    </w:p>
    <w:p>
      <w:pPr>
        <w:pStyle w:val="Normal"/>
        <w:rPr/>
      </w:pPr>
      <w:r>
        <w:rPr/>
        <w:t>4./ Illés Péter Projekt Iroda vezető, székhelyén</w:t>
      </w:r>
    </w:p>
    <w:p>
      <w:pPr>
        <w:pStyle w:val="Normal"/>
        <w:rPr/>
      </w:pPr>
      <w:r>
        <w:rPr/>
        <w:t>5./ Irattár, helyben</w:t>
      </w:r>
    </w:p>
    <w:p>
      <w:pPr>
        <w:pStyle w:val="Normal"/>
        <w:jc w:val="both"/>
        <w:rPr/>
      </w:pPr>
      <w:r>
        <w:rPr/>
      </w:r>
    </w:p>
    <w:p>
      <w:pPr>
        <w:pStyle w:val="Normal"/>
        <w:jc w:val="both"/>
        <w:rPr/>
      </w:pPr>
      <w:r>
        <w:rPr/>
        <w:t>Győriné dr. Czeglédi Márta polgármester szünetet rendelt el 18.15 órától, majd utána folytatódott tovább a képviselő-testületi ülés.</w:t>
      </w:r>
    </w:p>
    <w:p>
      <w:pPr>
        <w:pStyle w:val="Normal"/>
        <w:jc w:val="both"/>
        <w:rPr/>
      </w:pPr>
      <w:r>
        <w:rPr/>
      </w:r>
    </w:p>
    <w:p>
      <w:pPr>
        <w:pStyle w:val="Normal"/>
        <w:jc w:val="both"/>
        <w:rPr>
          <w:i/>
          <w:i/>
        </w:rPr>
      </w:pPr>
      <w:r>
        <w:rPr>
          <w:i/>
        </w:rPr>
        <w:t>Tóth Norbert képviselő távozott a szünet után, így 7 főre csökkent a képviselők létszáma.</w:t>
      </w:r>
    </w:p>
    <w:p>
      <w:pPr>
        <w:pStyle w:val="Normal"/>
        <w:jc w:val="both"/>
        <w:rPr>
          <w:i/>
          <w:i/>
        </w:rPr>
      </w:pPr>
      <w:r>
        <w:rPr>
          <w:i/>
        </w:rPr>
      </w:r>
    </w:p>
    <w:p>
      <w:pPr>
        <w:pStyle w:val="Normal"/>
        <w:jc w:val="both"/>
        <w:rPr/>
      </w:pPr>
      <w:r>
        <w:rPr/>
      </w:r>
    </w:p>
    <w:p>
      <w:pPr>
        <w:pStyle w:val="Normal"/>
        <w:numPr>
          <w:ilvl w:val="0"/>
          <w:numId w:val="2"/>
        </w:numPr>
        <w:jc w:val="both"/>
        <w:rPr>
          <w:b/>
          <w:b/>
        </w:rPr>
      </w:pPr>
      <w:r>
        <w:rPr>
          <w:b/>
        </w:rPr>
        <w:t>NAPIREND:</w:t>
      </w:r>
    </w:p>
    <w:p>
      <w:pPr>
        <w:pStyle w:val="Normal"/>
        <w:jc w:val="both"/>
        <w:rPr/>
      </w:pPr>
      <w:r>
        <w:rPr>
          <w:b/>
          <w:u w:val="single"/>
        </w:rPr>
        <w:t>Tárgy</w:t>
      </w:r>
      <w:r>
        <w:rPr>
          <w:b/>
        </w:rPr>
        <w:t>: Előterjesztés a Városháza és a Városgondnokság melletti feltáró út terveztetésével és engedélyeztetésével kapcsolatos, az Eply Kft.-vel kötött vállalkozási szerződés módosítására</w:t>
      </w:r>
    </w:p>
    <w:p>
      <w:pPr>
        <w:pStyle w:val="Normal"/>
        <w:jc w:val="both"/>
        <w:rPr>
          <w:b/>
          <w:b/>
          <w:u w:val="single"/>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Az előterjesztés most került kiosztásra, mely az Eply Kft.-vel kötött vállalkozási szerződés módosításáról szól.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7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204/2014. (IV.01.)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Városháza és a Városgondnokság melletti feltáró út terveztetésével és engedélyeztetésével kapcsolatos, az Eply Kft.-vel kötött vállalkozási szerződés módosítására</w:t>
      </w:r>
    </w:p>
    <w:p>
      <w:pPr>
        <w:pStyle w:val="Normal"/>
        <w:jc w:val="both"/>
        <w:rPr>
          <w:b/>
          <w:b/>
          <w:i/>
          <w:i/>
          <w:u w:val="single"/>
        </w:rPr>
      </w:pPr>
      <w:r>
        <w:rPr>
          <w:b/>
          <w:i/>
          <w:u w:val="single"/>
        </w:rPr>
      </w:r>
    </w:p>
    <w:p>
      <w:pPr>
        <w:pStyle w:val="Normal"/>
        <w:jc w:val="both"/>
        <w:rPr>
          <w:u w:val="single"/>
        </w:rPr>
      </w:pPr>
      <w:r>
        <w:rPr/>
        <w:t>Jászfényszaru Város Önkormányzata Képviselő-testülete a Városháza, - Városgondnokság külső,- belső járdák, parkolók, valamint azok feltáró útjainak kiépítésének útépítési tervének engedélyeztetése, valamint a feltáró út mentén közvilágítás (~160m) tervezése, valamint a feltáró út  mentén víz-szennyvíz vezeték (~160m) tervezésével az Eply Kft.-ét (5000 Szolnok, Vízpart krt. 62.) megbízza. Felhatalmazza a polgármestert a vállalkozói szerződés módosításának aláírására. Költségvetésében a tervek elkészítésére 960.000.- Ft+ÁFA, összesen bruttó 1.219.200.-Ft összeget biztosít.</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Határidő</w:t>
      </w:r>
      <w:r>
        <w:rPr/>
        <w:t xml:space="preserve">: </w:t>
        <w:tab/>
        <w:t>2014. április 30.</w:t>
      </w:r>
    </w:p>
    <w:p>
      <w:pPr>
        <w:pStyle w:val="Normal"/>
        <w:jc w:val="both"/>
        <w:rPr/>
      </w:pPr>
      <w:r>
        <w:rPr>
          <w:u w:val="single"/>
        </w:rPr>
        <w:t>Felelős</w:t>
      </w:r>
      <w:r>
        <w:rPr/>
        <w:t>:</w:t>
        <w:tab/>
        <w:t>Győriné dr. Czeglédi Márta polgármester</w:t>
      </w:r>
    </w:p>
    <w:p>
      <w:pPr>
        <w:pStyle w:val="Normal"/>
        <w:jc w:val="both"/>
        <w:rPr/>
      </w:pPr>
      <w:r>
        <w:rPr/>
        <w:tab/>
        <w:tab/>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rPr/>
      </w:pPr>
      <w:r>
        <w:rPr/>
        <w:t>3./ Pénzügyi csoportvezető, helyben</w:t>
      </w:r>
    </w:p>
    <w:p>
      <w:pPr>
        <w:pStyle w:val="Normal"/>
        <w:rPr/>
      </w:pPr>
      <w:r>
        <w:rPr/>
        <w:t>4./ Eply Kft. 5000 Szolnok, Vízpart krt. 62.</w:t>
      </w:r>
    </w:p>
    <w:p>
      <w:pPr>
        <w:pStyle w:val="Normal"/>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20- kor bezárta, majd zárt üléssel folytatódott tovább az ül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óth Tibor</w:t>
        <w:tab/>
        <w:tab/>
        <w:tab/>
        <w:tab/>
        <w:tab/>
        <w:tab/>
        <w:tab/>
        <w:tab/>
        <w:tab/>
        <w:t>Győri János</w:t>
      </w:r>
    </w:p>
    <w:p>
      <w:pPr>
        <w:pStyle w:val="Normal"/>
        <w:jc w:val="both"/>
        <w:rPr/>
      </w:pPr>
      <w:r>
        <w:rPr/>
        <w:t>jkv.hitelesítő</w:t>
        <w:tab/>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2:43:00Z</dcterms:created>
  <dc:creator>-</dc:creator>
  <dc:description/>
  <cp:keywords/>
  <dc:language>en-US</dc:language>
  <cp:lastModifiedBy>titkarsag1</cp:lastModifiedBy>
  <cp:lastPrinted>2014-05-15T14:12:00Z</cp:lastPrinted>
  <dcterms:modified xsi:type="dcterms:W3CDTF">2014-05-15T12:17:00Z</dcterms:modified>
  <cp:revision>126</cp:revision>
  <dc:subject/>
  <dc:title>Jászfényszaru Város Óvodai Intézménye</dc:title>
</cp:coreProperties>
</file>