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Készült</w:t>
      </w:r>
      <w:r>
        <w:rPr/>
        <w:t>: Jászfényszaru Város Önkormányzat Képviselő-testülete 2014. március 19-én megtartott soron kívüli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kezdő időpontja: 17.45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elye:</w:t>
      </w:r>
      <w:r>
        <w:rPr/>
        <w:t xml:space="preserve"> Városháza, Tanácstere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</w:t>
      </w:r>
    </w:p>
    <w:p>
      <w:pPr>
        <w:pStyle w:val="Normal"/>
        <w:rPr/>
      </w:pPr>
      <w:r>
        <w:rPr/>
        <w:tab/>
        <w:t xml:space="preserve">            Berényi Ferenc</w:t>
      </w:r>
    </w:p>
    <w:p>
      <w:pPr>
        <w:pStyle w:val="Normal"/>
        <w:rPr/>
      </w:pPr>
      <w:r>
        <w:rPr/>
        <w:tab/>
        <w:t xml:space="preserve">            Győri János</w:t>
      </w:r>
    </w:p>
    <w:p>
      <w:pPr>
        <w:pStyle w:val="Normal"/>
        <w:ind w:left="708" w:firstLine="708"/>
        <w:rPr/>
      </w:pPr>
      <w:r>
        <w:rPr/>
        <w:t>Lovászné Török Magdolna</w:t>
      </w:r>
    </w:p>
    <w:p>
      <w:pPr>
        <w:pStyle w:val="Normal"/>
        <w:rPr/>
      </w:pPr>
      <w:r>
        <w:rPr/>
        <w:tab/>
        <w:tab/>
        <w:t>Sándor Sándor</w:t>
      </w:r>
    </w:p>
    <w:p>
      <w:pPr>
        <w:pStyle w:val="Normal"/>
        <w:ind w:left="708" w:firstLine="708"/>
        <w:rPr/>
      </w:pPr>
      <w:r>
        <w:rPr/>
        <w:t>Szakali János</w:t>
      </w:r>
    </w:p>
    <w:p>
      <w:pPr>
        <w:pStyle w:val="Normal"/>
        <w:ind w:left="708" w:firstLine="708"/>
        <w:rPr/>
      </w:pPr>
      <w:r>
        <w:rPr/>
        <w:t>Tóth Tibor</w:t>
      </w:r>
    </w:p>
    <w:p>
      <w:pPr>
        <w:pStyle w:val="Normal"/>
        <w:ind w:left="708" w:firstLine="708"/>
        <w:rPr/>
      </w:pPr>
      <w:r>
        <w:rPr/>
        <w:t>Zsámboki Sándor képvisel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. Voller Erika jegyző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i ülés telefonon került összehívásra a Pénzügyi, Településfejlesztési és Jogi Bizottság ülését követő időpon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köszönti a képviselőtárasait, megjelenteket, Megállapítja, hogy a 9 fős Képviselő-testületből 8 képviselő jelen van. Tóth Norbert képviselő előzetesen jelezte késését. Az ülés határozatképes, azt megnyi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könyv hitelesítésre felkéri Sándor Sándor és Győri János képviselőke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widowControl w:val="false"/>
        <w:jc w:val="both"/>
        <w:rPr/>
      </w:pPr>
      <w:r>
        <w:rPr/>
        <w:t xml:space="preserve">Mielőtt elkezdjük az előterjesztéseket megtárgyalni, szeretném, ha felvennénk a napirendek közé a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a közművelődési érdekeltségnövelő pályázat benyújtásáról,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tájékoztató, egyebek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felhatalmazás az Egri Érsekkel történő személyes egyeztetésre a IV. Béla Általános Iskola, Alapfokú Művészeti Iskola egyházi fenntartásáról</w:t>
      </w:r>
    </w:p>
    <w:p>
      <w:pPr>
        <w:pStyle w:val="Normal"/>
        <w:rPr/>
      </w:pPr>
      <w:r>
        <w:rPr/>
        <w:t>szóló előterjeszt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0/2014. (III.19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napirendek jóváhagy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elfogadta a meghívóban szereplő napirendi pontokat a melléklet szerinti tartalommal, az alábbi sorrend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yílt ülés napirendjei: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Előterjesztés a közművelődési érdekeltségnövelő pályázat benyújtására</w:t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>
          <w:lang w:eastAsia="en-US"/>
        </w:rPr>
        <w:t>Tájékoztató, egyebek</w:t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>
          <w:lang w:eastAsia="en-US"/>
        </w:rPr>
        <w:t>Felhatalmazás az Egri Érsekkel történő személyes egyeztetésre a IV. Béla Általános Iskola, Alapfokú Művészeti Iskola egyházi fenntartása kapcsán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u w:val="single"/>
        </w:rPr>
        <w:t>Értesülnek:</w:t>
      </w:r>
      <w:r>
        <w:rPr/>
        <w:tab/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Irattár, helyben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ab/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közművelődési érdekeltségnövelő pályázat benyújtására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z érdekeltségnövelő pályázat benyújtásának határideje miatt került összehívásra a testületi ülés. A Pénzügyi, Településfejlesztési és Jogi Bizottság megtárgyalta, és támogatja a pályázat benyújtását. Aki egyet ért a határozati javaslatban megfogalmazottakkal, azt kérem, hogy szavazzon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A Képviselő-testület 8 igen szavazattal a következő határozatot hozt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1/2014. (III.19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közművelődési érdekeltségnövelő pályázat benyújtásár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pályázatot nyújt be közművelődési érdekeltségnövelő támogatás elnyerésére, melyhez 2014. évi költségvetésében 1.150.000 forint önerőt biztosít.</w:t>
      </w:r>
    </w:p>
    <w:p>
      <w:pPr>
        <w:pStyle w:val="Normal"/>
        <w:jc w:val="both"/>
        <w:rPr/>
      </w:pPr>
      <w:r>
        <w:rPr/>
        <w:t xml:space="preserve">A Képviselő-testület kötelezettséget vállal arra, hogy nyertes pályázat esetén az elnyert és az önkormányzat által felajánlott összegeket a </w:t>
      </w:r>
      <w:r>
        <w:rPr>
          <w:i/>
        </w:rPr>
        <w:t>Petőfi Sándor Művelődési Ház és Könyvtár Jászfényszaru</w:t>
      </w:r>
      <w:r>
        <w:rPr/>
        <w:t xml:space="preserve"> rendelkezésére bocsátja. </w:t>
      </w:r>
    </w:p>
    <w:p>
      <w:pPr>
        <w:pStyle w:val="Normal"/>
        <w:jc w:val="both"/>
        <w:rPr/>
      </w:pPr>
      <w:r>
        <w:rPr/>
        <w:t>A Képviselőtestület felhatalmazza a polgármestert a pályázat benyújtására.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határozat végrehajtásának lebonyolításáért felelős:</w:t>
      </w:r>
      <w:r>
        <w:rPr>
          <w:rFonts w:cs="Times New Roman" w:ascii="Times New Roman" w:hAnsi="Times New Roman"/>
          <w:sz w:val="24"/>
          <w:szCs w:val="24"/>
        </w:rPr>
        <w:t xml:space="preserve"> Tanczikó-Ruis Beatrix pénzügyi ügyinté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Értesülnek:</w:t>
      </w:r>
      <w:r>
        <w:rPr/>
        <w:tab/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./ Tanczikó-Ruis Beatrix pénzügyi ügyintéző, helyben</w:t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/ Petőfi Sándor Művelődési Ház és Könyvtár, székhelyén</w:t>
      </w:r>
    </w:p>
    <w:p>
      <w:pPr>
        <w:pStyle w:val="Normal"/>
        <w:jc w:val="both"/>
        <w:rPr>
          <w:lang w:eastAsia="en-US"/>
        </w:rPr>
      </w:pPr>
      <w:r>
        <w:rPr/>
        <w:t>6./</w:t>
      </w:r>
      <w:r>
        <w:rPr>
          <w:lang w:eastAsia="en-US"/>
        </w:rPr>
        <w:t xml:space="preserve"> Irattár</w:t>
      </w:r>
      <w:r>
        <w:rPr/>
        <w:t>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NAPIREND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b/>
          <w:u w:val="single"/>
        </w:rPr>
        <w:t>Tárgy</w:t>
      </w:r>
      <w:r>
        <w:rPr>
          <w:b/>
        </w:rPr>
        <w:t>: Tájékoztató, egyebek</w:t>
      </w:r>
    </w:p>
    <w:p>
      <w:pPr>
        <w:pStyle w:val="Normal"/>
        <w:jc w:val="both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:</w:t>
      </w:r>
    </w:p>
    <w:p>
      <w:pPr>
        <w:pStyle w:val="Normal"/>
        <w:rPr/>
      </w:pPr>
      <w:r>
        <w:rPr/>
        <w:t>Van e a képviselőtársaimnak közérdekű bejelentenivalója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kali János képviselő:</w:t>
      </w:r>
    </w:p>
    <w:p>
      <w:pPr>
        <w:pStyle w:val="Normal"/>
        <w:jc w:val="both"/>
        <w:rPr>
          <w:u w:val="single"/>
        </w:rPr>
      </w:pPr>
      <w:r>
        <w:rPr/>
        <w:t xml:space="preserve">Már többször felmerült a gondolat a pedagógusok részéről az Általános Iskola egyházi fenntartásba kerülése kapcsán. Ebben a témában elutaztunk Apc településre Sándor Sándor és Berényi Ferenc képviselőtársaimmal, és közelebbről megnéztünk az ott lévő egyházi kezelésben lévő iskolát. A tantestület egyhangúan támogatja, hogy az iskola egyházi fenntartásba kerüljön. Az iskolában nagyon megromlott a fegyelem, a diákok magatartása nem példaértékű. </w:t>
      </w:r>
    </w:p>
    <w:p>
      <w:pPr>
        <w:pStyle w:val="Normal"/>
        <w:jc w:val="both"/>
        <w:rPr/>
      </w:pPr>
      <w:r>
        <w:rPr/>
        <w:t xml:space="preserve">Nagyon féltem az iskola jövőjét. Az egyházi iskola szabadabb, és fegyelmezés szempontból is jobb, hiszen a szülő beiratkozáskor aláír egy papírt, és amennyiben a feltételeket nem fogadják el, a diák bármikor elbocsájtható az iskolából. A plébános, szinte tagja a tantestületnek. Az Apcon tett látogatásunk során csak pozitív visszajelzéseket hallottunk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Változatlanul támogatom, azonban az érsek úr támogatására szükség v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kali János képviselő:</w:t>
      </w:r>
    </w:p>
    <w:p>
      <w:pPr>
        <w:pStyle w:val="Normal"/>
        <w:jc w:val="both"/>
        <w:rPr/>
      </w:pPr>
      <w:r>
        <w:rPr/>
        <w:t>Van még egy fontos lépés, hogy a szülők 90%-a támogassa az elgondolást. A szülői munkaközösség részéről már elindult egy érdeklődés a szülők körében. Egy testületi határozat szükséges, hogy elvégezhessük a felmér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Testület döntése előtt szeretnék beszélni ebben a témában az érsek úrr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Meg kell nézni, hogy a Képviselő-testület milyen döntést hozhat jogszerűen. Az iskola épülete az Önkormányzat tulajdonában van, a fenntartás már nem hozzánk tartozik. Amennyiben a szülők és a tantestület is támogatja az egyházi fenntartást, a Testületnek is szükséges azt. Meg kell nézni, hogy mi az Érsekség álláspon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>Jól körbe kell járni a témát. Amennyiben meggyőzzük a szülőket, azt tartani kell. Minden településnek más az adottsága, sajátossága. Ami bevált Apc településen, az nem biztos, hogy Jászfényszarun érvényesíthető. Az oktatás színvonala nagyon fontos. Az Oktatási Bizottságnak mindenképp tárgyalnia kell a témát, és azután kerüljön a Testület elé. Amit felelősségteljesen ígérünk, azt tartani kell hosszú táv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Tóth Norbert képviselő megérkezett 18.05 órakor, így 9 főre emelkedett a Képviselő-testület létszáma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Senki nem ígért senkinek semmit. A gondolat még januárban merült fel, amire akkor azt mondtam, hogy személy szerint támogatom az iskola egyházi fenntartását. A tantestület véleményét tudjuk, az Apcon tett benyomásokat tudomásul vettük, de az érsekség állásfoglalását még nem tudjuk. Erre szeretnék felhatalmazást kérni. Ami nekem problémát okoz, az a területi ellátási kötelezettség. Amennyiben eljutok az érsek úrhoz, tudnom kell a kérdéseket, felkészülten szeretnék kérdezni.</w:t>
      </w:r>
    </w:p>
    <w:p>
      <w:pPr>
        <w:pStyle w:val="Normal"/>
        <w:jc w:val="both"/>
        <w:rPr/>
      </w:pPr>
      <w:r>
        <w:rPr/>
        <w:t>Aki egyet ért, hogy a helyi általános iskola egyházi fenntartása kapcsán felvehessem a kapcsolatot az Érsekségge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A Képviselő-testület 9 igen szavazattal a következő határozatot hozt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2/2014. (III.19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hatalmazás az Egri Érsekkel történő személyes egyeztetésre a IV. Béla Általános Iskola, Alapfokú Művészeti Iskola egyházi fenntartásba kerülésének lehetősége tárgyába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felhatalmazza Győriné dr. Czeglédi Márta polgármestert, hogy a települési IV. Béla Általános Iskola, Alapfokú Művészeti Iskola egyházi fenntartásba kerülésének lehetősége tárgyában érdeklődjön az Egri Érsekséggel történő személyes egyeztetés sorá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Értesülnek:</w:t>
      </w:r>
      <w:r>
        <w:rPr/>
        <w:tab/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>
          <w:lang w:eastAsia="en-US"/>
        </w:rPr>
      </w:pPr>
      <w:r>
        <w:rPr/>
        <w:t>4./</w:t>
      </w:r>
      <w:r>
        <w:rPr>
          <w:lang w:eastAsia="en-US"/>
        </w:rPr>
        <w:t xml:space="preserve"> Irattár</w:t>
      </w:r>
      <w:r>
        <w:rPr/>
        <w:t>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Szeretnék tájékoztatást adni a Szlovákiában tett látogatásunkról. Rajtam kívül jegyző asszony, Zsámboki Sándor képviselő, és dr. Barazutti László ügyvéd úr vett részt a küldöttségben. Az Önkormányzat szeretné megvásárolni a Trianonnál lévő telekrészt, hogy ott a Samsung V3 út kerülhessen kialakításra. Ebben az ingatlanban van egy külföldi tulajdonos, és az örökösei megkeresésére irányult a találkozó. Szepsi településen jártunk, Zacharias István polgármester úr fogadott bennünket. Ezen a településen élt a 083/73. helyrajzi szám alatti ingatlanban érdekelt Boros József, aki időközben elhunyt. Találkoztunk az egyik leszármazottal és az özveggyel is. Sikeres volt a látoga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a nyílt ülést 18:10- kor be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ab/>
        <w:tab/>
        <w:tab/>
        <w:tab/>
        <w:t>dr. Voller Erika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polgármester</w:t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 János</w:t>
        <w:tab/>
        <w:tab/>
        <w:tab/>
        <w:tab/>
        <w:tab/>
        <w:tab/>
        <w:tab/>
        <w:tab/>
        <w:tab/>
        <w:t>Sándor Sándor</w:t>
      </w:r>
    </w:p>
    <w:p>
      <w:pPr>
        <w:pStyle w:val="Normal"/>
        <w:jc w:val="both"/>
        <w:rPr/>
      </w:pPr>
      <w:r>
        <w:rPr/>
        <w:t>jkv.hitelesítő</w:t>
        <w:tab/>
        <w:tab/>
        <w:tab/>
        <w:tab/>
        <w:tab/>
        <w:tab/>
        <w:tab/>
        <w:tab/>
        <w:tab/>
        <w:t>jkv. hitelesítő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fej1">
    <w:name w:val="Élőfej1"/>
    <w:basedOn w:val="Normal"/>
    <w:qFormat/>
    <w:pPr>
      <w:widowControl w:val="false"/>
      <w:suppressAutoHyphens w:val="true"/>
    </w:pPr>
    <w:rPr>
      <w:rFonts w:cs="DejaVu Sans;Times New Roman"/>
      <w:kern w:val="2"/>
      <w:sz w:val="20"/>
      <w:szCs w:val="20"/>
      <w:lang w:eastAsia="zh-CN" w:bidi="hi-IN"/>
    </w:rPr>
  </w:style>
  <w:style w:type="paragraph" w:styleId="Szveg2">
    <w:name w:val="Szöveg 2"/>
    <w:basedOn w:val="Normal"/>
    <w:qFormat/>
    <w:pPr>
      <w:spacing w:before="240" w:after="240"/>
      <w:jc w:val="both"/>
    </w:pPr>
    <w:rPr>
      <w:rFonts w:ascii="Book Antiqua" w:hAnsi="Book Antiqua" w:cs="Book Antiqua"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2">
    <w:name w:val="Szövegtörzs 32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Xl34">
    <w:name w:val="xl34"/>
    <w:qFormat/>
    <w:pPr>
      <w:widowControl w:val="false"/>
      <w:suppressAutoHyphens w:val="true"/>
      <w:bidi w:val="0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zvegtrzs31">
    <w:name w:val="Szövegtörzs 31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26:00Z</dcterms:created>
  <dc:creator>-</dc:creator>
  <dc:description/>
  <cp:keywords/>
  <dc:language>en-US</dc:language>
  <cp:lastModifiedBy>titkarsag1</cp:lastModifiedBy>
  <cp:lastPrinted>2014-04-09T17:09:00Z</cp:lastPrinted>
  <dcterms:modified xsi:type="dcterms:W3CDTF">2014-04-09T15:11:00Z</dcterms:modified>
  <cp:revision>25</cp:revision>
  <dc:subject/>
  <dc:title>Jászfényszaru Város Óvodai Intézménye</dc:title>
</cp:coreProperties>
</file>