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JEGYZŐKÖNYV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u w:val="single"/>
        </w:rPr>
        <w:t>Készült</w:t>
      </w:r>
      <w:r>
        <w:rPr/>
        <w:t>: Jászfényszaru Város Önkormányzat Képviselő-testülete 2014. március 05-én megtartott soron kívüli ül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ülés kezdő időpontja: 16.00 ó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elye:</w:t>
      </w:r>
      <w:r>
        <w:rPr/>
        <w:t xml:space="preserve"> Városháza, Tanácsterem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Jelen vannak:</w:t>
      </w:r>
      <w:r>
        <w:rPr/>
        <w:t xml:space="preserve"> Győriné dr. Czeglédi Márta</w:t>
      </w:r>
    </w:p>
    <w:p>
      <w:pPr>
        <w:pStyle w:val="Normal"/>
        <w:rPr/>
      </w:pPr>
      <w:r>
        <w:rPr/>
        <w:tab/>
        <w:t xml:space="preserve">            Berényi Ferenc</w:t>
      </w:r>
    </w:p>
    <w:p>
      <w:pPr>
        <w:pStyle w:val="Normal"/>
        <w:rPr/>
      </w:pPr>
      <w:r>
        <w:rPr/>
        <w:tab/>
        <w:t xml:space="preserve">            Győri János</w:t>
      </w:r>
    </w:p>
    <w:p>
      <w:pPr>
        <w:pStyle w:val="Normal"/>
        <w:ind w:left="708" w:firstLine="708"/>
        <w:rPr/>
      </w:pPr>
      <w:r>
        <w:rPr/>
        <w:t>Lovászné Török Magdolna</w:t>
      </w:r>
    </w:p>
    <w:p>
      <w:pPr>
        <w:pStyle w:val="Normal"/>
        <w:rPr/>
      </w:pPr>
      <w:r>
        <w:rPr/>
        <w:tab/>
        <w:tab/>
        <w:t>Sándor Sándor</w:t>
      </w:r>
    </w:p>
    <w:p>
      <w:pPr>
        <w:pStyle w:val="Normal"/>
        <w:ind w:left="708" w:firstLine="708"/>
        <w:rPr/>
      </w:pPr>
      <w:r>
        <w:rPr/>
        <w:t xml:space="preserve">Tóth Norbert </w:t>
      </w:r>
    </w:p>
    <w:p>
      <w:pPr>
        <w:pStyle w:val="Normal"/>
        <w:ind w:left="708" w:firstLine="708"/>
        <w:rPr/>
      </w:pPr>
      <w:r>
        <w:rPr/>
        <w:t>Tóth Tibor</w:t>
      </w:r>
    </w:p>
    <w:p>
      <w:pPr>
        <w:pStyle w:val="Normal"/>
        <w:ind w:left="708" w:firstLine="708"/>
        <w:rPr/>
      </w:pPr>
      <w:r>
        <w:rPr/>
        <w:t>Zsámboki Sándor képviselő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dr. Voller Erika jegyző</w:t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yőriné dr. Czeglédi Márta polgármester köszönti a képviselőtárasait, megjelenteket, a napirendekhez érkező Krajcsné Dezsőfi Katalint, a Tiszabross Audit Kft. ügyvezetőjét, Mészáros Lászlót, a Jászfényszaru Városfejlesztő Kft. Felügyelőbizottságának elnökét, Tamus Józsefnét, a Jászfényszaru Ipari Centrum Kft. Felügyelőbizottságának elnökét. </w:t>
      </w:r>
    </w:p>
    <w:p>
      <w:pPr>
        <w:pStyle w:val="Normal"/>
        <w:jc w:val="both"/>
        <w:rPr/>
      </w:pPr>
      <w:r>
        <w:rPr/>
        <w:t>Megállapítja, hogy a 9 fős Képviselő-testületből 8 képviselő jelen van. Szakali János képviselő távolmaradását előzetesen bejelentette. Az ülés határozatképes, azt megnyi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gkéri a képviselőket, hogy Tóth Sándor tűzoltó emlékére egy perces néma csenddel emlékezze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jegyzőkönyv hitelesítésre felkéri Zsámboki Sándor és Győri János képviselőket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widowControl w:val="false"/>
        <w:jc w:val="both"/>
        <w:rPr/>
      </w:pPr>
      <w:r>
        <w:rPr/>
        <w:t xml:space="preserve">Mielőtt elkezdjük az előterjesztéseket megtárgyalni, szeretném, ha elfogadnánk a meghívóban szereplő napirendi pontokat, illetve felvennénk a napirendek közé a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A 2014-ben Jászfényszaru Város Önkormányzatának műszaki ellenőri feladatai, különböző projekteknél közbeszerzési eljárás ajánlattételi felhívásáról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 xml:space="preserve">Az Ady, Vörösmarty és Virág utcákra kiírandó nyílt közbeszerzési eljárás ajánlattételi felhívásáról,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 xml:space="preserve">Az informatikai beszerzés közbeszerzési eljárás ajánlattételi felhívásáról,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 xml:space="preserve">A „Mezőgazdasági startmunka közfoglalkoztatási program folytatása és bővítése az önfenntartás erősítése jegyében Jászfényszarun” című, 2014. évi STARTMUNKA kistérségi mintaprogram keretében munkaruha és egyéni védőeszköz beszerzéséhez ajánlattevők kijelöléséről,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A „Mezőgazdasági startmunka közfoglalkoztatási program folytatása és bővítése az önfenntartás erősítése jegyében Jászfényszarun” című, 2014. évi STARTMUNKA kistérségi mintaprogram keretében vetőmag beszerzéséhez ajánlattevők kijelöléséről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 xml:space="preserve">A „Mezőgazdasági startmunka közfoglalkoztatási program folytatása és bővítése az önfenntartás erősítése jegyében Jászfényszarun” című, 2014. évi STARTMUNKA kistérségi mintaprogram keretében kéziszerszámok és eszközök beszerzéséhez ajánlattevők kijelöléséről,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A „Mezőgazdasági startmunka közfoglalkoztatási program folytatása és bővítése az önfenntartás erősítése jegyében Jászfényszarun” című, 2014. évi STARTMUNKA kistérségi mintaprogram keretében vetőburgonya beszerzéséhez ajánlattevők kijelöléséről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A „Mezőgazdasági startmunka közfoglalkoztatási program folytatása és bővítése az önfenntartás erősítése jegyében Jászfényszarun” című, 2014. évi STARTMUNKA kistérségi mintaprogram keretében növényvédő szer, műtrágya és vetőmag beszerzéséhez vetőmag ajánlattevők kijelöléséről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A „Mezőgazdasági startmunka közfoglalkoztatási program folytatása és bővítése az önfenntartás erősítése jegyében Jászfényszarun” című, 2014. évi STARTMUNKA kistérségi mintaprogram keretében fóliasátor építéséhez fólia beszerzésre ajánlattevők kijelöléséről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 xml:space="preserve">Az „Utánunk a közösség – komplex telep-program Fényszarun” című, TÁMOP 5.3.6-11/1-2012-0062 számú pályázat keretében hangszerek beszerzéséhez ajánlattevők kijelöléséről,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Az „Utánunk a közösség – komplex telep-program Fényszarun” című, TÁMOP 5.3.6-11/1-2012-0062 számú pályázat keretében eszközök beszerzéséhez ajánlattevők kijelöléséről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02/6 helyrajzi számú ingatlan tulajdonba vételéről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Samsung V3 feltáró út kialakíthatóságának, illetve telekhatár és tulajdonviszony rendezési feladatainak előkészítéséről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 Projekt előkészítő (meghatározó) vázlatterv elképzelések elkészítése a Vácszentlászló – Jászfényszaru 3106 sz. összekötő út  ~ 3,5 km belterületi szakasz út – és kapcsolódó műtárgy felújítási munkáiról,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XXVI. Tavaszi Emlékhadjárat támogatásáról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ária Terézia királynő kiváltságlevele a jászok és kunok részére című kiadványhoz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Jászfényszaru Városi Sport Egyesület MLSZ TAO sporttelep felújítás és gépbeszerzés pályázatának támogatásáról, Jászfényszaru VSE az MLSZ TAO pályázatának támogatásához szükséges tulajdonosi hozzájárulási nyilatkozat aláírásáról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 Nemzeti Kulturális Alap Kulturális Fesztiválok Kollégiuma 3707/200 altéma kódszámú felhívására „Tarlófesztivál Jászfényszaru 2014” című pályázat benyújtására, saját forrás biztosításáról,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ivattyúátemelő átépítés költségének biztosítása a TRV. Zrt. részér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Petőfi Sándor Művelődési Ház és Könyvtár felújítási munkálatairól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Petőfi Sándor Művelődési Ház és Könyvtár felújításához történő eszközbeszerzésrő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óló előterjesztése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Tóth Tibor képviselő elhagyta a Tanácstermet, így 7 főre csökkent a képviselők létszám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 Képviselő-testület 7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5/2014. (III.05.) Képviselő-testületi határozat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 napirendek jóváhagyásáró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Jászfényszaru Város Önkormányzat Képviselő-testülete elfogadta a meghívóban szereplő napirendi pontokat a melléklet szerinti tartalommal, az alábbi sorrendben: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Nyílt ülés napirendjei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A Közbeszerzési Bíráló Bizottság döntéseihez kapcsolódó előterjesztések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Előterjesztés a Gondozási Központ kivitelezéséhez szükséges műszaki ellenőr kiválasztására vonatkozó közbeszerzési eljárás indítására, ajánlattételi felhívás jóváhagyásár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720" w:hanging="0"/>
        <w:jc w:val="both"/>
        <w:rPr/>
      </w:pPr>
      <w:r>
        <w:rPr/>
        <w:t>1.1./B. A 2014-ben Jászfényszaru Város Önkormányzatának műszaki ellenőri feladatai, különböző projekteknél közbeszerzési eljárás ajánlattételi felhívásár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Az Ady, Vörösmarty és Virág utcákra kiírandó nyílt közbeszerzési eljárás ajánlattételi felhívásár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Informatikai beszerzés közbeszerzési eljárás ajánlattételi felhívásár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A „Mezőgazdasági startmunka közfoglalkoztatási program folytatása és bővítése az önfenntartás erősítése jegyében Jászfényszarun” című, 2014. évi STARTMUNKA kistérségi mintaprogram keretében munkaruha és egyéni védőeszköz beszerzéséhez ajánlattevők kijelölésére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A „Mezőgazdasági startmunka közfoglalkoztatási program folytatása és bővítése az önfenntartás erősítése jegyében Jászfényszarun” című, 2014. évi STARTMUNKA kistérségi mintaprogram keretében vetőmag beszerzéséhez ajánlattevők kijelölésére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A „Mezőgazdasági startmunka közfoglalkoztatási program folytatása és bővítése az önfenntartás erősítése jegyében Jászfényszarun” című, 2014. évi STARTMUNKA kistérségi mintaprogram keretében kéziszerszámok és eszközök beszerzéséhez ajánlattevők kijelölésére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A „Mezőgazdasági startmunka közfoglalkoztatási program folytatása és bővítése az önfenntartás erősítése jegyében Jászfényszarun” című, 2014. évi STARTMUNKA kistérségi mintaprogram keretében vetőburgonya beszerzéséhez ajánlattevők kijelöléséről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A „Mezőgazdasági startmunka közfoglalkoztatási program folytatása és bővítése az önfenntartás erősítése jegyében Jászfényszarun” című, 2014. évi STARTMUNKA kistérségi mintaprogram keretében növényvédő szer, műtrágya és vetőmag beszerzéséhez vetőmag ajánlattevők kijelölésére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 xml:space="preserve">  </w:t>
      </w:r>
      <w:r>
        <w:rPr/>
        <w:t>A „Mezőgazdasági startmunka közfoglalkoztatási program folytatása és bővítése az önfenntartás erősítése jegyében Jászfényszarun” című, 2014. évi STARTMUNKA kistérségi mintaprogram keretében fóliasátor építéséhez fólia beszerzésre ajánlattevők kijelöléséről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 xml:space="preserve">  </w:t>
      </w:r>
      <w:r>
        <w:rPr/>
        <w:t xml:space="preserve">Az „Utánunk a közösség – komplex telep-program Fényszarun” című, TÁMOP 5.3.6-11/1-2012-0062 számú pályázat keretében hangszerek beszerzéséhez ajánlattevők kijelöléséről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 xml:space="preserve"> </w:t>
      </w:r>
      <w:r>
        <w:rPr/>
        <w:t>Az „Utánunk a közösség – komplex telep-program Fényszarun” című, TÁMOP 5.3.6-11/1-2012-0062 számú pályázat keretében eszközök beszerzéséhez ajánlattevők kijelöléséről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Előterjesztés a választások lebonyolításában közreműködő szavazatszámláló bizottságok tagjainak megválasztására</w:t>
      </w:r>
    </w:p>
    <w:p>
      <w:pPr>
        <w:pStyle w:val="Normal"/>
        <w:numPr>
          <w:ilvl w:val="0"/>
          <w:numId w:val="3"/>
        </w:numPr>
        <w:rPr/>
      </w:pPr>
      <w:r>
        <w:rPr/>
        <w:t>Beszámoló Önkormányzati gazdálkodási szabályszerűségének vizsgálatát végző TISZA BROSS AUDIT Kft. által készített jelentések megállapításairól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Jászfényszaru Város Szilárd Hulladékkezelési Közszolgáltatás Biztosítás Szabályszerűségének vizsgálatáról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A Jászfényszaru Ipari Centrum Kft Működésének, illetve az Alapító és a Társaság Pénzügyi kapcsolatainak áttekintéséről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A Jászfényszaru Városfejlesztő Kft Működésének, illetve az Alapító Önkormányzat és a Társaság Pénzügyi kapcsolatainak áttekintéséről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A Jászfényszaru Város Önkormányzat Pénzügyi-Gazdasági Helyzetének, a Belső Kontroll Rendszer működésének áttekintésérő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ászfényszaru Ipari Centrum Kft. beszámolója a 2013. évi Alapszerződésben foglalt feladatok teljesítésérő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őterjesztés a Jászfényszaru Ipari Centrum Kft.-vel kötendő 2014. évi Alapszerződésr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őterjesztés a Jászfényszaru Ipari Centrum Kft. részére projekt saját erő biztosításár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ászfényszaru Városfejlesztő Kft. beszámolója a 2013. évi Alapszerződésben foglalt feladatok teljesítésérő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őterjesztés a Jászfényszaru Városfejlesztő Kft.-vel kötendő 2014. évi Alapszerződésre</w:t>
      </w:r>
    </w:p>
    <w:p>
      <w:pPr>
        <w:pStyle w:val="Normal"/>
        <w:numPr>
          <w:ilvl w:val="0"/>
          <w:numId w:val="3"/>
        </w:numPr>
        <w:rPr/>
      </w:pPr>
      <w:r>
        <w:rPr/>
        <w:t>Tájékoztató, egyebe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02/6 helyrajzi számú ingatlan tulajdonba vételérő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amsung V3 feltáró út kialakíthatóságának, illetve telekhatár és tulajdonviszony rendezési feladatainak előkészítésér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jekt előkészítő (meghatározó) vázlatterv elképzelések elkészítése a Vácszentlászló – Jászfényszaru 3106 sz. összekötő út  ~ 3,5 km belterületi szakasz út – és kapcsolódó műtárgy felújítási munkáira</w:t>
      </w:r>
    </w:p>
    <w:p>
      <w:pPr>
        <w:pStyle w:val="Normal"/>
        <w:numPr>
          <w:ilvl w:val="0"/>
          <w:numId w:val="3"/>
        </w:numPr>
        <w:rPr/>
      </w:pPr>
      <w:r>
        <w:rPr/>
        <w:t>A XXVI. Tavaszi Emlékhadjárat támogatására</w:t>
      </w:r>
    </w:p>
    <w:p>
      <w:pPr>
        <w:pStyle w:val="Normal"/>
        <w:numPr>
          <w:ilvl w:val="0"/>
          <w:numId w:val="3"/>
        </w:numPr>
        <w:rPr/>
      </w:pPr>
      <w:r>
        <w:rPr/>
        <w:t>Mária Terézia királynő kiváltságlevele a jászok és kunok részére című kiadványhoz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ászfényszaru Városi Sport Egyesület MLSZ TAO sporttelep felújítás és gépbeszerzés pályázatának támogatásáról, Jászfényszaru VSE az MLSZ TAO pályázatának támogatásához szükséges tulajdonosi hozzájárulási nyilatkozat aláírásáró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Nemzeti Kulturális Alap Kulturális Fesztiválok Kollégiuma 3707/200 altéma kódszámú felhívására „Tarlófesztivál Jászfényszaru 2014” című pályázat benyújtására, saját forrás biztosítására</w:t>
      </w:r>
    </w:p>
    <w:p>
      <w:pPr>
        <w:pStyle w:val="Normal"/>
        <w:numPr>
          <w:ilvl w:val="0"/>
          <w:numId w:val="3"/>
        </w:numPr>
        <w:rPr/>
      </w:pPr>
      <w:r>
        <w:rPr/>
        <w:t>Szivattyúátemelő átépítés költségének biztosítása a TRV. Zrt. részére</w:t>
      </w:r>
    </w:p>
    <w:p>
      <w:pPr>
        <w:pStyle w:val="Normal"/>
        <w:numPr>
          <w:ilvl w:val="0"/>
          <w:numId w:val="3"/>
        </w:numPr>
        <w:rPr/>
      </w:pPr>
      <w:r>
        <w:rPr/>
        <w:t>A Petőfi Sándor Művelődési Ház és Könyvtár felújítási munkálatairó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Petőfi Sándor Művelődési Ház és Könyvtár felújításához történő eszközbeszerzésről</w:t>
      </w:r>
    </w:p>
    <w:p>
      <w:pPr>
        <w:pStyle w:val="Normal"/>
        <w:shd w:fill="FFFFFF" w:val="clear"/>
        <w:tabs>
          <w:tab w:val="clear" w:pos="708"/>
          <w:tab w:val="left" w:pos="3675" w:leader="none"/>
        </w:tabs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ab/>
      </w:r>
    </w:p>
    <w:p>
      <w:pPr>
        <w:pStyle w:val="Normal"/>
        <w:jc w:val="both"/>
        <w:rPr>
          <w:rFonts w:ascii="Calibri" w:hAnsi="Calibri" w:cs="Calibri"/>
          <w:u w:val="single"/>
          <w:lang w:eastAsia="en-US"/>
        </w:rPr>
      </w:pPr>
      <w:r>
        <w:rPr>
          <w:rFonts w:cs="Calibri" w:ascii="Calibri" w:hAnsi="Calibri"/>
          <w:u w:val="single"/>
          <w:lang w:eastAsia="en-US"/>
        </w:rPr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  <w:t>Erről értesül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eastAsia="en-US"/>
        </w:rPr>
        <w:t>Polgármester, helyben</w:t>
      </w:r>
    </w:p>
    <w:p>
      <w:pPr>
        <w:pStyle w:val="Normal"/>
        <w:numPr>
          <w:ilvl w:val="0"/>
          <w:numId w:val="4"/>
        </w:numPr>
        <w:jc w:val="both"/>
        <w:rPr>
          <w:lang w:eastAsia="en-US"/>
        </w:rPr>
      </w:pPr>
      <w:r>
        <w:rPr>
          <w:lang w:eastAsia="en-US"/>
        </w:rPr>
        <w:t>Jegyző, helyben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rPr>
          <w:b/>
          <w:b/>
        </w:rPr>
      </w:pPr>
      <w:r>
        <w:rPr>
          <w:b/>
          <w:u w:val="single"/>
        </w:rPr>
        <w:t>Tárgy</w:t>
      </w:r>
      <w:r>
        <w:rPr>
          <w:b/>
        </w:rPr>
        <w:t>: A Közbeszerzési Bíráló Bizottság döntéseihez kapcsolódó előterjesztések</w:t>
      </w:r>
    </w:p>
    <w:p>
      <w:pPr>
        <w:pStyle w:val="Normal"/>
        <w:rPr/>
      </w:pPr>
      <w:r>
        <w:rPr>
          <w:b/>
          <w:u w:val="single"/>
        </w:rPr>
        <w:t>Előadó</w:t>
      </w:r>
      <w:r>
        <w:rPr>
          <w:b/>
        </w:rPr>
        <w:t>: dr. Voller Erika jegyző, KBB elnök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Göndör Gábor közbeszerzési szakértő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340" w:leader="none"/>
        </w:tabs>
        <w:suppressAutoHyphens w:val="true"/>
        <w:jc w:val="both"/>
        <w:rPr>
          <w:i/>
          <w:i/>
        </w:rPr>
      </w:pPr>
      <w:r>
        <w:rPr>
          <w:i/>
        </w:rPr>
        <w:t>Előterjesztés a Gondozási Központ kivitelezéséhez szükséges műszaki ellenőr kiválasztására vonatkozó közbeszerzési eljárás indítására, ajánlattételi felhívás jóváhagyására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Átadnám a szót Göndör Gábor közbeszerzési szakértő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öndör Gábor közbeszerzési szakértő:</w:t>
      </w:r>
    </w:p>
    <w:p>
      <w:pPr>
        <w:pStyle w:val="Normal"/>
        <w:jc w:val="both"/>
        <w:rPr/>
      </w:pPr>
      <w:r>
        <w:rPr/>
        <w:t>A Gondozási Központ közbeszerzési eljárását elindítottuk. A múlt héten ismertetettük a tartalmat, ahol szigorú alkalmassági feltételek kerületek meghatározásra. A Közbeszerzési Hatóság hiánypótlásra küldte vissza a felhívást. A Hatóság aggályosnak nevezte az észrevételeit, az ajánlatkérő döntése, hogy ezeket megfogadja e, vagy sem. A Bizottság megtárgyalta az alkalmassági feltéteket érintő aggályokat, és javasolja a Képviselő-testületnek a határozati javaslatban foglaltak elfogad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Köszönjük szépen. Van e valakinek kérdés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 János alpolgármester:</w:t>
      </w:r>
    </w:p>
    <w:p>
      <w:pPr>
        <w:pStyle w:val="Normal"/>
        <w:jc w:val="both"/>
        <w:rPr/>
      </w:pPr>
      <w:r>
        <w:rPr/>
        <w:t>Az alkalmassági feltételnél fordítva szerepel a létszámad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öndör Gábor közbeszerzési szakértő:</w:t>
      </w:r>
    </w:p>
    <w:p>
      <w:pPr>
        <w:pStyle w:val="Normal"/>
        <w:jc w:val="both"/>
        <w:rPr/>
      </w:pPr>
      <w:r>
        <w:rPr/>
        <w:t xml:space="preserve">A Hatóság levelében szerepel, hogy „30/50” fő feltétel, de mi már helyesen írtuk, hogy az 50 a teljes létszám, azon belül 30-at írtunk elő, a levelükben felcserélték ezeket az adatok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Tóth Tibor képviselő vissza érkezett a Tanácsterembe, így 8 főre emelkedett a képviselők létszáma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mennyiben nincs több kérdés, aki egyet ért a Gondozási Központ ajánlattételi felhívásának hiánypótlásával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A Képviselő-testület 8 igen szavazattal a következő határozatot hozt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6/2014. (III.05.) Képviselő-testületi határozat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 Gondozási Központ ajánlattételi felhívásának hiánypótlására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Jászfényszaru Város Önkormányzata Képviselő-testülete a Gondozási Központ ajánlattételi felhívásának hiánypótlását az alábbiakban megfogalmazott módosítások átvezetésével jóváhagyja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a pénzügyi mutatók tekintetében – „csak abban az esetben írhatók elő, ha az valóban szükséges a szerződés teljesítéséhez, összefüggés van az adott beszerzés tárgyával és megalapozott következtetést lehet levonni belőle az ajánlattevő (részvételre jelentkező) pénzügyi – gazdasági alkalmasságra vonatkozóan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ész kerüljön törl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a „nettó 1.500 millió Ft” előírás a beszerzés becsült értékre tekintettel a Kbt. 55. § (3) bekezdés alapján kifogásolható”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sszeg 1.000 millió Ft-ra történjen csökkent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az „alkalmassági minimumkövetelménye (i) rovat M1 pontban a „generál” feltétel a Kbt. 55. § 83) bekezdés alapján kifogásol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jánlattételi felhívásban ez a rész nem kerül módosít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az „alkalmasság minimumkövetelménye (i) rovat M3 pontban a „30/50 fő” feltétel a Kbt. 55. § (3) bekezdés alapján kifogásolható.”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jánlattételi felhívásban a minimumkövetelmény 40/20 fő-re kerüljön módosít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</w:t>
        <w:tab/>
        <w:t>azonnal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</w:t>
        <w:tab/>
        <w:t>Győriné dr. Czeglédi Márta polgármester</w:t>
      </w:r>
    </w:p>
    <w:p>
      <w:pPr>
        <w:pStyle w:val="Normal"/>
        <w:jc w:val="both"/>
        <w:rPr/>
      </w:pPr>
      <w:r>
        <w:rPr/>
        <w:tab/>
        <w:tab/>
        <w:t>Dr. Voller Erika jegyző</w:t>
      </w:r>
    </w:p>
    <w:p>
      <w:pPr>
        <w:pStyle w:val="Normal"/>
        <w:jc w:val="both"/>
        <w:rPr/>
      </w:pPr>
      <w:r>
        <w:rPr/>
        <w:tab/>
        <w:tab/>
        <w:t>Göndör Gábor közbeszerzési szakértő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/>
      </w:pPr>
      <w:r>
        <w:rPr>
          <w:u w:val="single"/>
          <w:lang w:eastAsia="en-US"/>
        </w:rPr>
        <w:t>A határozat végrehajtásának lebonyolításáért felelős:</w:t>
      </w:r>
      <w:r>
        <w:rPr>
          <w:lang w:eastAsia="en-US"/>
        </w:rPr>
        <w:t xml:space="preserve"> Göndör Gábor közbeszerzési szakértő</w:t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Erről értesül:</w:t>
      </w:r>
    </w:p>
    <w:p>
      <w:pPr>
        <w:pStyle w:val="Normal"/>
        <w:rPr>
          <w:lang w:eastAsia="en-US"/>
        </w:rPr>
      </w:pPr>
      <w:r>
        <w:rPr>
          <w:lang w:eastAsia="en-US"/>
        </w:rPr>
        <w:t>1. Győriné dr. Czeglédi Márta polgármester, helyben</w:t>
      </w:r>
    </w:p>
    <w:p>
      <w:pPr>
        <w:pStyle w:val="Normal"/>
        <w:rPr>
          <w:lang w:eastAsia="en-US"/>
        </w:rPr>
      </w:pPr>
      <w:r>
        <w:rPr>
          <w:lang w:eastAsia="en-US"/>
        </w:rPr>
        <w:t>2. Dr. Voller Erika jegyző, helyben</w:t>
      </w:r>
    </w:p>
    <w:p>
      <w:pPr>
        <w:pStyle w:val="Normal"/>
        <w:rPr>
          <w:lang w:eastAsia="en-US"/>
        </w:rPr>
      </w:pPr>
      <w:r>
        <w:rPr>
          <w:lang w:eastAsia="en-US"/>
        </w:rPr>
        <w:t>3. Tamus Mária pénzügyi csoportvezető, helyben</w:t>
      </w:r>
    </w:p>
    <w:p>
      <w:pPr>
        <w:pStyle w:val="Normal"/>
        <w:rPr/>
      </w:pPr>
      <w:r>
        <w:rPr>
          <w:lang w:eastAsia="en-US"/>
        </w:rPr>
        <w:t xml:space="preserve">4. </w:t>
      </w:r>
      <w:r>
        <w:rPr/>
        <w:t>Göndör Gábor közbeszerzési szakértő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>
          <w:i/>
        </w:rPr>
        <w:t>1.1./B. A 2014-ben Jászfényszaru Város Önkormányzatának műszaki ellenőri feladatai, különböző projekteknél közbeszerzési eljárás ajánlattételi felhívásár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öndör Gábor közbeszerzési szakértő:</w:t>
      </w:r>
    </w:p>
    <w:p>
      <w:pPr>
        <w:pStyle w:val="Normal"/>
        <w:jc w:val="both"/>
        <w:rPr/>
      </w:pPr>
      <w:r>
        <w:rPr/>
        <w:t>A 2014-ben Jászfényszaru Város Önkormányzatának műszaki ellenőri feladatainak közbeszerzési eljárás ajánlattételi felhívását megfogalmaztuk. A Bizottság megtárgyalta, a gazdasági alkalmasságnál előírta, hogy egynél több évben, a három lezárt üzleti évben nem lehet negatív a mérleg szerinti eredménye. A műszaki alkalmasságnál megfogalmazásra került, hogy rendelkezni kell egy műszaki ellenőri referenciával, valamint egy legalább 5 éves szakmai tapasztalattal és felsőfokú végzettséggel rendelkező műszaki ellenőrrel. Vállalnia kell az ellenőrnek 500 millió forint kárlimites szerződés megkötését, ahol a káronkénti limit 100 millió forint. A Közbeszerzési Bizottság a Kelemen és Társa Bt.-ét, a Botond Kft.-ét, és a Hornyák Wohnbau Kft.-ét javasolja meghív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Van e valakinek kérdés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óth Tibor képviselő:</w:t>
      </w:r>
    </w:p>
    <w:p>
      <w:pPr>
        <w:pStyle w:val="Normal"/>
        <w:jc w:val="both"/>
        <w:rPr/>
      </w:pPr>
      <w:r>
        <w:rPr/>
        <w:t>A felelősségbiztosítást az ellenőr fogja fizetni, de azt beépíti az ajánlati árb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öndör Gábor közbeszerzési szakértő:</w:t>
      </w:r>
    </w:p>
    <w:p>
      <w:pPr>
        <w:pStyle w:val="Normal"/>
        <w:jc w:val="both"/>
        <w:rPr/>
      </w:pPr>
      <w:r>
        <w:rPr/>
        <w:t>Ig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óth Tibor képviselő:</w:t>
      </w:r>
    </w:p>
    <w:p>
      <w:pPr>
        <w:pStyle w:val="Normal"/>
        <w:jc w:val="both"/>
        <w:rPr/>
      </w:pPr>
      <w:r>
        <w:rPr/>
        <w:t>Kaptunk már eddig károkozásból bármilyen összege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Eddig nem volt olyan helyzet, ami a műszaki ellenőr rovására felróható károkozást bizonyította volna. Olyan nagy projektek, mint az Egészségház felújítása, a Gondozási Központ építése megköveteli a felelősségbiztosítás meglétét, bárki is nyeri a felhív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óth Tibor képviselő:</w:t>
      </w:r>
    </w:p>
    <w:p>
      <w:pPr>
        <w:pStyle w:val="Normal"/>
        <w:jc w:val="both"/>
        <w:rPr/>
      </w:pPr>
      <w:r>
        <w:rPr/>
        <w:t xml:space="preserve">Lehet e írásban szabályozni, hogy megfelelő időtartamot tartózkodjon itt az ellenőr? Egyensúlyban legyen a fizetett érték az ellenőr részvételével. Amennyiben többet tartózkodik a beruházás területén, a hiányosságokat jobban fel tudja fedez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z ajánlati felhívásban ezt meg lehet fogalmazni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öndör Gábor közbeszerzési szakértő:</w:t>
      </w:r>
    </w:p>
    <w:p>
      <w:pPr>
        <w:pStyle w:val="Normal"/>
        <w:jc w:val="both"/>
        <w:rPr/>
      </w:pPr>
      <w:r>
        <w:rPr/>
        <w:t xml:space="preserve">Ajánlattételi felhívásban erre nincs lehetőség, viszont a szerződés tervezetben van. A szerződéses feltételek között bármit rögzíthetün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szerződésbe kérnénk, hogy kerüljön megfogalmazásra az ellenőr időarányos részvétele. Aki egyet ért, hogy az ajánlati felhívás szerződés tervezete kiegészüljön és a műszaki ellenőri feladatokra a határozati javaslatban szereplő három céget hívjuk meg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öbb 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a következő határozatot hozt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7/2014. (III.05.) Képviselő-testületi határozat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a 2014-ben Jászfényszaru Város Önkormányzatának műszaki ellenőri feladatai, különböző projekteknél közbeszerzési eljárás ajánlattételi felhívására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lang w:val="en-US"/>
        </w:rPr>
      </w:pPr>
      <w:r>
        <w:rPr>
          <w:lang w:val="en-US"/>
        </w:rPr>
        <w:t xml:space="preserve">Jászfényszaru Város Önkormányzata Képviselő-testülete az előterjesztés mellékletét képező műszaki ellenőrzésre vonatkozó ajánlattételi felhívását az alábbi kiegészítéssel jóváhagyja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A műszaki ellenőr a szerződéskötés előtt mutassa be az 500 M Ft kárlimites felelősségbiztosítását.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Káronkénti limit, 100 M Ft.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A közbeszerzés dátumai a módosítás után aktualizálásra kerülne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vábbá a meghívásos közbeszerzési eljárásra az alábbi három céget kéri fel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Kelemen és Társa Bt. Szolnok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Botond Kft. Jászapáti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Hornyák Wohnbau Kft. Jászberény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</w:t>
        <w:tab/>
        <w:t>azonnal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ab/>
        <w:t>Győriné dr. Czeglédi Márta polgármester</w:t>
      </w:r>
    </w:p>
    <w:p>
      <w:pPr>
        <w:pStyle w:val="Normal"/>
        <w:jc w:val="both"/>
        <w:rPr/>
      </w:pPr>
      <w:r>
        <w:rPr/>
        <w:tab/>
        <w:tab/>
        <w:t>Dr. Voller Erika jegyző</w:t>
      </w:r>
    </w:p>
    <w:p>
      <w:pPr>
        <w:pStyle w:val="Normal"/>
        <w:jc w:val="both"/>
        <w:rPr/>
      </w:pPr>
      <w:r>
        <w:rPr/>
        <w:tab/>
        <w:tab/>
        <w:t>Göndör Gábor közbeszerzési szakértő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/>
      </w:pPr>
      <w:r>
        <w:rPr>
          <w:u w:val="single"/>
          <w:lang w:eastAsia="en-US"/>
        </w:rPr>
        <w:t>A határozat végrehajtásának lebonyolításáért felelős: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Göndör Gábor közbeszerzési szakértő</w:t>
      </w:r>
    </w:p>
    <w:p>
      <w:pPr>
        <w:pStyle w:val="Normal"/>
        <w:jc w:val="both"/>
        <w:rPr/>
      </w:pPr>
      <w:r>
        <w:rPr>
          <w:lang w:eastAsia="en-US"/>
        </w:rPr>
        <w:t>Tanczikó Attila projekt irodai munkatárs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u w:val="single"/>
          <w:lang w:eastAsia="en-US"/>
        </w:rPr>
        <w:t>Erről értesül:</w:t>
      </w:r>
    </w:p>
    <w:p>
      <w:pPr>
        <w:pStyle w:val="Normal"/>
        <w:rPr>
          <w:lang w:eastAsia="en-US"/>
        </w:rPr>
      </w:pPr>
      <w:r>
        <w:rPr>
          <w:lang w:eastAsia="en-US"/>
        </w:rPr>
        <w:t>1. Győriné dr. Czeglédi Márta polgármester, helyben</w:t>
      </w:r>
    </w:p>
    <w:p>
      <w:pPr>
        <w:pStyle w:val="Normal"/>
        <w:rPr>
          <w:lang w:eastAsia="en-US"/>
        </w:rPr>
      </w:pPr>
      <w:r>
        <w:rPr>
          <w:lang w:eastAsia="en-US"/>
        </w:rPr>
        <w:t>2. Dr. Voller Erika jegyző, helyben</w:t>
      </w:r>
    </w:p>
    <w:p>
      <w:pPr>
        <w:pStyle w:val="Normal"/>
        <w:rPr>
          <w:lang w:eastAsia="en-US"/>
        </w:rPr>
      </w:pPr>
      <w:r>
        <w:rPr>
          <w:lang w:eastAsia="en-US"/>
        </w:rPr>
        <w:t>3. Tamus Mária pénzügyi csoportvezető, helyben</w:t>
      </w:r>
    </w:p>
    <w:p>
      <w:pPr>
        <w:pStyle w:val="Normal"/>
        <w:jc w:val="both"/>
        <w:rPr/>
      </w:pPr>
      <w:r>
        <w:rPr/>
        <w:t>4. Ajánlattevők, székhelyükön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>
          <w:i/>
        </w:rPr>
        <w:t>Az Ady, Vörösmarty és Virág utcákra kiírandó nyílt közbeszerzési eljárás ajánlattételi felhívásár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öndör Gábor közbeszerzési szakértő:</w:t>
      </w:r>
    </w:p>
    <w:p>
      <w:pPr>
        <w:pStyle w:val="Normal"/>
        <w:jc w:val="both"/>
        <w:rPr/>
      </w:pPr>
      <w:r>
        <w:rPr/>
        <w:t>Ez egy nyílt közbeszerzési eljárás lesz, meg fog jelenni a közbeszerzési értesítőben. A felhívás ki fog egészülni műszaki tartalommal, a Szent család tér műszaki adataival. Az alkalmassági feltételek az előterjesztés mellékleteként csatolt felhívásban olvasható. A törvényi maximumot állítottuk be, így a teljesítési biztosítéknál az 5%-ot, jól teljesítésnél szintén az 5%-ot. 5% a tartalékkeret. A vízvezetékcsere nem építésengedély köteles, ezekről terv nem készült, csak egy költségbecslés. Tavalyi évben azok a munkák, amelyek felmerültek, belefértek az 5% keretbe, így idén is ezt javasoljuk. 5 év garanciális előírást tettünk a felhívás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ki egyet ért az ajánlattételi felhívással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8/2014. (III.05.) Képviselő-testületi határozat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b/>
          <w:i/>
          <w:lang w:val="en-US"/>
        </w:rPr>
        <w:t>az Ady, Vörösmarty és Virág utcákra kiírandó nyílt közbeszerzési eljárás ajánlattételi felhívására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lang w:val="en-US"/>
        </w:rPr>
      </w:pPr>
      <w:r>
        <w:rPr>
          <w:lang w:val="en-US"/>
        </w:rPr>
        <w:t xml:space="preserve">Jászfényszaru Város Önkormányzata Képviselő-testülete az előterjesztés mellékletét képező az Ady, Vörösmarty és Virág utcákra kiírandó nyílt közbeszerzési eljárás ajánlattételi felhívására vonatkozó ajánlattételi felhívását az alábbi kiegészítéssel jóváhagyja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Az Ady, Vörösmarty és Virág utcákra kiírandó közbeszerzési eljárás mennyisége és tárgya kiegészül a Szent Család térrel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A közbeszerzés dátumai a módosítás után aktualizálásra kerülnek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</w:t>
        <w:tab/>
        <w:t>azonnal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</w:t>
        <w:tab/>
        <w:t>Győriné dr. Czeglédi Márta polgármester</w:t>
      </w:r>
    </w:p>
    <w:p>
      <w:pPr>
        <w:pStyle w:val="Normal"/>
        <w:jc w:val="both"/>
        <w:rPr/>
      </w:pPr>
      <w:r>
        <w:rPr/>
        <w:tab/>
        <w:tab/>
        <w:t>Dr. Voller Erika jegyző</w:t>
      </w:r>
    </w:p>
    <w:p>
      <w:pPr>
        <w:pStyle w:val="Normal"/>
        <w:jc w:val="both"/>
        <w:rPr/>
      </w:pPr>
      <w:r>
        <w:rPr/>
        <w:tab/>
        <w:tab/>
        <w:t>Göndör Gábor közbeszerzési szakértő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rPr/>
      </w:pPr>
      <w:r>
        <w:rPr>
          <w:u w:val="single"/>
          <w:lang w:eastAsia="en-US"/>
        </w:rPr>
        <w:t>A határozat végrehajtásának lebonyolításáért felelős:</w:t>
      </w:r>
      <w:r>
        <w:rPr>
          <w:lang w:eastAsia="en-US"/>
        </w:rPr>
        <w:t xml:space="preserve"> Göndör Gábor közbeszerzési szakértő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 xml:space="preserve">    Illés Péter projekt iroda vezető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Erről értesül:</w:t>
      </w:r>
    </w:p>
    <w:p>
      <w:pPr>
        <w:pStyle w:val="Normal"/>
        <w:rPr>
          <w:lang w:eastAsia="en-US"/>
        </w:rPr>
      </w:pPr>
      <w:r>
        <w:rPr>
          <w:lang w:eastAsia="en-US"/>
        </w:rPr>
        <w:t>1. Győriné dr. Czeglédi Márta polgármester, helyben</w:t>
      </w:r>
    </w:p>
    <w:p>
      <w:pPr>
        <w:pStyle w:val="Normal"/>
        <w:rPr>
          <w:lang w:eastAsia="en-US"/>
        </w:rPr>
      </w:pPr>
      <w:r>
        <w:rPr>
          <w:lang w:eastAsia="en-US"/>
        </w:rPr>
        <w:t>2. Dr. Voller Erika jegyző, helyben</w:t>
      </w:r>
    </w:p>
    <w:p>
      <w:pPr>
        <w:pStyle w:val="Normal"/>
        <w:rPr>
          <w:lang w:eastAsia="en-US"/>
        </w:rPr>
      </w:pPr>
      <w:r>
        <w:rPr>
          <w:lang w:eastAsia="en-US"/>
        </w:rPr>
        <w:t>3. Tamus Mária pénzügyi csoportvezető, helyben</w:t>
      </w:r>
    </w:p>
    <w:p>
      <w:pPr>
        <w:pStyle w:val="Normal"/>
        <w:rPr>
          <w:lang w:eastAsia="en-US"/>
        </w:rPr>
      </w:pPr>
      <w:r>
        <w:rPr>
          <w:lang w:eastAsia="en-US"/>
        </w:rPr>
        <w:t>4. Göndör Gábor közbeszerzési szakértő, helyben</w:t>
      </w:r>
    </w:p>
    <w:p>
      <w:pPr>
        <w:pStyle w:val="Normal"/>
        <w:rPr/>
      </w:pPr>
      <w:r>
        <w:rPr>
          <w:lang w:eastAsia="en-US"/>
        </w:rPr>
        <w:t>5. Illés Péter projekt iroda vezető, helyben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340" w:leader="none"/>
        </w:tabs>
        <w:suppressAutoHyphens w:val="true"/>
        <w:jc w:val="both"/>
        <w:rPr>
          <w:i/>
          <w:i/>
        </w:rPr>
      </w:pPr>
      <w:r>
        <w:rPr>
          <w:i/>
        </w:rPr>
        <w:t>Informatikai beszerzés közbeszerzési eljárás ajánlattételi felhívásár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öndör Gábor közbeszerzési szakértő:</w:t>
      </w:r>
    </w:p>
    <w:p>
      <w:pPr>
        <w:pStyle w:val="Normal"/>
        <w:jc w:val="both"/>
        <w:rPr/>
      </w:pPr>
      <w:r>
        <w:rPr/>
        <w:t xml:space="preserve">Jászfényszaru város összesített intézmény rendszeréből a várható hardver beszerzések közbeszerzés mennyiségek sora a táblázatban megtalálható. A Bizottság úgy döntött, hogy az üzemeltetést is szerződéses jogviszonyban kell rendezni. Ez a felhívás változni fog annyiban, hogy a közbeszerzés tárgyához a város összes intézményének a hálózat üzemeltetése bekerül. A pénzügyi, gazdasági feltételeknél az elmúlt három évben lezárt üzleti évben egynél többször nem lehet negatív mérleg szerinti eredmény. Műszaki alkalmasságnál előírásra került, hogy legalább egy darab, minimum 2 millió forint informatikai eszközszállítással rendelkezzen. Rész ajánlattételi lehetőség lesz a hálózat üzemeltetés, ki fog egészülni egy hálózat üzemeltetési referenciával. A Bizottság javasolja meghívni a PC Support Kft.-ét, az SOS Computer Kft.-ét, és a Deákvár Consulting Kft.-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Tóth Tibor képviselő elhagyta a Tanácstermet, így 7 főre csökkent a képviselők létszám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Van e valakinek kérdése? Aki egyet ért a határozati javaslatban foglaltakkal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7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9/2014. (III.05.) Képviselő-testületi határozat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formatikai beszerzés közbeszerzési eljárás ajánlattételi felhívására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lang w:val="en-US"/>
        </w:rPr>
      </w:pPr>
      <w:r>
        <w:rPr>
          <w:lang w:val="en-US"/>
        </w:rPr>
        <w:t xml:space="preserve">Jászfényszaru Város Önkormányzata Képviselő-testülete az előterjesztés mellékletét képező informatikai beszerzésre vonatkozó ajánlattételi felhívását az alábbi kiegészítéssel jóváhagyja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Hálózati üzemeltetési szolgáltatás részajánlat tételi lehetőséggel.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Alkalmassági feltétel a legalább egy év folyamatos, legalább 25 gépes rendszer üzemeltetés referencia és legalább egy fő informatikához kapcsolódó, szakirányú felsőfokú végzettségű szakemb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vábbá a hirdetmény nélküli tárgyalásos közbeszerzési eljárásra az alábbi három céget kéri fel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C Support Kft. 5100 Jászberény, páfrány utca 42. (Viszolai Norbert)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SOS Computer Kft. 5100 Jászberény, Hold út 4. (Molnár Balázs)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Deákvár Consulting Kft. 1036 Budapest, Pacsirtamező út 45. 6/31.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</w:t>
        <w:tab/>
        <w:t xml:space="preserve">azonnal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</w:t>
        <w:tab/>
        <w:t>Győriné dr. Czeglédi Márta polgármester</w:t>
      </w:r>
    </w:p>
    <w:p>
      <w:pPr>
        <w:pStyle w:val="Normal"/>
        <w:jc w:val="both"/>
        <w:rPr/>
      </w:pPr>
      <w:r>
        <w:rPr/>
        <w:tab/>
        <w:tab/>
        <w:t>Dr. Voller Erika jegyző</w:t>
      </w:r>
    </w:p>
    <w:p>
      <w:pPr>
        <w:pStyle w:val="Normal"/>
        <w:jc w:val="both"/>
        <w:rPr/>
      </w:pPr>
      <w:r>
        <w:rPr/>
        <w:tab/>
        <w:tab/>
        <w:t>Göndör Gábor közbeszerzési szakértő</w:t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rPr/>
      </w:pPr>
      <w:r>
        <w:rPr>
          <w:u w:val="single"/>
          <w:lang w:eastAsia="en-US"/>
        </w:rPr>
        <w:t>A határozat végrehajtásának lebonyolításáért felelős:</w:t>
      </w:r>
      <w:r>
        <w:rPr>
          <w:lang w:eastAsia="en-US"/>
        </w:rPr>
        <w:t xml:space="preserve">  Göndör Gábor közbeszerzési szakértő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 xml:space="preserve">                Tanczikó Attila projekt iroda munkatárs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Erről értesül:</w:t>
      </w:r>
    </w:p>
    <w:p>
      <w:pPr>
        <w:pStyle w:val="Normal"/>
        <w:rPr>
          <w:lang w:eastAsia="en-US"/>
        </w:rPr>
      </w:pPr>
      <w:r>
        <w:rPr>
          <w:lang w:eastAsia="en-US"/>
        </w:rPr>
        <w:t>1. Győriné dr. Czeglédi Márta polgármester, helyben</w:t>
      </w:r>
    </w:p>
    <w:p>
      <w:pPr>
        <w:pStyle w:val="Normal"/>
        <w:rPr>
          <w:lang w:eastAsia="en-US"/>
        </w:rPr>
      </w:pPr>
      <w:r>
        <w:rPr>
          <w:lang w:eastAsia="en-US"/>
        </w:rPr>
        <w:t>2. Dr. Voller Erika jegyző, helyben</w:t>
      </w:r>
    </w:p>
    <w:p>
      <w:pPr>
        <w:pStyle w:val="Normal"/>
        <w:rPr>
          <w:lang w:eastAsia="en-US"/>
        </w:rPr>
      </w:pPr>
      <w:r>
        <w:rPr>
          <w:lang w:eastAsia="en-US"/>
        </w:rPr>
        <w:t>3. Tamus Mária pénzügyi csoportvezető, helyben</w:t>
      </w:r>
    </w:p>
    <w:p>
      <w:pPr>
        <w:pStyle w:val="Normal"/>
        <w:jc w:val="both"/>
        <w:rPr/>
      </w:pPr>
      <w:r>
        <w:rPr/>
        <w:t>4.  Ajánlattevők, székhelyükön</w:t>
      </w:r>
    </w:p>
    <w:p>
      <w:pPr>
        <w:pStyle w:val="Normal"/>
        <w:jc w:val="both"/>
        <w:rPr/>
      </w:pPr>
      <w:r>
        <w:rPr/>
        <w:t xml:space="preserve">5. </w:t>
      </w:r>
      <w:r>
        <w:rPr>
          <w:lang w:eastAsia="en-US"/>
        </w:rPr>
        <w:t>Göndör Gábor közbeszerzési szakértő, helyben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6. Tanczikó Attila projekt iroda munkatárs, helyben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340" w:leader="none"/>
        </w:tabs>
        <w:suppressAutoHyphens w:val="true"/>
        <w:jc w:val="both"/>
        <w:rPr>
          <w:i/>
          <w:i/>
        </w:rPr>
      </w:pPr>
      <w:r>
        <w:rPr>
          <w:i/>
        </w:rPr>
        <w:t>A „Mezőgazdasági startmunka közfoglalkoztatási program folytatása és bővítése az önfenntartás erősítése jegyében Jászfényszarun” című, 2014. évi STARTMUNKA kistérségi mintaprogram keretében munkaruha és egyéni védőeszköz beszerzéséhez ajánlattevők kijelölésér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Ennél a napirendnél szeretném elmondani, hogy a nap folyamán történt az adósságkonszolidációval kapcsolatos pályázat feltöltése, ami elektronikusan március 6-ig, papír alapon március 7-ig benyújtásra kerül. Átadnám a szót jegyző asszonynak, a Közbeszerzési Bíráló Bizottság elnöké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r. Voller Erika jegyző, KBB elnök:</w:t>
      </w:r>
    </w:p>
    <w:p>
      <w:pPr>
        <w:pStyle w:val="Normal"/>
        <w:jc w:val="both"/>
        <w:rPr/>
      </w:pPr>
      <w:r>
        <w:rPr/>
        <w:t xml:space="preserve">A Közbeszerzési törvény hatálya alá nem tartozó közbeszerzések tekintetében is ülésezett a Bizottság. A munkaruha és egyéni védőeszköz beszerzéshez javasoljuk ajánlattevőnek kijelölni Rusainé Tóth Teréziát, az É+J Kft.-ét, és az Ábránd-Textil Kft.-ét. Az előterjesztésben ez a három cég szerepel, ezt szeretném kiegészíteni egy negyedik ajánlattevővel, Karizsné Csontos Terézia Gamesz vezető asszony javaslatára az epkezlab.hu internetes címmel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Kérdése van e valakinek? Amennyiben nincs, aki egyet ért a négy ajánlattevő meghívásával, azt kérem, hogy szavazzon!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7 igen szavazattal a következő határozatot hozt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0/2014. (III.05.) Képviselő-testületi határozat</w:t>
      </w:r>
    </w:p>
    <w:p>
      <w:pPr>
        <w:pStyle w:val="Nincstrkz"/>
        <w:tabs>
          <w:tab w:val="clear" w:pos="708"/>
          <w:tab w:val="left" w:pos="549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 „Mezőgazdasági startmunka közfoglalkoztatási program folytatása és bővítése az önfenntartás erősítése jegyében Jászfényszarun” című, 2014. évi STARTMUNKA kistérségi mintaprogram keretében munkaruha és egyéni védőeszköz beszerzéséhez ajánlattevők kijelölésére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ászfényszaru Város Önkormányzata Képviselő-testülete a „Mezőgazdasági startmunka közfoglalkoztatási program folytatása és bővítése az önfenntartás erősítése jegyében Jászfényszarun” című, 2014. évi STARTMUNKA kistérségi mintaprogram keretében munkaruha és egyéni védőeszköz beszerzésére ajánlattevőként a következő vállalkozásokat jelöli ki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usainé Tóth Terézia e.v. (5126 Jászfényszaru, Kozma út 15.)</w:t>
      </w:r>
    </w:p>
    <w:p>
      <w:pPr>
        <w:pStyle w:val="Nincstrkz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É+J Kft. (5126 Jászfényszaru, Szabadság út 4.)</w:t>
      </w:r>
    </w:p>
    <w:p>
      <w:pPr>
        <w:pStyle w:val="Nincstrkz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bránd-Textil Kft. (3380 Sátoraljaújhely, Kazinczy u. 35.)</w:t>
      </w:r>
    </w:p>
    <w:p>
      <w:pPr>
        <w:pStyle w:val="Nincstrkz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pkezlab.hu internetes felüle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rPr/>
      </w:pPr>
      <w:r>
        <w:rPr>
          <w:u w:val="single"/>
          <w:lang w:eastAsia="en-US"/>
        </w:rPr>
        <w:t>Határidő</w:t>
      </w:r>
      <w:r>
        <w:rPr>
          <w:lang w:eastAsia="en-US"/>
        </w:rPr>
        <w:t>: 2014. március 11.</w:t>
      </w:r>
    </w:p>
    <w:p>
      <w:pPr>
        <w:pStyle w:val="Normal"/>
        <w:rPr/>
      </w:pPr>
      <w:r>
        <w:rPr>
          <w:u w:val="single"/>
          <w:lang w:eastAsia="en-US"/>
        </w:rPr>
        <w:t>Felelős</w:t>
      </w:r>
      <w:r>
        <w:rPr>
          <w:lang w:eastAsia="en-US"/>
        </w:rPr>
        <w:t>: Győriné dr. Czeglédi Márta polgármester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 xml:space="preserve">  Dr. Voller Erika jegyző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 xml:space="preserve">  Tamus Mária pénzügyi csoportvezető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>
          <w:u w:val="single"/>
          <w:lang w:eastAsia="en-US"/>
        </w:rPr>
        <w:t>A határozat végrehajtásának lebonyolításáért felelős:</w:t>
      </w:r>
      <w:r>
        <w:rPr>
          <w:lang w:eastAsia="en-US"/>
        </w:rPr>
        <w:t xml:space="preserve"> Illés Péter projekt iroda vezető</w:t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Erről értesül:</w:t>
      </w:r>
    </w:p>
    <w:p>
      <w:pPr>
        <w:pStyle w:val="Normal"/>
        <w:rPr>
          <w:lang w:eastAsia="en-US"/>
        </w:rPr>
      </w:pPr>
      <w:r>
        <w:rPr>
          <w:lang w:eastAsia="en-US"/>
        </w:rPr>
        <w:t>1. Győriné dr. Czeglédi Márta polgármester, helyben</w:t>
      </w:r>
    </w:p>
    <w:p>
      <w:pPr>
        <w:pStyle w:val="Normal"/>
        <w:rPr>
          <w:lang w:eastAsia="en-US"/>
        </w:rPr>
      </w:pPr>
      <w:r>
        <w:rPr>
          <w:lang w:eastAsia="en-US"/>
        </w:rPr>
        <w:t>2. Dr. Voller Erika jegyző, helyben</w:t>
      </w:r>
    </w:p>
    <w:p>
      <w:pPr>
        <w:pStyle w:val="Normal"/>
        <w:rPr>
          <w:lang w:eastAsia="en-US"/>
        </w:rPr>
      </w:pPr>
      <w:r>
        <w:rPr>
          <w:lang w:eastAsia="en-US"/>
        </w:rPr>
        <w:t>3. Tamus Mária pénzügyi csoportvezető, helyben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Ajánlattevők, székhelyükön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Illés Péter projekt iroda vezető, helyben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340" w:leader="none"/>
        </w:tabs>
        <w:suppressAutoHyphens w:val="true"/>
        <w:jc w:val="both"/>
        <w:rPr>
          <w:i/>
          <w:i/>
        </w:rPr>
      </w:pPr>
      <w:r>
        <w:rPr>
          <w:i/>
        </w:rPr>
        <w:t>A „Mezőgazdasági startmunka közfoglalkoztatási program folytatása és bővítése az önfenntartás erősítése jegyében Jászfényszarun” című, 2014. évi STARTMUNKA kistérségi mintaprogram keretében vetőmag beszerzéséhez ajánlattevők kijelölésére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r. Voller Erika jegyző, KBB elnök:</w:t>
      </w:r>
    </w:p>
    <w:p>
      <w:pPr>
        <w:pStyle w:val="Normal"/>
        <w:jc w:val="both"/>
        <w:rPr/>
      </w:pPr>
      <w:r>
        <w:rPr/>
        <w:t>A vetőmag beszerzése kapcsán a Közbeszerzési Bizottság három céget javasol meghívni, Rusainé Tóth Teréziát, az É+J Kft.-ét, és Szádvári és Társa Kft.-é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ki egyet ért a határozati javaslatban foglaltakkal, azt kérem, hogy szavazzon!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7 igen szavazattal a következő határozatot hozt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1/2014. (III.05.) Képviselő-testületi határozat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 „Mezőgazdasági startmunka közfoglalkoztatási program folytatása és bővítése az önfenntartás erősítése jegyében Jászfényszarun” című, 2014. évi STARTMUNKA kistérségi mintaprogram keretében vetőmag beszerzéséhez ajánlattevők kijelölésére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ászfényszaru Város Önkormányzata Képviselő-testülete a „Mezőgazdasági startmunka közfoglalkoztatási program folytatása és bővítése az önfenntartás erősítése jegyében Jászfényszarun” című, 2014. évi STARTMUNKA kistérségi mintaprogram keretében vetőmag beszerzésére ajánlattevőként a következő vállalkozásokat jelöli ki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Rusainé Tóth Terézia e.v. (5126 Jászfényszaru, Kozma út 14.)</w:t>
      </w:r>
    </w:p>
    <w:p>
      <w:pPr>
        <w:pStyle w:val="Nincstrkz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É+J Kft. (5126 Jászfényszaru, Szabadság út 4.)</w:t>
      </w:r>
    </w:p>
    <w:p>
      <w:pPr>
        <w:pStyle w:val="Nincstrkz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ádvári és Társa Kft. (5100 Jászberény, Kossuth L. út 44.)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u w:val="single"/>
          <w:lang w:eastAsia="en-US"/>
        </w:rPr>
        <w:t>Határidő</w:t>
      </w:r>
      <w:r>
        <w:rPr>
          <w:lang w:eastAsia="en-US"/>
        </w:rPr>
        <w:t>: 2014. március 11.</w:t>
      </w:r>
    </w:p>
    <w:p>
      <w:pPr>
        <w:pStyle w:val="Normal"/>
        <w:rPr/>
      </w:pPr>
      <w:r>
        <w:rPr>
          <w:u w:val="single"/>
          <w:lang w:eastAsia="en-US"/>
        </w:rPr>
        <w:t>Felelős</w:t>
      </w:r>
      <w:r>
        <w:rPr>
          <w:lang w:eastAsia="en-US"/>
        </w:rPr>
        <w:t>: Győriné dr. Czeglédi Márta polgármester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 xml:space="preserve">  Dr. Voller Erika jegyző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 xml:space="preserve">  Tamus Mária pénzügyi csoportvezető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>
          <w:u w:val="single"/>
          <w:lang w:eastAsia="en-US"/>
        </w:rPr>
        <w:t>A határozat végrehajtásának lebonyolításáért felelős:</w:t>
      </w:r>
      <w:r>
        <w:rPr>
          <w:lang w:eastAsia="en-US"/>
        </w:rPr>
        <w:t xml:space="preserve"> Illés Péter projekt iroda vezető</w:t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Erről értesül:</w:t>
      </w:r>
    </w:p>
    <w:p>
      <w:pPr>
        <w:pStyle w:val="Normal"/>
        <w:rPr>
          <w:lang w:eastAsia="en-US"/>
        </w:rPr>
      </w:pPr>
      <w:r>
        <w:rPr>
          <w:lang w:eastAsia="en-US"/>
        </w:rPr>
        <w:t>1. Győriné dr. Czeglédi Márta polgármester, helyben</w:t>
      </w:r>
    </w:p>
    <w:p>
      <w:pPr>
        <w:pStyle w:val="Normal"/>
        <w:rPr>
          <w:lang w:eastAsia="en-US"/>
        </w:rPr>
      </w:pPr>
      <w:r>
        <w:rPr>
          <w:lang w:eastAsia="en-US"/>
        </w:rPr>
        <w:t>2. Dr. Voller Erika jegyző, helyben</w:t>
      </w:r>
    </w:p>
    <w:p>
      <w:pPr>
        <w:pStyle w:val="Normal"/>
        <w:rPr>
          <w:lang w:eastAsia="en-US"/>
        </w:rPr>
      </w:pPr>
      <w:r>
        <w:rPr>
          <w:lang w:eastAsia="en-US"/>
        </w:rPr>
        <w:t>3. Tamus Mária pénzügyi csoportvezető, helyben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Ajánlattevők, székhelyükön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Illés Péter projekt iroda vezető, helybe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340" w:leader="none"/>
        </w:tabs>
        <w:suppressAutoHyphens w:val="true"/>
        <w:jc w:val="both"/>
        <w:rPr>
          <w:i/>
          <w:i/>
        </w:rPr>
      </w:pPr>
      <w:r>
        <w:rPr>
          <w:i/>
        </w:rPr>
        <w:t>A „Mezőgazdasági startmunka közfoglalkoztatási program folytatása és bővítése az önfenntartás erősítése jegyében Jászfényszarun” című, 2014. évi STARTMUNKA kistérségi mintaprogram keretében kéziszerszámok és eszközök beszerzéséhez ajánlattevők kijelölésére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r. Voller Erika jegyző, KBB elnök:</w:t>
      </w:r>
    </w:p>
    <w:p>
      <w:pPr>
        <w:pStyle w:val="Normal"/>
        <w:jc w:val="both"/>
        <w:rPr/>
      </w:pPr>
      <w:r>
        <w:rPr/>
        <w:t xml:space="preserve">A kéziszerszámok és eszközök beszerzéséhez javasolja a Bizottság meghívni Rusainé Tóth Terézia egyéni vállalkozót, az É+J Kft.-ét, és a Centrum Jászapáti Kft.-ét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ki egyet ért az előbb felsorolt cégek meghívásával, azt kérem, hogy szavazzon!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A Képviselő-testület 7 igen szavazattal a következő határozatot hozt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2/2014. (III.05.) Képviselő-testületi határozat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 „Mezőgazdasági startmunka közfoglalkoztatási program folytatása és bővítése az önfenntartás erősítése jegyében Jászfényszarun” című, 2014. évi STARTMUNKA kistérségi mintaprogram keretében kéziszerszámok és eszközök beszerzéséhez ajánlattevők kijelölésére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ászfényszaru Város Önkormányzata Képviselő-testülete a „Mezőgazdasági startmunka közfoglalkoztatási program folytatása és bővítése az önfenntartás erősítése jegyében Jászfényszarun” című, 2014. évi STARTMUNKA kistérségi mintaprogram keretében kéziszerszámok és eszközök beszerzésére ajánlattevőként a következő vállalkozásokat jelöli ki:</w:t>
      </w:r>
    </w:p>
    <w:p>
      <w:pPr>
        <w:pStyle w:val="Nincstrkz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Rusainé Tóth Terézia e.v. (5126 Jfsz, Kozma út 14.)</w:t>
      </w:r>
    </w:p>
    <w:p>
      <w:pPr>
        <w:pStyle w:val="Nincstrkz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+J Kft. (5126 Jfsz, Szabadság út 4.)</w:t>
      </w:r>
    </w:p>
    <w:p>
      <w:pPr>
        <w:pStyle w:val="Nincstrkz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trum Jászapáti Kft. (5130 Jászapáti, Dr. Szlovencsák Imre út 4-6.)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u w:val="single"/>
          <w:lang w:eastAsia="en-US"/>
        </w:rPr>
        <w:t>Határidő</w:t>
      </w:r>
      <w:r>
        <w:rPr>
          <w:lang w:eastAsia="en-US"/>
        </w:rPr>
        <w:t>: 2014. március 11.</w:t>
      </w:r>
    </w:p>
    <w:p>
      <w:pPr>
        <w:pStyle w:val="Normal"/>
        <w:rPr/>
      </w:pPr>
      <w:r>
        <w:rPr>
          <w:u w:val="single"/>
          <w:lang w:eastAsia="en-US"/>
        </w:rPr>
        <w:t>Felelős</w:t>
      </w:r>
      <w:r>
        <w:rPr>
          <w:lang w:eastAsia="en-US"/>
        </w:rPr>
        <w:t>: Győriné dr. Czeglédi Márta polgármester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 xml:space="preserve">  Dr. Voller Erika jegyző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 xml:space="preserve">  Tamus Mária pénzügyi csoportvezető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>
          <w:u w:val="single"/>
          <w:lang w:eastAsia="en-US"/>
        </w:rPr>
        <w:t>A határozat végrehajtásának lebonyolításáért felelős:</w:t>
      </w:r>
      <w:r>
        <w:rPr>
          <w:lang w:eastAsia="en-US"/>
        </w:rPr>
        <w:t xml:space="preserve"> Illés Péter projekt iroda vezető</w:t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Erről értesül:</w:t>
      </w:r>
    </w:p>
    <w:p>
      <w:pPr>
        <w:pStyle w:val="Normal"/>
        <w:rPr>
          <w:lang w:eastAsia="en-US"/>
        </w:rPr>
      </w:pPr>
      <w:r>
        <w:rPr>
          <w:lang w:eastAsia="en-US"/>
        </w:rPr>
        <w:t>1. Győriné dr. Czeglédi Márta polgármester, helyben</w:t>
      </w:r>
    </w:p>
    <w:p>
      <w:pPr>
        <w:pStyle w:val="Normal"/>
        <w:rPr>
          <w:lang w:eastAsia="en-US"/>
        </w:rPr>
      </w:pPr>
      <w:r>
        <w:rPr>
          <w:lang w:eastAsia="en-US"/>
        </w:rPr>
        <w:t>2. Dr. Voller Erika jegyző, helyben</w:t>
      </w:r>
    </w:p>
    <w:p>
      <w:pPr>
        <w:pStyle w:val="Normal"/>
        <w:rPr>
          <w:lang w:eastAsia="en-US"/>
        </w:rPr>
      </w:pPr>
      <w:r>
        <w:rPr>
          <w:lang w:eastAsia="en-US"/>
        </w:rPr>
        <w:t>3. Tamus Mária pénzügyi csoportvezető, helyben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Ajánlattevők, székhelyükön</w:t>
      </w:r>
    </w:p>
    <w:p>
      <w:pPr>
        <w:pStyle w:val="Normal"/>
        <w:jc w:val="both"/>
        <w:rPr/>
      </w:pPr>
      <w:r>
        <w:rPr/>
        <w:t>5. Illés Péter projekt iroda vezető, helyben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340" w:leader="none"/>
        </w:tabs>
        <w:suppressAutoHyphens w:val="true"/>
        <w:jc w:val="both"/>
        <w:rPr>
          <w:i/>
          <w:i/>
        </w:rPr>
      </w:pPr>
      <w:r>
        <w:rPr>
          <w:i/>
        </w:rPr>
        <w:t>A „Mezőgazdasági startmunka közfoglalkoztatási program folytatása és bővítése az önfenntartás erősítése jegyében Jászfényszarun” című, 2014. évi STARTMUNKA kistérségi mintaprogram keretében vetőburgonya beszerzéséhez ajánlattevők kijelöléséről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r. Voller Erika jegyző, KBB elnök:</w:t>
      </w:r>
    </w:p>
    <w:p>
      <w:pPr>
        <w:pStyle w:val="Normal"/>
        <w:jc w:val="both"/>
        <w:rPr/>
      </w:pPr>
      <w:r>
        <w:rPr/>
        <w:t>A vetőburgonya beszerzése kapcsán ajánlattevőnek javasolja a Bizottság Rusainé Tóth Terézia egyéni vállalkozó, az É+J Kft. és Szádvári és Társa Kft. meghív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ki egyet ért az előbb felsorolt cégek meghívásával, azt kérem, hogy szavazzon!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A Képviselő-testület 7 igen szavazattal a következő határozatot hozt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3/2014. (III.05.) Képviselő-testületi határozat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 „Mezőgazdasági startmunka közfoglalkoztatási program folytatása és bővítése az önfenntartás erősítése jegyében Jászfényszarun” című, 2014. évi STARTMUNKA kistérségi mintaprogram keretében vetőburgonya beszerzéséhez ajánlattevők kijelöléséről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Jászfényszaru Város Önkormányzata Képviselő-testülete a „Mezőgazdasági startmunka közfoglalkoztatási program folytatása és bővítése az önfenntartás erősítése jegyében Jászfényszarun” című, 2014. évi STARTMUNKA kistérségi mintaprogram keretében vetőburgonya beszerzésére ajánlattevőként a következő vállalkozásokat jelöli ki:</w:t>
      </w:r>
    </w:p>
    <w:p>
      <w:pPr>
        <w:pStyle w:val="Normal"/>
        <w:jc w:val="both"/>
        <w:rPr/>
      </w:pPr>
      <w:r>
        <w:rPr/>
      </w:r>
    </w:p>
    <w:p>
      <w:pPr>
        <w:pStyle w:val="Nincstrkz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usainé Tóth Terézia e.v. (5126 Jfsz, Kozma út 14.)</w:t>
      </w:r>
    </w:p>
    <w:p>
      <w:pPr>
        <w:pStyle w:val="Nincstrkz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+J Kft. (5126 Jfsz, Szabadság út 4.)</w:t>
      </w:r>
    </w:p>
    <w:p>
      <w:pPr>
        <w:pStyle w:val="Nincstrkz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dvári és Társa Kft. (5100 Jb, Kossuth L. út 44.)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u w:val="single"/>
          <w:lang w:eastAsia="en-US"/>
        </w:rPr>
        <w:t>Határidő</w:t>
      </w:r>
      <w:r>
        <w:rPr>
          <w:lang w:eastAsia="en-US"/>
        </w:rPr>
        <w:t>: 2014. március 11.</w:t>
      </w:r>
    </w:p>
    <w:p>
      <w:pPr>
        <w:pStyle w:val="Normal"/>
        <w:rPr/>
      </w:pPr>
      <w:r>
        <w:rPr>
          <w:u w:val="single"/>
          <w:lang w:eastAsia="en-US"/>
        </w:rPr>
        <w:t>Felelős</w:t>
      </w:r>
      <w:r>
        <w:rPr>
          <w:lang w:eastAsia="en-US"/>
        </w:rPr>
        <w:t>: Győriné dr. Czeglédi Márta polgármester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 xml:space="preserve">  Dr. Voller Erika jegyző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 xml:space="preserve">  Tamus Mária pénzügyi csoportvezető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>
          <w:u w:val="single"/>
          <w:lang w:eastAsia="en-US"/>
        </w:rPr>
        <w:t>A határozat végrehajtásának lebonyolításáért felelős:</w:t>
      </w:r>
      <w:r>
        <w:rPr>
          <w:lang w:eastAsia="en-US"/>
        </w:rPr>
        <w:t xml:space="preserve"> Illés Péter projekt iroda vezető</w:t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Erről értesül:</w:t>
      </w:r>
    </w:p>
    <w:p>
      <w:pPr>
        <w:pStyle w:val="Normal"/>
        <w:rPr>
          <w:lang w:eastAsia="en-US"/>
        </w:rPr>
      </w:pPr>
      <w:r>
        <w:rPr>
          <w:lang w:eastAsia="en-US"/>
        </w:rPr>
        <w:t>1. Győriné dr. Czeglédi Márta polgármester, helyben</w:t>
      </w:r>
    </w:p>
    <w:p>
      <w:pPr>
        <w:pStyle w:val="Normal"/>
        <w:rPr>
          <w:lang w:eastAsia="en-US"/>
        </w:rPr>
      </w:pPr>
      <w:r>
        <w:rPr>
          <w:lang w:eastAsia="en-US"/>
        </w:rPr>
        <w:t>2. Dr. Voller Erika jegyző, helyben</w:t>
      </w:r>
    </w:p>
    <w:p>
      <w:pPr>
        <w:pStyle w:val="Normal"/>
        <w:rPr>
          <w:lang w:eastAsia="en-US"/>
        </w:rPr>
      </w:pPr>
      <w:r>
        <w:rPr>
          <w:lang w:eastAsia="en-US"/>
        </w:rPr>
        <w:t>3. Tamus Mária pénzügyi csoportvezető, helyben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Ajánlattevők, székhelyükön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Illés Péter projekt iroda vezető, helyben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340" w:leader="none"/>
        </w:tabs>
        <w:suppressAutoHyphens w:val="true"/>
        <w:jc w:val="both"/>
        <w:rPr>
          <w:i/>
          <w:i/>
        </w:rPr>
      </w:pPr>
      <w:r>
        <w:rPr>
          <w:i/>
        </w:rPr>
        <w:t>A „Mezőgazdasági startmunka közfoglalkoztatási program folytatása és bővítése az önfenntartás erősítése jegyében Jászfényszarun” című, 2014. évi STARTMUNKA kistérségi mintaprogram keretében növényvédő szer, műtrágya és vetőmag beszerzéséhez vetőmag ajánlattevők kijelölésére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r. Voller Erika jegyző, KBB elnök:</w:t>
      </w:r>
    </w:p>
    <w:p>
      <w:pPr>
        <w:pStyle w:val="Normal"/>
        <w:jc w:val="both"/>
        <w:rPr/>
      </w:pPr>
      <w:r>
        <w:rPr/>
        <w:t>A Közbeszerzési Bizottság a növényvédő szer, műtrágya és vetőmag beszerzéséhez ajánlattevőnek javasolja Rusainé Tóth Terézia egyéni vállalkozót, a Chemical-Seed Kft.-ét, és a Jászapáti Centrum Kft.-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ki egyet ért az előbb felsorolt cégek meghívásával, azt kérem, hogy szavazzon!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A Képviselő-testület 7 igen szavazattal a következő határozatot hozt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4/2014. (III.05.) Képviselő-testületi határozat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 „Mezőgazdasági startmunka közfoglalkoztatási program folytatása és bővítése az önfenntartás erősítése jegyében Jászfényszarun” című, 2014. évi STARTMUNKA kistérségi mintaprogram keretében növényvédő szer, műtrágya és vetőmag beszerzéséhez vetőmag ajánlattevők kijelölésére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Jászfényszaru Város Önkormányzata Képviselő-testülete a „Mezőgazdasági startmunka közfoglalkoztatási program folytatása és bővítése az önfenntartás erősítése jegyében Jászfényszarun” című, 2014. évi STARTMUNKA kistérségi mintaprogram keretében növényvédő szer, műtrágya és vetőmag beszerzésére ajánlattevőként a következő vállalkozásokat jelöli ki:</w:t>
      </w:r>
    </w:p>
    <w:p>
      <w:pPr>
        <w:pStyle w:val="Normal"/>
        <w:rPr/>
      </w:pPr>
      <w:r>
        <w:rPr/>
      </w:r>
    </w:p>
    <w:p>
      <w:pPr>
        <w:pStyle w:val="Nincstrkz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usainé Tóth Terézia e.v. (5126 Jfsz, Kozma út 14.)</w:t>
      </w:r>
    </w:p>
    <w:p>
      <w:pPr>
        <w:pStyle w:val="Nincstrkz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mical-Seed Kft. (5126 Jfsz, Zöldmező telep hrsz. 04/61.)</w:t>
      </w:r>
    </w:p>
    <w:p>
      <w:pPr>
        <w:pStyle w:val="Nincstrkz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ászapáti Centrum Kft. (5130 Jászapáti, Dr. Szlovencsák Imre út 4-6.)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u w:val="single"/>
          <w:lang w:eastAsia="en-US"/>
        </w:rPr>
        <w:t>Határidő</w:t>
      </w:r>
      <w:r>
        <w:rPr>
          <w:lang w:eastAsia="en-US"/>
        </w:rPr>
        <w:t>: 2014. március 11.</w:t>
      </w:r>
    </w:p>
    <w:p>
      <w:pPr>
        <w:pStyle w:val="Normal"/>
        <w:rPr/>
      </w:pPr>
      <w:r>
        <w:rPr>
          <w:u w:val="single"/>
          <w:lang w:eastAsia="en-US"/>
        </w:rPr>
        <w:t>Felelős</w:t>
      </w:r>
      <w:r>
        <w:rPr>
          <w:lang w:eastAsia="en-US"/>
        </w:rPr>
        <w:t>: Győriné dr. Czeglédi Márta polgármester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 xml:space="preserve">  Dr. Voller Erika jegyző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 xml:space="preserve">  Tamus Mária pénzügyi csoportvezető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>
          <w:u w:val="single"/>
          <w:lang w:eastAsia="en-US"/>
        </w:rPr>
        <w:t>A határozat végrehajtásának lebonyolításáért felelős:</w:t>
      </w:r>
      <w:r>
        <w:rPr>
          <w:lang w:eastAsia="en-US"/>
        </w:rPr>
        <w:t xml:space="preserve"> Illés Péter projekt iroda vezető</w:t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Erről értesül:</w:t>
      </w:r>
    </w:p>
    <w:p>
      <w:pPr>
        <w:pStyle w:val="Normal"/>
        <w:rPr>
          <w:lang w:eastAsia="en-US"/>
        </w:rPr>
      </w:pPr>
      <w:r>
        <w:rPr>
          <w:lang w:eastAsia="en-US"/>
        </w:rPr>
        <w:t>1. Győriné dr. Czeglédi Márta polgármester, helyben</w:t>
      </w:r>
    </w:p>
    <w:p>
      <w:pPr>
        <w:pStyle w:val="Normal"/>
        <w:rPr>
          <w:lang w:eastAsia="en-US"/>
        </w:rPr>
      </w:pPr>
      <w:r>
        <w:rPr>
          <w:lang w:eastAsia="en-US"/>
        </w:rPr>
        <w:t>2. Dr. Voller Erika jegyző, helyben</w:t>
      </w:r>
    </w:p>
    <w:p>
      <w:pPr>
        <w:pStyle w:val="Normal"/>
        <w:rPr>
          <w:lang w:eastAsia="en-US"/>
        </w:rPr>
      </w:pPr>
      <w:r>
        <w:rPr>
          <w:lang w:eastAsia="en-US"/>
        </w:rPr>
        <w:t>3. Tamus Mária pénzügyi csoportvezető, helyben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Ajánlattevők, székhelyükön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Illés Péter projekt iroda vezető, helybe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340" w:leader="none"/>
        </w:tabs>
        <w:suppressAutoHyphens w:val="true"/>
        <w:jc w:val="both"/>
        <w:rPr>
          <w:i/>
          <w:i/>
        </w:rPr>
      </w:pPr>
      <w:r>
        <w:rPr>
          <w:i/>
        </w:rPr>
        <w:t>A „Mezőgazdasági startmunka közfoglalkoztatási program folytatása és bővítése az önfenntartás erősítése jegyében Jászfényszarun” című, 2014. évi STARTMUNKA kistérségi mintaprogram keretében fóliasátor építéséhez fólia beszerzésre ajánlattevők kijelölésérő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r. Voller Erika jegyző, KBB elnök:</w:t>
      </w:r>
    </w:p>
    <w:p>
      <w:pPr>
        <w:pStyle w:val="Normal"/>
        <w:jc w:val="both"/>
        <w:rPr/>
      </w:pPr>
      <w:r>
        <w:rPr/>
        <w:t>A fólia beszerzéséhez három ajánlattevő került felsorolásra, Rusainé Tóth Terézia egyéni vállalkozó, Szádvári és Társa Kft., Centrum Jászapáti Kft.</w:t>
        <w:tab/>
        <w:t xml:space="preserve"> A bizottsági ülésen kiegészítés hangzott el, mely szerint kerüljön meghívásra ajánlattevőnek az É+J Kft.</w:t>
        <w:tab/>
        <w:t xml:space="preserve">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ki egyet ért az előbb felsorolt cégek meghívásával, azt kérem, hogy szavazzon!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A Képviselő-testület 7 igen szavazattal a következő határozatot hozt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5/2014. (III.05.) Képviselő-testületi határozat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i/>
          <w:i/>
        </w:rPr>
      </w:pPr>
      <w:r>
        <w:rPr>
          <w:b/>
          <w:i/>
        </w:rPr>
        <w:t xml:space="preserve">A 2013-2014. évi startmunkában megvalósuló „Erdőművelés és kertészeti munka Jászfényszarun” című kistérségi mintaprogram keretében fóliasátor építéséhez fólia beszerzésre ajánlattevők kijelöléséről </w:t>
      </w:r>
    </w:p>
    <w:p>
      <w:pPr>
        <w:pStyle w:val="Normal"/>
        <w:spacing w:before="0" w:after="120"/>
        <w:jc w:val="both"/>
        <w:rPr/>
      </w:pPr>
      <w:r>
        <w:rPr/>
        <w:t>Jászfényszaru Város Önkormányzata Képviselő-testülete a 2013-2014. évi startmunkában megvalósuló „Erdőművelés és kertészeti munka Jászfényszarun” című kistérségi mintaprogram keretében fóliasátor építéséhez fólia beszerzésre ajánlattevőként a következő vállalkozásokat jelöli ki: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ind w:left="1418" w:hanging="0"/>
        <w:rPr/>
      </w:pPr>
      <w:r>
        <w:rPr/>
        <w:t xml:space="preserve">1. Rusainé Tóth Terézia e.v. </w:t>
        <w:tab/>
        <w:t>5126 Jászfényszaru, Kozma út 15.</w:t>
      </w:r>
    </w:p>
    <w:p>
      <w:pPr>
        <w:pStyle w:val="Normal"/>
        <w:ind w:left="1418" w:hanging="0"/>
        <w:rPr/>
      </w:pPr>
      <w:r>
        <w:rPr/>
        <w:t>2. Szádvári és Társa Kft.</w:t>
        <w:tab/>
        <w:t>5100 Jászberény, Kossuth Lajos út 44.</w:t>
      </w:r>
    </w:p>
    <w:p>
      <w:pPr>
        <w:pStyle w:val="Normal"/>
        <w:ind w:left="1418" w:hanging="0"/>
        <w:rPr/>
      </w:pPr>
      <w:r>
        <w:rPr/>
        <w:t>3. Centrum Jászapáti Kft.</w:t>
        <w:tab/>
        <w:t>5130 Jászapáti, Dr. Szlovencsák Imre út 4-6.</w:t>
      </w:r>
    </w:p>
    <w:p>
      <w:pPr>
        <w:pStyle w:val="Normal"/>
        <w:spacing w:before="0" w:after="120"/>
        <w:ind w:firstLine="1418"/>
        <w:rPr/>
      </w:pPr>
      <w:r>
        <w:rPr/>
        <w:t>4. É+J Kft.</w:t>
        <w:tab/>
        <w:tab/>
        <w:tab/>
        <w:t>5126 Jászfényszaru, Szabadság út 4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u w:val="single"/>
          <w:lang w:eastAsia="en-US"/>
        </w:rPr>
        <w:t>Határidő</w:t>
      </w:r>
      <w:r>
        <w:rPr>
          <w:lang w:eastAsia="en-US"/>
        </w:rPr>
        <w:t>: 2014. március 11.</w:t>
      </w:r>
    </w:p>
    <w:p>
      <w:pPr>
        <w:pStyle w:val="Normal"/>
        <w:rPr/>
      </w:pPr>
      <w:r>
        <w:rPr>
          <w:u w:val="single"/>
          <w:lang w:eastAsia="en-US"/>
        </w:rPr>
        <w:t>Felelős</w:t>
      </w:r>
      <w:r>
        <w:rPr>
          <w:lang w:eastAsia="en-US"/>
        </w:rPr>
        <w:t>: Győriné dr. Czeglédi Márta polgármester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 xml:space="preserve">  Dr. Voller Erika jegyző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 xml:space="preserve">  Tamus Mária pénzügyi csoportvezető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>
          <w:u w:val="single"/>
          <w:lang w:eastAsia="en-US"/>
        </w:rPr>
        <w:t>A határozat végrehajtásának lebonyolításáért felelős:</w:t>
      </w:r>
      <w:r>
        <w:rPr>
          <w:lang w:eastAsia="en-US"/>
        </w:rPr>
        <w:t xml:space="preserve"> Illés Péter projekt iroda vezető</w:t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Erről értesül:</w:t>
      </w:r>
    </w:p>
    <w:p>
      <w:pPr>
        <w:pStyle w:val="Normal"/>
        <w:rPr>
          <w:lang w:eastAsia="en-US"/>
        </w:rPr>
      </w:pPr>
      <w:r>
        <w:rPr>
          <w:lang w:eastAsia="en-US"/>
        </w:rPr>
        <w:t>1. Győriné dr. Czeglédi Márta polgármester, helyben</w:t>
      </w:r>
    </w:p>
    <w:p>
      <w:pPr>
        <w:pStyle w:val="Normal"/>
        <w:rPr>
          <w:lang w:eastAsia="en-US"/>
        </w:rPr>
      </w:pPr>
      <w:r>
        <w:rPr>
          <w:lang w:eastAsia="en-US"/>
        </w:rPr>
        <w:t>2. Dr. Voller Erika jegyző, helyben</w:t>
      </w:r>
    </w:p>
    <w:p>
      <w:pPr>
        <w:pStyle w:val="Normal"/>
        <w:rPr>
          <w:lang w:eastAsia="en-US"/>
        </w:rPr>
      </w:pPr>
      <w:r>
        <w:rPr>
          <w:lang w:eastAsia="en-US"/>
        </w:rPr>
        <w:t>3. Tamus Mária pénzügyi csoportvezető, helyben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Ajánlattevők, székhelyükön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Illés Péter projekt iroda vezető, helybe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340" w:leader="none"/>
        </w:tabs>
        <w:suppressAutoHyphens w:val="true"/>
        <w:jc w:val="both"/>
        <w:rPr>
          <w:i/>
          <w:i/>
        </w:rPr>
      </w:pPr>
      <w:r>
        <w:rPr>
          <w:i/>
        </w:rPr>
        <w:t xml:space="preserve">Az „Utánunk a közösség – komplex telep-program Fényszarun” című, TÁMOP 5.3.6-11/1-2012-0062 számú pályázat keretében hangszerek beszerzéséhez ajánlattevők kijelöléséről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r. Voller Erika jegyző, KBB elnök:</w:t>
      </w:r>
    </w:p>
    <w:p>
      <w:pPr>
        <w:pStyle w:val="Normal"/>
        <w:jc w:val="both"/>
        <w:rPr/>
      </w:pPr>
      <w:r>
        <w:rPr/>
        <w:t>Az előterjesztés az úgynevezett „Teaház” projekthez kapcsolódik. A költségvetésben hangszerek beszerzésére nyílik lehetőség. Három ajánlattevőt javaslunk a beszerzésre, a Hangszerdiszkont.hu Kft.-ét, a Hangszerarzenál Kft.-ét, és a Tajti-music Kft.-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ki egyet ért az előbb felsorolt cégek meghívásával, azt kérem, hogy szavazzon!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A Képviselő-testület 7 igen szavazattal a következő határozatot hozt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6/2014. (III.05.) Képviselő-testületi határozat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Az „Utánunk a közösség – komplex telep-program Fényszarun” című, TÁMOP 5.3.6-11/1-2012-0062 számú pályázat keretében hangszerek beszerzéséhez ajánlattevők kijelöléséről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ászfényszaru Város Önkormányzata a TÁMOP-5.3.6-11/1-2012-0062 számú, Utánunk a közösség – Komplex telep-program Fényszarun című projekt keretében az előterjesztés mellékletében szereplő hangszerek beszerzésére ajánlattevőként az alábbi vállalkozásokat jelöli ki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ngszerdiszkont.hu Kft. (9024 Győr, Bartók Béla út 1. (Képviselő: Szász Péter))</w:t>
      </w:r>
    </w:p>
    <w:p>
      <w:pPr>
        <w:pStyle w:val="Nincstrkz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ngszerarzenál Kft. (4225 Debrecen, Perem u. 12. (Képviselő: Vajda Péter))</w:t>
      </w:r>
    </w:p>
    <w:p>
      <w:pPr>
        <w:pStyle w:val="Nincstrkz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jti-music Kft. (1074 Budapest, Dohány u. 27. (Képviselő: Monori Tamás))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u w:val="single"/>
          <w:lang w:eastAsia="en-US"/>
        </w:rPr>
        <w:t>Határidő</w:t>
      </w:r>
      <w:r>
        <w:rPr>
          <w:lang w:eastAsia="en-US"/>
        </w:rPr>
        <w:t>: 2014. március 11.</w:t>
      </w:r>
    </w:p>
    <w:p>
      <w:pPr>
        <w:pStyle w:val="Normal"/>
        <w:rPr/>
      </w:pPr>
      <w:r>
        <w:rPr>
          <w:u w:val="single"/>
          <w:lang w:eastAsia="en-US"/>
        </w:rPr>
        <w:t>Felelős</w:t>
      </w:r>
      <w:r>
        <w:rPr>
          <w:lang w:eastAsia="en-US"/>
        </w:rPr>
        <w:t>: Győriné dr. Czeglédi Márta polgármester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 xml:space="preserve">  Dr. Voller Erika jegyző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 xml:space="preserve">  Tamus Mária pénzügyi csoportvezető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>
          <w:u w:val="single"/>
          <w:lang w:eastAsia="en-US"/>
        </w:rPr>
        <w:t>A határozat végrehajtásának lebonyolításáért felelős:</w:t>
      </w:r>
      <w:r>
        <w:rPr>
          <w:lang w:eastAsia="en-US"/>
        </w:rPr>
        <w:t xml:space="preserve"> Illés Péter projekt iroda vezető</w:t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Erről értesül:</w:t>
      </w:r>
    </w:p>
    <w:p>
      <w:pPr>
        <w:pStyle w:val="Normal"/>
        <w:rPr>
          <w:lang w:eastAsia="en-US"/>
        </w:rPr>
      </w:pPr>
      <w:r>
        <w:rPr>
          <w:lang w:eastAsia="en-US"/>
        </w:rPr>
        <w:t>1. Győriné dr. Czeglédi Márta polgármester, helyben</w:t>
      </w:r>
    </w:p>
    <w:p>
      <w:pPr>
        <w:pStyle w:val="Normal"/>
        <w:rPr>
          <w:lang w:eastAsia="en-US"/>
        </w:rPr>
      </w:pPr>
      <w:r>
        <w:rPr>
          <w:lang w:eastAsia="en-US"/>
        </w:rPr>
        <w:t>2. Dr. Voller Erika jegyző, helyben</w:t>
      </w:r>
    </w:p>
    <w:p>
      <w:pPr>
        <w:pStyle w:val="Normal"/>
        <w:rPr>
          <w:lang w:eastAsia="en-US"/>
        </w:rPr>
      </w:pPr>
      <w:r>
        <w:rPr>
          <w:lang w:eastAsia="en-US"/>
        </w:rPr>
        <w:t>3. Tamus Mária pénzügyi csoportvezető, helyben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Ajánlattevők, székhelyükön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Illés Péter projekt iroda vezető, helyben</w:t>
      </w:r>
    </w:p>
    <w:p>
      <w:pPr>
        <w:pStyle w:val="Normal"/>
        <w:rPr>
          <w:lang w:eastAsia="en-US"/>
        </w:rPr>
      </w:pPr>
      <w:r>
        <w:rPr>
          <w:lang w:eastAsia="en-US"/>
        </w:rPr>
        <w:t>6. Kocsis Péter Csaba projektmenedzser, helyben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340" w:leader="none"/>
        </w:tabs>
        <w:suppressAutoHyphens w:val="true"/>
        <w:jc w:val="both"/>
        <w:rPr>
          <w:i/>
          <w:i/>
        </w:rPr>
      </w:pPr>
      <w:r>
        <w:rPr>
          <w:i/>
        </w:rPr>
        <w:t>Az „Utánunk a közösség – komplex telep-program Fényszarun” című, TÁMOP 5.3.6-11/1-2012-0062 számú pályázat keretében eszközök beszerzéséhez ajánlattevők kijelöléséről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r. Voller Erika jegyző, KBB elnök:</w:t>
      </w:r>
    </w:p>
    <w:p>
      <w:pPr>
        <w:pStyle w:val="Normal"/>
        <w:jc w:val="both"/>
        <w:rPr/>
      </w:pPr>
      <w:r>
        <w:rPr/>
        <w:t>A pályázat keretében lehetőség nyílik eszközök beszerzésére, egy táblázat tartalmazza az eszközök megnevezését. Az előterjesztés három ajánlattevő megnevezését tartalmazza, de a Bizottság javasolja a Decathlon áruházat is meghív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Ma zajlott egy ellenőrzés a projekt kapcsán, és az ellenőrök nem találtak hibát.</w:t>
      </w:r>
    </w:p>
    <w:p>
      <w:pPr>
        <w:pStyle w:val="Normal"/>
        <w:jc w:val="both"/>
        <w:rPr/>
      </w:pPr>
      <w:r>
        <w:rPr/>
        <w:t>Aki egyet ért az előbb felsorolt cégek meghívásával, azt kérem, hogy szavazzon!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A Képviselő-testület 7 igen szavazattal a következő határozatot hozt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7/2014. (III.05.) Képviselő-testületi határozat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z „Utánunk a közösség – komplex telep-program Fényszarun” című, TÁMOP 5.3.6-11/1-2012-0062 számú pályázat keretében eszközök beszerzéséhez ajánlattevők kijelöléséről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ászfényszaru Város Önkormányzata a TÁMOP-5.3.6-11/1-2012-0062 számú, Utánunk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közösség – komplex telep-program Fényszarun” című projekt keretében az előterjesztés mellékletében szereplő eszközök beszerzésére ajánlattevőként az alábbi vállalkozásokat jelöli ki:</w:t>
      </w:r>
    </w:p>
    <w:p>
      <w:pPr>
        <w:pStyle w:val="Nincstrkz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YOKER Kft. (2162 Őrbottyán, Rákóczi út 82/6. (Képviselő: Orbán Árpád))</w:t>
      </w:r>
    </w:p>
    <w:p>
      <w:pPr>
        <w:pStyle w:val="Nincstrkz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ókai és Társa Bt. (2100 Gödöllő, Blaháné út 118. (Képviselő: Prókai József))</w:t>
      </w:r>
    </w:p>
    <w:p>
      <w:pPr>
        <w:pStyle w:val="Nincstrkz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jda Tamás e.v. (2117 Isaszeg, Kossuth Lajos u. 82.)</w:t>
      </w:r>
    </w:p>
    <w:p>
      <w:pPr>
        <w:pStyle w:val="Nincstrkz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cathlon Maglódi Áruház 2234 Maglód, Kállai Pál utca 2.</w:t>
      </w:r>
    </w:p>
    <w:p>
      <w:pPr>
        <w:pStyle w:val="Nincstrkz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u w:val="single"/>
          <w:lang w:eastAsia="en-US"/>
        </w:rPr>
        <w:t>Határidő</w:t>
      </w:r>
      <w:r>
        <w:rPr>
          <w:lang w:eastAsia="en-US"/>
        </w:rPr>
        <w:t>: 2014. március 11.</w:t>
      </w:r>
    </w:p>
    <w:p>
      <w:pPr>
        <w:pStyle w:val="Normal"/>
        <w:rPr/>
      </w:pPr>
      <w:r>
        <w:rPr>
          <w:u w:val="single"/>
          <w:lang w:eastAsia="en-US"/>
        </w:rPr>
        <w:t>Felelős</w:t>
      </w:r>
      <w:r>
        <w:rPr>
          <w:lang w:eastAsia="en-US"/>
        </w:rPr>
        <w:t>: Győriné dr. Czeglédi Márta polgármester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 xml:space="preserve">  Dr. Voller Erika jegyző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 xml:space="preserve">  Tamus Mária pénzügyi csoportvezető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>
          <w:u w:val="single"/>
          <w:lang w:eastAsia="en-US"/>
        </w:rPr>
        <w:t>A határozat végrehajtásának lebonyolításáért felelős:</w:t>
      </w:r>
      <w:r>
        <w:rPr>
          <w:lang w:eastAsia="en-US"/>
        </w:rPr>
        <w:t xml:space="preserve"> Illés Péter projekt iroda vezető</w:t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Erről értesül:</w:t>
      </w:r>
    </w:p>
    <w:p>
      <w:pPr>
        <w:pStyle w:val="Normal"/>
        <w:rPr>
          <w:lang w:eastAsia="en-US"/>
        </w:rPr>
      </w:pPr>
      <w:r>
        <w:rPr>
          <w:lang w:eastAsia="en-US"/>
        </w:rPr>
        <w:t>1. Győriné dr. Czeglédi Márta polgármester, helyben</w:t>
      </w:r>
    </w:p>
    <w:p>
      <w:pPr>
        <w:pStyle w:val="Normal"/>
        <w:rPr>
          <w:lang w:eastAsia="en-US"/>
        </w:rPr>
      </w:pPr>
      <w:r>
        <w:rPr>
          <w:lang w:eastAsia="en-US"/>
        </w:rPr>
        <w:t>2. Dr. Voller Erika jegyző, helyben</w:t>
      </w:r>
    </w:p>
    <w:p>
      <w:pPr>
        <w:pStyle w:val="Normal"/>
        <w:rPr>
          <w:lang w:eastAsia="en-US"/>
        </w:rPr>
      </w:pPr>
      <w:r>
        <w:rPr>
          <w:lang w:eastAsia="en-US"/>
        </w:rPr>
        <w:t>3. Tamus Mária pénzügyi csoportvezető, helyben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Ajánlattevők, székhelyükön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Illés Péter projekt iroda vezető, helyben</w:t>
      </w:r>
    </w:p>
    <w:p>
      <w:pPr>
        <w:pStyle w:val="Normal"/>
        <w:rPr>
          <w:lang w:eastAsia="en-US"/>
        </w:rPr>
      </w:pPr>
      <w:r>
        <w:rPr>
          <w:lang w:eastAsia="en-US"/>
        </w:rPr>
        <w:t>6. Kocsis Péter Csaba projektmenedzser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Tóth Tibor képviselő vissza érkezett a Tanácsterembe, így 8 főre emelkedett a képviselők létszám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NAPIREND: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/>
      </w:pPr>
      <w:r>
        <w:rPr>
          <w:b/>
          <w:u w:val="single"/>
        </w:rPr>
        <w:t>Tárgy</w:t>
      </w:r>
      <w:r>
        <w:rPr>
          <w:b/>
        </w:rPr>
        <w:t>: Előterjesztés a választások lebonyolításában közreműködő szavazatszámláló bizottságok tagjainak megválasztására</w:t>
      </w:r>
    </w:p>
    <w:p>
      <w:pPr>
        <w:pStyle w:val="Normal"/>
        <w:jc w:val="both"/>
        <w:rPr/>
      </w:pPr>
      <w:r>
        <w:rPr>
          <w:b/>
          <w:u w:val="single"/>
        </w:rPr>
        <w:t>Előadó</w:t>
      </w:r>
      <w:r>
        <w:rPr>
          <w:b/>
        </w:rPr>
        <w:t>: dr. Voller Erika jegyző, HVI vezet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Győriné dr. Czeglédi Márta polgármester:</w:t>
      </w:r>
    </w:p>
    <w:p>
      <w:pPr>
        <w:pStyle w:val="Normal"/>
        <w:rPr/>
      </w:pPr>
      <w:r>
        <w:rPr/>
        <w:t>Az előterjesztés írásban kiküldésre került. Van e valakinek kérdése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r. Voller Erika jegyző, HVI vezető:</w:t>
      </w:r>
    </w:p>
    <w:p>
      <w:pPr>
        <w:pStyle w:val="Normal"/>
        <w:jc w:val="both"/>
        <w:rPr/>
      </w:pPr>
      <w:r>
        <w:rPr/>
        <w:t>A tegnapi nap folyamán a szavazókörökhöz tartozó jegyzőkönyvvezetők egy-két hiányzó személy kivételével letették az esküt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bizottság tagjai jelentős feladatot fognak végezni a választás lebonyolításában. Aki egyet ért a szavazatszámláló bizottság tagjainak megválasztásával, azt kérem, hogy szavazzon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A Képviselő-testület 8 igen szavazattal a következő határozatot hozta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8/2014. (III.05.) Képviselő-testületi határozat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  <w:t>a szavazatszámláló bizottság tagjainak megválasztására</w:t>
      </w:r>
    </w:p>
    <w:p>
      <w:pPr>
        <w:pStyle w:val="Normal"/>
        <w:suppressAutoHyphens w:val="true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Jászfényszaru Város Önkormányzat Képviselő-testülete a választási eljárásról szóló 2013. évi XXXVI. törvény 24. § (1) bekezdése alapján a szavazatszámláló bizottságok tagjait és póttagjait Jászfényszaru településen -szavazókörönként- az alábbiak szerint választja meg: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lang w:eastAsia="ar-SA"/>
        </w:rPr>
        <w:t xml:space="preserve">1. </w:t>
        <w:tab/>
        <w:t>számú szavazókör ( Új Általános iskola, Szabadság út 32.)</w:t>
      </w:r>
    </w:p>
    <w:p>
      <w:pPr>
        <w:pStyle w:val="Normal"/>
        <w:suppressAutoHyphens w:val="tru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i/>
          <w:iCs/>
          <w:u w:val="single"/>
          <w:lang w:eastAsia="ar-SA"/>
        </w:rPr>
        <w:t>tagok:</w:t>
      </w:r>
      <w:r>
        <w:rPr>
          <w:lang w:eastAsia="ar-SA"/>
        </w:rPr>
        <w:tab/>
        <w:tab/>
        <w:tab/>
        <w:t>Gebura Istvánné</w:t>
        <w:tab/>
        <w:tab/>
        <w:tab/>
        <w:t>Szent István út 48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ab/>
        <w:tab/>
        <w:tab/>
        <w:t>Kiss Krisztián</w:t>
        <w:tab/>
        <w:tab/>
        <w:tab/>
        <w:tab/>
        <w:t>József Attila út 10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ab/>
        <w:tab/>
        <w:tab/>
        <w:t>Zsólyomi Nikolett</w:t>
        <w:tab/>
        <w:tab/>
        <w:tab/>
        <w:t>Szabadság út 69.</w:t>
      </w:r>
    </w:p>
    <w:p>
      <w:pPr>
        <w:pStyle w:val="Normal"/>
        <w:suppressAutoHyphens w:val="true"/>
        <w:jc w:val="both"/>
        <w:rPr/>
      </w:pPr>
      <w:r>
        <w:rPr>
          <w:i/>
          <w:iCs/>
          <w:u w:val="single"/>
          <w:lang w:eastAsia="ar-SA"/>
        </w:rPr>
        <w:t>póttagok:</w:t>
      </w:r>
      <w:r>
        <w:rPr>
          <w:lang w:eastAsia="ar-SA"/>
        </w:rPr>
        <w:tab/>
        <w:tab/>
        <w:t>Török Imréné</w:t>
        <w:tab/>
        <w:tab/>
        <w:tab/>
        <w:tab/>
        <w:t>Széchenyi út 42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ab/>
        <w:tab/>
        <w:tab/>
        <w:t>Sápi Zoltánné</w:t>
        <w:tab/>
        <w:tab/>
        <w:tab/>
        <w:tab/>
        <w:t>Csokonai út 40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ab/>
        <w:tab/>
        <w:tab/>
        <w:t>Virágné Luklider Enikő</w:t>
        <w:tab/>
        <w:tab/>
        <w:t>Damjanich út 9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>2.</w:t>
        <w:tab/>
        <w:t>számú szavazókör (Régi Általános Iskola, Szabadság út. 2.)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i/>
          <w:u w:val="single"/>
          <w:lang w:eastAsia="ar-SA"/>
        </w:rPr>
        <w:t>tagok:</w:t>
      </w:r>
      <w:r>
        <w:rPr>
          <w:lang w:eastAsia="ar-SA"/>
        </w:rPr>
        <w:tab/>
        <w:tab/>
        <w:tab/>
        <w:t>Kovács Lászlóné</w:t>
        <w:tab/>
        <w:tab/>
        <w:tab/>
        <w:t>Gólya utca 2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ab/>
        <w:tab/>
        <w:tab/>
        <w:t>Basa Éva</w:t>
        <w:tab/>
        <w:tab/>
        <w:tab/>
        <w:tab/>
        <w:t>Széchenyi út 50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ab/>
        <w:tab/>
        <w:tab/>
        <w:t>Megyaszai Józsefné</w:t>
        <w:tab/>
        <w:tab/>
        <w:tab/>
        <w:t>Attila út 19.</w:t>
      </w:r>
    </w:p>
    <w:p>
      <w:pPr>
        <w:pStyle w:val="Normal"/>
        <w:suppressAutoHyphens w:val="true"/>
        <w:jc w:val="both"/>
        <w:rPr/>
      </w:pPr>
      <w:r>
        <w:rPr>
          <w:i/>
          <w:u w:val="single"/>
          <w:lang w:eastAsia="ar-SA"/>
        </w:rPr>
        <w:t>póttagok:</w:t>
      </w:r>
      <w:r>
        <w:rPr>
          <w:lang w:eastAsia="ar-SA"/>
        </w:rPr>
        <w:tab/>
        <w:tab/>
        <w:t>Kiss Lászlóné</w:t>
        <w:tab/>
        <w:tab/>
        <w:tab/>
        <w:tab/>
        <w:t>József Attila út 10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ab/>
        <w:tab/>
        <w:tab/>
        <w:t>Folyóné Rimóczi Márta</w:t>
        <w:tab/>
        <w:tab/>
        <w:t>Bajcsy-Zsilinszky út 18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ab/>
        <w:tab/>
        <w:tab/>
        <w:t>Mezeiné Folyó Angéla</w:t>
        <w:tab/>
        <w:tab/>
        <w:t>Ifjuság utca 23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>3.</w:t>
        <w:tab/>
        <w:t>számú szavazókör (Művelődési Ház, Szent István út 1.)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i/>
          <w:u w:val="single"/>
          <w:lang w:eastAsia="ar-SA"/>
        </w:rPr>
        <w:t>tagok:</w:t>
      </w:r>
      <w:r>
        <w:rPr>
          <w:lang w:eastAsia="ar-SA"/>
        </w:rPr>
        <w:tab/>
        <w:tab/>
        <w:tab/>
        <w:t>Csizmadiáné Rubint Mária</w:t>
        <w:tab/>
        <w:tab/>
        <w:t>Vasvári Pál út 4. I/3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ab/>
        <w:tab/>
        <w:tab/>
        <w:t>Póta László Ferencné</w:t>
        <w:tab/>
        <w:tab/>
        <w:tab/>
        <w:t>Somogyi Béla út 4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ab/>
        <w:tab/>
        <w:tab/>
        <w:t>Szászi Józsefné</w:t>
        <w:tab/>
        <w:tab/>
        <w:tab/>
        <w:t>Bethlen Gábor út  37.</w:t>
      </w:r>
    </w:p>
    <w:p>
      <w:pPr>
        <w:pStyle w:val="Normal"/>
        <w:suppressAutoHyphens w:val="true"/>
        <w:jc w:val="both"/>
        <w:rPr/>
      </w:pPr>
      <w:r>
        <w:rPr>
          <w:i/>
          <w:u w:val="single"/>
          <w:lang w:eastAsia="ar-SA"/>
        </w:rPr>
        <w:t>póttagok:</w:t>
      </w:r>
      <w:r>
        <w:rPr>
          <w:lang w:eastAsia="ar-SA"/>
        </w:rPr>
        <w:tab/>
        <w:tab/>
        <w:t>Dobainé Tusor Zsuzsanna</w:t>
        <w:tab/>
        <w:tab/>
        <w:t>Somogyi Béla út 37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ab/>
        <w:tab/>
        <w:tab/>
        <w:t>Ézsiásné Róka Mária</w:t>
        <w:tab/>
        <w:tab/>
        <w:tab/>
        <w:t>Széchenyi út 52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ab/>
        <w:tab/>
        <w:tab/>
        <w:t>Hangosiné Réz Mária</w:t>
        <w:tab/>
        <w:tab/>
        <w:tab/>
        <w:t>Szent István út 66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>4.</w:t>
        <w:tab/>
        <w:t>számú szavazókör ( Papp Kastély, Szabadság út 77.)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i/>
          <w:u w:val="single"/>
          <w:lang w:eastAsia="ar-SA"/>
        </w:rPr>
        <w:t>tagok:</w:t>
      </w:r>
      <w:r>
        <w:rPr>
          <w:lang w:eastAsia="ar-SA"/>
        </w:rPr>
        <w:tab/>
        <w:tab/>
        <w:tab/>
        <w:t>Zsámbokiné Dugonics Krisztina</w:t>
        <w:tab/>
        <w:t>Petőfi Sándor  utca 9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ab/>
        <w:tab/>
        <w:tab/>
        <w:t>Török Tamás</w:t>
        <w:tab/>
        <w:tab/>
        <w:tab/>
        <w:tab/>
        <w:t>Eötvös Lóránt utca 9.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ab/>
        <w:tab/>
        <w:tab/>
        <w:t>Duruczné Török Zsuzsanna</w:t>
        <w:tab/>
        <w:tab/>
        <w:t>Bocskai István tér 6.</w:t>
      </w:r>
    </w:p>
    <w:p>
      <w:pPr>
        <w:pStyle w:val="Normal"/>
        <w:suppressAutoHyphens w:val="true"/>
        <w:jc w:val="both"/>
        <w:rPr/>
      </w:pPr>
      <w:r>
        <w:rPr>
          <w:i/>
          <w:u w:val="single"/>
          <w:lang w:eastAsia="ar-SA"/>
        </w:rPr>
        <w:t>póttagok:</w:t>
      </w:r>
      <w:r>
        <w:rPr>
          <w:lang w:eastAsia="ar-SA"/>
        </w:rPr>
        <w:tab/>
        <w:tab/>
        <w:t>Fehérné Lukács Valéria Mária</w:t>
        <w:tab/>
        <w:t>Dobó István út 33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ab/>
        <w:tab/>
        <w:tab/>
        <w:t>Harangozó Zoltánné</w:t>
        <w:tab/>
        <w:tab/>
        <w:tab/>
        <w:t>Vasvári Pál út 61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ab/>
        <w:tab/>
        <w:tab/>
        <w:t>Reichenbergerné Földvári Anita</w:t>
        <w:tab/>
        <w:t>Csokonai út 33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>5.</w:t>
        <w:tab/>
        <w:t>számú szavazókör (Új Általános Iskola, Szabadság út 32.)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i/>
          <w:u w:val="single"/>
          <w:lang w:eastAsia="ar-SA"/>
        </w:rPr>
        <w:t>tagok:</w:t>
      </w:r>
      <w:r>
        <w:rPr>
          <w:lang w:eastAsia="ar-SA"/>
        </w:rPr>
        <w:tab/>
        <w:tab/>
        <w:tab/>
        <w:t>Ocskó-Sós Imre</w:t>
        <w:tab/>
        <w:tab/>
        <w:tab/>
        <w:t>Szabadság út 114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ab/>
        <w:tab/>
        <w:tab/>
        <w:t>Dobák Zoltán Istvánné</w:t>
        <w:tab/>
        <w:tab/>
        <w:t>Déryné utca 12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ab/>
        <w:tab/>
        <w:tab/>
        <w:t>Fias Ferencné</w:t>
        <w:tab/>
        <w:tab/>
        <w:tab/>
        <w:tab/>
        <w:t>Déryné utca 2.</w:t>
      </w:r>
    </w:p>
    <w:p>
      <w:pPr>
        <w:pStyle w:val="Normal"/>
        <w:suppressAutoHyphens w:val="true"/>
        <w:jc w:val="both"/>
        <w:rPr/>
      </w:pPr>
      <w:r>
        <w:rPr>
          <w:i/>
          <w:u w:val="single"/>
          <w:lang w:eastAsia="ar-SA"/>
        </w:rPr>
        <w:t>póttagok:</w:t>
      </w:r>
      <w:r>
        <w:rPr>
          <w:lang w:eastAsia="ar-SA"/>
        </w:rPr>
        <w:tab/>
        <w:tab/>
        <w:t>Víg Erzsébet</w:t>
        <w:tab/>
        <w:tab/>
        <w:tab/>
        <w:tab/>
        <w:t>Szent László út 37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ab/>
        <w:tab/>
        <w:tab/>
        <w:t>Káposzta Sándorné</w:t>
        <w:tab/>
        <w:tab/>
        <w:tab/>
        <w:t>Ifjuság utca 27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ab/>
        <w:tab/>
        <w:tab/>
        <w:t>Szilágyi Jánosné</w:t>
        <w:tab/>
        <w:tab/>
        <w:tab/>
        <w:t xml:space="preserve">Mikszáth Kálmán utca 3. 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>
          <w:u w:val="single"/>
          <w:lang w:eastAsia="en-US"/>
        </w:rPr>
        <w:t>Felelős</w:t>
      </w:r>
      <w:r>
        <w:rPr>
          <w:lang w:eastAsia="en-US"/>
        </w:rPr>
        <w:t>: Győriné dr. Czeglédi Márta polgármester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 xml:space="preserve">  Dr. Voller Erika jegyző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 xml:space="preserve">  Tamus Mária pénzügyi csoportvezető</w:t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rPr/>
      </w:pPr>
      <w:r>
        <w:rPr>
          <w:u w:val="single"/>
          <w:lang w:eastAsia="en-US"/>
        </w:rPr>
        <w:t>A határozat végrehajtásának lebonyolításáért felelős:</w:t>
      </w:r>
      <w:r>
        <w:rPr>
          <w:lang w:eastAsia="en-US"/>
        </w:rPr>
        <w:t xml:space="preserve"> Morvainé Palócz Éva anyakönyvezető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Erről értesül:</w:t>
      </w:r>
    </w:p>
    <w:p>
      <w:pPr>
        <w:pStyle w:val="Normal"/>
        <w:rPr>
          <w:lang w:eastAsia="en-US"/>
        </w:rPr>
      </w:pPr>
      <w:r>
        <w:rPr>
          <w:lang w:eastAsia="en-US"/>
        </w:rPr>
        <w:t>1./Győriné dr. Czeglédi Márta polgármester, helyben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2./ Dr. Voller Erika jegyző, </w:t>
      </w:r>
      <w:r>
        <w:rPr>
          <w:lang w:eastAsia="ar-SA"/>
        </w:rPr>
        <w:t>Helyi Választási Iroda Vezetője, helyben</w:t>
      </w:r>
    </w:p>
    <w:p>
      <w:pPr>
        <w:pStyle w:val="Normal"/>
        <w:rPr>
          <w:lang w:eastAsia="en-US"/>
        </w:rPr>
      </w:pPr>
      <w:r>
        <w:rPr>
          <w:lang w:eastAsia="en-US"/>
        </w:rPr>
        <w:t>3./ Tamus Mária pénzügyi csoportvezető, helyben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4./ </w:t>
      </w:r>
      <w:r>
        <w:rPr>
          <w:lang w:eastAsia="ar-SA"/>
        </w:rPr>
        <w:t>Szavazatszámláló bizottságok tagjai, póttagjai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NAPIREND:</w:t>
      </w:r>
    </w:p>
    <w:p>
      <w:pPr>
        <w:pStyle w:val="Normal"/>
        <w:jc w:val="both"/>
        <w:rPr/>
      </w:pPr>
      <w:r>
        <w:rPr>
          <w:b/>
          <w:u w:val="single"/>
        </w:rPr>
        <w:t>Tárgy</w:t>
      </w:r>
      <w:r>
        <w:rPr>
          <w:b/>
        </w:rPr>
        <w:t>: Beszámoló Önkormányzati gazdálkodási szabályszerűségének vizsgálatát végző TISZA BROSS AUDIT Kft. által készített jelentések megállapításairól</w:t>
      </w:r>
    </w:p>
    <w:p>
      <w:pPr>
        <w:pStyle w:val="Normal"/>
        <w:rPr>
          <w:b/>
          <w:b/>
        </w:rPr>
      </w:pPr>
      <w:r>
        <w:rPr>
          <w:b/>
          <w:u w:val="single"/>
        </w:rPr>
        <w:t>Előadó</w:t>
      </w:r>
      <w:r>
        <w:rPr>
          <w:b/>
        </w:rPr>
        <w:t>: Győriné dr. Czeglédi Márta polgármester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Krajcsné Dezsőfi Katalin Tisza Bross Kft. ügyvezető igazgató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i/>
        </w:rPr>
        <w:t>Jászfényszaru Város Szilárd Hulladékkezelési Közszolgáltatás Biztosítás Szabályszerűségének vizsgálatáról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képviselőtársaimnak lehetősége van kérdezni. A TISZA BROSS AUDIT Kft. négy témakörben végezte el a vizsgálatát, és készítette el jelentését. Jászfényszaru Város Szilárd Hulladékkezelési Közszolgáltatás Biztosítás Szabályszerűségének vizsgálatáról szóló jelentés kiküldésre került. Aki el tudja fogadni a Kft. által készített jelentést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A Képviselő-testület 8 igen szavazattal a következő határozatot hozt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9/2014. (III.05.) Képviselő-testületi határozat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Jászfényszaru Város Szilárd Hulladékkezelési Közszolgáltatás Biztosítás Szabályszerűségének vizsgálatáról szóló jelentés tudomásul vételéről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ászfényszaru Város Önkormányzat Képviselő-testülete tudomásul vette a Jászfényszaru Város Szilárd Hulladékkezelési Közszolgáltatás Biztosítás Szabályszerűségének vizsgálatáról, a TISZA BROSS AUDIT Kft. által készített jelentést a melléklet szerinti tartalommal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u w:val="single"/>
          <w:lang w:eastAsia="en-US"/>
        </w:rPr>
        <w:t>Felelős</w:t>
      </w:r>
      <w:r>
        <w:rPr>
          <w:lang w:eastAsia="en-US"/>
        </w:rPr>
        <w:t>: Győriné dr. Czeglédi Márta polgármester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 xml:space="preserve">  Dr. Voller Erika jegyző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 xml:space="preserve">  Tamus Mária pénzügyi csoportvezető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Erről értesül:</w:t>
      </w:r>
    </w:p>
    <w:p>
      <w:pPr>
        <w:pStyle w:val="Normal"/>
        <w:rPr>
          <w:lang w:eastAsia="en-US"/>
        </w:rPr>
      </w:pPr>
      <w:r>
        <w:rPr>
          <w:lang w:eastAsia="en-US"/>
        </w:rPr>
        <w:t>1./Győriné dr. Czeglédi Márta polgármester, helyben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2./ Dr. Voller Erika jegyző, </w:t>
      </w:r>
      <w:r>
        <w:rPr>
          <w:lang w:eastAsia="ar-SA"/>
        </w:rPr>
        <w:t>helyben</w:t>
      </w:r>
    </w:p>
    <w:p>
      <w:pPr>
        <w:pStyle w:val="Normal"/>
        <w:rPr/>
      </w:pPr>
      <w:r>
        <w:rPr>
          <w:lang w:eastAsia="en-US"/>
        </w:rPr>
        <w:t>3./ Tamus Mária pénzügyi csoportvezető, helyben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4./ </w:t>
      </w:r>
      <w:r>
        <w:rPr/>
        <w:t>TISZA BROSS AUDIT Kft. 5001 Szolnok, Pf.:162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9"/>
        </w:numPr>
        <w:jc w:val="both"/>
        <w:rPr>
          <w:i/>
          <w:i/>
        </w:rPr>
      </w:pPr>
      <w:r>
        <w:rPr>
          <w:i/>
        </w:rPr>
        <w:t>Jászfényszaru Ipari Centrum Kft Működésének, illetve az Alapító és a Társaság Pénzügyi kapcsolatainak áttekintéséről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Krajcsné Dezsőfi Katalin, a TISZA BROSS AUDIT Kft ügyvezetője, egyben az Önkormányzat pénzügyi tanácsadója mindenre átfogóan készítette el a vezetői összefoglalóját. A jelentés átadásra került a Kft. Felügyelőbizottsága részér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óth Tibor képviselő:</w:t>
      </w:r>
    </w:p>
    <w:p>
      <w:pPr>
        <w:pStyle w:val="Normal"/>
        <w:jc w:val="both"/>
        <w:rPr/>
      </w:pPr>
      <w:r>
        <w:rPr/>
        <w:t>A jövőbeni működésre vonatkozó irányokról jó lett volna egy tájékoztató anyag. Mivel jelen van a Felügyelőbizottság két tagja is, szeretném, ha elmondanák véleményü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 xml:space="preserve">Egy előterjesztés foglalja össze a négy jelentést, mely a vezetői intézkedési terv elkészítéséről szól, melyet az ügyvezetők fognak elkészíteni. Természetesen a Felügyelőbizottság le fogja írni vélemény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amus Józsefné JIC Kft. Felügyelőbizottság elnöke:</w:t>
      </w:r>
    </w:p>
    <w:p>
      <w:pPr>
        <w:pStyle w:val="Normal"/>
        <w:jc w:val="both"/>
        <w:rPr/>
      </w:pPr>
      <w:r>
        <w:rPr/>
        <w:t xml:space="preserve">A teljes anyagot ismeri a Felügyelőbizottság, de idő hiányában nem tudta tárgyalni. A mérleg elkészítését követően, az intézkedési terv birtokában fogja tárgyalni a Bizottság, melyről be fog számolni a Képviselő-testületnek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Megfelelő lesz így Tóth Tibor képviselőtársam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Tóth Tibor képviselő:</w:t>
      </w:r>
    </w:p>
    <w:p>
      <w:pPr>
        <w:pStyle w:val="Normal"/>
        <w:jc w:val="both"/>
        <w:rPr/>
      </w:pPr>
      <w:r>
        <w:rPr/>
        <w:t>Köszönöm, ig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Mészáros László JVF Kft. Felügyelőbizottság elnöke:</w:t>
      </w:r>
    </w:p>
    <w:p>
      <w:pPr>
        <w:pStyle w:val="Normal"/>
        <w:jc w:val="both"/>
        <w:rPr/>
      </w:pPr>
      <w:r>
        <w:rPr/>
        <w:t>A Jászfényszaru Városfejlesztő Kft. Felügyelőbizottsága is megkapta az anyagot, de azt tárgyalni szintén nem tudta. A megállapítások találkoztak a Felügyelőbizottság véleményével. Reméljük, hogy az intézkedési tervek arra irányulnak, hogy a hiányosságokat kiigazítsák, megfelelő határidőkkel, felelősökkel. A Felügyelőbizottság partner, amennyiben a tulajdonos igényt tart rá, hogy az intézkedési tervben megfogalmazottakat elvégez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tulajdonos igényt tart rá. Az Ipari Centrum Kft. ügyvezetőjéhez kérdé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óth Tibor képviselő:</w:t>
      </w:r>
    </w:p>
    <w:p>
      <w:pPr>
        <w:pStyle w:val="Normal"/>
        <w:jc w:val="both"/>
        <w:rPr/>
      </w:pPr>
      <w:r>
        <w:rPr/>
        <w:t>Az angol nyelvtanfolyammal kapcsolatban érdeklődnék, ami befejeződött 2013 májusában, hogy ez vizsgával zárult? A befektetett pénz és energia mennyire hasznosult? Bizonyára a 40 órás tanfolyam nem volt elég egy nyelvvizsgára történő felkészítéshez. Akik elkezdték a tanfolyamot, azok be is fejezték az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Tényleg összemosódnak a napirendek, hiszen a Jászfényszaru Ipari Centrum Kft Működésének, illetve az Alapító és a Társaság Pénzügyi kapcsolatainak áttekintéséről szóló napirendnél járunk, de képviselő úr a JIC Kft. 2013. évi beszámolójához kapcsolódóan tette fel kérd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Versegi László JIC Kft. ügyvezető:</w:t>
      </w:r>
    </w:p>
    <w:p>
      <w:pPr>
        <w:pStyle w:val="Normal"/>
        <w:jc w:val="both"/>
        <w:rPr/>
      </w:pPr>
      <w:r>
        <w:rPr/>
        <w:t>Amikor elkezdődött a nyelvtanfolyam, két csoport került kialakításra, egy kezdő és egy haladó csoport. Nem nyelvvizsga előkészítő tanfolyam volt, hanem a szintek megerősítését szolgálta. A tanfolyam végén volt egy szintfelmérő. Volt, aki nem tudta végigcsinálni a kurzust egyéb elfoglaltságai mia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Köszönjük szépen. Aki el tudja fogadni az Ipari Centrum Kft.-ről szóló jelentést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0/2014. (III.05.) Képviselő-testületi határozat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 Jászfényszaru Ipari Centrum Kft. Működésének, illetve az Alapító és a Társaság Pénzügyi kapcsolatainak áttekintéséről szóló jelentés tudomásul vételéről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ászfényszaru Város Önkormányzat Képviselő-testülete tudomásul vette a Jászfényszaru Ipari Centrum Kft. Működésének, illetve az Alapító és a Társaság Pénzügyi kapcsolatainak áttekintéséről, a TISZA BROSS AUDIT Kft. által készített jelentést a melléklet szerinti tartalommal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/>
      </w:pPr>
      <w:r>
        <w:rPr>
          <w:u w:val="single"/>
          <w:lang w:eastAsia="en-US"/>
        </w:rPr>
        <w:t>Felelős</w:t>
      </w:r>
      <w:r>
        <w:rPr>
          <w:lang w:eastAsia="en-US"/>
        </w:rPr>
        <w:t>: Győriné dr. Czeglédi Márta polgármester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 xml:space="preserve">  Dr. Voller Erika jegyző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 xml:space="preserve">  Tamus Mária pénzügyi csoportvezető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Erről értesül:</w:t>
      </w:r>
    </w:p>
    <w:p>
      <w:pPr>
        <w:pStyle w:val="Normal"/>
        <w:rPr>
          <w:lang w:eastAsia="en-US"/>
        </w:rPr>
      </w:pPr>
      <w:r>
        <w:rPr>
          <w:lang w:eastAsia="en-US"/>
        </w:rPr>
        <w:t>1./Győriné dr. Czeglédi Márta polgármester, helyben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2./ Dr. Voller Erika jegyző, </w:t>
      </w:r>
      <w:r>
        <w:rPr>
          <w:lang w:eastAsia="ar-SA"/>
        </w:rPr>
        <w:t>helyben</w:t>
      </w:r>
    </w:p>
    <w:p>
      <w:pPr>
        <w:pStyle w:val="Normal"/>
        <w:rPr>
          <w:lang w:eastAsia="en-US"/>
        </w:rPr>
      </w:pPr>
      <w:r>
        <w:rPr>
          <w:lang w:eastAsia="en-US"/>
        </w:rPr>
        <w:t>3./ Tamus Mária pénzügyi csoportvezető, helyben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4./ </w:t>
      </w:r>
      <w:r>
        <w:rPr/>
        <w:t>TISZA BROSS AUDIT Kft. 5001 Szolnok, Pf.:162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9"/>
        </w:numPr>
        <w:jc w:val="both"/>
        <w:rPr>
          <w:i/>
          <w:i/>
        </w:rPr>
      </w:pPr>
      <w:r>
        <w:rPr>
          <w:i/>
        </w:rPr>
        <w:t>A Jászfényszaru Városfejlesztő Kft Működésének, illetve az Alapító Önkormányzat és a Társaság Pénzügyi kapcsolatainak áttekintéséről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Krajcsné Dezsőfi Katalin, a TISZA BROSS AUDIT Kft ügyvezetője, egyben az Önkormányzat pénzügyi tanácsadója mindenre átfogóan készítette el a vezetői összefoglalóját. Kérdés? Hozzászólá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Lovászné Török Magdolna képviselő:</w:t>
      </w:r>
    </w:p>
    <w:p>
      <w:pPr>
        <w:pStyle w:val="Normal"/>
        <w:jc w:val="both"/>
        <w:rPr/>
      </w:pPr>
      <w:r>
        <w:rPr/>
        <w:t>A jelentés végén szerepel, hogy „párhuzamosságok vannak a hivatalban működő Projekt Iroda és a Kft. tevékenységében, melynek megszüntetése a városfejlesztési feladatok elvégzésének átgondolását javasoljuk”. Ez mit jelen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Egyfolytában azon vagyunk, hogy ezeket a párhuzamosságokat megszüntessük, hogy egy feladaton két ember ne dolgozzék. Ezt kívánja meg a felelősség, a munkaerővel történő gazdálkodás is. Aki el tudja fogadni a Jászfényszaru Városfejlesztő Kft.-ről szóló jelentést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öbb 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1/2014. (III.05.) Képviselő-testületi határozat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 Jászfényszaru Városfejlesztő Kft. Működésének, illetve az Alapító Önkormányzat és a Társaság Pénzügyi kapcsolatainak áttekintéséről szóló jelentés tudomásul vételéről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ászfényszaru Város Önkormányzat Képviselő-testülete tudomásul vette a Jászfényszaru Városfejlesztő Kft. Működésének, illetve az Alapító Önkormányzat és a Társaság Pénzügyi kapcsolatainak áttekintéséről, a TISZA BROSS AUDIT Kft. által készített jelentést a melléklet szerinti tartalommal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u w:val="single"/>
          <w:lang w:eastAsia="en-US"/>
        </w:rPr>
        <w:t>Felelős</w:t>
      </w:r>
      <w:r>
        <w:rPr>
          <w:lang w:eastAsia="en-US"/>
        </w:rPr>
        <w:t>: Győriné dr. Czeglédi Márta polgármester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 xml:space="preserve">  Dr. Voller Erika jegyző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 xml:space="preserve">  Tamus Mária pénzügyi csoportvezető</w:t>
      </w:r>
    </w:p>
    <w:p>
      <w:pPr>
        <w:pStyle w:val="Normal"/>
        <w:ind w:left="3540" w:firstLine="708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Erről értesül:</w:t>
      </w:r>
    </w:p>
    <w:p>
      <w:pPr>
        <w:pStyle w:val="Normal"/>
        <w:rPr>
          <w:lang w:eastAsia="en-US"/>
        </w:rPr>
      </w:pPr>
      <w:r>
        <w:rPr>
          <w:lang w:eastAsia="en-US"/>
        </w:rPr>
        <w:t>1./Győriné dr. Czeglédi Márta polgármester, helyben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2./ Dr. Voller Erika jegyző, </w:t>
      </w:r>
      <w:r>
        <w:rPr>
          <w:lang w:eastAsia="ar-SA"/>
        </w:rPr>
        <w:t>helyben</w:t>
      </w:r>
    </w:p>
    <w:p>
      <w:pPr>
        <w:pStyle w:val="Normal"/>
        <w:rPr>
          <w:lang w:eastAsia="en-US"/>
        </w:rPr>
      </w:pPr>
      <w:r>
        <w:rPr>
          <w:lang w:eastAsia="en-US"/>
        </w:rPr>
        <w:t>3./ Tamus Mária pénzügyi csoportvezető, helyben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4./ </w:t>
      </w:r>
      <w:r>
        <w:rPr/>
        <w:t>TISZA BROSS AUDIT Kft. 5001 Szolnok, Pf.:162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9"/>
        </w:numPr>
        <w:jc w:val="both"/>
        <w:rPr>
          <w:i/>
          <w:i/>
        </w:rPr>
      </w:pPr>
      <w:r>
        <w:rPr>
          <w:i/>
        </w:rPr>
        <w:t>A Jászfényszaru Város Önkormányzat Pénzügyi-Gazdasági Helyzetének, a Belső Kontroll Rendszer működésének áttekintésérő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z anyag kiküldésre került. Belső ellenőrt alkalmazunk a szükséges monitoring kontroll érdekében. A jogszabályok folyamatos változása szükségessé teszi a külső jogászok, a könyvvizsgáló, a pénzügyi tanácsadó alkalmaz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óth Tibor képviselő:</w:t>
      </w:r>
    </w:p>
    <w:p>
      <w:pPr>
        <w:pStyle w:val="Normal"/>
        <w:jc w:val="both"/>
        <w:rPr/>
      </w:pPr>
      <w:r>
        <w:rPr/>
        <w:t>Folyamatban van a belső ellenőr megbíz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Erre utaltam a szóbeli kiegészítésnél, hogy időközben megkötésre került a belső ellenőrrel a szerződést. Külön számvitelben járatos szakembert alkalmazunk. A jogászokkal eseti megbízásban áll az Önkormányz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óth Tibor képviselő:</w:t>
      </w:r>
    </w:p>
    <w:p>
      <w:pPr>
        <w:pStyle w:val="Normal"/>
        <w:jc w:val="both"/>
        <w:rPr/>
      </w:pPr>
      <w:r>
        <w:rPr/>
        <w:t>Ki a belső ellenő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r. Voller Erika jegyző:</w:t>
      </w:r>
    </w:p>
    <w:p>
      <w:pPr>
        <w:pStyle w:val="Normal"/>
        <w:jc w:val="both"/>
        <w:rPr/>
      </w:pPr>
      <w:r>
        <w:rPr/>
        <w:t>A Képviselő-testület hagyta jóvá Hartyániné Monori Judit regisztrált belső ellenőr megbíz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 xml:space="preserve">A végrehajtásra fel kell tudni készülni, törekszünk arra, hogy hiba nélkül dolgozzunk. </w:t>
      </w:r>
    </w:p>
    <w:p>
      <w:pPr>
        <w:pStyle w:val="Normal"/>
        <w:jc w:val="both"/>
        <w:rPr/>
      </w:pPr>
      <w:r>
        <w:rPr/>
        <w:t>Aki el tudja fogadni a Jászfényszaru Város Önkormányzat Pénzügyi-Gazdasági Helyzetének, a Belső Kontroll Rendszer működésének áttekintéséről szóló jelentést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öbb 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2/2014. (III.05.) Képviselő-testületi határozat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 Jászfényszaru Város Önkormányzat Pénzügyi-Gazdasági Helyzetének, a Belső Kontroll Rendszer működésének áttekintéséről szóló jelentés tudomásul vételéről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ászfényszaru Város Önkormányzat Képviselő-testülete tudomásul vette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Jászfényszaru Város Önkormányzat Pénzügyi - Gazdasági Helyzetének, a Belső Kontroll Rendszer működésének áttekintéséről, a TISZA BROSS AUDIT Kft. által készített jelentést a melléklet szerinti tartalommal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u w:val="single"/>
          <w:lang w:eastAsia="en-US"/>
        </w:rPr>
        <w:t>Felelős</w:t>
      </w:r>
      <w:r>
        <w:rPr>
          <w:lang w:eastAsia="en-US"/>
        </w:rPr>
        <w:t>: Győriné dr. Czeglédi Márta polgármester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 xml:space="preserve">  Dr. Voller Erika jegyző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 xml:space="preserve">  Tamus Mária pénzügyi csoportvezető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Erről értesül:</w:t>
      </w:r>
    </w:p>
    <w:p>
      <w:pPr>
        <w:pStyle w:val="Normal"/>
        <w:rPr>
          <w:lang w:eastAsia="en-US"/>
        </w:rPr>
      </w:pPr>
      <w:r>
        <w:rPr>
          <w:lang w:eastAsia="en-US"/>
        </w:rPr>
        <w:t>1./Győriné dr. Czeglédi Márta polgármester, helyben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2./ Dr. Voller Erika jegyző, </w:t>
      </w:r>
      <w:r>
        <w:rPr>
          <w:lang w:eastAsia="ar-SA"/>
        </w:rPr>
        <w:t>helyben</w:t>
      </w:r>
    </w:p>
    <w:p>
      <w:pPr>
        <w:pStyle w:val="Normal"/>
        <w:rPr>
          <w:lang w:eastAsia="en-US"/>
        </w:rPr>
      </w:pPr>
      <w:r>
        <w:rPr>
          <w:lang w:eastAsia="en-US"/>
        </w:rPr>
        <w:t>3./ Tamus Mária pénzügyi csoportvezető, helyben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4./ </w:t>
      </w:r>
      <w:r>
        <w:rPr/>
        <w:t>TISZA BROSS AUDIT Kft. 5001 Szolnok, Pf.:162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Beszámoló Önkormányzati gazdálkodási szabályszerűségének vizsgálatát végző TISZA BROSS AUDIT Kft. által készített jelentések megállapításairól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Szükséges dönteni az intézkedési terv elkészítéséről, melyet az ügyvezetők fognak elkészíteni. Aki egyet ért a határozati javaslatban foglaltakkal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3/2014. (III.05.) Képviselő-testületi határozat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Beszámoló Önkormányzati gazdálkodási szabályszerűségének vizsgálatát végző TISZA BROSS AUDIT Kft. által készített jelentések megállapításai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 Képviselő-testülete elfogadta a Tisza Bross Audit Kft. által készített, Jászfényszaru Város Szilárd Hulladékkezelési Közszolgáltatás Biztosítás Szabályszerűségének vizsgálatáról, a Jászfényszaru Ipari Centrum Kft Működésének, illetve az Alapító és a Társaság Pénzügyi kapcsolatainak áttekintéséről, a Jászfényszaru Városfejlesztő Kft Működésének, illetve az Alapító Önkormányzat és a Társaság Pénzügyi kapcsolatainak áttekintéséről, a Jászfényszaru Város Önkormányzat Pénzügyi-Gazdasági Helyzetének, a Belső Kontroll Rendszer működésének áttekintéséről szóló jelentések összefoglalóját a melléklet szerinti tartalomm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elrendeli, hogy a vizsgálati jelentésekben foglaltakban az ellenőrzött szervek vezetői intézkedési tervet készítsenek a vizsgálat megállapításainak, észrevételeinek kijavítása érdek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Győriné dr. Czeglédi Márta polgármester</w:t>
      </w:r>
    </w:p>
    <w:p>
      <w:pPr>
        <w:pStyle w:val="Normal"/>
        <w:jc w:val="both"/>
        <w:rPr/>
      </w:pPr>
      <w:r>
        <w:rPr/>
        <w:tab/>
        <w:t>dr. Voller Erika jegyző</w:t>
      </w:r>
    </w:p>
    <w:p>
      <w:pPr>
        <w:pStyle w:val="Normal"/>
        <w:jc w:val="both"/>
        <w:rPr/>
      </w:pPr>
      <w:r>
        <w:rPr/>
        <w:tab/>
        <w:t>Versegi László JIC Kft. ügyvezető</w:t>
      </w:r>
    </w:p>
    <w:p>
      <w:pPr>
        <w:pStyle w:val="Normal"/>
        <w:jc w:val="both"/>
        <w:rPr/>
      </w:pPr>
      <w:r>
        <w:rPr/>
        <w:tab/>
        <w:t>Göndör Gábor JVF Kft. ügyvezető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április 30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u w:val="single"/>
          <w:lang w:eastAsia="en-US"/>
        </w:rPr>
      </w:pPr>
      <w:r>
        <w:rPr>
          <w:u w:val="single"/>
          <w:lang w:eastAsia="en-US"/>
        </w:rPr>
        <w:t xml:space="preserve">A határozat végrehajtásának lebonyolításáért felelős: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lang w:eastAsia="en-US"/>
        </w:rPr>
      </w:pPr>
      <w:r>
        <w:rPr>
          <w:lang w:eastAsia="en-US"/>
        </w:rPr>
        <w:t>Tamus Mária pénzügyi csoportvezető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lang w:eastAsia="en-US"/>
        </w:rPr>
        <w:t xml:space="preserve">Krajcsné Dezsőfi Katalin </w:t>
      </w:r>
      <w:r>
        <w:rPr/>
        <w:t>Tisza Bross Audit Kft</w:t>
      </w:r>
      <w:r>
        <w:rPr>
          <w:lang w:eastAsia="en-US"/>
        </w:rPr>
        <w:t>. ügyvezető igazgató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jc w:val="both"/>
        <w:rPr/>
      </w:pPr>
      <w:r>
        <w:rPr/>
        <w:t>1./ Polgármester, helyben</w:t>
      </w:r>
    </w:p>
    <w:p>
      <w:pPr>
        <w:pStyle w:val="Normal"/>
        <w:jc w:val="both"/>
        <w:rPr/>
      </w:pPr>
      <w:r>
        <w:rPr/>
        <w:t>2./ Jegyző, helyben</w:t>
      </w:r>
    </w:p>
    <w:p>
      <w:pPr>
        <w:pStyle w:val="Normal"/>
        <w:jc w:val="both"/>
        <w:rPr/>
      </w:pPr>
      <w:r>
        <w:rPr/>
        <w:t>3./ Pénzügyi Csoportvezető, helyben</w:t>
      </w:r>
    </w:p>
    <w:p>
      <w:pPr>
        <w:pStyle w:val="Normal"/>
        <w:jc w:val="both"/>
        <w:rPr/>
      </w:pPr>
      <w:r>
        <w:rPr/>
        <w:t>4./ Érintett Kft. ügyvezetői, helyben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 xml:space="preserve">5./ </w:t>
      </w:r>
      <w:r>
        <w:rPr>
          <w:lang w:eastAsia="en-US"/>
        </w:rPr>
        <w:t xml:space="preserve">Krajcsné Dezsőfi Katalin </w:t>
      </w:r>
      <w:r>
        <w:rPr/>
        <w:t>Tisza Bross Audit Kft</w:t>
      </w:r>
      <w:r>
        <w:rPr>
          <w:lang w:eastAsia="en-US"/>
        </w:rPr>
        <w:t>. ügyvezető igazgatója, 5001 Szolnok, Pf.:162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NAPIREND: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Tárgy</w:t>
      </w:r>
      <w:r>
        <w:rPr>
          <w:b/>
        </w:rPr>
        <w:t>: Jászfényszaru Ipari Centrum Kft. beszámolója a 2013. évi Alapszerződésben foglalt feladatok teljesítéséről</w:t>
      </w:r>
    </w:p>
    <w:p>
      <w:pPr>
        <w:pStyle w:val="Normal"/>
        <w:rPr/>
      </w:pPr>
      <w:r>
        <w:rPr>
          <w:b/>
          <w:u w:val="single"/>
        </w:rPr>
        <w:t>Előadó</w:t>
      </w:r>
      <w:r>
        <w:rPr>
          <w:b/>
        </w:rPr>
        <w:t>: Versegi László üg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beszámoló részletesen bemutatja a 2013. évi munkát. Kiemelném a beszámolóból a 2014-2020-as Európai Uniós időszakra történő felkészülést. Folyamatosan egyeztetünk az ügyvezető úrral. Van e valakinek kérdése? Aki el tudja fogadni a Jászfényszaru Ipari Centrum Kft. beszámolóját a 2013. évi Alapszerződésben foglalt feladatok teljesítéséről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4/2014. (III.05.) Képviselő-testületi határozat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 Jászfényszaru Ipari Centrum Kft. beszámolója a 2013. évi Alapszerződésben foglalt feladatok teljesítéséről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ászfényszaru Város Önkormányzat Képviselő-testülete elfogadta a Jászfényszaru Ipari Centrum Kft. a 2013. évi Alapszerződésben foglalt feladatok teljesítéséről szóló beszámolóját a melléklet szerinti tartalomma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</w:t>
        <w:tab/>
        <w:t>Győriné dr. Czeglédi Márta polgármester</w:t>
      </w:r>
    </w:p>
    <w:p>
      <w:pPr>
        <w:pStyle w:val="Normal"/>
        <w:jc w:val="both"/>
        <w:rPr/>
      </w:pPr>
      <w:r>
        <w:rPr/>
        <w:tab/>
        <w:tab/>
        <w:t>Dr. Voller Erika jegyző</w:t>
      </w:r>
    </w:p>
    <w:p>
      <w:pPr>
        <w:pStyle w:val="Normal"/>
        <w:jc w:val="both"/>
        <w:rPr/>
      </w:pPr>
      <w:r>
        <w:rPr/>
        <w:tab/>
        <w:tab/>
        <w:t>Versegi László ügyvezető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Erről értesül:</w:t>
      </w:r>
    </w:p>
    <w:p>
      <w:pPr>
        <w:pStyle w:val="Normal"/>
        <w:rPr>
          <w:lang w:eastAsia="en-US"/>
        </w:rPr>
      </w:pPr>
      <w:r>
        <w:rPr>
          <w:lang w:eastAsia="en-US"/>
        </w:rPr>
        <w:t>1. Győriné dr. Czeglédi Márta polgármester, helyben</w:t>
      </w:r>
    </w:p>
    <w:p>
      <w:pPr>
        <w:pStyle w:val="Normal"/>
        <w:rPr>
          <w:lang w:eastAsia="en-US"/>
        </w:rPr>
      </w:pPr>
      <w:r>
        <w:rPr>
          <w:lang w:eastAsia="en-US"/>
        </w:rPr>
        <w:t>2. Dr. Voller Erika jegyző, helyben</w:t>
      </w:r>
    </w:p>
    <w:p>
      <w:pPr>
        <w:pStyle w:val="Normal"/>
        <w:rPr>
          <w:lang w:eastAsia="en-US"/>
        </w:rPr>
      </w:pPr>
      <w:r>
        <w:rPr>
          <w:lang w:eastAsia="en-US"/>
        </w:rPr>
        <w:t>3. Tamus Mária pénzügyi csoportvezető, helyben</w:t>
      </w:r>
    </w:p>
    <w:p>
      <w:pPr>
        <w:pStyle w:val="Normal"/>
        <w:rPr/>
      </w:pPr>
      <w:r>
        <w:rPr>
          <w:lang w:eastAsia="en-US"/>
        </w:rPr>
        <w:t>4. JIC Kft. ügyvezetője, helyben</w:t>
      </w:r>
    </w:p>
    <w:p>
      <w:pPr>
        <w:pStyle w:val="Normal"/>
        <w:rPr>
          <w:lang w:eastAsia="en-US"/>
        </w:rPr>
      </w:pPr>
      <w:r>
        <w:rPr>
          <w:lang w:eastAsia="en-US"/>
        </w:rPr>
        <w:t>5. JIC Kft- Felügyelő bizottság tagjai, lakóhelyükön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NAPIREND: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Tárgy</w:t>
      </w:r>
      <w:r>
        <w:rPr>
          <w:b/>
        </w:rPr>
        <w:t>: Előterjesztés a Jászfényszaru Ipari Centrum Kft.-vel kötendő 2014. évi Alapszerződésre</w:t>
      </w:r>
    </w:p>
    <w:p>
      <w:pPr>
        <w:pStyle w:val="Normal"/>
        <w:rPr/>
      </w:pPr>
      <w:r>
        <w:rPr>
          <w:b/>
          <w:u w:val="single"/>
        </w:rPr>
        <w:t>Előadó</w:t>
      </w:r>
      <w:r>
        <w:rPr>
          <w:b/>
        </w:rPr>
        <w:t>: Győriné dr. Czeglédi Márta,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z egyezett álláspontunk, hogy az Ipari Centrum Kft. munkájából kiemeljük a nagy projekt, a vállalkozói ház építését. A funkcióbővítő pályázat lezárásáról, illetve még a fenntartási időszakban és lejárt uniós pályázati pénzből megvalósult projekteket szeretnénk úgy meghatározni az Alapszerződésben, hogy az abban történt ellenőrzést, fenntartást, után követést a Kft.-re szeretnénk bízni. Az iparfejlesztéssel összefüggő aktív részvételt nem kívánom külön megjeleníteni, mert erre a célra hoztuk létre a Kft.-ét. Tisztelt képviselőtársaim! Aki egyet ért az előbb elhangzottakkal, és hogy a szerződés tervezetet dr. Barazutti László ügyvéd készítse el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7 igen szavazattal és 1 tartózkodás mellett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5/2014. (III.05.) Képviselő-testületi határozat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 Jászfényszaru Ipari Centrum Kft. feladatainak meghatározására a 2014. évre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ászfényszaru Város Önkormányzat Képviselő-testülete elfogadta, hogy az alábbi pontokkal készüljön el a szerződés tervezet Dr. Barazutti László ügyvéd közreműködésével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014-2020-as Európai Uniós fejlesztési ciklust megalapozó tervezési munkában a Jászság térségi,  illetve Jászfényszaru Város képviselete</w:t>
      </w:r>
    </w:p>
    <w:p>
      <w:pPr>
        <w:pStyle w:val="Nincstrkz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t projekt (ÉAOP 5.1.1/A-09-2f-2011-0002, ÉAOP 5.1.1/D-09-2-F-2011-0003 szocrehab és funkcióbővítő pályázat) megvalósulása utáni fenntartási időszak után követésének biztosítása</w:t>
      </w:r>
    </w:p>
    <w:p>
      <w:pPr>
        <w:pStyle w:val="Nincstrkz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járt uniós pályázati pénzekből megvalósult projektek fenntartásának és fenntarthatóságának vizsgálata függetlenül a fenntartási időszaktól (pl. madárles, sport pálya, közösségi tér, stb..) Az önkormányzat projektjeiben vállalt indikátorok megvalósításának figyelemmel kísérése, a projekt monitoring folyamatos ellátása</w:t>
      </w:r>
    </w:p>
    <w:p>
      <w:pPr>
        <w:pStyle w:val="Nincstrkz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pari Park kiemelt projektjének (vállalkozói ház) teljes körű lebonyolítása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</w:t>
        <w:tab/>
        <w:t>Győriné dr. Czeglédi Márta polgármester</w:t>
      </w:r>
    </w:p>
    <w:p>
      <w:pPr>
        <w:pStyle w:val="Normal"/>
        <w:jc w:val="both"/>
        <w:rPr/>
      </w:pPr>
      <w:r>
        <w:rPr/>
        <w:tab/>
        <w:tab/>
        <w:t>Dr. Voller Erika jegyző</w:t>
      </w:r>
    </w:p>
    <w:p>
      <w:pPr>
        <w:pStyle w:val="Normal"/>
        <w:jc w:val="both"/>
        <w:rPr/>
      </w:pPr>
      <w:r>
        <w:rPr/>
        <w:tab/>
        <w:tab/>
        <w:t>Versegi László ügyvezető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>
          <w:u w:val="single"/>
          <w:lang w:eastAsia="en-US"/>
        </w:rPr>
        <w:t>A határozat végrehajtásának lebonyolításáért felelős:</w:t>
      </w:r>
      <w:r>
        <w:rPr>
          <w:lang w:eastAsia="en-US"/>
        </w:rPr>
        <w:t xml:space="preserve"> Versegi László JIC Kft. ügyvezetője</w:t>
      </w:r>
    </w:p>
    <w:p>
      <w:pPr>
        <w:pStyle w:val="Normal"/>
        <w:jc w:val="both"/>
        <w:rPr/>
      </w:pPr>
      <w:r>
        <w:rPr>
          <w:lang w:eastAsia="en-US"/>
        </w:rPr>
        <w:tab/>
        <w:tab/>
        <w:tab/>
        <w:tab/>
        <w:tab/>
        <w:t xml:space="preserve">                            </w:t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Erről értesül:</w:t>
      </w:r>
    </w:p>
    <w:p>
      <w:pPr>
        <w:pStyle w:val="Normal"/>
        <w:rPr>
          <w:lang w:eastAsia="en-US"/>
        </w:rPr>
      </w:pPr>
      <w:r>
        <w:rPr>
          <w:lang w:eastAsia="en-US"/>
        </w:rPr>
        <w:t>1. Győriné dr. Czeglédi Márta polgármester, helyben</w:t>
      </w:r>
    </w:p>
    <w:p>
      <w:pPr>
        <w:pStyle w:val="Normal"/>
        <w:rPr>
          <w:lang w:eastAsia="en-US"/>
        </w:rPr>
      </w:pPr>
      <w:r>
        <w:rPr>
          <w:lang w:eastAsia="en-US"/>
        </w:rPr>
        <w:t>2. dr. Voller Erika jegyző, helyben</w:t>
      </w:r>
    </w:p>
    <w:p>
      <w:pPr>
        <w:pStyle w:val="Normal"/>
        <w:rPr>
          <w:lang w:eastAsia="en-US"/>
        </w:rPr>
      </w:pPr>
      <w:r>
        <w:rPr>
          <w:lang w:eastAsia="en-US"/>
        </w:rPr>
        <w:t>3. Tamus Mária pénzügyi csoportvezető, helyben</w:t>
      </w:r>
    </w:p>
    <w:p>
      <w:pPr>
        <w:pStyle w:val="Normal"/>
        <w:rPr>
          <w:lang w:eastAsia="en-US"/>
        </w:rPr>
      </w:pPr>
      <w:r>
        <w:rPr>
          <w:lang w:eastAsia="en-US"/>
        </w:rPr>
        <w:t>4. JIC Kft. ügyvezetője, helyben</w:t>
      </w:r>
    </w:p>
    <w:p>
      <w:pPr>
        <w:pStyle w:val="Normal"/>
        <w:rPr>
          <w:lang w:eastAsia="en-US"/>
        </w:rPr>
      </w:pPr>
      <w:r>
        <w:rPr>
          <w:lang w:eastAsia="en-US"/>
        </w:rPr>
        <w:t>5. Dr. Barazutti László ügyvéd, székhelyén</w:t>
      </w:r>
    </w:p>
    <w:p>
      <w:pPr>
        <w:pStyle w:val="Normal"/>
        <w:rPr>
          <w:lang w:eastAsia="en-US"/>
        </w:rPr>
      </w:pPr>
      <w:r>
        <w:rPr>
          <w:lang w:eastAsia="en-US"/>
        </w:rPr>
        <w:t>6. Irattár, helyben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NAPIREND:</w:t>
      </w:r>
    </w:p>
    <w:p>
      <w:pPr>
        <w:pStyle w:val="Normal"/>
        <w:jc w:val="both"/>
        <w:rPr/>
      </w:pPr>
      <w:r>
        <w:rPr>
          <w:b/>
          <w:u w:val="single"/>
        </w:rPr>
        <w:t>Tárgy</w:t>
      </w:r>
      <w:r>
        <w:rPr>
          <w:b/>
        </w:rPr>
        <w:t>: Előterjesztés a Jászfényszaru Ipari Centrum Kft. részére projekt saját erő biztosítására</w:t>
      </w:r>
    </w:p>
    <w:p>
      <w:pPr>
        <w:pStyle w:val="Normal"/>
        <w:rPr/>
      </w:pPr>
      <w:r>
        <w:rPr>
          <w:b/>
          <w:u w:val="single"/>
        </w:rPr>
        <w:t>Előadó</w:t>
      </w:r>
      <w:r>
        <w:rPr>
          <w:b/>
        </w:rPr>
        <w:t>: Versegi László üg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Felmerült a kérdés, hogy amennyiben van pénze a Kft.-nek, miért szükséges a saját erő biztosítása. Az Önkormányzat vállalta a konzorciumi szerződésben a saját erő biztosítását. Aki egyet ért a Szociális Városrehabilitációs projekt kapcsán a saját erő biztosításával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6/2014. (III.05.) Képviselő-testületi határozat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a Jászfényszaru Ipari Centrum Kft. számára végleges pénzeszköz átadás a Szociális Városrehabilitációs projekt saját erő biztosításaként</w:t>
      </w:r>
    </w:p>
    <w:p>
      <w:pPr>
        <w:pStyle w:val="Normal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Jászfényszaru Város Önkormányzat Képviselő-testülete a Jászfényszaru Ipari Centrum Kft. számára 4.057.747.- Forint végeleges pénzeszközt ad át a Szociális Városrehabilitációs projekt saját erő biztosításaként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Tudomásul véve, hogy a Jászfényszaru Ipari Centrum Kft. a Szociális Városrehabilitációs projekt megvalósítása során 27.051.659 Ft összegű kifizetési kérelmet nyújtott be a Közvetítő Szervezet részére a projektmenedzsment és a programalap kifizetéseivel kapcsolatban, valamint a Közvetítő Szervezet a kifizetési kérelmek alapján 22.993.912 Ft támogatást utalt át az Ipari Centrum Kft részére, a különbözet összegét a konzorciumi partner részére fenti összegben jóváhagyja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>
          <w:u w:val="single"/>
          <w:lang w:eastAsia="en-US"/>
        </w:rPr>
        <w:t>Felelős</w:t>
      </w:r>
      <w:r>
        <w:rPr>
          <w:lang w:eastAsia="en-US"/>
        </w:rPr>
        <w:t>: Győriné dr. Czeglédi Márta polgármester</w:t>
      </w:r>
    </w:p>
    <w:p>
      <w:pPr>
        <w:pStyle w:val="Normal"/>
        <w:jc w:val="both"/>
        <w:rPr/>
      </w:pPr>
      <w:r>
        <w:rPr>
          <w:u w:val="single"/>
          <w:lang w:eastAsia="en-US"/>
        </w:rPr>
        <w:t>Határidő</w:t>
      </w:r>
      <w:r>
        <w:rPr>
          <w:lang w:eastAsia="en-US"/>
        </w:rPr>
        <w:t>: 2014. március 14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u w:val="single"/>
          <w:lang w:eastAsia="en-US"/>
        </w:rPr>
        <w:t>A határozat végrehajtásának lebonyolításáért felelős:</w:t>
      </w:r>
      <w:r>
        <w:rPr>
          <w:lang w:eastAsia="en-US"/>
        </w:rPr>
        <w:t xml:space="preserve"> Tamus Mária pénzügyi csoportvezető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  <w:t>Erről értesül:</w:t>
      </w:r>
    </w:p>
    <w:p>
      <w:pPr>
        <w:pStyle w:val="Normal"/>
        <w:numPr>
          <w:ilvl w:val="0"/>
          <w:numId w:val="15"/>
        </w:numPr>
        <w:ind w:left="714" w:hanging="357"/>
        <w:jc w:val="both"/>
        <w:rPr>
          <w:lang w:eastAsia="en-US"/>
        </w:rPr>
      </w:pPr>
      <w:r>
        <w:rPr>
          <w:lang w:eastAsia="en-US"/>
        </w:rPr>
        <w:t>Polgármester, helyben</w:t>
      </w:r>
    </w:p>
    <w:p>
      <w:pPr>
        <w:pStyle w:val="Normal"/>
        <w:numPr>
          <w:ilvl w:val="0"/>
          <w:numId w:val="15"/>
        </w:numPr>
        <w:ind w:left="714" w:hanging="357"/>
        <w:jc w:val="both"/>
        <w:rPr>
          <w:lang w:eastAsia="en-US"/>
        </w:rPr>
      </w:pPr>
      <w:r>
        <w:rPr>
          <w:lang w:eastAsia="en-US"/>
        </w:rPr>
        <w:t>Jegyző, helyben</w:t>
      </w:r>
    </w:p>
    <w:p>
      <w:pPr>
        <w:pStyle w:val="Normal"/>
        <w:numPr>
          <w:ilvl w:val="0"/>
          <w:numId w:val="15"/>
        </w:numPr>
        <w:ind w:left="714" w:hanging="357"/>
        <w:jc w:val="both"/>
        <w:rPr>
          <w:lang w:eastAsia="en-US"/>
        </w:rPr>
      </w:pPr>
      <w:r>
        <w:rPr>
          <w:lang w:eastAsia="en-US"/>
        </w:rPr>
        <w:t>Pénzügyi csoportvezető, helyben</w:t>
      </w:r>
    </w:p>
    <w:p>
      <w:pPr>
        <w:pStyle w:val="Normal"/>
        <w:numPr>
          <w:ilvl w:val="0"/>
          <w:numId w:val="15"/>
        </w:numPr>
        <w:ind w:left="714" w:hanging="357"/>
        <w:jc w:val="both"/>
        <w:rPr>
          <w:lang w:eastAsia="en-US"/>
        </w:rPr>
      </w:pPr>
      <w:r>
        <w:rPr>
          <w:lang w:eastAsia="en-US"/>
        </w:rPr>
        <w:t>JIC Kft. ügyvezetője, helyben,</w:t>
      </w:r>
    </w:p>
    <w:p>
      <w:pPr>
        <w:pStyle w:val="Normal"/>
        <w:numPr>
          <w:ilvl w:val="0"/>
          <w:numId w:val="15"/>
        </w:numPr>
        <w:ind w:left="714" w:hanging="357"/>
        <w:jc w:val="both"/>
        <w:rPr>
          <w:lang w:eastAsia="en-US"/>
        </w:rPr>
      </w:pPr>
      <w:r>
        <w:rPr>
          <w:lang w:eastAsia="en-US"/>
        </w:rPr>
        <w:t>Irattár, helyben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Két határozati javaslat szerepel az előterjesztésben. Aki egyet ért a Funkcióbővítő Városrehabilitációs projekthez történő saját erő biztosításával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7/2014. (III.05.) Képviselő-testületi határozat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a Jászfényszaru Ipari Centrum Kft. számára végleges pénzeszköz átadás a Funkcióbővítő Városrehabilitációs projekt saját erő biztosításaként</w:t>
      </w:r>
    </w:p>
    <w:p>
      <w:pPr>
        <w:pStyle w:val="Normal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Jászfényszaru Város Önkormányzat Képviselő-testülete a Jászfényszaru Ipari Centrum Kft. számára 4.056.118 Forint végeleges pénzeszközt ad át a Funkcióbővítő Városrehabilitációs projekt saját erő biztosításaként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Tudomásul véve, hogy a Jászfényszaru Ipari Centrum Kft. a Funkcióbővítő Városrehabilitációs projekt megvalósítása során 27.040.786 Ft összegű kifizetési kérelmet nyújtott be a Közvetítő Szervezet részére a projektmenedzsment és a programalap kifizetéseivel kapcsolatban, valamint a Közvetítő Szervezet kifizetési kérelmek alapján 22.984.668 Ft támogatást utalt át az Ipari Centrum Kft részére, a különbözet összegét a konzorciumi partner részére fenti összegben jóváhagyja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A Képviselő-testület egyben elrendeli, hogy a Funkcióbővítő projekt záró kifizetési kérelem benyújtását és elfogadását követően az Ipari Centrum Kft. állítsa össze a fennmaradó 2 hónapra jutó Projektmenedzsment és programalap kifizetéseit is tartalmazó végleges kimutatást, mely alapján Jászfényszaru Város Önkormányzat Képviselő-testülete biztosítani fogja végleges pénzeszköz átadás formájában a fennmaradó összeget a konzorciumi partner részére.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/>
      </w:pPr>
      <w:r>
        <w:rPr>
          <w:u w:val="single"/>
          <w:lang w:eastAsia="en-US"/>
        </w:rPr>
        <w:t>Felelős</w:t>
      </w:r>
      <w:r>
        <w:rPr>
          <w:lang w:eastAsia="en-US"/>
        </w:rPr>
        <w:t>: Győriné dr. Czeglédi Márta polgármester</w:t>
      </w:r>
    </w:p>
    <w:p>
      <w:pPr>
        <w:pStyle w:val="Normal"/>
        <w:jc w:val="both"/>
        <w:rPr/>
      </w:pPr>
      <w:r>
        <w:rPr>
          <w:u w:val="single"/>
          <w:lang w:eastAsia="en-US"/>
        </w:rPr>
        <w:t>Határidő</w:t>
      </w:r>
      <w:r>
        <w:rPr>
          <w:lang w:eastAsia="en-US"/>
        </w:rPr>
        <w:t>: 2014. március 14.</w:t>
      </w:r>
    </w:p>
    <w:p>
      <w:pPr>
        <w:pStyle w:val="Normal"/>
        <w:jc w:val="both"/>
        <w:rPr/>
      </w:pPr>
      <w:r>
        <w:rPr>
          <w:u w:val="single"/>
          <w:lang w:eastAsia="en-US"/>
        </w:rPr>
        <w:t>A határozat végrehajtásának lebonyolításáért felelős:</w:t>
      </w:r>
      <w:r>
        <w:rPr>
          <w:lang w:eastAsia="en-US"/>
        </w:rPr>
        <w:t xml:space="preserve"> Tamus Mária pénzügyi csoportvezető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  <w:t>Erről értesül:</w:t>
      </w:r>
    </w:p>
    <w:p>
      <w:pPr>
        <w:pStyle w:val="Normal"/>
        <w:numPr>
          <w:ilvl w:val="0"/>
          <w:numId w:val="14"/>
        </w:numPr>
        <w:ind w:left="714" w:hanging="357"/>
        <w:jc w:val="both"/>
        <w:rPr>
          <w:lang w:eastAsia="en-US"/>
        </w:rPr>
      </w:pPr>
      <w:r>
        <w:rPr>
          <w:lang w:eastAsia="en-US"/>
        </w:rPr>
        <w:t>Polgármester, helyben</w:t>
      </w:r>
    </w:p>
    <w:p>
      <w:pPr>
        <w:pStyle w:val="Normal"/>
        <w:numPr>
          <w:ilvl w:val="0"/>
          <w:numId w:val="14"/>
        </w:numPr>
        <w:ind w:left="714" w:hanging="357"/>
        <w:jc w:val="both"/>
        <w:rPr>
          <w:lang w:eastAsia="en-US"/>
        </w:rPr>
      </w:pPr>
      <w:r>
        <w:rPr>
          <w:lang w:eastAsia="en-US"/>
        </w:rPr>
        <w:t>Jegyző, helyben</w:t>
      </w:r>
    </w:p>
    <w:p>
      <w:pPr>
        <w:pStyle w:val="Normal"/>
        <w:numPr>
          <w:ilvl w:val="0"/>
          <w:numId w:val="14"/>
        </w:numPr>
        <w:ind w:left="714" w:hanging="357"/>
        <w:jc w:val="both"/>
        <w:rPr>
          <w:lang w:eastAsia="en-US"/>
        </w:rPr>
      </w:pPr>
      <w:r>
        <w:rPr>
          <w:lang w:eastAsia="en-US"/>
        </w:rPr>
        <w:t>Pénzügyi csoportvezető, helyben</w:t>
      </w:r>
    </w:p>
    <w:p>
      <w:pPr>
        <w:pStyle w:val="Normal"/>
        <w:numPr>
          <w:ilvl w:val="0"/>
          <w:numId w:val="14"/>
        </w:numPr>
        <w:ind w:left="714" w:hanging="357"/>
        <w:jc w:val="both"/>
        <w:rPr>
          <w:lang w:eastAsia="en-US"/>
        </w:rPr>
      </w:pPr>
      <w:r>
        <w:rPr>
          <w:lang w:eastAsia="en-US"/>
        </w:rPr>
        <w:t>JIC Kft. ügyvezetője, helyben,</w:t>
      </w:r>
    </w:p>
    <w:p>
      <w:pPr>
        <w:pStyle w:val="Normal"/>
        <w:numPr>
          <w:ilvl w:val="0"/>
          <w:numId w:val="14"/>
        </w:numPr>
        <w:ind w:left="714" w:hanging="357"/>
        <w:jc w:val="both"/>
        <w:rPr>
          <w:lang w:eastAsia="en-US"/>
        </w:rPr>
      </w:pPr>
      <w:r>
        <w:rPr>
          <w:lang w:eastAsia="en-US"/>
        </w:rPr>
        <w:t>Irattár, helyben</w:t>
      </w:r>
    </w:p>
    <w:p>
      <w:pPr>
        <w:pStyle w:val="Normal"/>
        <w:ind w:left="714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714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 NAPIREND: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Tárgy:</w:t>
      </w:r>
      <w:r>
        <w:rPr/>
        <w:t xml:space="preserve"> </w:t>
      </w:r>
      <w:r>
        <w:rPr>
          <w:b/>
        </w:rPr>
        <w:t>Jászfényszaru Városfejlesztő Kft. beszámolója a 2013. évi Alapszerződésben foglalt feladatok teljesítéséről</w:t>
      </w:r>
    </w:p>
    <w:p>
      <w:pPr>
        <w:pStyle w:val="Normal"/>
        <w:rPr/>
      </w:pPr>
      <w:r>
        <w:rPr>
          <w:b/>
          <w:u w:val="single"/>
        </w:rPr>
        <w:t>Előadó</w:t>
      </w:r>
      <w:r>
        <w:rPr>
          <w:b/>
        </w:rPr>
        <w:t>: Göndör Gábor üg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beszámoló elkészült az Alapszerződésben vállalt feladatok alapján. Kérdés? Hozzászólás? Amennyiben nincs, aki egyet ért a beszámoló elfogadásával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7 igen szavazattal és 1 tartózkodás mellett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8/2014. (III.05.) Képviselő-testületi határozat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J</w:t>
      </w:r>
      <w:r>
        <w:rPr>
          <w:rFonts w:cs="Times New Roman" w:ascii="Times New Roman" w:hAnsi="Times New Roman"/>
          <w:b/>
          <w:sz w:val="24"/>
          <w:szCs w:val="24"/>
        </w:rPr>
        <w:t>ás</w:t>
      </w:r>
      <w:r>
        <w:rPr>
          <w:rFonts w:cs="Times New Roman" w:ascii="Times New Roman" w:hAnsi="Times New Roman"/>
          <w:b/>
          <w:i/>
          <w:sz w:val="24"/>
          <w:szCs w:val="24"/>
        </w:rPr>
        <w:t>zfényszaru Városfejlesztő Kft. beszámolója a 2013. évi Alapszerződésben foglalt feladatok teljesítéséről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ászfényszaru Város Önkormányzat Képviselő-testülete elfogadta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Jászfényszaru Városfejlesztő Kft. 2013. évi Alapszerződésben foglalt feladatok teljesítéséről szóló beszámolóját a melléklet szerinti tartalommal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</w:t>
        <w:tab/>
        <w:t>Győriné dr. Czeglédi Márta polgármester</w:t>
      </w:r>
    </w:p>
    <w:p>
      <w:pPr>
        <w:pStyle w:val="Normal"/>
        <w:jc w:val="both"/>
        <w:rPr/>
      </w:pPr>
      <w:r>
        <w:rPr/>
        <w:tab/>
        <w:tab/>
        <w:t>Dr. Voller Erika jegyző</w:t>
      </w:r>
    </w:p>
    <w:p>
      <w:pPr>
        <w:pStyle w:val="Normal"/>
        <w:jc w:val="both"/>
        <w:rPr/>
      </w:pPr>
      <w:r>
        <w:rPr/>
        <w:tab/>
        <w:tab/>
        <w:t>Göndör Gábor ügyvezető</w:t>
      </w:r>
    </w:p>
    <w:p>
      <w:pPr>
        <w:pStyle w:val="Normal"/>
        <w:tabs>
          <w:tab w:val="left" w:pos="708" w:leader="none"/>
          <w:tab w:val="left" w:pos="1416" w:leader="none"/>
          <w:tab w:val="left" w:pos="2237" w:leader="none"/>
        </w:tabs>
        <w:jc w:val="both"/>
        <w:rPr/>
      </w:pPr>
      <w:r>
        <w:rPr/>
        <w:tab/>
        <w:tab/>
        <w:tab/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Erről értesül:</w:t>
      </w:r>
    </w:p>
    <w:p>
      <w:pPr>
        <w:pStyle w:val="Normal"/>
        <w:rPr>
          <w:lang w:eastAsia="en-US"/>
        </w:rPr>
      </w:pPr>
      <w:r>
        <w:rPr>
          <w:lang w:eastAsia="en-US"/>
        </w:rPr>
        <w:t>1. Győriné dr. Czeglédi Márta polgármester, helyben</w:t>
      </w:r>
    </w:p>
    <w:p>
      <w:pPr>
        <w:pStyle w:val="Normal"/>
        <w:rPr>
          <w:lang w:eastAsia="en-US"/>
        </w:rPr>
      </w:pPr>
      <w:r>
        <w:rPr>
          <w:lang w:eastAsia="en-US"/>
        </w:rPr>
        <w:t>2. Dr. Voller Erika jegyző, helyben</w:t>
      </w:r>
    </w:p>
    <w:p>
      <w:pPr>
        <w:pStyle w:val="Normal"/>
        <w:rPr>
          <w:lang w:eastAsia="en-US"/>
        </w:rPr>
      </w:pPr>
      <w:r>
        <w:rPr>
          <w:lang w:eastAsia="en-US"/>
        </w:rPr>
        <w:t>3. Tamus Mária pénzügyi csoportvezető, helyben</w:t>
      </w:r>
    </w:p>
    <w:p>
      <w:pPr>
        <w:pStyle w:val="Normal"/>
        <w:rPr/>
      </w:pPr>
      <w:r>
        <w:rPr>
          <w:lang w:eastAsia="en-US"/>
        </w:rPr>
        <w:t xml:space="preserve">4. </w:t>
      </w:r>
      <w:r>
        <w:rPr/>
        <w:t>Jászfényszaru Városfejlesztő Kft. ügyvezetője, helyben</w:t>
      </w:r>
    </w:p>
    <w:p>
      <w:pPr>
        <w:pStyle w:val="Normal"/>
        <w:rPr>
          <w:lang w:eastAsia="en-US"/>
        </w:rPr>
      </w:pPr>
      <w:r>
        <w:rPr/>
        <w:t>5. Jászfényszaru Városfejlesztő Kft. Felügyelő Bizottságának tagjai, lakóhelyükön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NAPIREND: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Tárgy</w:t>
      </w:r>
      <w:r>
        <w:rPr>
          <w:b/>
        </w:rPr>
        <w:t>: Előterjesztés a Jászfényszaru Városfejlesztő Kft.-vel kötendő 2014. évi Alapszerződésre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Előadó</w:t>
      </w:r>
      <w:r>
        <w:rPr>
          <w:b/>
        </w:rPr>
        <w:t>: Győriné dr. Czeglédi Márta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 xml:space="preserve">Teljes felelősséggel kell meghatározni azokat a feladatokat, amelyeket a Városfejlesztő Kft.-től várunk. Szeretném, ha az Egészségház felújítása, bővítése, felügyeletéhez tartozó felelősség, feladat a Kft. Alapszerződésében meghatározásra kerülne. Szükséges a Plébánia megépítésében aktív együttműködés a kivitelező Egyházközséggel a beruházás megvalósításának biztosításában. További feladatként szeretnénk, ha a biztonságos városért a közbiztonság továbbfejlesztése, a megújuló energiaforrások hasznosítására tett javaslatok is meghatározásra kerülnének dr. Barazutti László ügyvéd úr közreműködésével. Nagyon sok egymásból fakadó feladatunk van. Aki egyet ért a feladatok meghatározásával, azt kérem, hogy szavazzon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7 igen szavazattal és 1 tartózkodás mellett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9/2014. (III.05.) Képviselő-testületi határozat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 Jászfényszaru Városfejlesztő Kft. feladatainak meghatározására a 2014. évre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ászfényszaru Város Önkormányzat Képviselő-testülete elfogadta, hogy az alábbi pontokkal készüljön el a szerződés tervezet Dr. Barazutti László ügyvéd úr közreműködésével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1.  Az Egészségközpont felújítása, bővítés, eszközbeszerzés</w:t>
      </w:r>
    </w:p>
    <w:p>
      <w:pPr>
        <w:pStyle w:val="Normal"/>
        <w:rPr/>
      </w:pPr>
      <w:r>
        <w:rPr/>
        <w:t>Határidő: 2014. 10.01.</w:t>
      </w:r>
    </w:p>
    <w:p>
      <w:pPr>
        <w:pStyle w:val="Normal"/>
        <w:rPr/>
      </w:pPr>
      <w:r>
        <w:rPr/>
        <w:t>Felelős: Jászfényszaru Városfejlesztő Kft. ügyvezető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 Plébánia megépítésében aktív együttműködés a kivitelező Egyházközséggel a beruházás megvalósításának biztosítása</w:t>
      </w:r>
    </w:p>
    <w:p>
      <w:pPr>
        <w:pStyle w:val="Normal"/>
        <w:rPr/>
      </w:pPr>
      <w:r>
        <w:rPr/>
        <w:t>Határidő: 2014.10.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Megújuló energiaforrások hasznosítására javaslat kidolgozása</w:t>
      </w:r>
    </w:p>
    <w:p>
      <w:pPr>
        <w:pStyle w:val="Normal"/>
        <w:rPr/>
      </w:pPr>
      <w:r>
        <w:rPr/>
        <w:t>3.1. Épület energetikai fejlesztések biztosítása, környezettudatos technológia jegyében, napenergia hasznosítása például a Petőfi Sándor Művelődési Ház és Könyvtárnál és a IV. Béla Általános Iskola, Alapfokú Művészeti Iskolánál</w:t>
      </w:r>
    </w:p>
    <w:p>
      <w:pPr>
        <w:pStyle w:val="Normal"/>
        <w:rPr/>
      </w:pPr>
      <w:r>
        <w:rPr/>
        <w:t>3.2. Geotermikus energiahasznosítás, például Geotermikus kút hasznosítására vonatkozó tanulmány elkészítése</w:t>
      </w:r>
    </w:p>
    <w:p>
      <w:pPr>
        <w:pStyle w:val="Normal"/>
        <w:rPr/>
      </w:pPr>
      <w:r>
        <w:rPr/>
        <w:t xml:space="preserve">3.3. Új kút fúrásának előkészítése a leendő sportcsarnok közelében </w:t>
      </w:r>
    </w:p>
    <w:p>
      <w:pPr>
        <w:pStyle w:val="Normal"/>
        <w:rPr/>
      </w:pPr>
      <w:r>
        <w:rPr/>
        <w:t>Határidő: 2014.10.01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 A település közbiztonság fokozása érdekében térfigyelő kamerarendszer folyamatos működtetésének biztosítása és továbbfejlesztése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/>
      </w:pPr>
      <w:r>
        <w:rPr>
          <w:u w:val="single"/>
          <w:lang w:eastAsia="en-US"/>
        </w:rPr>
        <w:t>A határozat végrehajtásának lebonyolításáért felelős:</w:t>
      </w:r>
      <w:r>
        <w:rPr>
          <w:lang w:eastAsia="en-US"/>
        </w:rPr>
        <w:t xml:space="preserve"> Göndör Gábor JVF. Kft. ügyvezetője</w:t>
      </w:r>
    </w:p>
    <w:p>
      <w:pPr>
        <w:pStyle w:val="Normal"/>
        <w:jc w:val="both"/>
        <w:rPr/>
      </w:pPr>
      <w:r>
        <w:rPr>
          <w:u w:val="single"/>
          <w:lang w:eastAsia="en-US"/>
        </w:rPr>
        <w:t>Javaslattételi jogosultsággal közreműködés a település fejlesztése érdekében:</w:t>
      </w:r>
      <w:r>
        <w:rPr>
          <w:lang w:eastAsia="en-US"/>
        </w:rPr>
        <w:t xml:space="preserve"> Göndör Gábor JVF. Kft. ügyvezetője</w:t>
      </w:r>
    </w:p>
    <w:p>
      <w:pPr>
        <w:pStyle w:val="Normal"/>
        <w:jc w:val="both"/>
        <w:rPr/>
      </w:pPr>
      <w:r>
        <w:rPr>
          <w:lang w:eastAsia="en-US"/>
        </w:rPr>
        <w:tab/>
        <w:tab/>
        <w:tab/>
        <w:tab/>
        <w:tab/>
        <w:t xml:space="preserve">      </w:t>
      </w:r>
      <w:r>
        <w:rPr/>
        <w:tab/>
        <w:tab/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Erről értesül:</w:t>
      </w:r>
    </w:p>
    <w:p>
      <w:pPr>
        <w:pStyle w:val="Normal"/>
        <w:rPr>
          <w:lang w:eastAsia="en-US"/>
        </w:rPr>
      </w:pPr>
      <w:r>
        <w:rPr>
          <w:lang w:eastAsia="en-US"/>
        </w:rPr>
        <w:t>1. Győriné dr. Czeglédi Márta polgármester, helyben</w:t>
      </w:r>
    </w:p>
    <w:p>
      <w:pPr>
        <w:pStyle w:val="Normal"/>
        <w:rPr>
          <w:lang w:eastAsia="en-US"/>
        </w:rPr>
      </w:pPr>
      <w:r>
        <w:rPr>
          <w:lang w:eastAsia="en-US"/>
        </w:rPr>
        <w:t>2. dr. Voller Erika jegyző, helyben</w:t>
      </w:r>
    </w:p>
    <w:p>
      <w:pPr>
        <w:pStyle w:val="Normal"/>
        <w:rPr>
          <w:lang w:eastAsia="en-US"/>
        </w:rPr>
      </w:pPr>
      <w:r>
        <w:rPr>
          <w:lang w:eastAsia="en-US"/>
        </w:rPr>
        <w:t>3. Tamus Mária pénzügyi csoportvezető, helyben</w:t>
      </w:r>
    </w:p>
    <w:p>
      <w:pPr>
        <w:pStyle w:val="Normal"/>
        <w:rPr>
          <w:lang w:eastAsia="en-US"/>
        </w:rPr>
      </w:pPr>
      <w:r>
        <w:rPr>
          <w:lang w:eastAsia="en-US"/>
        </w:rPr>
        <w:t>4. JVF. Kft. ügyvezetője, helyben</w:t>
      </w:r>
    </w:p>
    <w:p>
      <w:pPr>
        <w:pStyle w:val="Normal"/>
        <w:rPr>
          <w:lang w:eastAsia="en-US"/>
        </w:rPr>
      </w:pPr>
      <w:r>
        <w:rPr>
          <w:lang w:eastAsia="en-US"/>
        </w:rPr>
        <w:t>5. Dr. Barazutti László ügyvéd, székhelyén</w:t>
      </w:r>
    </w:p>
    <w:p>
      <w:pPr>
        <w:pStyle w:val="Normal"/>
        <w:rPr>
          <w:lang w:eastAsia="en-US"/>
        </w:rPr>
      </w:pPr>
      <w:r>
        <w:rPr>
          <w:lang w:eastAsia="en-US"/>
        </w:rPr>
        <w:t>6. Irattár, helyben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NAPIREND:</w:t>
      </w:r>
    </w:p>
    <w:p>
      <w:pPr>
        <w:pStyle w:val="Normal"/>
        <w:rPr/>
      </w:pPr>
      <w:r>
        <w:rPr>
          <w:b/>
          <w:u w:val="single"/>
        </w:rPr>
        <w:t>Tárgy</w:t>
      </w:r>
      <w:r>
        <w:rPr>
          <w:b/>
        </w:rPr>
        <w:t>: Tájékozató, egyebek</w:t>
      </w:r>
    </w:p>
    <w:p>
      <w:pPr>
        <w:pStyle w:val="Normal"/>
        <w:rPr/>
      </w:pPr>
      <w:r>
        <w:rPr>
          <w:b/>
          <w:u w:val="single"/>
        </w:rPr>
        <w:t>Előadó</w:t>
      </w:r>
      <w:r>
        <w:rPr>
          <w:b/>
        </w:rPr>
        <w:t>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 xml:space="preserve">A mai nap a 32. számú felújításával kapcsolatosan volt egy megbeszélés, ahol például Boldog István útügyi biztos is részt vett. A megbeszélés eredménye, hogy nem fogják megszüntetni a vasúti kereszteződésnél a villamos lámpát. Arra irányult a projekt megbeszélés, hogy a Samsung feltáró útja, a csomópont potenciális fejlesztése megtörténhessen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Győriné dr. Czeglédi Márta polgármester szünetet rendelt el, majd szünet után folytatódott tovább a Képviselő-testületi ülé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 NAPIREND: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Tárgy</w:t>
      </w:r>
      <w:r>
        <w:rPr>
          <w:b/>
        </w:rPr>
        <w:t>: A 02/6 helyrajzi számú ingatlan tulajdonba vételéről</w:t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Előadó</w:t>
      </w:r>
      <w:r>
        <w:rPr>
          <w:b/>
        </w:rPr>
        <w:t>: Győriné dr. Czeglédi Márta polgármester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csomópont forgalomba helyezése hiányzik. A tegnapi nap során tartott megbeszélésen a Magyar Közút Zrt. képviselője nyilatkozott, hogy átadja nekünk a szóban forgó területet, nekünk pedig határozatot kell hozni, hogy ezt az Önkormányzat átveszi. Aki ezzel egyet ért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0/2014. (III.05.) Képviselő-testületi határozat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 02/6 helyrajzi számú ingatlan tulajdonba vételéről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ászfényszaru Város Önkormányzat Képviselő-testülete a 02/6 helyrajzi számú 2549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területű, kivett helyi közút megnevezésű ingatlant szándékozik tulajdonába venni, amennyiben az felajánlásra kerül Jászfényszaru Város Önkormányzatána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</w:t>
        <w:tab/>
        <w:t>Győriné dr. Czeglédi Márta polgármester</w:t>
      </w:r>
    </w:p>
    <w:p>
      <w:pPr>
        <w:pStyle w:val="Normal"/>
        <w:jc w:val="both"/>
        <w:rPr/>
      </w:pPr>
      <w:r>
        <w:rPr>
          <w:u w:val="single"/>
          <w:lang w:eastAsia="en-US"/>
        </w:rPr>
        <w:t>A határozat végrehajtásának lebonyolításáért felelős:</w:t>
      </w:r>
      <w:r>
        <w:rPr>
          <w:lang w:eastAsia="en-US"/>
        </w:rPr>
        <w:t xml:space="preserve"> Tanczikó Attila projekt iroda munkatár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Erről értesül:</w:t>
      </w:r>
    </w:p>
    <w:p>
      <w:pPr>
        <w:pStyle w:val="Normal"/>
        <w:rPr>
          <w:lang w:eastAsia="en-US"/>
        </w:rPr>
      </w:pPr>
      <w:r>
        <w:rPr>
          <w:lang w:eastAsia="en-US"/>
        </w:rPr>
        <w:t>1. Győriné dr. Czeglédi Márta polgármester, helyben</w:t>
      </w:r>
    </w:p>
    <w:p>
      <w:pPr>
        <w:pStyle w:val="Normal"/>
        <w:rPr>
          <w:lang w:eastAsia="en-US"/>
        </w:rPr>
      </w:pPr>
      <w:r>
        <w:rPr>
          <w:lang w:eastAsia="en-US"/>
        </w:rPr>
        <w:t>2. Dr. Voller Erika jegyző, helyben</w:t>
      </w:r>
    </w:p>
    <w:p>
      <w:pPr>
        <w:pStyle w:val="Normal"/>
        <w:rPr>
          <w:lang w:eastAsia="en-US"/>
        </w:rPr>
      </w:pPr>
      <w:r>
        <w:rPr>
          <w:lang w:eastAsia="en-US"/>
        </w:rPr>
        <w:t>3. Tamus Mária pénzügyi csoportvezető, helyben</w:t>
      </w:r>
    </w:p>
    <w:p>
      <w:pPr>
        <w:pStyle w:val="Normal"/>
        <w:rPr>
          <w:lang w:eastAsia="en-US"/>
        </w:rPr>
      </w:pPr>
      <w:r>
        <w:rPr>
          <w:lang w:eastAsia="en-US"/>
        </w:rPr>
        <w:t>4. Tanczikó Attila projekt iroda munkatárs, helyben</w:t>
      </w:r>
    </w:p>
    <w:p>
      <w:pPr>
        <w:pStyle w:val="Normal"/>
        <w:rPr>
          <w:lang w:eastAsia="en-US"/>
        </w:rPr>
      </w:pPr>
      <w:r>
        <w:rPr>
          <w:lang w:eastAsia="en-US"/>
        </w:rPr>
        <w:t>5. Irattár, helyben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1. NAPIREND: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Tárgy</w:t>
      </w:r>
      <w:r>
        <w:rPr>
          <w:b/>
        </w:rPr>
        <w:t>: Előterjesztés a Samsung V3 feltáró út kialakíthatóságának, illetve telekhatár és tulajdonviszony rendezési feladatainak előkészítésére</w:t>
      </w:r>
    </w:p>
    <w:p>
      <w:pPr>
        <w:pStyle w:val="Normal"/>
        <w:jc w:val="both"/>
        <w:rPr/>
      </w:pPr>
      <w:r>
        <w:rPr>
          <w:b/>
          <w:u w:val="single"/>
        </w:rPr>
        <w:t>Előadó</w:t>
      </w:r>
      <w:r>
        <w:rPr>
          <w:b/>
        </w:rPr>
        <w:t>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kisajátítási tervet el kell készíteni. Amennyiben nincs útterv, nem tudunk kisajátítási tervet készíteni, de ha nincs kisajátítási terv, nem tudunk utat engedélyezni. A tervezett út kialakításához, a telekhatár tulajdonviszony rendezésére van szükség. Aki egyet ért a határozati javaslattal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1/2014. (III.05.) Képviselő-testületi határozat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Samsung V3 feltáró út kialakíthatóságának, illetve telekhatár és tulajdonviszony rendezési feladatainak előkészítésére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ászfényszaru Város Önkormányzat Képviselő-testülete a Samsung V3 feltáró út kialakíthatóságának, illetve telekhatár és tulajdonviszony rendezésével kapcsolatos projekt-előkészítő feladatok jogszabály szerinti elvégzésére Bencsik Pétert az Eply Kereskedelmi és Szolgáltató Kft. ügyvezetőjét, és az ezzel kapcsolatos tulajdonviszonyok rendezésével Dr.Barazutti László ügyvédet bízza meg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elhatalmazza Polgármester Asszonyt a projekt előkészítő feladatok elvégzésére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</w:t>
        <w:tab/>
        <w:t>Győriné dr. Czeglédi Márta polgármester</w:t>
      </w:r>
    </w:p>
    <w:p>
      <w:pPr>
        <w:pStyle w:val="Normal"/>
        <w:jc w:val="both"/>
        <w:rPr/>
      </w:pPr>
      <w:r>
        <w:rPr/>
        <w:tab/>
        <w:tab/>
        <w:t>Dr. Voller Erika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folyamatos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  <w:lang w:eastAsia="en-US"/>
        </w:rPr>
        <w:t xml:space="preserve">A határozat végrehajtásának lebonyolításáért felelős: </w:t>
      </w:r>
      <w:r>
        <w:rPr>
          <w:lang w:eastAsia="en-US"/>
        </w:rPr>
        <w:t xml:space="preserve">Kiss Katalin építésügyi kolléganő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Erről értesül:</w:t>
      </w:r>
    </w:p>
    <w:p>
      <w:pPr>
        <w:pStyle w:val="Normal"/>
        <w:rPr>
          <w:lang w:eastAsia="en-US"/>
        </w:rPr>
      </w:pPr>
      <w:r>
        <w:rPr>
          <w:lang w:eastAsia="en-US"/>
        </w:rPr>
        <w:t>1. Győriné dr. Czeglédi Márta polgármester, helyben</w:t>
      </w:r>
    </w:p>
    <w:p>
      <w:pPr>
        <w:pStyle w:val="Normal"/>
        <w:rPr>
          <w:lang w:eastAsia="en-US"/>
        </w:rPr>
      </w:pPr>
      <w:r>
        <w:rPr>
          <w:lang w:eastAsia="en-US"/>
        </w:rPr>
        <w:t>2. Dr. Voller Erika jegyző, helyben</w:t>
      </w:r>
    </w:p>
    <w:p>
      <w:pPr>
        <w:pStyle w:val="Normal"/>
        <w:rPr>
          <w:lang w:eastAsia="en-US"/>
        </w:rPr>
      </w:pPr>
      <w:r>
        <w:rPr>
          <w:lang w:eastAsia="en-US"/>
        </w:rPr>
        <w:t>3. Tamus Mária pénzügyi csoportvezető, helyben</w:t>
      </w:r>
    </w:p>
    <w:p>
      <w:pPr>
        <w:pStyle w:val="Normal"/>
        <w:rPr>
          <w:lang w:eastAsia="en-US"/>
        </w:rPr>
      </w:pPr>
      <w:r>
        <w:rPr>
          <w:lang w:eastAsia="en-US"/>
        </w:rPr>
        <w:t>4. JNSZM KH, székhelyén</w:t>
      </w:r>
    </w:p>
    <w:p>
      <w:pPr>
        <w:pStyle w:val="Normal"/>
        <w:rPr>
          <w:lang w:eastAsia="en-US"/>
        </w:rPr>
      </w:pPr>
      <w:r>
        <w:rPr>
          <w:lang w:eastAsia="en-US"/>
        </w:rPr>
        <w:t>5. Képviselő-testület tagjai, helyben</w:t>
      </w:r>
    </w:p>
    <w:p>
      <w:pPr>
        <w:pStyle w:val="Normal"/>
        <w:rPr>
          <w:lang w:eastAsia="en-US"/>
        </w:rPr>
      </w:pPr>
      <w:r>
        <w:rPr>
          <w:lang w:eastAsia="en-US"/>
        </w:rPr>
        <w:t>6. Kiss Katalin építésügyi kolléganő, helyben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2. NAPIREND:</w:t>
      </w:r>
    </w:p>
    <w:p>
      <w:pPr>
        <w:pStyle w:val="Normal"/>
        <w:jc w:val="both"/>
        <w:rPr/>
      </w:pPr>
      <w:r>
        <w:rPr>
          <w:b/>
          <w:u w:val="single"/>
        </w:rPr>
        <w:t>Tárgy</w:t>
      </w:r>
      <w:r>
        <w:rPr>
          <w:b/>
        </w:rPr>
        <w:t>: Projekt előkészítő (meghatározó) vázlatterv elképzelések elkészítése a Vácszentlászló – Jászfényszaru 3106 sz. összekötő út  ~ 3,5 km belterületi szakasz út – és kapcsolódó műtárgy felújítási munkáira</w:t>
      </w:r>
    </w:p>
    <w:p>
      <w:pPr>
        <w:pStyle w:val="Normal"/>
        <w:jc w:val="both"/>
        <w:rPr/>
      </w:pPr>
      <w:r>
        <w:rPr>
          <w:b/>
          <w:u w:val="single"/>
        </w:rPr>
        <w:t>Előadó</w:t>
      </w:r>
      <w:r>
        <w:rPr>
          <w:b/>
        </w:rPr>
        <w:t>: Győriné dr. Czeglédi Márta polgármester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 xml:space="preserve">Az előterjesztés az Eply Kft. megbízásáról szól. A Szabadság út, Zsámboki út felújításához kapcsolódóan egy tanulmány elkészítését szeretnénk megrendel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óth Tibor képviselő:</w:t>
      </w:r>
    </w:p>
    <w:p>
      <w:pPr>
        <w:pStyle w:val="Normal"/>
        <w:jc w:val="both"/>
        <w:rPr/>
      </w:pPr>
      <w:r>
        <w:rPr/>
        <w:t>Ki fogja fizetni a kivitelezést, ha kész lesz a tanulmán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 xml:space="preserve">A kérdés, hogy a tanulmányból mit fogunk megvalósítani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óth Tibor képviselő:</w:t>
      </w:r>
    </w:p>
    <w:p>
      <w:pPr>
        <w:pStyle w:val="Normal"/>
        <w:jc w:val="both"/>
        <w:rPr/>
      </w:pPr>
      <w:r>
        <w:rPr/>
        <w:t>Nem a mi tulajdonunkban van az ú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 xml:space="preserve">Szeretnénk megszerezni a megfelelő állami vagy uniós forrást arra, hogy ezt meg tudjuk csináltatni. Projektgenerálásig el kell tudnunk jutni. Az igény jogos, hogy meddig tudunk eljutni, azt nem tudo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sámboki Sándor képviselő:</w:t>
      </w:r>
    </w:p>
    <w:p>
      <w:pPr>
        <w:pStyle w:val="Normal"/>
        <w:jc w:val="both"/>
        <w:rPr/>
      </w:pPr>
      <w:r>
        <w:rPr/>
        <w:t xml:space="preserve">Egy olyan műszaki tartalmat szeretnénk, amit mi határozunk meg, például legyen szegély az út mellett, hogy az tartósabb legyen. Korábban készítettünk parkoló terveket. Amennyiben az állam a kopórétegre rászánná a pénzt, még ha hozzá is kell tenni, célirányosan tudnánk tovább menni. A természetes az lenne, ha a közútkezelő kijönne, felmérné az igényeket, azonban ismerve az állami folyamatokat, ez akár két évet is igénybe veh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 János alpolgármester:</w:t>
      </w:r>
    </w:p>
    <w:p>
      <w:pPr>
        <w:pStyle w:val="Normal"/>
        <w:jc w:val="both"/>
        <w:rPr/>
      </w:pPr>
      <w:r>
        <w:rPr/>
        <w:t>A projektgenerálás azt jelenti, hogy mi kifizetjük a tanulmányt és a tervet is, és ezután az állam vagy megvalósítja, vagy nem. Amennyiben nem lépünk, az állam nem fogja ezt az utat felújítani, mert van ettől rosszabb állapotban lévő út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óth Tibor képviselő:</w:t>
      </w:r>
    </w:p>
    <w:p>
      <w:pPr>
        <w:pStyle w:val="Normal"/>
        <w:jc w:val="both"/>
        <w:rPr/>
      </w:pPr>
      <w:r>
        <w:rPr/>
        <w:t xml:space="preserve">Zsámbok település sem készített terveket, mégis felújításra került a megyehatárig tartó út. Nem tudjuk szélesíteni a főutat, parkolót csak baloldalra tudok elképzel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Nem parkolónak, hanem megállóhelynek nevezzük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 János alpolgármester:</w:t>
      </w:r>
    </w:p>
    <w:p>
      <w:pPr>
        <w:pStyle w:val="Normal"/>
        <w:jc w:val="both"/>
        <w:rPr/>
      </w:pPr>
      <w:r>
        <w:rPr/>
        <w:t>Zsámbok település Pest megyéhez tartozik, és a központi régió úgy döntött, hogy a megye tábláig felújítják az utat. Amennyiben nem invesztálunk bele, hogy legalább a tervig eljussunk, akkor nem is kerül előtérbe soha az útszakasz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közúti igazgató azt mondta, hogy egy településnek sincs tanulmányterv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sámboki Sándor képviselő:</w:t>
      </w:r>
    </w:p>
    <w:p>
      <w:pPr>
        <w:pStyle w:val="Normal"/>
        <w:jc w:val="both"/>
        <w:rPr/>
      </w:pPr>
      <w:r>
        <w:rPr/>
        <w:t xml:space="preserve">A műszaki tartalmat tekintve nincs szó útszélesítésről. A József Attila állami fenntartású út felújítása kapcsán nem büntették meg az Önkormányzatot, hanem engedték a munkák elvégzés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Versegi László JIC Kft. ügyvezető:</w:t>
      </w:r>
    </w:p>
    <w:p>
      <w:pPr>
        <w:pStyle w:val="Normal"/>
        <w:jc w:val="both"/>
        <w:rPr/>
      </w:pPr>
      <w:r>
        <w:rPr/>
        <w:t xml:space="preserve">Amikor Jászfényszaru előre haladt egy beruházás kapcsán, akkor volt esély arra, hogy támogatást kapjon. Amennyiben a felújítási terv elkészül, utána lehet az igényt bejelenteni a Megyei Önkormányzat felé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tanulmány elkészítésével az Eply Kft.-ét szeretnénk megbízni 250.000.- Ft vállalási áron. Aki ezzel egyet ért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öbb 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2/2014. (III.05.) Képviselő-testületi határozat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Projekt előkészítő (meghatározó) vázlatterv elképzelések elkészítése a Vácszentlászló – Jászfényszaru 3106 sz. összekötő út  ~ 3,5 km belterületi szakasz út – és kapcsolódó műtárgy felújítási munkáira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/>
      </w:pPr>
      <w:r>
        <w:rPr/>
        <w:t xml:space="preserve">Jászfényszaru Város Önkormányzata Képviselő-testülete az Eply Kft. ajánlatában szereplő -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lang w:val="en-US"/>
        </w:rPr>
      </w:pPr>
      <w:r>
        <w:rPr>
          <w:lang w:val="en-US"/>
        </w:rPr>
        <w:t xml:space="preserve">Projekt előkészítő (meghatározó) vázlatterv elképzelések elkészítése a Vácszentlászló – Jászfényszaru 3106 sz. összekötő út  ~ 3,5 km belterületi szakasz út – és kapcsolódó műtárgy felújítási munkáira a - 250.000.- Ft vállalási árat jóváhagyja, azt 2014. évi költségvetésében biztosítja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</w:t>
        <w:tab/>
        <w:t>azonn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</w:t>
        <w:tab/>
        <w:t>Győriné dr. Czeglédi Márta polgármester</w:t>
      </w:r>
    </w:p>
    <w:p>
      <w:pPr>
        <w:pStyle w:val="Normal"/>
        <w:jc w:val="both"/>
        <w:rPr/>
      </w:pPr>
      <w:r>
        <w:rPr/>
        <w:tab/>
        <w:tab/>
        <w:t>Dr. Voller Erika jegyző</w:t>
      </w:r>
    </w:p>
    <w:p>
      <w:pPr>
        <w:pStyle w:val="Normal"/>
        <w:jc w:val="both"/>
        <w:rPr/>
      </w:pPr>
      <w:r>
        <w:rPr/>
        <w:tab/>
        <w:tab/>
        <w:t xml:space="preserve">Tamus Mária pénzügyi csoportvezető  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u w:val="single"/>
          <w:lang w:eastAsia="en-US"/>
        </w:rPr>
        <w:t xml:space="preserve">A határozat végrehajtásának lebonyolításáért felelős: </w:t>
      </w:r>
      <w:r>
        <w:rPr>
          <w:lang w:eastAsia="en-US"/>
        </w:rPr>
        <w:t>Tanczikó Attila projekt iroda munkatárs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Erről értesül:</w:t>
      </w:r>
    </w:p>
    <w:p>
      <w:pPr>
        <w:pStyle w:val="Normal"/>
        <w:rPr>
          <w:lang w:eastAsia="en-US"/>
        </w:rPr>
      </w:pPr>
      <w:r>
        <w:rPr>
          <w:lang w:eastAsia="en-US"/>
        </w:rPr>
        <w:t>1. Győriné dr. Czeglédi Márta polgármester, helyben</w:t>
      </w:r>
    </w:p>
    <w:p>
      <w:pPr>
        <w:pStyle w:val="Normal"/>
        <w:rPr>
          <w:lang w:eastAsia="en-US"/>
        </w:rPr>
      </w:pPr>
      <w:r>
        <w:rPr>
          <w:lang w:eastAsia="en-US"/>
        </w:rPr>
        <w:t>2. Dr. Voller Erika jegyző, helyben</w:t>
      </w:r>
    </w:p>
    <w:p>
      <w:pPr>
        <w:pStyle w:val="Normal"/>
        <w:rPr>
          <w:lang w:eastAsia="en-US"/>
        </w:rPr>
      </w:pPr>
      <w:r>
        <w:rPr>
          <w:lang w:eastAsia="en-US"/>
        </w:rPr>
        <w:t>3. Tamus Mária pénzügyi csoportvezető, helyben</w:t>
      </w:r>
    </w:p>
    <w:p>
      <w:pPr>
        <w:pStyle w:val="Normal"/>
        <w:rPr/>
      </w:pPr>
      <w:r>
        <w:rPr>
          <w:lang w:eastAsia="en-US"/>
        </w:rPr>
        <w:t>4. Eply Kft., 5000 Szolnok, Vízpart krt. 62.</w:t>
      </w:r>
    </w:p>
    <w:p>
      <w:pPr>
        <w:pStyle w:val="Normal"/>
        <w:rPr>
          <w:lang w:eastAsia="en-US"/>
        </w:rPr>
      </w:pPr>
      <w:r>
        <w:rPr>
          <w:lang w:eastAsia="en-US"/>
        </w:rPr>
        <w:t>5. Tanczikó Attila projekt iroda munkatárs, helyben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3. NAPIREND:</w:t>
      </w:r>
    </w:p>
    <w:p>
      <w:pPr>
        <w:pStyle w:val="Normal"/>
        <w:rPr>
          <w:b/>
          <w:b/>
        </w:rPr>
      </w:pPr>
      <w:r>
        <w:rPr>
          <w:b/>
          <w:u w:val="single"/>
        </w:rPr>
        <w:t>Tárgy</w:t>
      </w:r>
      <w:r>
        <w:rPr>
          <w:b/>
        </w:rPr>
        <w:t>: A XXVI. Tavaszi Emlékhadjárat támogatására</w:t>
      </w:r>
    </w:p>
    <w:p>
      <w:pPr>
        <w:pStyle w:val="Normal"/>
        <w:jc w:val="both"/>
        <w:rPr/>
      </w:pPr>
      <w:r>
        <w:rPr>
          <w:b/>
          <w:u w:val="single"/>
        </w:rPr>
        <w:t>Előadó</w:t>
      </w:r>
      <w:r>
        <w:rPr>
          <w:b/>
        </w:rPr>
        <w:t>: Győriné dr. Czeglédi Márta polgármester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Bordásné Kovács Katalin a Petőfi Sándor Művelődési Ház és Könyvtár igazgatója gondoskodik a szervezésről. A bevonuló huszárok a Városháza előtt fogják megtartani a díszszemléjüket. Az előterjesztés a Tavaszi Hadjárat támogatásáról szól. Aki egyet ért a 200.000.- Ft támogatás elfogadásával az szerint, hogy ebből 100.000.- Forintot kapjon a Boldogi Huszár és Hagyományőrző Egyesület, és 100.000.- Forintot kapjon a Magyar Hagyományőr Világszövetség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3/2014. (III.05.) Képviselő-testületi határoza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 XXVI. Tavaszi Emlékhadjárat támoga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 Képviselő-testülete a XXVI. Tavaszi Emlékhadjárat megrendezéséhez és azt kísérő települési program lebonyolításához 200.000.- forint támogatással hozzájárul, melyet az Önkormányzat 2014. évi költségvetésében biztosít az alábbi megosztás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Boldogi Huszár és Hagyományőrző Egyesület részére 100.000.- Ft</w:t>
      </w:r>
    </w:p>
    <w:p>
      <w:pPr>
        <w:pStyle w:val="Normal"/>
        <w:jc w:val="both"/>
        <w:rPr/>
      </w:pPr>
      <w:r>
        <w:rPr/>
        <w:t>- Magyar Hagyományőr Világszövetség-Fülöp Tibor alapító részére 100.000.-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felkéri a polgármestert a szükséges intézkedések megtételér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Győriné dr. Czeglédi Márta polgármester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április 02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eastAsia="en-US"/>
        </w:rPr>
      </w:pPr>
      <w:r>
        <w:rPr>
          <w:u w:val="single"/>
          <w:lang w:eastAsia="en-US"/>
        </w:rPr>
        <w:t xml:space="preserve">A határozat végrehajtásának lebonyolításáért felelős: </w:t>
      </w:r>
      <w:r>
        <w:rPr>
          <w:lang w:eastAsia="en-US"/>
        </w:rPr>
        <w:t>Vitányi- Kovács Judit fogalmazó</w:t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1./ Polgármester,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2./ Jegyző,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color w:val="000000"/>
        </w:rPr>
        <w:t xml:space="preserve">3./ </w:t>
      </w:r>
      <w:r>
        <w:rPr/>
        <w:t>Magyar Hagyományőr Világszövetség-Fülöp Tibor alapító, 2045 Törökbálint, Dózsa Gy. u. 42.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4./ Boldogi Huszár és Hagyományőrző Egyesület, 3016 Boldog, Pacsirta út 2/a.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5./ Pénzügyi Csoportvezető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4. NAPIREND: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Tárgy</w:t>
      </w:r>
      <w:r>
        <w:rPr>
          <w:b/>
        </w:rPr>
        <w:t>: Mária Terézia királynő kiváltságlevele a jászok és kunok részére című kiadványhoz</w:t>
      </w:r>
    </w:p>
    <w:p>
      <w:pPr>
        <w:pStyle w:val="Normal"/>
        <w:rPr>
          <w:b/>
          <w:b/>
        </w:rPr>
      </w:pPr>
      <w:r>
        <w:rPr>
          <w:b/>
          <w:u w:val="single"/>
        </w:rPr>
        <w:t>Előadó</w:t>
      </w:r>
      <w:r>
        <w:rPr>
          <w:b/>
        </w:rPr>
        <w:t>: Győriné dr. Czeglédi Márta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Ezt a kiadványt a jászkun emléknap alkalmából adják ki. Javaslom a húsz darab könyv megrendelését. Aki ezzel egyet ért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4/2014. (III.05.) Képviselő-testületi határozat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Mária Terézia királynő kiváltságlevele a jászok és kunok részére című kiadványhoz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Jászfényszaru Város Önkormányzat Képviselő-testülete megrendel 20 példányt a Mária Terézia királynő kiváltságlevele a jászok és kunok részére című kiadványból 9.500 Ft/db +5% ÁFA egységáron, 200.000- Ft keretösszegben, melynek költségét a 2014. évi költségvetésében biztosítja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Győriné dr. Czeglédi Márta polgármester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március 20.</w:t>
      </w:r>
    </w:p>
    <w:p>
      <w:pPr>
        <w:pStyle w:val="Normal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1./ Polgármester,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2./ Jegyző,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3./ Pénzügyi Csoportvezető,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4./ Jászberény Város Polgármesteri Hivatal, Magera Tibor 5100 Jb., Lehel Vezér tér 18.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5. NAPIREND:</w:t>
      </w:r>
    </w:p>
    <w:p>
      <w:pPr>
        <w:pStyle w:val="Normal"/>
        <w:jc w:val="both"/>
        <w:rPr/>
      </w:pPr>
      <w:r>
        <w:rPr>
          <w:b/>
          <w:u w:val="single"/>
        </w:rPr>
        <w:t>Tárgy</w:t>
      </w:r>
      <w:r>
        <w:rPr>
          <w:b/>
        </w:rPr>
        <w:t>: Jászfényszaru Városi Sport Egyesület MLSZ TAO sporttelep felújítás és gépbeszerzés pályázatának támogatásáról, Jászfényszaru VSE az MLSZ TAO pályázatának támogatásához szükséges tulajdonosi hozzájárulási nyilatkozat aláírásáról</w:t>
      </w:r>
    </w:p>
    <w:p>
      <w:pPr>
        <w:pStyle w:val="Normal"/>
        <w:rPr/>
      </w:pPr>
      <w:r>
        <w:rPr>
          <w:b/>
          <w:u w:val="single"/>
        </w:rPr>
        <w:t>Előadó</w:t>
      </w:r>
      <w:r>
        <w:rPr>
          <w:b/>
        </w:rPr>
        <w:t>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TAO pályázat benyújtásához kéri a Sport Egyesület Elnöke az önerő, 1.851.698.- forint biztosítását, illetve a tulajdonosi hozzájárulási nyilatkozat aláírását. Aki egyet ért a határozati javaslatban foglaltakkal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5/2014. (III.05.) Képviselő-testületi határozat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Jászfényszaru Városi Sport Egyesület MLSZ TAO sporttelep felújítás és gépbeszerzés pályázatának támogatásáról, </w:t>
      </w:r>
      <w:r>
        <w:rPr>
          <w:rFonts w:cs="Tahoma"/>
          <w:b/>
          <w:i/>
          <w:color w:val="222222"/>
        </w:rPr>
        <w:t>Jászfényszaru VSE az MLSZ TAO pályázatának támogatásához szükséges tulajdonosi hozzájárulási nyilatkozat aláírásáról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Jászfényszaru Város Önkormányzat Képviselő-testülete úgy döntött, hogy támogatja a Jászfényszaru Városi Sport Egyesület MLSZ TAO programjában meghirdetett pályázatát az önrész biztosításával, azaz 1.851.698.- Forint összeggel, melyet az Önkormányzat 2014. évi költségvetésében bizto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ászfényszaru Város Önkormányzat Képviselő-testülete elfogadta a Jászfényszaru Városi Sport Egyesület MLSZ TAO programjában meghirdetett pályázatához szükséges tulajdonosi hozzájárulási nyilatkozatot. A Képviselő-testület felhatalmazza a polgármestert a határozat mellékletét képező tulajdonosi hozzájáruló nyilatkozat aláírására, illetőleg a támogatási szerződés megkötésére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Győriné dr. Czeglédi Márta polgármester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4. június 30.</w:t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rPr>
          <w:lang w:eastAsia="en-US"/>
        </w:rPr>
      </w:pPr>
      <w:r>
        <w:rPr>
          <w:u w:val="single"/>
          <w:lang w:eastAsia="en-US"/>
        </w:rPr>
        <w:t xml:space="preserve">A határozat végrehajtásának lebonyolításáért felelős: </w:t>
      </w:r>
      <w:r>
        <w:rPr>
          <w:lang w:eastAsia="en-US"/>
        </w:rPr>
        <w:t>Vitányi- Kovács Judit fogalmazó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nek:</w:t>
      </w:r>
    </w:p>
    <w:p>
      <w:pPr>
        <w:pStyle w:val="Normal"/>
        <w:jc w:val="both"/>
        <w:rPr/>
      </w:pPr>
      <w:r>
        <w:rPr/>
        <w:t>1./ Polgármester, helyben</w:t>
      </w:r>
    </w:p>
    <w:p>
      <w:pPr>
        <w:pStyle w:val="Normal"/>
        <w:jc w:val="both"/>
        <w:rPr/>
      </w:pPr>
      <w:r>
        <w:rPr/>
        <w:t>2./ Jegyző, helyben</w:t>
      </w:r>
    </w:p>
    <w:p>
      <w:pPr>
        <w:pStyle w:val="Normal"/>
        <w:jc w:val="both"/>
        <w:rPr/>
      </w:pPr>
      <w:r>
        <w:rPr/>
        <w:t>3./ Pénzügyi csoportvezető, helyben</w:t>
      </w:r>
    </w:p>
    <w:p>
      <w:pPr>
        <w:pStyle w:val="Normal"/>
        <w:jc w:val="both"/>
        <w:rPr/>
      </w:pPr>
      <w:r>
        <w:rPr/>
        <w:t>4./ JVSE elnöke, székhelyé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6. NAPIREND: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Tárgy</w:t>
      </w:r>
      <w:r>
        <w:rPr>
          <w:b/>
        </w:rPr>
        <w:t>: A Nemzeti Kulturális Alap Kulturális Fesztiválok Kollégiuma 3707/200 altéma kódszámú felhívására „Tarlófesztivál Jászfényszaru 2014” című pályázat benyújtására, saját forrás biztosítására</w:t>
      </w:r>
    </w:p>
    <w:p>
      <w:pPr>
        <w:pStyle w:val="Normal"/>
        <w:rPr/>
      </w:pPr>
      <w:r>
        <w:rPr>
          <w:b/>
          <w:u w:val="single"/>
        </w:rPr>
        <w:t>Előadó</w:t>
      </w:r>
      <w:r>
        <w:rPr>
          <w:b/>
        </w:rPr>
        <w:t>: Győriné dr. Czeglédi Márta polgármester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Tarlófesztivál megrendezéséhez pályázatot kíván benyújtani az Önkormányzat, és szükséges ehhez az 1.720.000.- forint saját erő biztosítása. Aki egyet ért a határozati javaslatban foglaltakkal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6/2014. (III.05.) Képviselő-testületi határozat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i/>
          <w:i/>
        </w:rPr>
      </w:pPr>
      <w:r>
        <w:rPr>
          <w:b/>
          <w:i/>
        </w:rPr>
        <w:t>A Nemzeti Kulturális Alap Kulturális Fesztiválok Kollégiuma 3707/200 altéma kódszámú felhívására „Tarlófesztivál Jászfényszaru 2014” című pályázat benyújtására, saját forrás biztosítására</w:t>
      </w:r>
    </w:p>
    <w:p>
      <w:pPr>
        <w:pStyle w:val="Normal"/>
        <w:jc w:val="both"/>
        <w:rPr/>
      </w:pPr>
      <w:r>
        <w:rPr/>
        <w:t>Jászfényszaru Város Önkormányzata pályázatot nyújt be Nemzeti Kulturális Alap Kulturális Fesztiválok Kollégiuma 3707/200 altéma kódszámú felhívására „Tarlófesztivál Jászfényszaru 2014” címmel.</w:t>
      </w:r>
    </w:p>
    <w:p>
      <w:pPr>
        <w:pStyle w:val="Normal"/>
        <w:jc w:val="both"/>
        <w:rPr/>
      </w:pPr>
      <w:r>
        <w:rPr/>
        <w:t>A Képviselő-testület a 8.600.000 Ft összköltségvetésű rendezvényhez 1.720.000 Ft saját forrást biztosít a 2014. évi költségvetéséből.</w:t>
      </w:r>
    </w:p>
    <w:p>
      <w:pPr>
        <w:pStyle w:val="Normal"/>
        <w:spacing w:before="0" w:after="120"/>
        <w:jc w:val="both"/>
        <w:rPr/>
      </w:pPr>
      <w:r>
        <w:rPr/>
        <w:t>A képviselő-testület felkéri Győriné dr. Czeglédi Márta polgármestert arra, hogy gondoskodjék a pályázat benyújtásáról.</w:t>
      </w:r>
      <w:r>
        <w:rPr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  <w:tab/>
      </w:r>
      <w:r>
        <w:rPr/>
        <w:t>2014. március 13.</w:t>
      </w:r>
    </w:p>
    <w:p>
      <w:pPr>
        <w:pStyle w:val="Normal"/>
        <w:jc w:val="both"/>
        <w:rPr/>
      </w:pPr>
      <w:r>
        <w:rPr>
          <w:b/>
          <w:u w:val="single"/>
        </w:rPr>
        <w:t>Felelős</w:t>
      </w:r>
      <w:r>
        <w:rPr>
          <w:b/>
        </w:rPr>
        <w:t>:</w:t>
        <w:tab/>
      </w:r>
      <w:r>
        <w:rPr/>
        <w:t>Győriné dr. Czeglédi Márta polgármester</w:t>
      </w:r>
    </w:p>
    <w:p>
      <w:pPr>
        <w:pStyle w:val="Normal"/>
        <w:jc w:val="both"/>
        <w:rPr/>
      </w:pPr>
      <w:r>
        <w:rPr/>
        <w:tab/>
        <w:tab/>
        <w:t>Dr. Voller Erika jegyző</w:t>
      </w:r>
    </w:p>
    <w:p>
      <w:pPr>
        <w:pStyle w:val="Normal"/>
        <w:jc w:val="both"/>
        <w:rPr/>
      </w:pPr>
      <w:r>
        <w:rPr/>
        <w:tab/>
        <w:tab/>
        <w:t>Tamus Mária pénzügyi csoportvezető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  <w:t xml:space="preserve">A határozat végrehajtásának lebonyolításáért felelős: </w:t>
      </w:r>
    </w:p>
    <w:p>
      <w:pPr>
        <w:pStyle w:val="Normal"/>
        <w:jc w:val="both"/>
        <w:rPr/>
      </w:pPr>
      <w:r>
        <w:rPr>
          <w:lang w:eastAsia="en-US"/>
        </w:rPr>
        <w:t>Illés Péter projekt iroda vezető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Bordásné Kovács Katalin Petőfi Sándor Művelődési Ház és Könyvtár igazgatója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>
          <w:u w:val="single"/>
        </w:rPr>
        <w:t>Értesülnek</w:t>
      </w:r>
      <w:r>
        <w:rPr/>
        <w:t>:</w:t>
        <w:tab/>
      </w:r>
    </w:p>
    <w:p>
      <w:pPr>
        <w:pStyle w:val="Normal"/>
        <w:jc w:val="both"/>
        <w:rPr/>
      </w:pPr>
      <w:r>
        <w:rPr/>
        <w:t>1./ Polgármester, helyben</w:t>
      </w:r>
    </w:p>
    <w:p>
      <w:pPr>
        <w:pStyle w:val="Normal"/>
        <w:jc w:val="both"/>
        <w:rPr/>
      </w:pPr>
      <w:r>
        <w:rPr/>
        <w:t>2./ Jegyző, helyben</w:t>
      </w:r>
    </w:p>
    <w:p>
      <w:pPr>
        <w:pStyle w:val="Normal"/>
        <w:jc w:val="both"/>
        <w:rPr/>
      </w:pPr>
      <w:r>
        <w:rPr/>
        <w:t>3./ Pénzügyi csoportvezető, helyben</w:t>
      </w:r>
    </w:p>
    <w:p>
      <w:pPr>
        <w:pStyle w:val="Normal"/>
        <w:jc w:val="both"/>
        <w:rPr>
          <w:lang w:eastAsia="en-US"/>
        </w:rPr>
      </w:pPr>
      <w:r>
        <w:rPr/>
        <w:t>4./</w:t>
      </w:r>
      <w:r>
        <w:rPr>
          <w:lang w:eastAsia="en-US"/>
        </w:rPr>
        <w:t xml:space="preserve"> Bordásné Kovács Katalin Petőfi Sándor Művelődési Ház és Könyvtár igazgatója</w:t>
      </w:r>
      <w:r>
        <w:rPr/>
        <w:t>, székhelyén</w:t>
      </w:r>
    </w:p>
    <w:p>
      <w:pPr>
        <w:pStyle w:val="Normal"/>
        <w:jc w:val="both"/>
        <w:rPr>
          <w:lang w:eastAsia="en-US"/>
        </w:rPr>
      </w:pPr>
      <w:r>
        <w:rPr/>
        <w:t>5./</w:t>
      </w:r>
      <w:r>
        <w:rPr>
          <w:lang w:eastAsia="en-US"/>
        </w:rPr>
        <w:t xml:space="preserve"> Illés Péter projekt iroda vezető</w:t>
      </w:r>
      <w:r>
        <w:rPr/>
        <w:t>, helyben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7. NAPIREND:</w:t>
      </w:r>
    </w:p>
    <w:p>
      <w:pPr>
        <w:pStyle w:val="Normal"/>
        <w:rPr>
          <w:b/>
          <w:b/>
        </w:rPr>
      </w:pPr>
      <w:r>
        <w:rPr>
          <w:b/>
          <w:u w:val="single"/>
        </w:rPr>
        <w:t>Tárgy</w:t>
      </w:r>
      <w:r>
        <w:rPr>
          <w:b/>
        </w:rPr>
        <w:t>: Szivattyúátemelő átépítés költségének biztosítása a TRV. Zrt. részére</w:t>
      </w:r>
    </w:p>
    <w:p>
      <w:pPr>
        <w:pStyle w:val="Normal"/>
        <w:rPr/>
      </w:pPr>
      <w:r>
        <w:rPr>
          <w:b/>
          <w:u w:val="single"/>
        </w:rPr>
        <w:t>Előadó</w:t>
      </w:r>
      <w:r>
        <w:rPr>
          <w:b/>
        </w:rPr>
        <w:t>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 xml:space="preserve">A Tiszamenti Regionális Vízművek Zrt. eljuttatott egy megkeresést hozzánk. Szeretném kérni Győri János alpolgármester urat az előterjesztés ismertetésé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 János alpolgármester:</w:t>
      </w:r>
    </w:p>
    <w:p>
      <w:pPr>
        <w:pStyle w:val="Normal"/>
        <w:jc w:val="both"/>
        <w:rPr/>
      </w:pPr>
      <w:r>
        <w:rPr/>
        <w:t>A két legrégebben épült átemelő gépészetét kell építeni, mert tönkrement. Az Alapszerződés azt tartalmazza, hogy amennyiben az üzemeltető beruházást, vagy javítást végzett a hálózaton, az Önkormányzatnak a hozzájárulását kell adni a bérleti díj terh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sámboki Sándor képviselő:</w:t>
      </w:r>
    </w:p>
    <w:p>
      <w:pPr>
        <w:pStyle w:val="Normal"/>
        <w:jc w:val="both"/>
        <w:rPr/>
      </w:pPr>
      <w:r>
        <w:rPr/>
        <w:t>Amit kapunk a Zrt.-től bérlet díjként az nem csekély összeg éves szinten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 János alpolgármester:</w:t>
      </w:r>
    </w:p>
    <w:p>
      <w:pPr>
        <w:pStyle w:val="Normal"/>
        <w:jc w:val="both"/>
        <w:rPr/>
      </w:pPr>
      <w:r>
        <w:rPr/>
        <w:t xml:space="preserve">Vitatható, hogy az átemelő 4 millió forint/darab ára soknak számít e. Az üzemeltető gondolom körültekintő volt, kért árajánlatokat előzetesen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Tisztelt képviselők! Amennyiben szükséges az átemelő csere, szükséges róla dönteni is. Mennyi az összeg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r. Voller Erika jegyző:</w:t>
      </w:r>
    </w:p>
    <w:p>
      <w:pPr>
        <w:pStyle w:val="Normal"/>
        <w:jc w:val="both"/>
        <w:rPr/>
      </w:pPr>
      <w:r>
        <w:rPr/>
        <w:t>9.560.000.- Ft+ÁF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Bérleti díj terhére. Aki ezzel egyet ért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7/2014. (III.05.) Képviselő-testületi határozat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shd w:fill="FFFFFF" w:val="clear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Szivattyúátemelő átépítés költségének biztosítása a TRV. Zrt. részére</w:t>
      </w:r>
    </w:p>
    <w:p>
      <w:pPr>
        <w:pStyle w:val="Nincstrkz"/>
        <w:shd w:fill="FFFFFF" w:val="clear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ászfényszaru Város Önkormányzat Képviselő-testülete a Jászfényszaru, Gólya utca, Televízió utca szennyvíz átemelők építése biztonságos üzemeltetése érdekében 9.560.000.-Ft+Áfa összeget biztosít a Tiszamenti Regionális Vízművek Zrt. 2014. évi bérleti díjának terhér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u w:val="single"/>
          <w:lang w:eastAsia="en-US"/>
        </w:rPr>
        <w:t>Határidő</w:t>
      </w:r>
      <w:r>
        <w:rPr>
          <w:lang w:eastAsia="en-US"/>
        </w:rPr>
        <w:t>:</w:t>
        <w:tab/>
        <w:t xml:space="preserve">2014. 03. 30.  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</w:t>
        <w:tab/>
        <w:t>Győriné dr. Czeglédi Márta polgármester</w:t>
      </w:r>
    </w:p>
    <w:p>
      <w:pPr>
        <w:pStyle w:val="Normal"/>
        <w:jc w:val="both"/>
        <w:rPr/>
      </w:pPr>
      <w:r>
        <w:rPr/>
        <w:tab/>
        <w:tab/>
        <w:t>Dr. Voller Erika jegyző</w:t>
      </w:r>
    </w:p>
    <w:p>
      <w:pPr>
        <w:pStyle w:val="Normal"/>
        <w:jc w:val="both"/>
        <w:rPr/>
      </w:pPr>
      <w:r>
        <w:rPr/>
        <w:tab/>
        <w:tab/>
        <w:t>Tamus Mária pénzügyi csoportvezető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/>
      </w:pPr>
      <w:r>
        <w:rPr>
          <w:u w:val="single"/>
          <w:lang w:eastAsia="en-US"/>
        </w:rPr>
        <w:t xml:space="preserve">A határozat végrehajtásának lebonyolításáért felelős: </w:t>
      </w:r>
      <w:r>
        <w:rPr>
          <w:lang w:eastAsia="en-US"/>
        </w:rPr>
        <w:t>Győri János alpolgármester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 xml:space="preserve">   Vitányi- Kovács Judit fogalmazó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u w:val="single"/>
        </w:rPr>
        <w:t>Értesülnek:</w:t>
      </w:r>
      <w:r>
        <w:rPr/>
        <w:tab/>
      </w:r>
    </w:p>
    <w:p>
      <w:pPr>
        <w:pStyle w:val="Normal"/>
        <w:jc w:val="both"/>
        <w:rPr/>
      </w:pPr>
      <w:r>
        <w:rPr/>
        <w:t>1./ Polgármester, helyben</w:t>
      </w:r>
    </w:p>
    <w:p>
      <w:pPr>
        <w:pStyle w:val="Normal"/>
        <w:jc w:val="both"/>
        <w:rPr/>
      </w:pPr>
      <w:r>
        <w:rPr/>
        <w:t>2./ Jegyző, helyben</w:t>
      </w:r>
    </w:p>
    <w:p>
      <w:pPr>
        <w:pStyle w:val="Normal"/>
        <w:jc w:val="both"/>
        <w:rPr/>
      </w:pPr>
      <w:r>
        <w:rPr/>
        <w:t>3./ Pénzügyi csoportvezető, helyben</w:t>
      </w:r>
    </w:p>
    <w:p>
      <w:pPr>
        <w:pStyle w:val="Normal"/>
        <w:jc w:val="both"/>
        <w:rPr>
          <w:lang w:eastAsia="en-US"/>
        </w:rPr>
      </w:pPr>
      <w:r>
        <w:rPr/>
        <w:t>4./</w:t>
      </w:r>
      <w:r>
        <w:rPr>
          <w:lang w:eastAsia="en-US"/>
        </w:rPr>
        <w:t xml:space="preserve"> TRV Zrt., székhelyén</w:t>
      </w:r>
    </w:p>
    <w:p>
      <w:pPr>
        <w:pStyle w:val="Normal"/>
        <w:jc w:val="both"/>
        <w:rPr>
          <w:lang w:eastAsia="en-US"/>
        </w:rPr>
      </w:pPr>
      <w:r>
        <w:rPr/>
        <w:t>5./</w:t>
      </w:r>
      <w:r>
        <w:rPr>
          <w:lang w:eastAsia="en-US"/>
        </w:rPr>
        <w:t xml:space="preserve"> Irattár</w:t>
      </w:r>
      <w:r>
        <w:rPr/>
        <w:t>, helyben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óth Norbert képviselő:</w:t>
      </w:r>
    </w:p>
    <w:p>
      <w:pPr>
        <w:pStyle w:val="Normal"/>
        <w:jc w:val="both"/>
        <w:rPr/>
      </w:pPr>
      <w:r>
        <w:rPr/>
        <w:t xml:space="preserve">Nem rég jártam egy üdítő gyártó cégnél, ahol UV fénnyel tisztították a viz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 János alpolgármester:</w:t>
      </w:r>
    </w:p>
    <w:p>
      <w:pPr>
        <w:pStyle w:val="Normal"/>
        <w:jc w:val="both"/>
        <w:rPr/>
      </w:pPr>
      <w:r>
        <w:rPr/>
        <w:t xml:space="preserve">Amikor átvettük üzemeltetésre a Vízművet, akkor klór gázzal tisztították a viz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Jövő héten hétfőn jön a Trió Tv forgatni, szeretném, ha valamennyi képviselő nyilatkozna.</w:t>
      </w:r>
    </w:p>
    <w:p>
      <w:pPr>
        <w:pStyle w:val="Normal"/>
        <w:jc w:val="both"/>
        <w:rPr/>
      </w:pPr>
      <w:r>
        <w:rPr/>
        <w:t>Hamarosan döntenünk kell, hogy merre tovább, ami a sportcsarnok építését illeti.</w:t>
      </w:r>
    </w:p>
    <w:p>
      <w:pPr>
        <w:pStyle w:val="Normal"/>
        <w:jc w:val="both"/>
        <w:rPr/>
      </w:pPr>
      <w:r>
        <w:rPr/>
        <w:t>Óvoda-bölcsőde pályázat várható, idősek otthonára valószínűleg nem fognak kiírni pályázatot.</w:t>
      </w:r>
    </w:p>
    <w:p>
      <w:pPr>
        <w:pStyle w:val="Normal"/>
        <w:jc w:val="both"/>
        <w:rPr/>
      </w:pPr>
      <w:r>
        <w:rPr/>
        <w:t>A sportcsarnok szóhasználatot az Unió nem szereti használni, inkább a gyermek testnevelés biztosítása szóhasználatot támogatja. Az uszodával kapcsolatosan a tanuszoda megnevezést javallatos haszná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erényi Ferenc képviselő:</w:t>
      </w:r>
    </w:p>
    <w:p>
      <w:pPr>
        <w:pStyle w:val="Normal"/>
        <w:jc w:val="both"/>
        <w:rPr/>
      </w:pPr>
      <w:r>
        <w:rPr/>
        <w:t>Tanuszodánk van. Nagyon szeretném, ha a sportcsarnok megvalósul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Gyermek testnevelését kiegészítő létesítménynek hívju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óth Tibor képviselő:</w:t>
      </w:r>
    </w:p>
    <w:p>
      <w:pPr>
        <w:pStyle w:val="Normal"/>
        <w:jc w:val="both"/>
        <w:rPr/>
      </w:pPr>
      <w:r>
        <w:rPr/>
        <w:t>Van tanuszodánk, csak üzemeltető nincs. Nem biztos, hogy a 6000 fős város főútján végig kandelábert kellene kiépíteni, mert amennyiben kiépítjük, megnőnek az ingatlanárak. Ezt luxus beruházásnak gondolom, és a lakosok sem várják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 xml:space="preserve">Igen, a sportcsarnoknál is dönteni kell az üzemeltetési kérdésekről. Az alapvető igényeket próbáljuk kiszolgálni. </w:t>
      </w:r>
    </w:p>
    <w:p>
      <w:pPr>
        <w:pStyle w:val="Normal"/>
        <w:jc w:val="both"/>
        <w:rPr/>
      </w:pPr>
      <w:r>
        <w:rPr/>
        <w:t>Rendelkezésre állnak járdatervek, de vannak olyan járdák, amelyekre még nincsenek, de a lakosok nagyon szeretnék a felújításukat. Szeretném kérni a képviselőtársaimtól, hogy amerre laknak, és úgy gondolják, hogy fontos, vagy megígérték a járdafelújítást, azt a következő Pénzügyi, Településfejlesztési és Jogi Bizottság ülésén tűzzük napirend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öndör Gábor közbeszerzési szakértő:</w:t>
      </w:r>
    </w:p>
    <w:p>
      <w:pPr>
        <w:pStyle w:val="Normal"/>
        <w:jc w:val="both"/>
        <w:rPr/>
      </w:pPr>
      <w:r>
        <w:rPr/>
        <w:t>Azok a járdák, amikre készültek tervek a következők: Bajcsy-Zsilinszky, Fürst Sándor, most már Szent István, a Kilián György, most már Szent László és a Kiss Ernő utca első szakasza. Ami felújításra szorul: Madách Imre, Kiss Ernő utca második szakasza, Attila, Kossuth Lajos, Hámán Kató, Lehel utca.</w:t>
      </w:r>
    </w:p>
    <w:p>
      <w:pPr>
        <w:pStyle w:val="Normal"/>
        <w:jc w:val="both"/>
        <w:rPr/>
      </w:pPr>
      <w:r>
        <w:rPr/>
        <w:t xml:space="preserve">Új építésű járdaként van a többi besorolva. Amiről terv készült, annak a közbeszerzése már holnap elindulhat. A felújítandó kategóriába soroltak nem engedélykötelesek. Az építési kategóriába sorolt járdák azok kérdéses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erényi Ferenc képviselő:</w:t>
      </w:r>
    </w:p>
    <w:p>
      <w:pPr>
        <w:pStyle w:val="Normal"/>
        <w:jc w:val="both"/>
        <w:rPr/>
      </w:pPr>
      <w:r>
        <w:rPr/>
        <w:t>Majd arra vigyázni kell, hogy az új járdák minősége olyan legyen, mint amilyen a régié volt, mert a Mátyás király utcában is van olyan rész, ami fel fog vá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 János alpolgármester:</w:t>
      </w:r>
    </w:p>
    <w:p>
      <w:pPr>
        <w:pStyle w:val="Normal"/>
        <w:jc w:val="both"/>
        <w:rPr/>
      </w:pPr>
      <w:r>
        <w:rPr/>
        <w:t>Igen, sajnos, mert felfagyott. Azt gondolom, hogy a műszaki ellenőr azt megnézte, és ki fogja javíttatni a hibá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sámboki Sándor képviselő:</w:t>
      </w:r>
    </w:p>
    <w:p>
      <w:pPr>
        <w:pStyle w:val="Normal"/>
        <w:jc w:val="both"/>
        <w:rPr/>
      </w:pPr>
      <w:r>
        <w:rPr/>
        <w:t xml:space="preserve">Úgy tudom, hogy év végén fogtak bele a Mátyás király utca járdafelújításába. Jött a hideg, és kérdés volt, hogy maradjon a kiásott gödör, vagy betúrják azt. A kérés az volt, hogy így, vagy úgy, de túrják, betonozzák be. A lakosokat tájékoztattuk, hogy ahol fel fog válni a beton, az a kivitelező költségére ki lesz cserélve. </w:t>
      </w:r>
    </w:p>
    <w:p>
      <w:pPr>
        <w:pStyle w:val="Normal"/>
        <w:jc w:val="both"/>
        <w:rPr/>
      </w:pPr>
      <w:r>
        <w:rPr/>
        <w:t>Jelenleg folyik az útépítés, belvízrendezés a városon belül. A műszaki ellenőrökkel egyeztetve jeleztem, hogy a kivitelező tájékoztassa a lakosokat a munkákról. A kivitelező szeretné március 31-ig befejezni a felújításokat.</w:t>
      </w:r>
    </w:p>
    <w:p>
      <w:pPr>
        <w:pStyle w:val="Normal"/>
        <w:jc w:val="both"/>
        <w:rPr/>
      </w:pPr>
      <w:r>
        <w:rPr/>
        <w:t xml:space="preserve">A tanuszodával tényleg az a probléma, hogy nincs, aki üzemeltesse. </w:t>
      </w:r>
    </w:p>
    <w:p>
      <w:pPr>
        <w:pStyle w:val="Normal"/>
        <w:jc w:val="both"/>
        <w:rPr/>
      </w:pPr>
      <w:r>
        <w:rPr/>
        <w:t xml:space="preserve">Kandeláberekkel kapcsolatosan az merült fel, hogyha járdaépítés valósulna meg a Szabadság út bal oldalán, akkor célszerű lenne a rossz villanyoszlopokat kiváltani azokkal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8. NAPIREND: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Tárgy</w:t>
      </w:r>
      <w:r>
        <w:rPr>
          <w:b/>
        </w:rPr>
        <w:t>: A Petőfi Sándor Művelődési Ház és Könyvtár felújítási munkálatairól</w:t>
      </w:r>
    </w:p>
    <w:p>
      <w:pPr>
        <w:pStyle w:val="Normal"/>
        <w:jc w:val="both"/>
        <w:rPr/>
      </w:pPr>
      <w:r>
        <w:rPr>
          <w:b/>
          <w:u w:val="single"/>
        </w:rPr>
        <w:t>Előadó</w:t>
      </w:r>
      <w:r>
        <w:rPr>
          <w:b/>
        </w:rPr>
        <w:t>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sámboki Sándor képviselő:</w:t>
      </w:r>
    </w:p>
    <w:p>
      <w:pPr>
        <w:pStyle w:val="Normal"/>
        <w:jc w:val="both"/>
        <w:rPr/>
      </w:pPr>
      <w:r>
        <w:rPr/>
        <w:t>Szeretném elmondani, hogy én voltam az első, aki láthatta a Művelődési Ház felújítása kapcsán az aljzat felszedését. A felbontott parketta alatt lévő beton nagyon vékony volt, azt is mondhatnám, hogy akkoriban ezt cement nélkül készítették. Tudom, hogy a Testület minden pót, és többletmunka lehetőségét kizárta, de szerintem az egészet újra kellene betonozni. Érdemes lenne megfonto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Pont Tóth Tibor képviselővel beszéltem erről a problémáról, és azt mondta, hogy mindegy, csak jó legyen. Amennyiben ennek az a feltétele, hogy a parkettának alapja legyen, az legyen meg. Ami a Művelődési Ház függönyét, árnyékolóját, belső berendezési eszközeit illeti, annak a keretét is meg kell tudni határozni. Ezt előkészíti Lovászné Török Magdolna képviselő és Andréné Marton Éva, a Titkárság munkatársa. Javaslom, hogy a keretről most döntsön a Képviselő-testület, mert két hétig nem lesz Testületi ülés, és a munkáknak haladnia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Lovászné Török Magdolna:</w:t>
      </w:r>
    </w:p>
    <w:p>
      <w:pPr>
        <w:pStyle w:val="Normal"/>
        <w:jc w:val="both"/>
        <w:rPr/>
      </w:pPr>
      <w:r>
        <w:rPr/>
        <w:t>A padlózatról is dönt a Testület? Mert április közepéig el kell készül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műszaki ellenőr bevonásával a szükséges jó parketta minőséget meg kell tudni valósítani. Aki ezzel egyet ért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6 igen szavazattal, 2 tartózkodás mellett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8/2014. (III.05.) Képviselő-testületi határozat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a Petőfi Sándor Művelődési Ház és Könyvtár felújítási munkálatairól</w:t>
      </w:r>
    </w:p>
    <w:p>
      <w:pPr>
        <w:pStyle w:val="Normal"/>
        <w:shd w:fill="FFFFFF" w:val="clear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shd w:fill="FFFFFF" w:val="clear"/>
        <w:jc w:val="both"/>
        <w:rPr/>
      </w:pPr>
      <w:r>
        <w:rPr>
          <w:lang w:eastAsia="en-US"/>
        </w:rPr>
        <w:t xml:space="preserve">Jászfényszaru Város Önkormányzat Képviselő-testülete Hornyák János műszaki ellenőr bevonásával a Petőfi Sándor Művelődési Házban a parketta minőségi lerakásához szükséges betonozási munkákat jóváhagyta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>
          <w:b/>
        </w:rPr>
        <w:tab/>
      </w:r>
      <w:r>
        <w:rPr/>
        <w:t>Győriné dr. Czeglédi Márta polgármester</w:t>
      </w:r>
    </w:p>
    <w:p>
      <w:pPr>
        <w:pStyle w:val="Normal"/>
        <w:jc w:val="both"/>
        <w:rPr/>
      </w:pPr>
      <w:r>
        <w:rPr/>
        <w:tab/>
        <w:tab/>
        <w:t>Dr. Voller Erika jegyző</w:t>
      </w:r>
    </w:p>
    <w:p>
      <w:pPr>
        <w:pStyle w:val="Normal"/>
        <w:jc w:val="both"/>
        <w:rPr/>
      </w:pPr>
      <w:r>
        <w:rPr/>
        <w:tab/>
        <w:tab/>
        <w:t>Tamus Mária pénzügyi csoport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  <w:lang w:eastAsia="en-US"/>
        </w:rPr>
        <w:t xml:space="preserve">A határozat végrehajtásának lebonyolításáért felelős: </w:t>
      </w:r>
      <w:r>
        <w:rPr>
          <w:lang w:eastAsia="en-US"/>
        </w:rPr>
        <w:t xml:space="preserve"> Tanczikó Attila projekt iroda munkatárs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 xml:space="preserve">    Hornyák János műszaki ellenőr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Értesülnek:</w:t>
      </w:r>
      <w:r>
        <w:rPr/>
        <w:tab/>
      </w:r>
    </w:p>
    <w:p>
      <w:pPr>
        <w:pStyle w:val="Normal"/>
        <w:jc w:val="both"/>
        <w:rPr/>
      </w:pPr>
      <w:r>
        <w:rPr/>
        <w:t>1./ Polgármester, helyben</w:t>
      </w:r>
    </w:p>
    <w:p>
      <w:pPr>
        <w:pStyle w:val="Normal"/>
        <w:jc w:val="both"/>
        <w:rPr/>
      </w:pPr>
      <w:r>
        <w:rPr/>
        <w:t>2./ Jegyző, helyben</w:t>
      </w:r>
    </w:p>
    <w:p>
      <w:pPr>
        <w:pStyle w:val="Normal"/>
        <w:jc w:val="both"/>
        <w:rPr/>
      </w:pPr>
      <w:r>
        <w:rPr/>
        <w:t>3./ Pénzügyi csoportvezető, helyben</w:t>
      </w:r>
    </w:p>
    <w:p>
      <w:pPr>
        <w:pStyle w:val="Normal"/>
        <w:jc w:val="both"/>
        <w:rPr/>
      </w:pPr>
      <w:r>
        <w:rPr/>
        <w:t>4./</w:t>
      </w:r>
      <w:r>
        <w:rPr>
          <w:lang w:eastAsia="en-US"/>
        </w:rPr>
        <w:t xml:space="preserve"> Hornyák János, székhelyén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5./ Tanczikó Attila projekt iroda munkatárs, helyben</w:t>
      </w:r>
    </w:p>
    <w:p>
      <w:pPr>
        <w:pStyle w:val="Normal"/>
        <w:jc w:val="both"/>
        <w:rPr>
          <w:lang w:eastAsia="en-US"/>
        </w:rPr>
      </w:pPr>
      <w:r>
        <w:rPr/>
        <w:t>6./</w:t>
      </w:r>
      <w:r>
        <w:rPr>
          <w:lang w:eastAsia="en-US"/>
        </w:rPr>
        <w:t xml:space="preserve"> Irattár</w:t>
      </w:r>
      <w:r>
        <w:rPr/>
        <w:t>, helyben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9. NAPIREND: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Tárgy</w:t>
      </w:r>
      <w:r>
        <w:rPr>
          <w:b/>
        </w:rPr>
        <w:t>: Petőfi Sándor Művelődési Ház és Könyvtár felújításához történő eszközbeszerzésről</w:t>
      </w:r>
    </w:p>
    <w:p>
      <w:pPr>
        <w:pStyle w:val="Normal"/>
        <w:jc w:val="both"/>
        <w:rPr/>
      </w:pPr>
      <w:r>
        <w:rPr>
          <w:b/>
          <w:u w:val="single"/>
        </w:rPr>
        <w:t>Előadó</w:t>
      </w:r>
      <w:r>
        <w:rPr>
          <w:b/>
        </w:rPr>
        <w:t>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Szükséges meghatározni a Petőfi Sándor Művelődési Ház belső berendezési eszközeire is a keretet. Javaslom a 7.900.000.- forint keretösszeg elfogadását. Aki ezzel egyet ért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9/2014. (III.05.) Képviselő-testületi határozat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shd w:fill="FFFFFF" w:val="clear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etőfi Sándor Művelődési Ház és Könyvtár felújításához történő eszközbeszerzésére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ászfényszaru Város Önkormányzat Képviselő-testülete a Petőfi Sándor Művelődési Ház és Könyvtár felújításához kapcsolódó eszközbeszerzésre, függöny, drapéria, és egyéb lakberendezési eszközökre 7.900.000.-Ft +Áfa keretösszeget hagy jóvá, melyet a 2014. évi költségvetésében biztosít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>
          <w:b/>
        </w:rPr>
        <w:tab/>
      </w:r>
      <w:r>
        <w:rPr/>
        <w:t>Győriné dr. Czeglédi Márta polgármester</w:t>
      </w:r>
    </w:p>
    <w:p>
      <w:pPr>
        <w:pStyle w:val="Normal"/>
        <w:jc w:val="both"/>
        <w:rPr/>
      </w:pPr>
      <w:r>
        <w:rPr/>
        <w:tab/>
        <w:tab/>
        <w:t>Dr. Voller Erika jegyző</w:t>
      </w:r>
    </w:p>
    <w:p>
      <w:pPr>
        <w:pStyle w:val="Normal"/>
        <w:jc w:val="both"/>
        <w:rPr/>
      </w:pPr>
      <w:r>
        <w:rPr/>
        <w:tab/>
        <w:tab/>
        <w:t>Tamus Mária pénzügyi csoportvezető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határozat végrehajtásának lebonyolításáért felelős:</w:t>
      </w:r>
      <w:r>
        <w:rPr>
          <w:rFonts w:cs="Times New Roman" w:ascii="Times New Roman" w:hAnsi="Times New Roman"/>
          <w:sz w:val="24"/>
          <w:szCs w:val="24"/>
        </w:rPr>
        <w:t xml:space="preserve"> Andréné Marton Éva, Titkárság </w:t>
      </w:r>
    </w:p>
    <w:p>
      <w:pPr>
        <w:pStyle w:val="Normal"/>
        <w:ind w:left="4248" w:firstLine="708"/>
        <w:jc w:val="both"/>
        <w:rPr/>
      </w:pPr>
      <w:r>
        <w:rPr/>
        <w:t xml:space="preserve">    </w:t>
      </w:r>
      <w:r>
        <w:rPr/>
        <w:t>Lovászné Török Magdolna képvisel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Értesülnek:</w:t>
      </w:r>
      <w:r>
        <w:rPr/>
        <w:tab/>
      </w:r>
    </w:p>
    <w:p>
      <w:pPr>
        <w:pStyle w:val="Normal"/>
        <w:jc w:val="both"/>
        <w:rPr/>
      </w:pPr>
      <w:r>
        <w:rPr/>
        <w:t>1./ Polgármester, helyben</w:t>
      </w:r>
    </w:p>
    <w:p>
      <w:pPr>
        <w:pStyle w:val="Normal"/>
        <w:jc w:val="both"/>
        <w:rPr/>
      </w:pPr>
      <w:r>
        <w:rPr/>
        <w:t>2./ Jegyző, helyben</w:t>
      </w:r>
    </w:p>
    <w:p>
      <w:pPr>
        <w:pStyle w:val="Normal"/>
        <w:jc w:val="both"/>
        <w:rPr/>
      </w:pPr>
      <w:r>
        <w:rPr/>
        <w:t>3./ Pénzügyi csoportvezető, helyben</w:t>
      </w:r>
    </w:p>
    <w:p>
      <w:pPr>
        <w:pStyle w:val="Normal"/>
        <w:jc w:val="both"/>
        <w:rPr/>
      </w:pPr>
      <w:r>
        <w:rPr/>
        <w:t>4./</w:t>
      </w:r>
      <w:r>
        <w:rPr>
          <w:lang w:eastAsia="en-US"/>
        </w:rPr>
        <w:t>,</w:t>
      </w:r>
      <w:r>
        <w:rPr/>
        <w:t>Andréné Marton Éva titkárságvezető</w:t>
      </w:r>
      <w:r>
        <w:rPr>
          <w:lang w:eastAsia="en-US"/>
        </w:rPr>
        <w:t>, helyben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5./ </w:t>
      </w:r>
      <w:r>
        <w:rPr/>
        <w:t>Lovászné Török Magdolna</w:t>
      </w:r>
      <w:r>
        <w:rPr>
          <w:lang w:eastAsia="en-US"/>
        </w:rPr>
        <w:t xml:space="preserve"> képviselő, helyben</w:t>
      </w:r>
    </w:p>
    <w:p>
      <w:pPr>
        <w:pStyle w:val="Normal"/>
        <w:jc w:val="both"/>
        <w:rPr>
          <w:lang w:eastAsia="en-US"/>
        </w:rPr>
      </w:pPr>
      <w:r>
        <w:rPr/>
        <w:t>6./</w:t>
      </w:r>
      <w:r>
        <w:rPr>
          <w:lang w:eastAsia="en-US"/>
        </w:rPr>
        <w:t xml:space="preserve"> Irattár</w:t>
      </w:r>
      <w:r>
        <w:rPr/>
        <w:t>, helyben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őriné dr. Czeglédi Márta polgármester a nyílt ülést 18:15- kor bezár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m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őriné dr. Czeglédi Márta</w:t>
        <w:tab/>
        <w:tab/>
        <w:tab/>
        <w:tab/>
        <w:tab/>
        <w:tab/>
        <w:tab/>
        <w:t>dr. Voller Erika</w:t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>polgármester</w:t>
        <w:tab/>
        <w:tab/>
        <w:t>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őri János</w:t>
        <w:tab/>
        <w:tab/>
        <w:tab/>
        <w:tab/>
        <w:tab/>
        <w:tab/>
        <w:tab/>
        <w:tab/>
        <w:tab/>
        <w:t>Zsámboki Sándor</w:t>
      </w:r>
    </w:p>
    <w:p>
      <w:pPr>
        <w:pStyle w:val="Normal"/>
        <w:jc w:val="both"/>
        <w:rPr/>
      </w:pPr>
      <w:r>
        <w:rPr/>
        <w:t>jkv.hitelesítő</w:t>
        <w:tab/>
        <w:tab/>
        <w:tab/>
        <w:tab/>
        <w:tab/>
        <w:tab/>
        <w:tab/>
        <w:tab/>
        <w:tab/>
        <w:t>jkv. hitelesítő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560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52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2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104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512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character" w:styleId="Cmsor1Char">
    <w:name w:val="Címsor 1 Char"/>
    <w:qFormat/>
    <w:rPr>
      <w:b/>
      <w:bCs/>
      <w:kern w:val="2"/>
      <w:sz w:val="48"/>
      <w:szCs w:val="48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">
    <w:name w:val="st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zvegtrzs3">
    <w:name w:val="Szövegtörzs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fej1">
    <w:name w:val="Élőfej1"/>
    <w:basedOn w:val="Normal"/>
    <w:qFormat/>
    <w:pPr>
      <w:widowControl w:val="false"/>
      <w:suppressAutoHyphens w:val="true"/>
    </w:pPr>
    <w:rPr>
      <w:rFonts w:cs="DejaVu Sans;Times New Roman"/>
      <w:kern w:val="2"/>
      <w:sz w:val="20"/>
      <w:szCs w:val="20"/>
      <w:lang w:eastAsia="zh-CN" w:bidi="hi-IN"/>
    </w:rPr>
  </w:style>
  <w:style w:type="paragraph" w:styleId="Szveg2">
    <w:name w:val="Szöveg 2"/>
    <w:basedOn w:val="Normal"/>
    <w:qFormat/>
    <w:pPr>
      <w:spacing w:before="240" w:after="240"/>
      <w:jc w:val="both"/>
    </w:pPr>
    <w:rPr>
      <w:rFonts w:ascii="Book Antiqua" w:hAnsi="Book Antiqua" w:cs="Book Antiqua"/>
      <w:bCs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zvegtrzs32">
    <w:name w:val="Szövegtörzs 32"/>
    <w:basedOn w:val="Normal"/>
    <w:qFormat/>
    <w:pPr>
      <w:suppressAutoHyphens w:val="true"/>
      <w:jc w:val="center"/>
    </w:pPr>
    <w:rPr>
      <w:b/>
      <w:bCs/>
      <w:sz w:val="21"/>
      <w:szCs w:val="23"/>
    </w:rPr>
  </w:style>
  <w:style w:type="paragraph" w:styleId="Xl34">
    <w:name w:val="xl34"/>
    <w:qFormat/>
    <w:pPr>
      <w:widowControl w:val="false"/>
      <w:suppressAutoHyphens w:val="true"/>
      <w:bidi w:val="0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zvegtrzs31">
    <w:name w:val="Szövegtörzs 31"/>
    <w:basedOn w:val="Normal"/>
    <w:qFormat/>
    <w:pPr>
      <w:suppressAutoHyphens w:val="true"/>
      <w:jc w:val="center"/>
    </w:pPr>
    <w:rPr>
      <w:b/>
      <w:bCs/>
      <w:sz w:val="21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9:28:00Z</dcterms:created>
  <dc:creator>-</dc:creator>
  <dc:description/>
  <cp:keywords/>
  <dc:language>en-US</dc:language>
  <cp:lastModifiedBy>titkarsag1</cp:lastModifiedBy>
  <cp:lastPrinted>2014-04-04T12:07:00Z</cp:lastPrinted>
  <dcterms:modified xsi:type="dcterms:W3CDTF">2014-04-04T11:10:00Z</dcterms:modified>
  <cp:revision>209</cp:revision>
  <dc:subject/>
  <dc:title>Jászfényszaru Város Óvodai Intézménye</dc:title>
</cp:coreProperties>
</file>