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február 26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7.2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           Győri János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ind w:left="708" w:firstLine="708"/>
        <w:rPr/>
      </w:pPr>
      <w:r>
        <w:rPr/>
        <w:t xml:space="preserve">Tóth Norbert 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stületi ülés a Pénzügyi, Településfejlesztési és Jogi Bizottság elhúzódó ülése miatt 17.20 órakor kezdődött. Győriné dr. Czeglédi Márta polgármester köszönti a képviselőtárasait, megjelenteket. Megállapítja, hogy a 9 fős Képviselő-testületből 9 képviselő jelen van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Tóth Norbert és Sándor Sánd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elfogadnánk a meghívóban szereplő napirendi pontokat, illetve felvennénk a napirendek közé a 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érdekű célból, szolgálati jelleggel lakás bérbeadásáról, 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lgálati lakás hiányában szolgálati lakáshoz nyújtandó támogatásról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ászfényszarui Boros tó javítási munkáihoz anyagok beszerzéséhez ajánlattevők kijelöléséről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rodaszék beszerzése tárgyú közbeszerzési eljárás eredményhirdetése tárgyában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gi Kaszinó Étterem konyhatechnológiai berendezései beszerzéséről, 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gi Kaszinó Étterem vendégtér berendezései beszerzéséről, 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és a Jászfényszarui Cigány Nemzetiségi Önkormányzat közötti együttműködési megállapodás módosításáról,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lébánia bővítés engedélyes tervei kifizetéséről szóló előterjesztések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napirendek jóváhagyásáról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ászberényi Rendőrkapitányság vezetőjének kinevezésének állásfoglal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érdekű célból, szolgálati jelleggel lakás bérbeadásár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lgálati lakás hiányában szolgálati lakáshoz nyújtandó támogatás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Bíráló Bizottság döntéseihez kapcsolódó előterjesztések</w:t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Az ÉAOP-4.1.2/A-12-2013-0035 jelű, „Egészségház felújítása és bővítése a korszerű és integrált egészségügyi szolgáltatásért Jászfényszarun” című projekt keretében 1-1 db „B” és „D” típusú táblák elkészítésére ajánlattevők kijelöléséről</w:t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Az Önkormányzat mezőgazdasági, turisztikai és rekreációs fejlesztési terveit támogató Megvalósíthatósági Tanulmány elkészítésére nyertes ajánlattevő kiválasztására és forrás biztosítására </w:t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Előterjesztés a Művelődési Ház felújítás eredményhirdetése tárgyában</w:t>
      </w:r>
    </w:p>
    <w:p>
      <w:pPr>
        <w:pStyle w:val="Nincstrkz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Előterjesztés a Gondozási Központ kivitelezésére ajánlattételi felhívás jóváhagyásáról</w:t>
      </w:r>
    </w:p>
    <w:p>
      <w:pPr>
        <w:pStyle w:val="Nincstrkz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Bíráló Bizottság tájékoztatója a 2014. évi beszerzésekről</w:t>
      </w:r>
    </w:p>
    <w:p>
      <w:pPr>
        <w:pStyle w:val="Nincstrkz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ászfényszarui Boros tó javítási munkáihoz anyagok beszerzéséhez ajánlattevők kijelölésére</w:t>
      </w:r>
    </w:p>
    <w:p>
      <w:pPr>
        <w:pStyle w:val="Nincstrkz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z irodaszék beszerzése tárgyú közbeszerzési eljárás eredményhirdetése tárgyában</w:t>
      </w:r>
    </w:p>
    <w:p>
      <w:pPr>
        <w:pStyle w:val="Nincstrkz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Régi Kaszinó Étterem konyhatechnológiai berendezései beszerzésére</w:t>
      </w:r>
    </w:p>
    <w:p>
      <w:pPr>
        <w:pStyle w:val="Nincstrkz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és Régi Kaszinó Étterem vendégtér berendezései beszerzésér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2013. évi költségvetési rendelete módosítás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 Város Óvodai Intézménye alapító okiratának elfogadásár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Polgármesteri Hivatal tetőtéri ablakihoz árnyékoló beszerzésé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z Egyházközség kérelmé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Bercsényi u. 2/B 2-es és 3-as lakás beépített bútorainak bérleti díjba való beszámít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Jászfényszarui Földtulajdonosok Közössége 2013. évi támogatásának felhasználásáról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és a Jászfényszarui Földtulajdonosok Közössége 2014. évi támogatási kérelm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Jászfényszaru Vadásztársaság 2013. évi támogatásának felhasznál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 Vadásztársaság 2014. évi támogatási kérelm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Jászfényszarui Önkéntes Tűzoltó Egyesület 2013. évi támogatásának felhasznál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i Önkéntes Tűzoltó Egyesület 2014. évi támogatási kérelm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Jászfényszaru Városi Polgárőrség 2013. évi támogatásának felhasznál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 Városi Polgárőrség 2014. évi támogatási kérelm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i Rendőrőrs 2014. évi támogatási kérelm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Jászfényszarun működő kamerarendszer bővítésé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közbiztonsági intézkedések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külterületi területek felelőseinek kijelölésé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külterületi utak rendbetételé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közterület felügyelet munkájáról a beszerzett eszközök függvényében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 Város Szennyvízberuházó Társulat által felvett hitel önkormányzat részéről történő átvállalásár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 Szennyvízelvezetési Agglomerációs Társulás KEOP-7.1.0/11-2012-0034 számú projekt 2014. évi jogi ügyvitelére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Dr. Sonkoly Judit Ügyvédi Irodájával, egyes Uniós támogatással megvalósuló projektek jogi szaktudást igénylő feladatai ellátására köttetett szerződés módosításár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KÖZ-Pálya Kft. és az Önkormányzat között fennálló, közbeszerzési feladatokra köttetett megbízási szerződés módosításár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, Dózsa Gy. u. 18-22. sz. alatti telken építendő Gondozási Központ kialakításához kapcsolódó közbeszerzési eljárás bonyolítására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Hornyák Wohnbau Kft.-vel műszaki ellenőrzési feladatokra irányuló szerződés megkötésére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és a Dózsa György út 16-22. számú ingatlanokon található épületek bont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Jászfényszaru Város Önkormányzat, topográfiai térkép szintvonalrajz beszerzése 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és a Hatvan és Környéke Települési Szilárdhulladék-gazdálkodás Fejlesztése Társulás társulási megállapodásának módosít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Jászfényszaru Szennyvízelvezetési Agglomerációs Társulás Társulási Megállapodásának módosítása tárgyában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terjesztés a városrehabilitációs projektekhez kapcsolódó szoft elemek végrehajtásában részt vett civil szervezetek támogat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z adósságkonszolidációban részt nem vett települési önkormányzatok fejlesztési támogatásáról szóló 10/2014.(II.19.) BM rendelet alapján megjelent pályázati felhívás benyújt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 Jászsági Helyi Közösség Egyesülete 2014-20 közötti programozási időszakra vonatkozó vidékfejlesztési feladataiban való részvételre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Jászfényszaru Város Önkormányzata, Deák F. utcai szolgálati lakásokhoz létesítendő garázsok építésérő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z új üzletház TRV. Zrt.-vel kötendő bérleti szerződés jóváhagy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, egyebek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és a Jászfényszarui Cigány Nemzetiségi Önkormányzat közötti együttműködési megállapodás módosításáról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a Plébánia bővítés engedélyes tervei kifizetésére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árt ülés napirendjei:</w:t>
      </w:r>
    </w:p>
    <w:p>
      <w:pPr>
        <w:pStyle w:val="Nincstrkz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 kérd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Polgármester, helyben,</w:t>
      </w:r>
    </w:p>
    <w:p>
      <w:pPr>
        <w:pStyle w:val="Normal"/>
        <w:jc w:val="both"/>
        <w:rPr/>
      </w:pPr>
      <w:r>
        <w:rPr/>
        <w:t>2.Jegyz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  <w:t>T</w:t>
      </w:r>
      <w:r>
        <w:rPr>
          <w:b/>
          <w:u w:val="single"/>
        </w:rPr>
        <w:t>árgy</w:t>
      </w:r>
      <w:r>
        <w:rPr>
          <w:b/>
        </w:rPr>
        <w:t>: A Jászberényi Rendőrkapitányság vezetőjének kinevezésének állásfoglalásáról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töm Dr. Körei Nagy József alezredes urat, aki ehhez a napirendhez kapcsolódóan érkezett. Volt szerencsém végighallgatni a megyei rendőrkapitány úr évértékelését, amely azzal zárult, hogy gratulált a megbízott jászberényi rendőrkapitánynak az elvégzett munkáért. Jó szívvel ajánlom a képviselőknek Jászberényi Rendőrkapitányság vezetőjének dr. Körei Nagy József urat. Van e valakinek kérdése? Amennyiben nincs, aki egyet ért a megyei rendőrkapitány kinevezési szándékával, és megerősíti Dr. Körei Nagy József rendőrkapitánnyá történő kinevezésé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9 igen szavazattal a következő határozatot hoz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7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Jászberényi Rendőrkapitányság vezetőjének kinevezésének állásfoglalásá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támogatja, megerősíti a megyei rendőrfőkapitány kinevezési szándékát, mely szerint a Jászberényi Rendőrkapitányság vezetőjének dr. Körei Nagy József r. alezredest javasolja kinevezni 2014. április 01-i hatállya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Megyei rendőrfőkapitány, székhelyé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Közérdekű célból, szolgálati jelleggel lakás bérbeadására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Deák Ferenc téri bérlakások közül egy meg fog üresedni. Zolnai Ádám Márk rendőrőrmester kérelmében szolgálati jelleggel bérbe adott lakásért fordult az Önkormányzathoz. Aki egyet ért a lakás bérbe adásáv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özérdekű célból, szolgálati jelleggel lakás bérbead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Deák Ferenc téri ingatlanon kialakított ~34 m</w:t>
      </w:r>
      <w:r>
        <w:rPr>
          <w:vertAlign w:val="superscript"/>
        </w:rPr>
        <w:t xml:space="preserve">2 </w:t>
      </w:r>
      <w:r>
        <w:rPr/>
        <w:t>alapterületű földszinti bérlakást bérbe adja Zolnai Ádám Márk rendőrőrmester részére közérdekű célból, szolgálati jelleggel, az önkormányzat tulajdonában lévő önkormányzati lakások bérletéről, a lakbér mértékéről szóló 24/2011.(XII.15.) számú önkormányzati rendelet módosításáról szóló 20/2013. (X.04.) önkormányzati rendelet alapján határozatlan időre, Jászfényszarun szolgálatot teljesítés időpontjáig, a jogszabályban meghatározott feltételekkel, egyúttal felhatalmazza a polgármestert a szükséges intézkedések megtételére a szerződés megkötése érdek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4.március 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Karizsné Csontos Terézia GAMESZ vezető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 xml:space="preserve">: 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Karizsné Csontos Terézia, helyben</w:t>
      </w:r>
    </w:p>
    <w:p>
      <w:pPr>
        <w:pStyle w:val="Normal"/>
        <w:rPr/>
      </w:pPr>
      <w:r>
        <w:rPr/>
        <w:t>4./ Kérelmező, lakóhely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Szolgálati lakás hiányában szolgálati lakáshoz nyújtandó támogatásról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orábban azt ígértem az őrsparancsnok úrnak, hogy amennyiben nem tudunk a helyben szolgálatot teljesítő rendőrnek lakást biztosítani, akkor albérleti támogatással fogunk segíteni. Pál László rendőr törzszászlós kérelemmel fordult az Önkormányzathoz. Abból indultunk ki, hogy hasonló méretű lakásnak mennyi a bérleti díja. A bérleti díj támogatást javaslom elfogadásra a Képviselő-testületnek. Van e valakinek kérd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110 m</w:t>
      </w:r>
      <w:r>
        <w:rPr>
          <w:vertAlign w:val="superscript"/>
        </w:rPr>
        <w:t xml:space="preserve">2 </w:t>
      </w:r>
      <w:r>
        <w:rPr/>
        <w:t>a lakás, amire a támogatási kérelem érkezett. Nem tudom, hogy mi volt a rendező elv a támogatás összegének meghatározás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önkormányzat tulajdonában lévő önkormányzati lakások bérletéről, a lakbérek mértékéről szóló 24/2011.(XII.15.) rendelet alapján történt a támogatás összegének meghatározása. Aki egyet ért a nyújtandó támogatással, annak összeg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9/2014. (II.26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Szolgálati lakás hiányában szolgálati lakáshoz nyújtandó támogat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Képviselő-testülete szolgálati lakás hiányában a szolgálati lakáshoz nyújtandó támogatást elfogadja Pál László rendőr törzszászlós részére. A Jászfényszaru Aradi u. 13. szám alatt lévő lakás albérleti díjához 32.000.- Ft/hó összeggel hozzájárul. A Képviselő-testület felhatalmazza a polgármestert, hogy a támogatási szerződést a rendőrség állományába tartozásáig, de maximum 5 évre szólóan kösse meg. A támogatási szerződés megkötésének feltétele a bérlővel kötött bérleti szerződés bemuta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4. március 3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 xml:space="preserve"> Tamus Mária pénzügyi csoportvezető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Pál László rendőr törzszászlós, lakó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A Közbeszerzési Bíráló Bizottság döntéseihez kapcsolódó előterjesztések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dr. Voller Erika jegyző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öndör Gábor közbeszerzési szakértő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1.Az ÉAOP-4.1.2/A-12-2013-0035 jelű, „Egészségház felújítása és bővítése a korszerű és integrált egészségügyi szolgáltatásért Jászfényszarun” című projekt keretében 1-1 db „B” és „D” típusú táblák elkészítésére ajánlattevők kijelölésérő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m kérni jegyző asszonyt, a Közbeszerzési Bíráló Bizottság elnökét az előterjesztés ismert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e:</w:t>
      </w:r>
    </w:p>
    <w:p>
      <w:pPr>
        <w:pStyle w:val="Normal"/>
        <w:jc w:val="both"/>
        <w:rPr/>
      </w:pPr>
      <w:r>
        <w:rPr/>
        <w:t xml:space="preserve">Az előterjesztés 1-1 darab „B” és „D” típusú tábla elkészítésére három ajánlattevőnek a meghívásáról szól. A Bizottság javasolja a RADIUS Signage Kft.-ét, a </w:t>
      </w:r>
      <w:r>
        <w:rPr>
          <w:bCs/>
          <w:kern w:val="2"/>
        </w:rPr>
        <w:t>Boommédia Kft.</w:t>
      </w:r>
      <w:r>
        <w:rPr/>
        <w:t xml:space="preserve">-ét, és a </w:t>
      </w:r>
      <w:r>
        <w:rPr>
          <w:lang w:eastAsia="en-US"/>
        </w:rPr>
        <w:t>Molino24 Kft.-ét meghívni ajánlattev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árom cég meghív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0/2014. (II.26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lang w:eastAsia="en-US"/>
        </w:rPr>
        <w:t xml:space="preserve">Az </w:t>
      </w:r>
      <w:r>
        <w:rPr>
          <w:b/>
          <w:i/>
          <w:smallCaps/>
          <w:lang w:eastAsia="en-US"/>
        </w:rPr>
        <w:t xml:space="preserve">ÉAOP-4.1.2/A-12-2013-0035 </w:t>
      </w:r>
      <w:r>
        <w:rPr>
          <w:b/>
          <w:bCs/>
          <w:i/>
          <w:lang w:eastAsia="en-US"/>
        </w:rPr>
        <w:t xml:space="preserve">jelű, </w:t>
      </w:r>
      <w:r>
        <w:rPr>
          <w:b/>
          <w:i/>
          <w:lang w:eastAsia="en-US"/>
        </w:rPr>
        <w:t>„Egészségház felújítása és bővítése a korszerű és integrált egészségügyi szolgáltatásért Jászfényszarun” című projekt keretében 1-1 db „B” és „D” típusú táblák elkészítésére ajánlattevők kijelöléséről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Jászfényszaru Város Önkormányzata Képviselő-testülete Az </w:t>
      </w:r>
      <w:r>
        <w:rPr>
          <w:smallCaps/>
          <w:lang w:eastAsia="en-US"/>
        </w:rPr>
        <w:t xml:space="preserve">ÉAOP-4.1.2/A-12-2013-0035 </w:t>
      </w:r>
      <w:r>
        <w:rPr>
          <w:bCs/>
          <w:lang w:eastAsia="en-US"/>
        </w:rPr>
        <w:t xml:space="preserve">jelű, </w:t>
      </w:r>
      <w:r>
        <w:rPr>
          <w:lang w:eastAsia="en-US"/>
        </w:rPr>
        <w:t>„Egészségház felújítása és bővítése a korszerű és integrált egészségügyi szolgáltatásért Jászfényszarun” című projekt keretében 1-1 db „B” és „D” típusú táblák elkészítésére ajánlattevőként az alábbi vállalkozásokat jelöli ki:</w:t>
      </w:r>
    </w:p>
    <w:p>
      <w:pPr>
        <w:pStyle w:val="Normal"/>
        <w:rPr/>
      </w:pPr>
      <w:r>
        <w:rPr/>
        <w:t xml:space="preserve">RADIUS Signage Kft (1064 Budapest, Podmaniczky u. 57. II/14.) </w:t>
      </w:r>
      <w:hyperlink r:id="rId2">
        <w:r>
          <w:rPr>
            <w:rStyle w:val="InternetLink"/>
            <w:color w:val="0000FF"/>
            <w:u w:val="single"/>
          </w:rPr>
          <w:t>sales@radius.hu</w:t>
        </w:r>
      </w:hyperlink>
    </w:p>
    <w:p>
      <w:pPr>
        <w:pStyle w:val="Normal"/>
        <w:rPr/>
      </w:pPr>
      <w:r>
        <w:rPr>
          <w:bCs/>
          <w:kern w:val="2"/>
        </w:rPr>
        <w:t>Boommédia Kft.</w:t>
      </w:r>
      <w:r>
        <w:rPr/>
        <w:t xml:space="preserve"> (5100 Jászberény, Kossuth Lajos út 19.) </w:t>
      </w:r>
      <w:hyperlink r:id="rId3">
        <w:r>
          <w:rPr>
            <w:rStyle w:val="InternetLink"/>
            <w:color w:val="0000FF"/>
            <w:u w:val="single"/>
          </w:rPr>
          <w:t>boommedia@boommedia.hu</w:t>
        </w:r>
      </w:hyperlink>
    </w:p>
    <w:p>
      <w:pPr>
        <w:pStyle w:val="Normal"/>
        <w:spacing w:before="0" w:after="240"/>
        <w:jc w:val="both"/>
        <w:rPr>
          <w:lang w:eastAsia="en-US"/>
        </w:rPr>
      </w:pPr>
      <w:r>
        <w:rPr>
          <w:lang w:eastAsia="en-US"/>
        </w:rPr>
        <w:t xml:space="preserve">Molino24 Kft. (5100 Jászberény, Alkotás út 4.) </w:t>
      </w:r>
      <w:hyperlink r:id="rId4">
        <w:r>
          <w:rPr>
            <w:rStyle w:val="InternetLink"/>
            <w:color w:val="0000FF"/>
            <w:u w:val="single"/>
            <w:lang w:eastAsia="en-US"/>
          </w:rPr>
          <w:t>rendeles@molino24.hu</w:t>
        </w:r>
      </w:hyperlink>
    </w:p>
    <w:p>
      <w:pPr>
        <w:pStyle w:val="Normal"/>
        <w:jc w:val="both"/>
        <w:rPr/>
      </w:pPr>
      <w:r>
        <w:rPr>
          <w:b/>
          <w:u w:val="single"/>
          <w:lang w:eastAsia="en-US"/>
        </w:rPr>
        <w:t>Határidő:</w:t>
      </w:r>
      <w:r>
        <w:rPr>
          <w:b/>
          <w:lang w:eastAsia="en-US"/>
        </w:rPr>
        <w:tab/>
      </w:r>
      <w:r>
        <w:rPr>
          <w:lang w:eastAsia="en-US"/>
        </w:rPr>
        <w:t>2014. március 10.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Felelős</w:t>
      </w:r>
      <w:r>
        <w:rPr>
          <w:b/>
          <w:lang w:eastAsia="en-US"/>
        </w:rPr>
        <w:t>:</w:t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Fáy Dániel projektmunkatárs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Értesülnek</w:t>
      </w:r>
      <w:r>
        <w:rPr>
          <w:b/>
          <w:lang w:eastAsia="en-US"/>
        </w:rPr>
        <w:t>:</w:t>
      </w:r>
      <w:r>
        <w:rPr>
          <w:lang w:eastAsia="en-US"/>
        </w:rPr>
        <w:tab/>
      </w:r>
    </w:p>
    <w:p>
      <w:pPr>
        <w:pStyle w:val="Normal"/>
        <w:jc w:val="both"/>
        <w:rPr/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./ Ajánlattevők, székhelyükö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2. Az Önkormányzat mezőgazdasági, turisztikai és rekreációs fejlesztési terveit támogató Megvalósíthatósági Tanulmány elkészítésére nyertes ajánlattevő kiválasztására és forrás biztosításár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e:</w:t>
      </w:r>
    </w:p>
    <w:p>
      <w:pPr>
        <w:pStyle w:val="Normal"/>
        <w:jc w:val="both"/>
        <w:rPr/>
      </w:pPr>
      <w:r>
        <w:rPr/>
        <w:t xml:space="preserve">Korábbiakban az Önkormányzat kijelölte az ajánlattevőket. Három ajánlat érkezett, a legkedvezőbb ajánlatot a </w:t>
      </w:r>
      <w:r>
        <w:rPr>
          <w:iCs/>
          <w:lang w:eastAsia="en-US"/>
        </w:rPr>
        <w:t>REURB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Tervező, Kutató és Tanácsadó Kft. tette </w:t>
      </w:r>
      <w:r>
        <w:rPr>
          <w:bCs/>
        </w:rPr>
        <w:t xml:space="preserve">bruttó </w:t>
      </w:r>
      <w:r>
        <w:rPr>
          <w:lang w:eastAsia="en-US"/>
        </w:rPr>
        <w:t>3.302.000,-Ft összeggel, a Közbeszerzési Bíráló Bizottság javasolja győztesként kihird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z előbb említett Kft. győztesként történő kihird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/2014. (II.26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Az Önkormányzat mezőgazdasági, turisztikai és rekreációs fejlesztési terveit támogató Megvalósíthatósági Tanulmány elkészítésére nyertes ajánlattevő kiválasztására és forrás biztosítására </w:t>
      </w:r>
    </w:p>
    <w:p>
      <w:pPr>
        <w:pStyle w:val="Normal"/>
        <w:spacing w:before="0" w:after="120"/>
        <w:jc w:val="both"/>
        <w:rPr/>
      </w:pPr>
      <w:r>
        <w:rPr>
          <w:lang w:eastAsia="en-US"/>
        </w:rPr>
        <w:t xml:space="preserve">Jászfényszaru Város Önkormányzata Képviselő-testülete az Önkormányzat mezőgazdasági, turisztikai és rekreációs fejlesztési terveit támogató Megvalósíthatósági Tanulmány elkészítésére nyertes ajánlattevőként a </w:t>
      </w:r>
      <w:r>
        <w:rPr>
          <w:iCs/>
          <w:lang w:eastAsia="en-US"/>
        </w:rPr>
        <w:t>REURB</w:t>
      </w:r>
      <w:r>
        <w:rPr>
          <w:i/>
          <w:lang w:eastAsia="en-US"/>
        </w:rPr>
        <w:t xml:space="preserve"> </w:t>
      </w:r>
      <w:r>
        <w:rPr>
          <w:lang w:eastAsia="en-US"/>
        </w:rPr>
        <w:t>Tervező, Kutató és Tanácsadó Kft-t (</w:t>
      </w:r>
      <w:r>
        <w:rPr>
          <w:bCs/>
        </w:rPr>
        <w:t xml:space="preserve">1014 Budapest, Úri utca 9.) jelöli meg az árajánlatban szereplő bruttó </w:t>
      </w:r>
      <w:r>
        <w:rPr>
          <w:lang w:eastAsia="en-US"/>
        </w:rPr>
        <w:t>3.302.000,-Ft összeggel.</w:t>
      </w:r>
    </w:p>
    <w:p>
      <w:pPr>
        <w:pStyle w:val="Normal"/>
        <w:spacing w:before="0" w:after="1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képviselő-testület a Megvalósíthatósági Tanulmány elkészítésére a 2014. évi költségvetéséből 3.302.000,-Ft forrást biztosít, egyben felkéri Győriné dr. Czeglédi Márta polgármestert a szerződés megkötésére.</w:t>
      </w:r>
    </w:p>
    <w:p>
      <w:pPr>
        <w:pStyle w:val="Normal"/>
        <w:jc w:val="both"/>
        <w:rPr/>
      </w:pPr>
      <w:r>
        <w:rPr>
          <w:b/>
          <w:lang w:eastAsia="en-US"/>
        </w:rPr>
        <w:t>Határidő:</w:t>
        <w:tab/>
      </w:r>
      <w:r>
        <w:rPr>
          <w:lang w:eastAsia="en-US"/>
        </w:rPr>
        <w:t>2014. május 31.</w:t>
      </w:r>
    </w:p>
    <w:p>
      <w:pPr>
        <w:pStyle w:val="Normal"/>
        <w:jc w:val="both"/>
        <w:rPr/>
      </w:pPr>
      <w:r>
        <w:rPr>
          <w:b/>
          <w:lang w:eastAsia="en-US"/>
        </w:rPr>
        <w:t>Felelős:</w:t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Illés Péter projekt iroda vezető</w:t>
      </w:r>
    </w:p>
    <w:p>
      <w:pPr>
        <w:pStyle w:val="Normal"/>
        <w:jc w:val="both"/>
        <w:rPr>
          <w:b/>
          <w:b/>
          <w:bCs/>
          <w:i/>
          <w:i/>
          <w:u w:val="single"/>
          <w:lang w:eastAsia="en-US"/>
        </w:rPr>
      </w:pPr>
      <w:r>
        <w:rPr>
          <w:b/>
          <w:bCs/>
          <w:i/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b/>
          <w:u w:val="single"/>
          <w:lang w:eastAsia="en-US"/>
        </w:rPr>
        <w:t>Értesülnek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iCs/>
          <w:lang w:eastAsia="en-US"/>
        </w:rPr>
        <w:t>4./ REURB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Tervező, Kutató és Tanácsadó Kft. </w:t>
      </w:r>
      <w:r>
        <w:rPr>
          <w:bCs/>
        </w:rPr>
        <w:t>1014 Budapest, Úri utca 9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3.Előterjesztés a Művelődési Ház felújítás eredményhirdetése tárgyába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e:</w:t>
      </w:r>
    </w:p>
    <w:p>
      <w:pPr>
        <w:pStyle w:val="Normal"/>
        <w:jc w:val="both"/>
        <w:rPr/>
      </w:pPr>
      <w:r>
        <w:rPr/>
        <w:t>A beérkező ajánlatok átadásra kerültek a műszaki ellenőrnek és a közbeszerzési szakértőnek további vizsgálat elvégzése céljából. A szakértők véleményének figyelembe vételével győztes ajánlattevőnek a Közbeszerzési Bizottság a legkedvezőbb ajánlatot tevő Boserép Kft.-ét javasolja győztesként kihirdetni nettó 13.423.327.-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Művelődési Ház felújítása úgy került kiírásra, hogy ne érje el a nettó 15 millió forint értékhatárt, és ne legyen közbeszerzés köteles. Jártam a helyszínen, azt gondolom, hogy lesznek nem várt költségek, amelyre fedezet biztosítása szükséges, mert nem biztos, hogy bele fog férni minden munka az ajánlatban meghatározott összegb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Hornyák János műszaki ellenőrrel beszéltem a műszaki tartalomról, plusz fedezet elfogadását nem látom szükségesnek.</w:t>
      </w:r>
    </w:p>
    <w:p>
      <w:pPr>
        <w:pStyle w:val="Normal"/>
        <w:jc w:val="both"/>
        <w:rPr/>
      </w:pPr>
      <w:r>
        <w:rPr/>
        <w:t>Aki egyet ért a Boserép Kft. győztesként történő kihird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2/2014. (II.26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  <w:t>Előterjesztés a Művelődési Ház felújítás eredményhirdetése tárgyáb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 Művelődési Ház felújításával a Boserép Építőipari és Kereskedelmi Kft-t (5100 Jászberény, Halász u. 3/A.) megbízza, ajánlatát, mint a legkedvezőbbet elfogadja. Felhatalmazza a polgármestert, hogy a győztes ajánlattevővel a vállalkozási szerződést kösse meg. A kivitelezésre költségvetésében 13.423.327,- Ft + ÁFA (bruttó: 17.047.625,- Ft) összeget biztosí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 xml:space="preserve"> Tanczikó Attila projekt iroda munkatárs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Értesülnek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/>
      </w:pPr>
      <w:r>
        <w:rPr/>
        <w:t>4./ Boserép Építőipari és Kereskedelmi Kft. 5100 Jászberény, Halász u. 3/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4. Előterjesztés a Gondozási Központ kivitelezésére ajánlattételi felhívás jóváhagyásáró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Átadnám a szót Göndör Gábor közbeszerzési szakér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z ajánlattételi felhívás kötelező tartalmát törvény írja elő. 50 férőhelyes bentlakásos gondozási központ építésére indítunk nyílt közbeszerzési eljárást. A kivitelezés időtartamát maximum tíz hónapban szabtuk meg, a teljesítési biztosítékot törvény szerint előírható maximum 5%-ban határoztuk meg, a napi késedelmi kötbér a nettó vállalási ár 0,5 %-a. Az alkalmassági feltételeket a Bizottság szabta meg, pénzügyileg alkalmatlan az ajánlattevő, ha a saját vagy jogelődjének mérleg szerinti eredménye alapján az eljárást megindító felhívás elfogadását megelőző utolsó három lezárt üzleti év mérleg szerinti eredménye kettő vagy három évben negatív volt, vagy akkor, ha a tőke ellátottsági mutató értékének utolsó lezárt kettő üzleti évi számtani átlaga nem éri el legalább a 30%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zt nem ér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Ez egy pénzügyi mutató, hogy mennyire tőkeerős egy cég. Ne csak hitelből gazdálkodjon a cég, hiszen egyes rész számlák összege is körülbelül 250 millió forint körül lesz.</w:t>
      </w:r>
    </w:p>
    <w:p>
      <w:pPr>
        <w:pStyle w:val="Normal"/>
        <w:jc w:val="both"/>
        <w:rPr/>
      </w:pPr>
      <w:r>
        <w:rPr/>
        <w:t xml:space="preserve">Feltétel továbbá, hogy az eljárást megindító felhívás feladását megelőző utolsó három évre vonatkozóan a cég árbevétele érje el évente a nettó 1.500 millió Forint értéket, és rendelkezzen a bankszámláján legalább 100 millió forint értékben lekötetlen szabad forrással. Műszaki alkalmasságnál előírásra került, hogy az rendelkezzen az elmúlt hatvan hónapban új épület építésére irányuló beruházás költsége meghaladta a nettó 400 millió forintot. Szakemberek tekintetében előírásra került 1 fő felsőfokú végzettségű, 5 éves szakmai tapasztalattal rendelkező „A” kategóriás felelős műszaki vezető. A további szakmai alkalmassági előírás tételesen felsorolásra került. </w:t>
      </w:r>
    </w:p>
    <w:p>
      <w:pPr>
        <w:pStyle w:val="Normal"/>
        <w:jc w:val="both"/>
        <w:rPr/>
      </w:pPr>
      <w:r>
        <w:rPr/>
        <w:t xml:space="preserve">A Közbeszerzési Bizottság javaslata, hogy pontozás alapja összességében a legelőnyösebb ajánlat lesz, ahol a nettó ajánlati ár 60-as súlyszámot, a garancia 30-as súlyszámot, az előteljesítés 30-as súlyszámot kap. Az ajánlati biztosítékot a Bizottság 5 millió forint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a statisztikai létszám az elhangzottak szerint történik, akkor nincs esély helyi vállalkozó, alvállalkozó bevonására, ugy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z aktuális szabályozás szerint alkalmasságot lehet igazolni 10% alatti, fölötti alvállalkozóval, közös ajánlattevővel. Amennyiben az alkalmasságnak megfelelt egy cég, az ő dolga, hogy kit von be a vállalkozásba. A vállalkozó gondolkodhat úgy, hogy van Győrben egy tízfős kőműves csapata, amit nem éri meg tíz hónapra Jászfényszarura költöztetni, így a helyi szakmunkásokat fog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Egy vállalkozó ad egy drága ajánlatot, vállal 150 év garanciát, és három nap alatt megépíti a gondozási központot, így megnyeri a kiírást. Van e ennek korlátj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Ennek adminisztratív korlátot kell és lehet szabni. Építési beruházásnál az öt év garancia vállalása reális. Tervezővel folytatott beszélgetés alapján kevesebb, mint tíz hónap alatt is megvalósulhatna a kivitelezés. Le fogjuk írni, hogy nyolc hónapnál rövidebb vállalás irreális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rra nézve, hogy 100 millió forint legyen a vállalkozó számláján, és a saját tőke erő képesség hogyan kerülhet egymással szinkronb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 kettőnek nincs köze egymáshoz. A 100 millió forintot nem kell folyamatosan a számláján tartani, csak igazolást szükséges arról bemutat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lapító hitelt bármikor be lehet tenni a saját pénzéből a vállalkoz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Feltétel a felhívásban, hogy az elmúlt három évben az ajánlattevő legalább egy 400 millió forint feletti beruházással rendelkezzen. Nem tudom, hogy ennek hány vállalkozó tud eleget ten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felhívásnak ezt a részét nem tartom túl szigorúnak, hiszen egy 850 millió forintos beruházásról beszélünk. Saját véleményem, hogy szigorú feltétel a statisztikai állomány, és hogy az ajánlattevő bankszámláján 100 millió forint legyen. Azt gondolom, hogy induljunk el ezzel, és később ezen módosítani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jánlati felhívás alapját a közbeszerzési szakértő úr készítette. A Bizottság szigorított raj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mutatószámokat és az igényeket a Bizottság tagjai szabt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tatisztikai létszámot szigorúnak tartod. Ezt te terjesztetted a Bizottság elé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e:</w:t>
      </w:r>
    </w:p>
    <w:p>
      <w:pPr>
        <w:pStyle w:val="Normal"/>
        <w:jc w:val="both"/>
        <w:rPr/>
      </w:pPr>
      <w:r>
        <w:rPr/>
        <w:t>Korábban a Testület döntött arról, hogy zöld lámpát ad arra, hogy ez a közbeszerzési eljárás elindulhasson. A Közbeszerzési Bizottság ülésén részt vett a közbeszerzési szakértő úr is, végigmentünk a paramétereken, hogy mire mit javasolnánk. Figyelembe vettük a szakértő úr véleményét is, de voltak eltérő vélemények. Igyekeztünk, hogy egy erős rostán kelljen átmenni az ajánlattevőnek, hogy egy olyan vállalkozót találjunk, aki végre tudja hajtani a felt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felhívás megjelenik a közbeszerzési értesítőben. Az utólagos könnyítést nem tartom célszerűnek, mert ez által kizárunk vállalkozókat. Időközben, ha változtatunk a felhívás tartalmán, a határidők csúszni fog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 kérdés, hogy ismételjük e az eljárást, ha könnyítünk a feltételek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Határidőben csúszást nem jelent, mivel biztos van olyan ajánlattevő, aki megfelel a felhívásnak, különben azt nem írtuk volna ki. Mindenképp módosítani kell majd, a műszaki kérdések miatt. A változtatásokról egy hirdetményt kell közzé tenni a közbeszerzési értesítőben. Új stratégiát alkalmazunk, mivel pályázati pénz nincs benne, határidők nem kötnek, ezért a felmerülő műszaki kérdésekre a tervező reagál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jánlati felhíváson módosítanál 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Nem, azt elfogadhatóan tartom. Amennyiben módosítunk rajta, és igény van az ajánlatkérő részéről, a könnyítésre a lehetőség adott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 xml:space="preserve">Legyünk szigorúak, mert az elején ki tudunk szűrni dolgokat. Az ideális az lenne, ha kezelhető számú jelentkező lenne, körülbelül kettő-három és kevesebb, mint ötven. Szigorú referenciák legyenek, én nem enyhítenék rajta. Amennyiben nem lesz jelentkező, akkor tudunk módosítani a felhívás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kiderül, hogy túl szigorú a felhívásunk, és új közbeszerzési eljárást kell elindítani, az mennyi időveszteséggel já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Ha teljesen újat írunk ki, az huszonöt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öm szépen. Azt kértem a közbeszerzési szakértő úrtól, hogy lássuk, hogy hogyan haladunk. El tudod fogadni a Közbeszerzési Bizottság álláspontját, de mit változtatnál a felhíváson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zon változtatnék, hogy az ajánlattevő a bankszámláján ne 100 millió forinttal rendelkezzen, hanem a felével. Az ötvenfős statisztikai létszámot levinném a felére, a fizikai létszámot is csökkenteném. A tőke ellátottsági mutatót 20%-ban határozná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Összefüggésben van a létszámok csökkentése a helyi vállalkozók bevonásáv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Nincs összefügg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Én sem enyhítenék a feltételeken. A nagyiskola felújítását a nyertes vállalkozó Budapestről irányította anno. Komoly kivitelezőre van szükség, jó szakember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Kiosztásra került titok és összeférhetetlenségi nyilatkozat, melyre azért volt szükség, mert a közbeszerzési eljárás teljes írat anyaga törvény szerint megismerhető, de csak az eredményhirdetés utá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ért tettem fel kérdéseket, hogy minden képviselő előtt világos legyen a felhívás tartalma, hogy utána ne merüljön fel kérdésként, hogy miért azt a vállalkozót választottuk ki. Szavazásra teszem fel az előterjesztést. Aki egyet ért az eredeti, módosítás nélküli ajánlattételi felhívás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/2014. (II.26.) Képviselő-testületi határozat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Gondozási Központ kivitelezésére ajánlattételi felhívás jóváhagyásáról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/>
        <w:t>Jászfényszaru Város Önkormányzata Képviselő-testülete az 50 férőhelyes bentlakásos gondozási központ építése tárgyában az ajánlattételi felhívást jóváhagyja a melléklet szerinti tartalommal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</w:rPr>
      </w:pPr>
      <w:r>
        <w:rPr>
          <w:u w:val="single"/>
          <w:lang w:eastAsia="en-US"/>
        </w:rPr>
        <w:t>A végrehajtás lebonyolításáért felelős:</w:t>
      </w:r>
      <w:r>
        <w:rPr>
          <w:b/>
          <w:lang w:eastAsia="en-US"/>
        </w:rPr>
        <w:t xml:space="preserve"> </w:t>
      </w:r>
      <w:r>
        <w:rPr>
          <w:lang w:eastAsia="en-US"/>
        </w:rPr>
        <w:t>Göndör Gábor közbeszerzési szakér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Értesülnek:</w:t>
      </w:r>
      <w:r>
        <w:rPr>
          <w:lang w:eastAsia="en-US"/>
        </w:rPr>
        <w:t xml:space="preserve">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/ Tamus Mária pénzügyi csoportvezető, helyben </w:t>
      </w:r>
    </w:p>
    <w:p>
      <w:pPr>
        <w:pStyle w:val="Normal"/>
        <w:jc w:val="both"/>
        <w:rPr/>
      </w:pPr>
      <w:r>
        <w:rPr>
          <w:lang w:eastAsia="en-US"/>
        </w:rPr>
        <w:t>4./ Göndör Gábor közbeszerzési szakértő, helyben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5.A Közbeszerzési Bíráló Bizottság tájékoztatója a 2014. évi beszerzésekrő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e:</w:t>
      </w:r>
    </w:p>
    <w:p>
      <w:pPr>
        <w:pStyle w:val="Normal"/>
        <w:jc w:val="both"/>
        <w:rPr/>
      </w:pPr>
      <w:r>
        <w:rPr/>
        <w:t xml:space="preserve">Elfogadta a Képviselő-testület a 2014. évi közbeszerzési tervet. Két részre bontható a Közbeszerzési Bíráló Bizottság munkája, egyrészt tárgyalja a közbeszerzési eljárásokat, a mi átfedést mutat a közbeszerzési tervvel, illetve a Közbeszerzési törvény hatálya nem tartozó beszerzéseket. Kiküldésre került a Pénzügyi Bizottsági ülésre a 2014. évi költségvetés 6. és 7. sz. melléklete, mely segédanyagként szolgált a beszerzések kapcsán. </w:t>
      </w:r>
    </w:p>
    <w:p>
      <w:pPr>
        <w:pStyle w:val="Normal"/>
        <w:jc w:val="both"/>
        <w:rPr/>
      </w:pPr>
      <w:r>
        <w:rPr/>
        <w:t xml:space="preserve">A közbeszerzési törvény hatálya alá tartozó beszerzésekhez tartozik a Gondozási Központ közbeszerzése, ami most került elfogadásra. Ehhez szorosan kapcsolódik a műszaki ellenőr kiválasztására induló közbeszerzési eljárás, amely a következő Testületi ülésen kerül napirendre. A következő az Egészségház eszközbeszerzése, amely a Jászfényszaru Városfejlesztő Kft. Alapszerződését is érinti. Szerepel az Ady, Virág, Vörösmarty utak jogerős építési engedély utáni közbeszerzési eljárás indítása. A Városháza belső udvarának kialakítása, park, Gamesz régi épületére induló eljárás, mely határideje március 12. </w:t>
      </w:r>
    </w:p>
    <w:p>
      <w:pPr>
        <w:pStyle w:val="Normal"/>
        <w:jc w:val="both"/>
        <w:rPr/>
      </w:pPr>
      <w:r>
        <w:rPr/>
        <w:t>A közbeszerzési terv tartalmazza az informatikai beszerzések alatti közbeszerzéseket, melyet a következő, március 5-i ülésre tervezünk.</w:t>
      </w:r>
    </w:p>
    <w:p>
      <w:pPr>
        <w:pStyle w:val="Normal"/>
        <w:jc w:val="both"/>
        <w:rPr/>
      </w:pPr>
      <w:r>
        <w:rPr/>
        <w:t>A közbeszerzési törvény hatálya alá nem tartozó közbeszerzések körébe tartozik a település vízellátásra vonatkozóan a kútfúrás, javasoljuk a leendő sportcsarnok területén kútfúrás megindítását. A szociális városrehabilitációs projekt indikátora a Homlokzat felújítási alap, amely ütemezését május hónapra javasoljuk. A Hajtató raktárkapacitás bővítése a következő feladat Tanczikó Attila projekt iroda munkatárs és Nagy Sándor műszaki ellenőr bevonásával. A Művelődési Ház felújításához kapcsolódóan ma kerül kiválasztásra a győztes kivitelező. Parkok építésére (Egészségház, Városháza, Cserkészház, Teaház, Óvoda, Iskola előtti területek) vonatkozó közbeszerzési eljárás indítása. Következő pont a járdaépítés, többek között a Gólya utcában. Plébánia a következő, reméljük, hogy a megállapodás minél előbb aláírásra kerül. Szék eszközbeszerzés, ami a mai ülés napirendjei között szerepel. Közvilágítás hálózat bővítése kapcsán kandeláberek kihelyezését a Szent István útra, Fekete ház helyén megnyíló útra javasoljuk kiépíteni. Utak, járdák tervezése kapcsán a körforgalom és a Szabadság út tanulmányterv hangzott el, valamint az Arany, Honvéd, Ifjúság utca. Térfigyelő rendszer fejlesztése, üzemeltetésével kapcsolatos feladatokat a Bizottság javasolja a Jászfényszaru Városfejlesztő Kft. Alapszerződésébe beemelni. Külterületi vízrendezés a Samsung csapadékvíz, ároktisztítással összefüggésben és a déli városrész vízelvezetésével egyidejűl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Igen, de ennek nem elég a fedezete jelen pillanatban, ha elkészülnek a tervek, visszatérünk 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, KBB elnöke:</w:t>
      </w:r>
    </w:p>
    <w:p>
      <w:pPr>
        <w:pStyle w:val="Normal"/>
        <w:jc w:val="both"/>
        <w:rPr/>
      </w:pPr>
      <w:r>
        <w:rPr/>
        <w:t xml:space="preserve">Épületenergetikai fejlesztés, mely szintén a Városfejlesztő Kft. közreműködésével javaslunk ütemezni. A Samsung Smart School működése, mint feladat szerepel még a tájékozató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Földvásárlások zajlanak, ami a Samsung V3 csarnok melletti területet illeti. Köszönjük a tájékoztatót. Aki el tudja fogadni a Közbeszerzési Bíráló Bizottság tájékoztatójá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/2014. (II.26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  <w:t>A Közbeszerzési Bíráló Bizottság tájékoztatója a 2014. évi beszerzésekről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Jászfényszaru Város Önkormányzata Képviselő-testülete jóváhagyja a Közbeszerzési Bíráló Bizottság 2014. évi beszerzésekről szóló tájékoztatóját a melléklet szerinti tartalommal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Göndör Gábor közbeszerzési szakértő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Jászfényszaru Városfejlesztő Kft.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i/>
          <w:i/>
        </w:rPr>
      </w:pPr>
      <w:r>
        <w:rPr>
          <w:lang w:eastAsia="en-US"/>
        </w:rPr>
        <w:t xml:space="preserve">    </w:t>
      </w:r>
      <w:r>
        <w:rPr>
          <w:lang w:eastAsia="en-US"/>
        </w:rPr>
        <w:t xml:space="preserve">Dr. Voller Erika </w:t>
      </w:r>
      <w:r>
        <w:rPr/>
        <w:t>KBB elnöke,</w:t>
      </w:r>
      <w:r>
        <w:rPr>
          <w:lang w:eastAsia="en-US"/>
        </w:rPr>
        <w:t xml:space="preserve"> jegyz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Erről értesülnek:</w:t>
      </w:r>
      <w:r>
        <w:rPr>
          <w:lang w:eastAsia="en-US"/>
        </w:rPr>
        <w:t xml:space="preserve">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/ Tamus Mária pénzügyi csoportvezető, helyben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>4./ Göndör Gábor közbeszerzési szakér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  <w:t>5./ Jászfényszaru Városfejlesztő Kft.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6./ Közbeszerzési Bíráló Bizottság tagjai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6.A Jászfényszarui Boros tó javítási munkáihoz anyagok beszerzéséhez ajánlattevők kijelölésé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tart munkások bevonásával, a korábban jóváhagyott kerettel történik a Boros tó javítási munkái, anyagok beszerzéséhez jelölünk ki ajánlattevőket. Az előterjesztés kiosztásra került. Aki egyet ért az érintett cégek meghív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5/2014. (II.26.) Képviselő-testületi határoza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i Boros tó javítási munkáihoz anyagok beszerzéséhez ajánlattevők kijelölésére</w:t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Jászfényszaru Város Önkormányzatának Képviselő-testülete a jászfényszarui Boros tó javításához szükséges anyagok beszerzésére az ajánlattevőket az alábbiak szerint jelöli ki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as- és egyéb anyagok (betonvas, cső, zártszelvény, elektróda, vágókorong, kötőző drót, festék, ecset, hígító) beszerzésére</w:t>
      </w:r>
    </w:p>
    <w:p>
      <w:pPr>
        <w:pStyle w:val="Normal"/>
        <w:numPr>
          <w:ilvl w:val="0"/>
          <w:numId w:val="0"/>
        </w:numPr>
        <w:ind w:left="1985" w:hanging="0"/>
        <w:outlineLvl w:val="0"/>
        <w:rPr>
          <w:bCs/>
          <w:kern w:val="2"/>
        </w:rPr>
      </w:pPr>
      <w:r>
        <w:rPr>
          <w:bCs/>
          <w:kern w:val="2"/>
        </w:rPr>
        <w:t>Nagyfép Kft. 5126 Jászfényszaru, Szabadság út 34.</w:t>
      </w:r>
    </w:p>
    <w:p>
      <w:pPr>
        <w:pStyle w:val="Normal"/>
        <w:spacing w:lineRule="auto" w:line="276"/>
        <w:ind w:left="1985" w:hanging="0"/>
        <w:rPr>
          <w:lang w:eastAsia="en-US"/>
        </w:rPr>
      </w:pPr>
      <w:r>
        <w:rPr>
          <w:lang w:eastAsia="en-US"/>
        </w:rPr>
        <w:t xml:space="preserve">Tusor Kft. 5126 Jászfényszaru, Ifjúság út 3. </w:t>
      </w:r>
    </w:p>
    <w:p>
      <w:pPr>
        <w:pStyle w:val="Normal"/>
        <w:spacing w:lineRule="auto" w:line="276" w:before="0" w:after="120"/>
        <w:ind w:left="1985" w:hanging="0"/>
        <w:rPr>
          <w:lang w:eastAsia="en-US"/>
        </w:rPr>
      </w:pPr>
      <w:r>
        <w:rPr>
          <w:lang w:eastAsia="en-US"/>
        </w:rPr>
        <w:t xml:space="preserve">Téba TÜZÉP 5100 Jászberény, Nagykátai út 1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Építőanyagok (zsalukő, sóder, cement, fagyálló csemperagasztó, polisztirol lábazatragasztó, rostált sóder) beszerzésére</w:t>
      </w:r>
    </w:p>
    <w:p>
      <w:pPr>
        <w:pStyle w:val="Normal"/>
        <w:ind w:left="1985" w:hanging="0"/>
        <w:rPr>
          <w:lang w:eastAsia="en-US"/>
        </w:rPr>
      </w:pPr>
      <w:r>
        <w:rPr>
          <w:lang w:eastAsia="en-US"/>
        </w:rPr>
        <w:t xml:space="preserve">TÜZÉP 3016 Boldog, Turai út 3. </w:t>
      </w:r>
    </w:p>
    <w:p>
      <w:pPr>
        <w:pStyle w:val="Normal"/>
        <w:ind w:left="1985" w:hanging="0"/>
        <w:jc w:val="both"/>
        <w:rPr>
          <w:lang w:eastAsia="en-US"/>
        </w:rPr>
      </w:pPr>
      <w:r>
        <w:rPr>
          <w:lang w:eastAsia="en-US"/>
        </w:rPr>
        <w:t xml:space="preserve">É+J Kft. 5126 Jászfényszaru, Szabadság u. 141. </w:t>
      </w:r>
    </w:p>
    <w:p>
      <w:pPr>
        <w:pStyle w:val="Normal"/>
        <w:spacing w:before="0" w:after="120"/>
        <w:ind w:left="1985" w:hanging="0"/>
        <w:jc w:val="both"/>
        <w:rPr>
          <w:lang w:eastAsia="en-US"/>
        </w:rPr>
      </w:pPr>
      <w:r>
        <w:rPr>
          <w:lang w:eastAsia="en-US"/>
        </w:rPr>
        <w:t xml:space="preserve">Téba TÜZÉP 5100 Jászberény, Nagykátai út 1. </w:t>
      </w:r>
    </w:p>
    <w:p>
      <w:pPr>
        <w:pStyle w:val="Normal"/>
        <w:jc w:val="both"/>
        <w:rPr/>
      </w:pPr>
      <w:r>
        <w:rPr>
          <w:lang w:eastAsia="en-US"/>
        </w:rPr>
        <w:t>Készbeton beszerzésére helyszínre szállítással</w:t>
      </w:r>
    </w:p>
    <w:p>
      <w:pPr>
        <w:pStyle w:val="Normal"/>
        <w:ind w:left="1985" w:hanging="0"/>
        <w:jc w:val="both"/>
        <w:rPr>
          <w:lang w:eastAsia="en-US"/>
        </w:rPr>
      </w:pPr>
      <w:r>
        <w:rPr>
          <w:lang w:eastAsia="en-US"/>
        </w:rPr>
        <w:t xml:space="preserve">Barta Kft 5100 Jászberény, Kun utca 14. </w:t>
      </w:r>
    </w:p>
    <w:p>
      <w:pPr>
        <w:pStyle w:val="Normal"/>
        <w:ind w:left="1985" w:hanging="0"/>
        <w:jc w:val="both"/>
        <w:rPr>
          <w:lang w:eastAsia="en-US"/>
        </w:rPr>
      </w:pPr>
      <w:r>
        <w:rPr>
          <w:lang w:eastAsia="en-US"/>
        </w:rPr>
        <w:t xml:space="preserve">Koczkás Fuvarozó Kft 5100 Jászberény, Szabadság tér 11-13. </w:t>
      </w:r>
    </w:p>
    <w:p>
      <w:pPr>
        <w:pStyle w:val="Normal"/>
        <w:spacing w:lineRule="auto" w:line="276" w:before="0" w:after="120"/>
        <w:ind w:left="1985" w:hanging="0"/>
        <w:rPr>
          <w:lang w:eastAsia="en-US"/>
        </w:rPr>
      </w:pPr>
      <w:r>
        <w:rPr>
          <w:lang w:eastAsia="en-US"/>
        </w:rPr>
        <w:t xml:space="preserve">Téba TÜZÉP 5100 Jászberény, Nagykátai út 1. 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b/>
          <w:lang w:eastAsia="en-US"/>
        </w:rPr>
        <w:t>:</w:t>
      </w:r>
      <w:r>
        <w:rPr>
          <w:lang w:eastAsia="en-US"/>
        </w:rPr>
        <w:t xml:space="preserve"> 2014. március 02.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Felelős</w:t>
      </w:r>
      <w:r>
        <w:rPr>
          <w:b/>
          <w:lang w:eastAsia="en-US"/>
        </w:rPr>
        <w:t>:</w:t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>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Értesülnek:</w:t>
      </w:r>
      <w:r>
        <w:rPr>
          <w:b/>
          <w:lang w:eastAsia="en-US"/>
        </w:rPr>
        <w:t xml:space="preserve">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./ Illés Péter projekt iroda vezető, helyben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5./ Ajánlattevők, székhelyük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7.Előterjesztés az irodaszék beszerzése tárgyú közbeszerzési eljárás eredményhirdetése tárgyába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a Kunfa Kft.-ét javasolja győztesként kihirdetni nettó 3.593.664.- Ft+áfa összegben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rodaszék beszerzése tárgyú közbeszerzési eljárás eredményhirdetése tárgyáb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z irodaszék beszerzése tárgyú közbeszerzési eljárás győztesének a KUNFA Termelő és Kereskedő Kft.-t (5310 Kisújszállás, Vásár utca 70.) hirdeti ki, ajánlatát, mint a legkedvezőbbet elfogadja. Felhatalmazza a polgármestert, hogy a győztes ajánlattevővel a vállalkozási szerződést kösse meg. A kivitelezésre költségvetésében 3.593.664,- Ft + ÁFA (bruttó: 4.563.953,- Ft) összeget biztosít.  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Andréné Marton Éva titkárságvezető</w:t>
      </w:r>
    </w:p>
    <w:p>
      <w:pPr>
        <w:pStyle w:val="Nincstrkz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Értesülnek:</w:t>
      </w:r>
      <w:r>
        <w:rPr>
          <w:b/>
          <w:lang w:eastAsia="en-US"/>
        </w:rPr>
        <w:t xml:space="preserve">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4./ Andréné Marton Éva Titkárság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KUNFA Termelő és Kereskedő Kft. 5310 Kisújszállás, Vásár utca 70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8.Előterjesztés a Régi Kaszinó Étterem konyhatechnológiai berendezései beszerzésé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7.900.000.- Ft összeg elfogadásáról szól. A Pénzügyi, Településfejlesztési és Jogi Bizottság az előterjesztést megtárgyalta, elfogadni javasolja. Aki egyet ért az összeg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A Régi Kaszinó Étterem konyhatechnológiai berendezései beszerzésére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ászfényszaru Város Önkormányzata Képviselő-testülete a Régi Kaszinó Étterem konyhatechnológiai berendezései beszerzésére keretjelleggel 7.900.000.-Ft összeget biztosít, melyet költségvetésben elkülönít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</w:rPr>
        <w:t>: azonnal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</w:rPr>
        <w:t>Felelős</w:t>
      </w:r>
      <w:r>
        <w:rPr/>
        <w:t>: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ab/>
        <w:t>Dr. Voller Erika jegyző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ab/>
        <w:t>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Andréné Marton Éva titkárság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Értesülnek:</w:t>
      </w:r>
      <w:r>
        <w:rPr>
          <w:lang w:eastAsia="en-US"/>
        </w:rPr>
        <w:t xml:space="preserve">  </w:t>
      </w:r>
      <w:r>
        <w:rPr>
          <w:b/>
          <w:lang w:eastAsia="en-US"/>
        </w:rPr>
        <w:t xml:space="preserve">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4./ Andréné Marton Éva Titkárság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9.Előterjesztés Régi Kaszinó Étterem vendégtér berendezései beszerzésé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ismert. Aki el tudja fogadni a Régi Kaszinó Étterem vendégtér berendezései beszerzésére a 7.900.000.- Ft összeg biztosítását, azt kérem, hogy szavazzon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égi Kaszinó Étterem vendégtér berendezései beszerz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Régi Kaszinó Étterem vendégtér berendezése beszerzésére keretjelleggel 7.900.000.-Ft összeget biztosít, melyet költségvetésében elkülön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, polgármester</w:t>
      </w:r>
    </w:p>
    <w:p>
      <w:pPr>
        <w:pStyle w:val="Normal"/>
        <w:jc w:val="both"/>
        <w:rPr/>
      </w:pPr>
      <w:r>
        <w:rPr/>
        <w:tab/>
        <w:t>Dr. Voller Erika, jegyző</w:t>
      </w:r>
    </w:p>
    <w:p>
      <w:pPr>
        <w:pStyle w:val="Normal"/>
        <w:jc w:val="both"/>
        <w:rPr/>
      </w:pPr>
      <w:r>
        <w:rPr/>
        <w:tab/>
        <w:t>Tamus Mária, pénzügyi csoportvezet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Andréné Marton Éva, Titkárság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Értesülnek:</w:t>
      </w:r>
      <w:r>
        <w:rPr>
          <w:lang w:eastAsia="en-US"/>
        </w:rPr>
        <w:t xml:space="preserve">  </w:t>
      </w:r>
      <w:r>
        <w:rPr>
          <w:b/>
          <w:lang w:eastAsia="en-US"/>
        </w:rPr>
        <w:t xml:space="preserve">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4./ Andréné Marton Éva Titkárság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ászfényszaru Város Önkormányzat 2013. évi költségvetési rendelete módosítás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megtárgyalta a napirendet. Aki el tudja fogadni az Önkormányzat 2013. évi költségvetési rendelet módosításá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rendeletet alkot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4/2014. (II.27.) Ö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ászfényszaru Város Önkormányzatának 2013. évi költségvetéséről szóló 6/2013.(II.28.) önkormányzati rendeletének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Város Óvodai Intézménye alapító okiratának elfogad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ogszabály változás miatt szükséges az Óvoda Alapító Okiratának módosítása. Aki ezt el tudja fogadni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9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a Jászfényszaru Város Óvodai Intézménye alapító okiratának elfogad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</w:t>
      </w:r>
      <w:r>
        <w:rPr>
          <w:i/>
        </w:rPr>
        <w:t xml:space="preserve"> </w:t>
      </w:r>
      <w:r>
        <w:rPr/>
        <w:t>elfogadta a Jászfényszaru Város Óvodai Intézmény alapító okiratát a melléklet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Értesülnek:</w:t>
      </w:r>
      <w:r>
        <w:rPr>
          <w:b/>
          <w:lang w:eastAsia="en-US"/>
        </w:rPr>
        <w:t xml:space="preserve">    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ormal"/>
        <w:jc w:val="both"/>
        <w:rPr/>
      </w:pPr>
      <w:r>
        <w:rPr/>
        <w:t>4./ Ácsné</w:t>
      </w:r>
      <w:r>
        <w:rPr>
          <w:b/>
          <w:i/>
        </w:rPr>
        <w:t xml:space="preserve"> </w:t>
      </w:r>
      <w:r>
        <w:rPr/>
        <w:t>Csontos Mária intézményvezető,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Polgármesteri Hivatal tetőtéri ablakihoz árnyékoló beszerzés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árnyékolók beszerzéséről szól 530.000.- Ft összegben. Aki el tudja fogadni a határozati javaslatban foglaltaka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olgármesteri Hivatal tetőtéri ablakihoz árnyékoló beszerz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a Polgármesteri Hivatal tetőtéri ablakai árnyékolóinak beszerzésére költségvetésében bruttó 530.000,- Ft összeget biztosí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nczikó Attila projekt iroda munkatársa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4./ </w:t>
      </w:r>
      <w:r>
        <w:rPr>
          <w:lang w:eastAsia="en-US"/>
        </w:rPr>
        <w:t>Tanczikó Attila projekt iroda munkatársa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z Egyházközség kérelm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gyházközség kérelmében 1 millió forint összegű támogatásért folyamodott az Önkormányzathoz. A Pénzügyi Bizottság tárgyalta az előterjesztést, elfogadásra javasolja a támogatás összegét. Aki egyet ért a Római Katolikus Egyházközség 2014. évi működési támogatásával, azt kérem, hogy szavazzon!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Római Katolikus Egyházközség 2014. évi működési támogatásáró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úgy döntött, hogy közfeladatai ellátására Római Katolikus Egyházközséget (5126 Jászfényszaru, Szent Család tét 2.) 2014. évben 1.000.000 forinttal támogatja. A támogatás összegét a Képviselő-testület a 2014. évi költségvetéséből biztosítja. A Képviselő-testület felhatalmazza a polgármestert, hogy a Római Katolikus Egyházközséggel a támogatási szerződést köss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lem szerint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dr. Csúz Attila jogi gyakornok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 xml:space="preserve">4./ </w:t>
      </w:r>
      <w:r>
        <w:rPr>
          <w:lang w:eastAsia="en-US"/>
        </w:rPr>
        <w:t>dr. Csúz Attila jogi gyakornok, helyben</w:t>
      </w:r>
    </w:p>
    <w:p>
      <w:pPr>
        <w:pStyle w:val="Normal"/>
        <w:jc w:val="both"/>
        <w:rPr/>
      </w:pPr>
      <w:r>
        <w:rPr/>
        <w:t>5./ Jászfényszarui Római Katolikus Egyházközség 5126 Jászfényszaru, Szent Család tét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Bercsényi u. 2/B 2-es és 3-as lakás beépített bútorainak bérleti díjba való beszámít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megtárgyalta, módosítási indítvány hangzott el az ülésen, mely szerint ne a bérleti díjba kerüljön beszámításra a megvásárolt bútorok összege, hanem az kerüljön kifizetésre a bérlők részére. Aki ezt el tudja fogadni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</w:rPr>
        <w:t>Bercsényi u. 2/B 2-es és 3-as lakás beépített bútorainak megvásárlásáról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Jászfényszaru Város Önkormányzata Képviselő-testülete megvásárolja a Jászfényszaru Bercsényi u. 2/B alatti 2-es, 3-as lakások esetében a bérlők által vásárolt bútorokat.</w:t>
      </w:r>
    </w:p>
    <w:p>
      <w:pPr>
        <w:pStyle w:val="Normal"/>
        <w:jc w:val="both"/>
        <w:rPr/>
      </w:pPr>
      <w:r>
        <w:rPr/>
        <w:t>Urbán Csaba (2-es lakás bérlője) általi bútorbeszerzések összege bruttó 203.200.-Ft, Dobák Ágota Zsuzsanna (3-as lakás bérlője) általi bútorbeszerzések összege 120.270.- Ft.  A Képviselő-testület felhatalmazza a polgármestert, hogy a számlákkal igazolt összegben kösse meg az ingó vagyontárgyakra vonatkozó adás-vételi szerződést. Az ehhez szükséges kiadási előirányzatot elkülöníti az Önkormányzat 2014. évi költségvetés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4. március 30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 xml:space="preserve">GAMESZ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Gamesz vezető, helyben</w:t>
      </w:r>
    </w:p>
    <w:p>
      <w:pPr>
        <w:pStyle w:val="Normal"/>
        <w:jc w:val="both"/>
        <w:rPr/>
      </w:pPr>
      <w:r>
        <w:rPr/>
        <w:t>5./ Urbán Csaba, lakóhelyén</w:t>
      </w:r>
    </w:p>
    <w:p>
      <w:pPr>
        <w:pStyle w:val="Normal"/>
        <w:jc w:val="both"/>
        <w:rPr/>
      </w:pPr>
      <w:r>
        <w:rPr/>
        <w:t>6./ Dobák Ágota Zsuzsanna, lakó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Tájékoztató a Jászfényszarui Földtulajdonosok Közössége 2013. évi támogatásának felhasznál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tárgyalta az előterjesztést, elfogadásra javasolja azt. Aki el tudja fogadni a Jászfényszarui Földtulajdonosok Közössége 2013. évi támogatásának felhasználásáról szóló tájékoztató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i Földtulajdonosok Közössége 2013. évi támogatásának felhasználásáról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Jászfényszaru Város Önkormányzat Képviselő-testülete elfogadta a Jászfényszarui Földtulajdonosok Közössége beszámolóját a 2013. évi támogatás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/>
      </w:pPr>
      <w:r>
        <w:rPr/>
        <w:t>5./</w:t>
      </w:r>
      <w:r>
        <w:rPr>
          <w:b/>
          <w:i/>
          <w:lang w:eastAsia="en-US"/>
        </w:rPr>
        <w:t xml:space="preserve"> </w:t>
      </w:r>
      <w:r>
        <w:rPr/>
        <w:t>Jászfényszarui Földtulajdonosok Közössége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i Földtulajdonosok Közössége 2014. évi támogatási kérelm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és a Pénzügyi Bizottság is megtárgyalta az előterjesztést, és bruttó 3.500.000.- Ft összeget javasol támogatásként megítélni a Földtulajdonosok Közösségének. 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4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i Földtulajdonosok Közössége 2014. évi támogatási kérelme</w:t>
      </w:r>
    </w:p>
    <w:p>
      <w:pPr>
        <w:pStyle w:val="Normal"/>
        <w:jc w:val="both"/>
        <w:rPr/>
      </w:pPr>
      <w:r>
        <w:rPr>
          <w:lang w:eastAsia="en-US"/>
        </w:rPr>
        <w:t xml:space="preserve">Jászfényszaru Város Önkormányzat Képviselő-testülete támogatja a Jászfényszarui Földtulajdonosok Közösségének 2014. évre vonatkozó kérelmét, és részére bruttó 3.500.000.-Ft összeg támogatást megítél, melyet a 2014. évi költségvetésben biztosít. </w:t>
      </w:r>
      <w:r>
        <w:rPr/>
        <w:t xml:space="preserve">Képviselő-testület felhatalmazza az alpolgármestert, hogy a Jászfényszarui Földtulajdonosok Közösségével a támogatási szerződést kösse meg. </w:t>
      </w:r>
    </w:p>
    <w:p>
      <w:pPr>
        <w:pStyle w:val="Normal"/>
        <w:tabs>
          <w:tab w:val="clear" w:pos="708"/>
          <w:tab w:val="left" w:pos="1449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 János al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r. Csúz Attila jogi gyakornok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Al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Pénzügyi csoportvezető, helyben</w:t>
      </w:r>
    </w:p>
    <w:p>
      <w:pPr>
        <w:pStyle w:val="Normal"/>
        <w:jc w:val="both"/>
        <w:rPr/>
      </w:pPr>
      <w:r>
        <w:rPr/>
        <w:t>5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/>
      </w:pPr>
      <w:r>
        <w:rPr/>
        <w:t>6./</w:t>
      </w:r>
      <w:r>
        <w:rPr>
          <w:b/>
          <w:i/>
          <w:lang w:eastAsia="en-US"/>
        </w:rPr>
        <w:t xml:space="preserve"> </w:t>
      </w:r>
      <w:r>
        <w:rPr/>
        <w:t>Jászfényszarui Földtulajdonosok Közössége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:</w:t>
      </w:r>
    </w:p>
    <w:p>
      <w:pPr>
        <w:pStyle w:val="Normal"/>
        <w:jc w:val="both"/>
        <w:rPr>
          <w:b/>
          <w:b/>
        </w:rPr>
      </w:pPr>
      <w:r>
        <w:rPr>
          <w:b/>
        </w:rPr>
        <w:t>Tárgy: Tájékoztató a Jászfényszaru Vadásztársaság 2013. évi támogatásának felhasznál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tárgyalta az előterjesztést, elfogadásra javasolja azt. Aki el tudja fogadni a Jászfényszaru Vadásztársaság 2013. évi támogatásának felhasználásáról szóló tájékoztató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5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Vadásztársaság 2013. évi támogatásának felhasználásáról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Jászfényszaru Város Önkormányzat Képviselő-testülete elfogadta a Jászfényszaru Vadásztársaság beszámolóját a 2013. évi támogatás felhasználásáról.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/>
      </w:pPr>
      <w:r>
        <w:rPr/>
        <w:t>5./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Jászfényszarui Vadásztársaság</w:t>
      </w:r>
      <w:r>
        <w:rPr/>
        <w:t>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Vadásztársaság 2014. évi támogatási kérelm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örnyezetvédelmi, Mezőgazdasági és Közbiztonsági Bizottság és a Pénzügyi Bizottság is megtárgyalta az előterjesztést, és bruttó </w:t>
      </w:r>
      <w:r>
        <w:rPr>
          <w:lang w:eastAsia="en-US"/>
        </w:rPr>
        <w:t>600.000.- Ft</w:t>
      </w:r>
      <w:r>
        <w:rPr/>
        <w:t xml:space="preserve"> összeget javasol támogatásként megítélni a</w:t>
      </w:r>
      <w:r>
        <w:rPr>
          <w:b/>
        </w:rPr>
        <w:t xml:space="preserve"> </w:t>
      </w:r>
      <w:r>
        <w:rPr/>
        <w:t>Jászfényszaru Vadásztársaság részére. 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6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Vadásztársaság 2014. évi támogatási kérelme</w:t>
      </w:r>
    </w:p>
    <w:p>
      <w:pPr>
        <w:pStyle w:val="Normal"/>
        <w:jc w:val="both"/>
        <w:rPr/>
      </w:pPr>
      <w:r>
        <w:rPr>
          <w:lang w:eastAsia="en-US"/>
        </w:rPr>
        <w:t xml:space="preserve">Jászfényszaru Város Önkormányzat Képviselő-testülete támogatja a Jászfényszaru Vadásztársaság 2014. évre vonatkozó kérelmét, és 600.000.- Ft támogatást megítél, melyet a 2014. évi költségvetésében biztosít. A </w:t>
      </w:r>
      <w:r>
        <w:rPr/>
        <w:t xml:space="preserve">Képviselő-testület felhatalmazza a polgármestert, hogy a Jászfényszarui Vadásztársasággal a támogatási szerződést kösse meg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/>
      </w:pPr>
      <w:r>
        <w:rPr>
          <w:lang w:eastAsia="en-US"/>
        </w:rPr>
        <w:t>dr. Csúz Attila jogi gyakornok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/>
      </w:pPr>
      <w:r>
        <w:rPr/>
        <w:t>5./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Jászfényszarui Vadásztársaság</w:t>
      </w:r>
      <w:r>
        <w:rPr/>
        <w:t>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Tájékoztató a Jászfényszarui Önkéntes Tűzoltó Egyesület 2013. évi támogatásának felhasznál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tárgyalta az előterjesztést, elfogadásra javasolja azt. Aki el tudja fogadni az Önkéntes Tűzoltó Egyesület a 2013. évi támogatásának felhasználásáról szóló tájékoztató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7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i Önkéntes Tűzoltó Egyesület 2013. évi támogatásának felhasználásáró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Jászfényszaru Város Önkormányzat Képviselő-testülete elfogadta a Jászfényszarui Önkéntes Tűzoltó Egyesület beszámolóját a 2013. évi támogatás felhasználásáról.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/>
      </w:pPr>
      <w:r>
        <w:rPr/>
        <w:t>5./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Jászfényszarui Önkéntes Tűzoltó Egyesület</w:t>
      </w:r>
      <w:r>
        <w:rPr/>
        <w:t>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i Önkéntes Tűzoltó Egyesület 2014. évi támogatási kérelm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és a Pénzügyi Bizottság is megtárgyalta az előterjesztést, és 1.000.000</w:t>
      </w:r>
      <w:r>
        <w:rPr>
          <w:lang w:eastAsia="en-US"/>
        </w:rPr>
        <w:t>.- Ft</w:t>
      </w:r>
      <w:r>
        <w:rPr/>
        <w:t xml:space="preserve"> összeget javasol támogatásként megítélni a</w:t>
      </w:r>
      <w:r>
        <w:rPr>
          <w:b/>
        </w:rPr>
        <w:t xml:space="preserve"> </w:t>
      </w:r>
      <w:r>
        <w:rPr/>
        <w:t>Jászfényszarui Önkéntes</w:t>
      </w:r>
      <w:r>
        <w:rPr>
          <w:b/>
        </w:rPr>
        <w:t xml:space="preserve"> </w:t>
      </w:r>
      <w:r>
        <w:rPr/>
        <w:t>Tűzoltó Egyesület részére. 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8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i Önkéntes Tűzoltó Egyesület 2014. évi támogatási kérelme</w:t>
      </w:r>
    </w:p>
    <w:p>
      <w:pPr>
        <w:pStyle w:val="Normal"/>
        <w:jc w:val="both"/>
        <w:rPr/>
      </w:pPr>
      <w:r>
        <w:rPr>
          <w:lang w:eastAsia="en-US"/>
        </w:rPr>
        <w:t xml:space="preserve">Jászfényszaru Város Önkormányzat Képviselő-testülete támogatja a Jászfényszarui Önkéntes Tűzoltó Egyesület 2014. évre vonatkozó kérelmét, és részére bruttó 1.000.000.- Ft összeg támogatást ítél meg, melyet 2014. évi költségvetésében biztosít. A </w:t>
      </w:r>
      <w:r>
        <w:rPr/>
        <w:t>Képviselő-testület felhatalmazza a polgármestert, hogy a Jászfényszarui Önkéntes Tűzoltó Egyesülettel</w:t>
      </w:r>
      <w:r>
        <w:rPr>
          <w:b/>
          <w:i/>
          <w:lang w:eastAsia="en-US"/>
        </w:rPr>
        <w:t xml:space="preserve"> </w:t>
      </w:r>
      <w:r>
        <w:rPr/>
        <w:t>a támogatási szerződést kösse meg. Felkéri Ördög János közterület felügyelőt, hogy a vagyonvédelmi fejlesztés megvalósítása kapcsán mérje fel a tűzoltóság riasztórendszer tartalm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r. Csúz Attila jogi gyakornok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/ Ördög János közterület-felügyelő, helyben</w:t>
      </w:r>
    </w:p>
    <w:p>
      <w:pPr>
        <w:pStyle w:val="Normal"/>
        <w:jc w:val="both"/>
        <w:rPr/>
      </w:pPr>
      <w:r>
        <w:rPr/>
        <w:t>6./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Jászfényszarui Önkéntes Tűzoltó Egyesület</w:t>
      </w:r>
      <w:r>
        <w:rPr/>
        <w:t>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Tájékoztató a Jászfényszaru Városi Polgárőrség 2013. évi támogatásának felhasznál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tárgyalta az előterjesztést, elfogadásra javasolja azt. Aki el tudja fogadni a Jászfényszaru Városi Polgárőrség a 2013. évi támogatásának felhasználásáról szóló tájékoztató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9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Városi Polgárőrség 2013. évi támogatásának felhasználásáról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Jászfényszaru Város Önkormányzat Képviselő-testülete elfogadta a Jászfényszaru Városi Polgárőrség beszámolóját a 2013. évi támogatás felhasználásáról.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>
          <w:lang w:eastAsia="en-US"/>
        </w:rPr>
      </w:pPr>
      <w:r>
        <w:rPr/>
        <w:t>5./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Jászfényszaru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Városi Polgárőrség,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Városi Polgárőrség 2014. évi támogatási kérelm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és a Pénzügyi Bizottság is megtárgyalta az előterjesztést, és 1.300.000</w:t>
      </w:r>
      <w:r>
        <w:rPr>
          <w:lang w:eastAsia="en-US"/>
        </w:rPr>
        <w:t>.- Ft</w:t>
      </w:r>
      <w:r>
        <w:rPr/>
        <w:t xml:space="preserve"> összeget javasol támogatásként megítélni a</w:t>
      </w:r>
      <w:r>
        <w:rPr>
          <w:b/>
        </w:rPr>
        <w:t xml:space="preserve"> </w:t>
      </w:r>
      <w:r>
        <w:rPr/>
        <w:t>Jászfényszaru Városi Polgárőrség</w:t>
      </w:r>
      <w:r>
        <w:rPr>
          <w:b/>
        </w:rPr>
        <w:t xml:space="preserve"> </w:t>
      </w:r>
      <w:r>
        <w:rPr/>
        <w:t>részére. 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Városi Polgárőrség 2014. évi támogatási kérelme</w:t>
      </w:r>
    </w:p>
    <w:p>
      <w:pPr>
        <w:pStyle w:val="Normal"/>
        <w:jc w:val="both"/>
        <w:rPr/>
      </w:pPr>
      <w:r>
        <w:rPr>
          <w:lang w:eastAsia="en-US"/>
        </w:rPr>
        <w:t xml:space="preserve">Jászfényszaru Város Önkormányzat Képviselő-testülete támogatja a Jászfényszaru Városi Polgárőrség 2014. évre vonatkozó kérelmét, és részére 1.300.000.-Ft támogatást ítél meg. A </w:t>
      </w:r>
      <w:r>
        <w:rPr/>
        <w:t xml:space="preserve">Képviselő-testület felhatalmazza a polgármestert, hogy a Jászfényszaru Városi Polgárőrséggel a támogatási szerződést köss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r. Csúz Attila jogi gyakornok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>
          <w:lang w:eastAsia="en-US"/>
        </w:rPr>
      </w:pPr>
      <w:r>
        <w:rPr/>
        <w:t>5./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Jászfényszaru</w:t>
      </w:r>
      <w:r>
        <w:rPr>
          <w:b/>
          <w:i/>
          <w:lang w:eastAsia="en-US"/>
        </w:rPr>
        <w:t xml:space="preserve"> </w:t>
      </w:r>
      <w:r>
        <w:rPr>
          <w:lang w:eastAsia="en-US"/>
        </w:rPr>
        <w:t>Városi Polgárőrség,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Jászfényszarui Rendőrőrs 2014. évi támogatási kérelm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és a Pénzügyi Bizottság is megtárgyalta az előterjesztést, és 1.400.000</w:t>
      </w:r>
      <w:r>
        <w:rPr>
          <w:lang w:eastAsia="en-US"/>
        </w:rPr>
        <w:t>.- Ft</w:t>
      </w:r>
      <w:r>
        <w:rPr/>
        <w:t xml:space="preserve"> összeget javasol támogatásként megítélni a</w:t>
      </w:r>
      <w:r>
        <w:rPr>
          <w:b/>
        </w:rPr>
        <w:t xml:space="preserve"> </w:t>
      </w:r>
      <w:r>
        <w:rPr/>
        <w:t>Jászfényszarui Rendőrőrs részére. 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Jászfényszarui Rendőrőrs 2014. évi támogatási kérelmére</w:t>
      </w:r>
    </w:p>
    <w:p>
      <w:pPr>
        <w:pStyle w:val="Normal"/>
        <w:jc w:val="both"/>
        <w:rPr/>
      </w:pPr>
      <w:r>
        <w:rPr/>
        <w:t xml:space="preserve">Jászfényszaru Város Önkormányzatának Képviselő-testülete a Jászfényszarui Rendőrőrsöt (továbbiakban: Támogatottat), a település közbiztonságának hatékonyabb biztosítása céljából, közfeladatai ellátására, gépjármű üzemeltetési költségeit a 2014. évben 700.000.- forinttal támogatja. </w:t>
      </w:r>
    </w:p>
    <w:p>
      <w:pPr>
        <w:pStyle w:val="Normal"/>
        <w:jc w:val="both"/>
        <w:rPr/>
      </w:pPr>
      <w:r>
        <w:rPr/>
        <w:t>Engedélyezi, hogy a 2013. évben rendőri túlmunkára biztosított 700.000.- Ft fel nem használt összeget a hatékonyabb helyi rendőrségi munkavégzés érdekében, a  2014. évben használhassa fel. A támogatás összegét a Képviselő-testület a 2014. évi költségvetésébő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, hogy a jogi személy rendőrségi szervvel a támogatási szerződést kö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r. Csúz Attila jogi gyakornok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/>
      </w:pPr>
      <w:r>
        <w:rPr/>
        <w:t>5</w:t>
      </w:r>
      <w:r>
        <w:rPr>
          <w:lang w:eastAsia="en-US"/>
        </w:rPr>
        <w:t>./ Jászfényszarui Rendőrőrs,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NAPIREND:</w:t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 Tájékoztató Jászfényszarun működő kamerarendszer bővítés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fedezet rendelkezésre áll. Kompatibilisnek kell lennie a meglévő rendszerrel. Aki egyet a kamera rendszer bőví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/2014. (II.26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Jászfényszarun működő kamerarendszer bővítésérő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megtárgyalta a Jászfényszarun működő kamerarendszer jelenlegi helyzetét, felmérte a bővítési lehetőségeket. A kamera rendszer bővítésére keretjelleggel bruttó 10.000.000.-forintot jóváhag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dr. Csúz Attila jogi gyakornok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5./ </w:t>
      </w:r>
      <w:r>
        <w:rPr>
          <w:lang w:eastAsia="en-US"/>
        </w:rPr>
        <w:t>Urbán Csaba projektmunkatárs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NAPIREND:</w:t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 Előterjesztés közbiztonsági intézkedések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ben szerepel a Zsámboki úthoz kihelyezendő forgalomkorlátozó jelzőtábla is többek között. Aki egyet ért az előterjesztésben felsorolt, ütemezett feladato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3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Közbiztonsági intézkedésekről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lang w:eastAsia="en-US"/>
        </w:rPr>
        <w:t>Jászfényszaru Város Önkormányzat Képviselő-testülete elfogadta az alábbi munkálatokat határidővel és felelős megjelöléssel: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1., Galga híd /zsámboki úton/ esete</w:t>
      </w:r>
    </w:p>
    <w:p>
      <w:pPr>
        <w:pStyle w:val="Normal"/>
        <w:shd w:fill="FFFFFF" w:val="clear"/>
        <w:spacing w:before="0" w:after="0"/>
        <w:ind w:right="11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Közút Kht-nél Hajas Gyulával való kapcsolatfelvétel és testületi döntéssel alátámasztottan kezdeményezni, hog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851" w:right="11" w:hanging="3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Zsámboknál a Közút Kht. helyezzen ki egy 20 tonnás súlykorlátozó táblát 60-as tábla kihelyezése Zsámbok felől, továbbá vizsgálják meg a Zsámbok – Jászfényszaru összekötő utat további súlykorlátozó táblák kihelyezésének szükségszerűsége céljából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851" w:right="11" w:hanging="3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Közút Kft. vizsgálja meg a Zsámbok – Jászfényszaru összekötő utat 60-as sebességkorlátozó táblák kihelyezésének szükségszerűsége céljából, és a szükséges helyekre helyezzék ki azokat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 w:before="0" w:after="200"/>
        <w:ind w:left="851" w:right="11" w:hanging="36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Közút Kht. a Galga híd szalagkorlátjára fényvisszaverő prizmákat, az útra pedig burkolatprizmákat szereljen fel;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 2014.05.30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 xml:space="preserve"> Tanczikó Attila</w:t>
      </w:r>
    </w:p>
    <w:p>
      <w:pPr>
        <w:pStyle w:val="Normal"/>
        <w:shd w:fill="FFFFFF" w:val="clear"/>
        <w:ind w:left="11" w:right="11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u w:val="single"/>
          <w:lang w:eastAsia="en-US"/>
        </w:rPr>
        <w:t>2., Hunyadi utca - Szabadság út sarok esete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Hunyadi utca és a Szabadság út sarkán lévő betonkerítés esetében a tulajdonossal vegye fel a kapcsolatot az önkormányzat azon célból, hogy a kerítést alkotó beton elemek közül a sarkon lévő Hunyadi utca felőli 1 elemet, a Szabadság út felőli 2 elemet az önkormányzat költségén bontassunk le és helyette a szabad kilátást biztosító kerítésféleséget építessünk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</w:t>
        <w:tab/>
        <w:t>egyeztetés: 2014.03.14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kivitelezés: 2014.05.3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ab/>
        <w:t>együttesen:Nádudvari László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egyeztetés: Nádudvari László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 xml:space="preserve">kivitelezés: GAMESZ és Török Imre </w:t>
      </w:r>
    </w:p>
    <w:p>
      <w:pPr>
        <w:pStyle w:val="Normal"/>
        <w:shd w:fill="FFFFFF" w:val="clear"/>
        <w:ind w:left="11" w:right="11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u w:val="single"/>
          <w:lang w:eastAsia="en-US"/>
        </w:rPr>
        <w:t>3., Kinizsi utca - Szabadság út sarok esete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Kinizsi utca és a Szabadság út sarkán lévő tégla kerítés esetében a tulajdonossal vegye fel a kapcsolatot az önkormányzat azon célból, hogy a kerítést az önkormányzat költségén a szabad beláthatóság mértékéig bontassuk vissza, és helyette a szabad kilátást biztosító kerítésféleséget építessünk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</w:t>
        <w:tab/>
        <w:t>egyeztetés: 2014.03.14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kivitelezés: 2014.05.3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ab/>
        <w:t>együttesen:Nádudvari László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egyeztetés: Nádudvari László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 xml:space="preserve">kivitelezés: GAMESZ és Török Imre </w:t>
      </w:r>
    </w:p>
    <w:p>
      <w:pPr>
        <w:pStyle w:val="Normal"/>
        <w:widowControl w:val="false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4., COOP – CBA áruházak közötti járdaszakasz esete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1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padot és a hulladékgyűjtő edényzetet át kell helyezni a kerékpárút oldalából a park oldalába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 2014.04.30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 xml:space="preserve"> GAMESZ</w:t>
      </w:r>
    </w:p>
    <w:p>
      <w:pPr>
        <w:pStyle w:val="Normal"/>
        <w:widowControl w:val="false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5., Szent I. – Szabadság út kereszteződés esete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meglévő 2 gyalogos átkelőhely és további egy kerékpáros átkelőhely mellé meg kell terveztetni és engedélyeztetni kell további két gyalogos átkelőhelyet úgy, hogy a meglévő Fürst S. úton átvezető kerékpáros átkelőhelyet ki kell bővíteni gyalogos átkelő hellyel, és a Szabadság úton a buszmegállóhoz (Albán pékség felé) egy negyedik gyalogos átkelőhelyet kell kialakítani. A szükséges térvilágítást is meg kell terveztetni és engedélyeztetni egyben az átkelőhelyekkel. Az átkelő helyeket piros 3D-s kiépítésre kell terveztetni.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tervezés és engedélyeztetés alkalmával a tereknek és engedélyeknek ki kell térnie a Fürst Sándor utcában elhelyezendő 40-es villogó tábla kihelyezésének lehetőségére is.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z engedély megszerzése után az engedélyben szereplőket meg kell építtetni, ebbe beleértve a Fürst Sándor utcán a 40.es villogó táblát is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</w:t>
        <w:tab/>
        <w:t>egyeztetés, tervezés: 2014.08.15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kivitelezés: 2014.11.3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ab/>
        <w:t>Tanczikó Attila</w:t>
      </w:r>
    </w:p>
    <w:p>
      <w:pPr>
        <w:pStyle w:val="Normal"/>
        <w:widowControl w:val="false"/>
        <w:shd w:fill="FFFFFF" w:val="clear"/>
        <w:spacing w:before="0" w:after="0"/>
        <w:ind w:left="731" w:right="11" w:hanging="0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6., Szivárvány utca – Szent I. utca kereszteződés esete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Itt egy forgalom elől elzárt terület felfestése, STOP vonal felfestése, STOP tábla és egy kötelező haladási irányt mutató tábla kihelyezését kell megvalósítani. Ehhez meg kell vizsgálni, hogy terv és engedélyköteles-e ezen munkálatok elvégzése. Engedély nem lévén Az önkormányzatnak szakember bevonásával kell elvégeztetnie az előterjesztés mellékletét képező jegyzőkönyvben szereplő ábra szerinti kivitelezést. A kivitelezés előtt fel kell venni a kapcsolatot Hajas Gyulával, a Közút Kft-től, akinek szakmailag jóvá kell hagynia a tervezett beavatkozást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</w:t>
        <w:tab/>
        <w:t>egyeztetés, tervezés: 2014.05.30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kivitelezés: 2014.07.3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ab/>
        <w:t>Tanczikó Attila</w:t>
      </w:r>
    </w:p>
    <w:p>
      <w:pPr>
        <w:pStyle w:val="Normal"/>
        <w:widowControl w:val="false"/>
        <w:shd w:fill="FFFFFF" w:val="clear"/>
        <w:ind w:left="11" w:right="11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7., Jókai utca – Kölcsey utca sarok esete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kihelyezett elsőbbségadás kötelező tábla hátrébb tételét az Önkormányzat a közfoglalkoztatás keretében végzi el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</w:t>
        <w:tab/>
        <w:t>egyeztetés: 2014.03.01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kivitelezés: 2014.03.3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ab/>
        <w:t>egyeztetés: Tanczikó Attila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 xml:space="preserve">kivitelezés: Török Imre </w:t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8., Gólya utca esete</w:t>
      </w:r>
    </w:p>
    <w:p>
      <w:pPr>
        <w:pStyle w:val="Normal"/>
        <w:shd w:fill="FFFFFF" w:val="clear"/>
        <w:ind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 Gólya utcában a szükséges járda kiépítését a közfoglalkoztatás keretében végzi el az Önkormányzat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</w:t>
        <w:tab/>
        <w:t>egyeztetés, műszaki tartalom meghatározása: 2014.03.30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kivitelezés: 2014.06.30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ab/>
        <w:t>egyeztetés: Tanczikó Attila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 xml:space="preserve">kivitelezés: Török Imre </w:t>
      </w:r>
    </w:p>
    <w:p>
      <w:pPr>
        <w:pStyle w:val="Normal"/>
        <w:widowControl w:val="false"/>
        <w:shd w:fill="FFFFFF" w:val="clear"/>
        <w:ind w:left="11" w:right="11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9., Gyalogos átkelők eset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meglévő gyalogos átkelőhelyek 3D-s átalakítása ügyében fel kell venni a kapcsolatot a Magyar Közút Kht-vel, kezdeményezni kell azok átfestését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>: 2014.05.30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 xml:space="preserve"> Tanczikó Attila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10., Mobil útjelző táblák beszerzés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városban megszervezésre kerülő rendezvények zavartalan lebonyolítása végett mobil útjelző táblák beszerzése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Határidő</w:t>
      </w:r>
      <w:r>
        <w:rPr>
          <w:lang w:eastAsia="en-US"/>
        </w:rPr>
        <w:t xml:space="preserve">: </w:t>
        <w:tab/>
        <w:t>közterület felügyelőkkel és polgárőrökkel való egyeztetés: 2014.03.14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beszerzés: 2014.05.15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1" w:hanging="0"/>
        <w:jc w:val="both"/>
        <w:rPr/>
      </w:pPr>
      <w:r>
        <w:rPr>
          <w:b/>
          <w:u w:val="single"/>
          <w:lang w:eastAsia="en-US"/>
        </w:rPr>
        <w:t>Felelős:</w:t>
      </w:r>
      <w:r>
        <w:rPr>
          <w:lang w:eastAsia="en-US"/>
        </w:rPr>
        <w:t xml:space="preserve"> </w:t>
        <w:tab/>
        <w:t>egyeztetés:Ördög János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426" w:right="11" w:hanging="0"/>
        <w:jc w:val="both"/>
        <w:rPr>
          <w:lang w:eastAsia="en-US"/>
        </w:rPr>
      </w:pPr>
      <w:r>
        <w:rPr>
          <w:lang w:eastAsia="en-US"/>
        </w:rPr>
        <w:tab/>
        <w:t>beszerzés: Tanczikó Attil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</w:t>
      </w:r>
      <w:r>
        <w:rPr>
          <w:lang w:eastAsia="en-US"/>
        </w:rPr>
        <w:t xml:space="preserve"> Határozatban érintettek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5./ </w:t>
      </w:r>
      <w:r>
        <w:rPr>
          <w:lang w:eastAsia="en-US"/>
        </w:rPr>
        <w:t>Urbán Csaba projektmunkatárs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 NAPIR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külterületi területek felelőseinek kijelölés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Felosztásra kerültek területek, hogy mely részen ki biztosítsa a felügyeletet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4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Külterületi területek felelőseinek kijelöléséről</w:t>
      </w:r>
    </w:p>
    <w:p>
      <w:pPr>
        <w:pStyle w:val="Normal"/>
        <w:jc w:val="both"/>
        <w:rPr/>
      </w:pPr>
      <w:r>
        <w:rPr>
          <w:lang w:eastAsia="en-US"/>
        </w:rPr>
        <w:t>Jászfényszaru Város Önkormányzat Képviselő-testülete a Jászfényszaru közigazgatási területének külterületi felügyelet biztosítása terén a melléklet térképeken szemléltetett felosztás alapján közterület-felügyelők felügyeleténél Ördög Jánost, Réz Bertoldot, Szilágyi Lászlót és Balázs Gábort nevesíti, vadásztársaságok és horgász-egyesület felügyelet esetében pedig a Jászfényszaru Vadásztársaságot, a Jászfényszarui Földtulajdonosok Közösségét és a Béke Horgászegyesületet nevesít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Határozatban érintettek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5./ </w:t>
      </w:r>
      <w:r>
        <w:rPr>
          <w:lang w:eastAsia="en-US"/>
        </w:rPr>
        <w:t>Urbán Csaba projektmunkatárs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NAPIREND:</w:t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 Tájékoztató külterületi utak rendbetétel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ülterületi utak rendbe tétele összefüggésben van a JCB munkagéppel, a folyamatos járhatósággal, hogy őszre ne legyen járhatatlan, saras út Jászfényszaru kül- és belterületén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Külterületi utak rendbetételéről</w:t>
      </w:r>
    </w:p>
    <w:p>
      <w:pPr>
        <w:pStyle w:val="Normal"/>
        <w:jc w:val="both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 Képviselő-testülete elfogadta a külterületi utak karbantartásáról szóló tájékoztatót a melléklet szerinti tartalommal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lang w:eastAsia="en-US"/>
        </w:rPr>
      </w:pPr>
      <w:r>
        <w:rPr/>
        <w:t>4./</w:t>
      </w:r>
      <w:r>
        <w:rPr>
          <w:lang w:eastAsia="en-US"/>
        </w:rPr>
        <w:t xml:space="preserve"> Urbán Csaba projektmunkatárs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</w:rPr>
        <w:t>23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Tájékoztató közterület felügyelet munkájáról a beszerzett eszközök függvényében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Sándor Sándor KMK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rnyezetvédelmi, Mezőgazdasági és Közbiztonsági Bizottság és a Pénzügyi Bizottság is megtárgyalta az előterjesztést, elfogadásra javasolja a tájékoztatót. Aki egyet ért ezz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6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Közterület felügyelet munkájáról a beszerzett eszközök függvényében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Jászfényszaru Város Önkormányzat Képviselő-testülete elfogadta a közterület felügyelők által végzett munkáról szóló beszámoló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4./ </w:t>
      </w:r>
      <w:r>
        <w:rPr>
          <w:lang w:eastAsia="en-US"/>
        </w:rPr>
        <w:t>Urbán Csaba projektmunkatárs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Város Szennyvízberuházó Társulat által felvett hitel önkormányzat részéről történő átvállal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Pénzügyi, Településfejlesztési és Jogi Bizottság tárgyalta az előterjesztést, és Tamus Mária pénzügyi csoportvezetővel egyetértésben javasolja az egyösszegű visszafizetést az Önkormányzatnak a Szennyvízberuházó Társulat felvett hitelének önkormányzati kezességét illet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rra szeretném felhívni a figyelmet, hogy igaz, hogy az Önkormányzat kifizeti ezt az összeget, de a lakosoknak ugyanúgy kell majd a részleteket fizetni, csak már nem a Takarékszövetkezet, hanem az Önkormányzat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lakosságot tájékoztatni kell majd erről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7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 Város Szennyvízberuházó Társulat által felvett hitel önkormányzat részéről történő átvállal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Jászfényszaru Város Önkormányzat Képviselő-testülete elfogadja, hogy </w:t>
      </w:r>
      <w:r>
        <w:rPr/>
        <w:t>Jászfényszaru Város Szennyvízberuházó Társulat jogutód nélküli megszűnésével, a Társulás által a III. ütemű szennyvízberuházáshoz felvett és a végelszámolás időszakában még fennálló hitelt Jászfényszaru Város Önkormányzata átvállalja, illetve végtörlesztés formájában egy összegben rendezze azt a Jász-Takarékszövetkezettel szemben. A végtörlesztéshez szükséges forrást elkülöníti a 2014. évi költségvetése terhére. A Pénzintézet kimutatása alapján a fennálló tartozás 2014. január 30-án 32.300.000 Ft tőke, illetve 80.849 Ft kama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Nagy Sándor, Társulat elnöke, helyben</w:t>
      </w:r>
    </w:p>
    <w:p>
      <w:pPr>
        <w:pStyle w:val="Normal"/>
        <w:jc w:val="both"/>
        <w:rPr>
          <w:lang w:eastAsia="en-US"/>
        </w:rPr>
      </w:pPr>
      <w:r>
        <w:rPr/>
        <w:t>5./Jász-Takarékszövetkezet,</w:t>
      </w:r>
      <w:r>
        <w:rPr>
          <w:lang w:eastAsia="en-US"/>
        </w:rPr>
        <w:t xml:space="preserve"> székhelyé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</w:rPr>
        <w:t>25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 Szennyvízelvezetési Agglomerációs Társulás KEOP-7.1.0/11-2012-0034 számú projekt 2014. évi jogi ügyvitelér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Dr. Knorr János ügyvéd megbízásáról szól az előterjesztés a KEOP pályázat kapcsán. Aki egye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8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Szennyvízelvezetési Agglomerációs Társulás KEOP-7.1.0/11-2012-0034 számú projekt 2014. évi jogi ügyvitel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Képviselő-testülete akként döntött, hogy a Jászfényszaru Szennyvízelvezetési Agglomerációs Társulás jogi ügyleteinek ellátására 2014. évben Dr. Knorr János Ügyvéd Irodájával köt keretszerződést a 2013. évi szerződéses feltételekkel 10.000 Ft + ÁFA / óra díjazással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  <w:lang w:eastAsia="en-US"/>
        </w:rPr>
        <w:t>Felelős</w:t>
      </w:r>
      <w:r>
        <w:rPr>
          <w:lang w:eastAsia="en-US"/>
        </w:rPr>
        <w:t xml:space="preserve">: </w:t>
        <w:tab/>
        <w:tab/>
        <w:t>-</w:t>
        <w:tab/>
        <w:t>Győri János Bertalan Alpolgármester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lang w:eastAsia="en-US"/>
        </w:rPr>
      </w:pPr>
      <w:r>
        <w:rPr>
          <w:lang w:eastAsia="en-US"/>
        </w:rPr>
        <w:tab/>
        <w:tab/>
        <w:t>-</w:t>
        <w:tab/>
        <w:t>Dr. Voller Erika Jegyző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lang w:eastAsia="en-US"/>
        </w:rPr>
      </w:pPr>
      <w:r>
        <w:rPr>
          <w:lang w:eastAsia="en-US"/>
        </w:rPr>
        <w:tab/>
        <w:tab/>
        <w:t>-</w:t>
        <w:tab/>
        <w:t>Tamus Mária Pénzügyi csoportvezető</w:t>
      </w:r>
    </w:p>
    <w:p>
      <w:pPr>
        <w:pStyle w:val="Normal"/>
        <w:jc w:val="both"/>
        <w:rPr/>
      </w:pPr>
      <w:r>
        <w:rPr>
          <w:b/>
          <w:u w:val="single"/>
          <w:lang w:eastAsia="en-US"/>
        </w:rPr>
        <w:t>Határidő:</w:t>
      </w:r>
      <w:r>
        <w:rPr>
          <w:lang w:eastAsia="en-US"/>
        </w:rPr>
        <w:t xml:space="preserve"> folyamato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u w:val="single"/>
          <w:lang w:eastAsia="en-US"/>
        </w:rPr>
      </w:pPr>
      <w:r>
        <w:rPr>
          <w:b/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>Urbán Csaba projektmunkatárs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Al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5./ </w:t>
      </w:r>
      <w:r>
        <w:rPr>
          <w:lang w:eastAsia="en-US"/>
        </w:rPr>
        <w:t>Urbán Csaba projektmunkatárs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6./</w:t>
      </w:r>
      <w:r>
        <w:rPr>
          <w:lang w:eastAsia="en-US"/>
        </w:rPr>
        <w:t xml:space="preserve"> Jászfényszaru Szennyvízelvezetési Agglomerációs Társulás</w:t>
      </w:r>
      <w:r>
        <w:rPr/>
        <w:t>,</w:t>
      </w:r>
      <w:r>
        <w:rPr>
          <w:lang w:eastAsia="en-US"/>
        </w:rPr>
        <w:t xml:space="preserve"> székhelyén</w:t>
      </w:r>
    </w:p>
    <w:p>
      <w:pPr>
        <w:pStyle w:val="Normal"/>
        <w:spacing w:lineRule="auto" w:line="276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</w:rPr>
        <w:t>26. NAPIREND: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Előterjesztés Dr. Sonkoly Judit Ügyvédi Irodájával, egyes Uniós támogatással megvalósuló projektek jogi szaktudást igénylő feladatai ellátására köttetett szerződés módosít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ovábbra is szeretnénk együtt dolgozni Dr. Sonkoly Judit ügyvéd nővel, a vele kötött szerződés módosításáról szól az előterjesztés. Aki egyet ért a határozati javaslatban foglaltakkal, azt kérem, hogy szavazzo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9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r. Sonkoly Judit Ügyvédi Irodájával, egyes Uniós támogatással megvalósuló projektek jogi szaktudást igénylő feladatai ellátására köttetett szerződés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fényszaru Város Önkormányzat Képviselő-testülete kezdeményezi az önkormányzat és Dr. Sonkoly Judit Ügyvédi Irodája között 2013. július 1-jén megkötött szerződés módosítását. A módosítás értelmében a szerződés tárgya a már rögzített projektelemeken túl terjedjen ki a rendszeres és folyamatos, általános szintű (szükség szerinti) jogi tanácsadási tevékenységre, változatlan díjazás mellett.</w:t>
      </w:r>
    </w:p>
    <w:p>
      <w:pPr>
        <w:pStyle w:val="Normal"/>
        <w:jc w:val="both"/>
        <w:rPr>
          <w:lang w:eastAsia="en-US"/>
        </w:rPr>
      </w:pPr>
      <w:r>
        <w:rPr/>
        <w:t>Képviselőtestület hatalmazza fel a polgármestert a szerződésmódosítással kapcsolatos tárgyalások lefolytatására, illetve a módosított tartalmú megbízási szerződés aláírásá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itányi- Kovács Judit fogalmaz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Vitányi- Kovács Judit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5./ Dr. Sonkoly Judit Ügyvédi Iroda,</w:t>
      </w:r>
      <w:r>
        <w:rPr>
          <w:lang w:eastAsia="en-US"/>
        </w:rPr>
        <w:t xml:space="preserve"> székhelyé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NAPIREND:</w:t>
      </w:r>
    </w:p>
    <w:p>
      <w:pPr>
        <w:pStyle w:val="Nincstrkz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Előterjesztés a KÖZ-Pálya Kft. és az Önkormányzat között fennálló, közbeszerzési feladatokra köttetett megbízási szerződés módosít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tárgyalta az előterjesztést. Aki egyet ért a határozati javaslatban foglaltakkal, azt kérem, hogy szavazzo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-Pálya Kft. és az Önkormányzat között fennálló, közbeszerzési feladatokra köttetett megbízási szerződés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fényszaru Város Önkormányzat Képviselő-testülete elfogadta a KÖZ-Pálya Kft. és az Önkormányzat között 2013.01.02-án közbeszerzési feladatokra köttetett és jelenleg is fennálló megbízási szerződést módosítsa az alábbiak szerint: „A megbízott és megbízó szerződésben nevesített közbeszerzéseit, amennyiben a közbeszerzés becsült értéke meghaladja a nettó 500 millió Ft-ot, - a közbeszerzés becsült értékének 1,5 %-a helyett, 1 %-nak megfelelő megbízási díjért vállalja.”</w:t>
      </w:r>
    </w:p>
    <w:p>
      <w:pPr>
        <w:pStyle w:val="Normal"/>
        <w:jc w:val="both"/>
        <w:rPr/>
      </w:pPr>
      <w:r>
        <w:rPr/>
        <w:t>Képviselőtestület hatalmazza fel a polgármestert a módosított tartalmú megbízási szerződés aláírásá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itányi- Kovács Judit fogalmaz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4./</w:t>
      </w:r>
      <w:r>
        <w:rPr>
          <w:lang w:eastAsia="en-US"/>
        </w:rPr>
        <w:t xml:space="preserve"> </w:t>
      </w:r>
      <w:r>
        <w:rPr/>
        <w:t>KÖZ-Pálya Kft</w:t>
      </w:r>
      <w:r>
        <w:rPr>
          <w:lang w:eastAsia="en-US"/>
        </w:rPr>
        <w:t>., székhelyé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fényszaru, Dózsa Gy. u. 18-22. sz. alatti telken építendő Gondozási Központ kialakításához kapcsolódó közbeszerzési eljárás bonyolítására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ismert. Aki egyet ért a Gondozási Központ kialakításához kapcsolódó közbeszerzési eljárás bonyolításának díj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1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, Dózsa Gy. u. 18-22. sz. alatti telken építendő Gondozási Központ kialakításához kapcsolódó közbeszerzési eljárás bonyol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Jászfényszaru Város Önkormányzat Képviselő-testülete elfogadta a KÖZ-PÁLYA Kft. ajánlatát, mely szerint a Gondozási központ kialakításához kötődő közbeszerzési eljárás lebonyolításának díját a becsült nettó közbeszerzési értéke 1,5 %-a helyett 1 %-a mértékkel állapítsa meg. </w:t>
      </w:r>
    </w:p>
    <w:p>
      <w:pPr>
        <w:pStyle w:val="Normal"/>
        <w:jc w:val="both"/>
        <w:rPr/>
      </w:pPr>
      <w:r>
        <w:rPr/>
        <w:t>A Jászfényszaru, Dózsa Gy. u. 18-22. sz. alatti telken építendő Gondozási Központ kiviteli tervben szereplő Költségvetési összesítő alapján a nettó anyag és díjköltség összesen. 831.664.360 Ft, ennek megfelelően a közbeszerzési eljárás díja 8.316.436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testület különítse el 2014. évi költségvetésében a szükséges forrás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4./</w:t>
      </w:r>
      <w:r>
        <w:rPr>
          <w:lang w:eastAsia="en-US"/>
        </w:rPr>
        <w:t xml:space="preserve"> </w:t>
      </w:r>
      <w:r>
        <w:rPr/>
        <w:t>KÖZ-Pálya Kft</w:t>
      </w:r>
      <w:r>
        <w:rPr>
          <w:lang w:eastAsia="en-US"/>
        </w:rPr>
        <w:t>., székhelyé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Hornyák Wohnbau Kft.-vel műszaki ellenőrzési feladatokra irányuló szerződés megkötésér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ismert. Aki egyet ért a Hornyák Wohnbau Kft.-vel műszaki ellenőrzési feladatokra irányuló szerződés megkö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2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ornyák Wohnbau Kft.-vel műszaki ellenőrzési feladatokra irányuló szerződés megkö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>A Jászfényszaru Város Önkormányzat Képviselő-testülete kezdeményezte, hogy Jászfényszaru Város Önkormányzata kössön szerződést a Hornyák Wohnbau Kft-vel 2014. naptári évre, műszaki ellenőrzési feladatok elvégzésére. A szerződés hatálya terjedjen ki a Jászfényszaru város Egészségház kialakítása projekt műszaki ellenőrzési feladataira is.</w:t>
      </w:r>
    </w:p>
    <w:p>
      <w:pPr>
        <w:pStyle w:val="Normal"/>
        <w:jc w:val="both"/>
        <w:rPr/>
      </w:pPr>
      <w:r>
        <w:rPr/>
        <w:t>Képviselőtestület hatalmazza fel a polgármestert a módosított tartalmú megbízási szerződés aláírásá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itányi- Kovács Judit fogalmaz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Vitányi- Kovács Judit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5./ Hornyák Wohnbau Kft</w:t>
      </w:r>
      <w:r>
        <w:rPr>
          <w:lang w:eastAsia="en-US"/>
        </w:rPr>
        <w:t>., 5100 Jászberény, Riszner sétány 6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Dózsa György út 16-22. számú ingatlanokon található épületek bont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Ép-ÉRT-TERV Bt.-ét szeretnénk megbízni a bontás munkálataival bruttó 1.714.391.- forint összegben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ózsa György út 16-22. számú ingatlanokon található épületek bon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a Dózsa György út 16-22. számú ingatlanokon található épületek bontásával az ÉP-ÉRT-TERV Bt-t (5126. Jászfényszaru, Szent István út 3.) megbízza, költségvetésében a bontás költségeire 1.349.914,- Ft + Áfa (1.714.391,- Ft) összeget biztosít, egyúttal felhatalmazza a polgármesterasszonyt a vállalkozási szerződés aláírására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itányi- Kovács Judit fogalmaz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Vitányi- Kovács Judit, helyben</w:t>
      </w:r>
    </w:p>
    <w:p>
      <w:pPr>
        <w:pStyle w:val="Normal"/>
        <w:jc w:val="both"/>
        <w:rPr/>
      </w:pPr>
      <w:r>
        <w:rPr/>
        <w:t>5./ ÉP-ÉRT-TERV Bt. 5126 Jászfényszaru, Szent István ú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</w:rPr>
        <w:t>31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Előterjesztés Jászfényszaru Város Önkormányzat, topográfiai térkép szintvonalrajz beszerzése 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érkép megvásárlásáról szól a határozati javaslat. A Pénzügyi Bizottság tárgyalta az előterjesztést, elfogadásra javasolja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4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Jászfényszaru Város Önkormányzat, topográfiai térkép szintvonalrajz beszerzése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 testülete elfogadta a vektoros adatállományú (2013. évben aktualizált) szintvonalrajz megvásárlását, térinformatikai használatát, Jászfényszaru bel és külterületére: Összesen bruttó: 116.053.-Ft értékbe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Fáy Dániel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Fáy Dániel projekt iroda munkatársa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Pénzügyi csoportvezet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Hatvan és Környéke Települési Szilárdhulladék-gazdálkodás Fejlesztése Társulás társulási megállapodásának módosít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ismert. Aki egyet ért a Hatvan és Környéke Települési Szilárdhulladék-gazdálkodás Fejlesztése Társulás társulási megállapodásának mód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a Hatvan és Környéke Települési Szilárdhulladék-gazdálkodás Fejlesztése Társulás társulási megállapodásának módosításáról</w:t>
      </w:r>
    </w:p>
    <w:p>
      <w:pPr>
        <w:pStyle w:val="Normal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ának Képviselő-testülete jelen határozattal akként dönt, hogy elfogadja a Hatvan és Környéke Települési Szilárdhulladék-gazdálkodás Fejlesztése Társulás alaptevékenységének módosítására vonatkozó, társulási megállapodás szövegét az IV. A TÁRSULÁSRA ÁTRUHÁZOTT ÖNKORMÁNYZATI FELADAT- ÉS HATÁSKÖRÖK fejezetben, akként, hogy az alábbiak szerint áthúzott részek törlésre, a dőlt betűvel írott részek beillesztésre kerülnek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u w:val="single"/>
          <w:lang w:eastAsia="en-US"/>
        </w:rPr>
        <w:t>„</w:t>
      </w:r>
      <w:r>
        <w:rPr>
          <w:u w:val="single"/>
          <w:lang w:eastAsia="en-US"/>
        </w:rPr>
        <w:t>A Társulás alaptevékenysége: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A pályázatban megjelölt projekt megvalósítása.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A költségvetési szerv alaptevékenysége: </w:t>
      </w:r>
    </w:p>
    <w:p>
      <w:pPr>
        <w:pStyle w:val="Normal"/>
        <w:ind w:left="360" w:hanging="0"/>
        <w:rPr>
          <w:strike/>
          <w:lang w:eastAsia="en-US"/>
        </w:rPr>
      </w:pPr>
      <w:r>
        <w:rPr>
          <w:strike/>
          <w:lang w:eastAsia="en-US"/>
        </w:rPr>
        <w:t xml:space="preserve">TEÁOR’08. </w:t>
      </w:r>
    </w:p>
    <w:p>
      <w:pPr>
        <w:pStyle w:val="Normal"/>
        <w:ind w:left="360" w:hanging="0"/>
        <w:rPr>
          <w:strike/>
          <w:lang w:eastAsia="en-US"/>
        </w:rPr>
      </w:pPr>
      <w:r>
        <w:rPr>
          <w:strike/>
          <w:lang w:eastAsia="en-US"/>
        </w:rPr>
        <w:t xml:space="preserve">711200 Mérnöki tevékenység, műszaki tanácsadás </w:t>
      </w:r>
    </w:p>
    <w:p>
      <w:pPr>
        <w:pStyle w:val="Normal"/>
        <w:ind w:left="36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Államháztartási szakágazati kód:</w:t>
      </w:r>
    </w:p>
    <w:p>
      <w:pPr>
        <w:pStyle w:val="Normal"/>
        <w:ind w:left="36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7490000</w:t>
        <w:tab/>
        <w:t>M.n.s. egyéb szakmai, tudományos, műszaki tevékenység</w:t>
      </w:r>
    </w:p>
    <w:p>
      <w:pPr>
        <w:pStyle w:val="Normal"/>
        <w:ind w:left="36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360" w:hanging="0"/>
        <w:rPr>
          <w:strike/>
          <w:lang w:eastAsia="en-US"/>
        </w:rPr>
      </w:pPr>
      <w:r>
        <w:rPr>
          <w:strike/>
          <w:lang w:eastAsia="en-US"/>
        </w:rPr>
        <w:t>Alapvető szakfeladatai:</w:t>
      </w:r>
    </w:p>
    <w:p>
      <w:pPr>
        <w:pStyle w:val="Normal"/>
        <w:ind w:firstLine="360"/>
        <w:rPr>
          <w:strike/>
          <w:lang w:eastAsia="en-US"/>
        </w:rPr>
      </w:pPr>
      <w:r>
        <w:rPr>
          <w:strike/>
          <w:lang w:eastAsia="en-US"/>
        </w:rPr>
        <w:t>841163 Pályázat és támogatáskezelés, ellenőrzés</w:t>
      </w:r>
    </w:p>
    <w:p>
      <w:pPr>
        <w:pStyle w:val="Normal"/>
        <w:ind w:firstLine="360"/>
        <w:rPr>
          <w:strike/>
          <w:lang w:eastAsia="en-US"/>
        </w:rPr>
      </w:pPr>
      <w:r>
        <w:rPr>
          <w:strike/>
          <w:lang w:eastAsia="en-US"/>
        </w:rPr>
        <w:t xml:space="preserve">711000 Építészmérnöki tevékenység, műszaki tanácsadás </w:t>
      </w:r>
    </w:p>
    <w:p>
      <w:pPr>
        <w:pStyle w:val="Normal"/>
        <w:ind w:firstLine="360"/>
        <w:rPr>
          <w:strike/>
          <w:lang w:eastAsia="en-US"/>
        </w:rPr>
      </w:pPr>
      <w:r>
        <w:rPr>
          <w:strike/>
          <w:lang w:eastAsia="en-US"/>
        </w:rPr>
      </w:r>
    </w:p>
    <w:p>
      <w:pPr>
        <w:pStyle w:val="Normal"/>
        <w:ind w:firstLine="36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Kormányzati funkció:</w:t>
      </w:r>
    </w:p>
    <w:p>
      <w:pPr>
        <w:pStyle w:val="Normal"/>
        <w:ind w:firstLine="36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013330</w:t>
        <w:tab/>
        <w:t>Pályázati és támogatáskezelés, ellenőrzés</w:t>
      </w:r>
    </w:p>
    <w:p>
      <w:pPr>
        <w:pStyle w:val="Normal"/>
        <w:ind w:firstLine="36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062020</w:t>
        <w:tab/>
        <w:t>Településfejlesztési projektek és támogatásuk”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fenti változásokon kívül a Társulási Megállapodás szövege változatlan tartalommal marad hatályban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a Képviselő-testülete felhatalmazza Győriné dr. Czeglédi Márta polgármestert a módosított egységes szerkezetbe foglalt társulási megállapodás aláírására.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b/>
          <w:u w:val="single"/>
          <w:lang w:eastAsia="en-US"/>
        </w:rPr>
        <w:t>:</w:t>
      </w:r>
      <w:r>
        <w:rPr>
          <w:lang w:eastAsia="en-US"/>
        </w:rPr>
        <w:t xml:space="preserve"> 2014.02.2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Hatvan és Környéke Települési Szilárdhulladék-gazdálkodás Fejlesztése Társulás, székhelyé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Jászfényszaru Szennyvízelvezetési Agglomerációs Társulás Társulási Megállapodásának módosítása tárgyában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Győri János alpolgármester úrtól sok segítséget kapunk a Társulás feladatainak folyamatos figyelemmel kísérését illetően. A határozati javaslat ismert. Aki egyet ért a</w:t>
      </w:r>
      <w:r>
        <w:rPr>
          <w:b/>
        </w:rPr>
        <w:t xml:space="preserve"> </w:t>
      </w:r>
      <w:r>
        <w:rPr/>
        <w:t>Szennyvízelvezetési Agglomerációs Társulás Társulási Megállapodásának mód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6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 Jászfényszaru Szennyvízelvezetési Agglomerációs Társulás Társulási Megállapodásának módosítása tárgyában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Jászfényszaru Város Önkormányzatának Képviselő-testülete elfogadja a Társulási megállapodásnak A TÁRSULÁS ÁLTAL ellátott FELADAT- ÉS HATÁSKÖRÖK c. V. fejezetének (módosított szövegrészek dőlt betűvel szedve) az alábbiak szerinti módosítását: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Cs/>
          <w:lang w:eastAsia="en-US"/>
        </w:rPr>
      </w:pPr>
      <w:r>
        <w:rPr>
          <w:bCs/>
          <w:lang w:eastAsia="en-US"/>
        </w:rPr>
        <w:t>V. A TÁRSULÁS ÁLTAL ellátott FELADAT- ÉS HATÁSKÖRÖK</w:t>
      </w:r>
    </w:p>
    <w:p>
      <w:pPr>
        <w:pStyle w:val="Normal"/>
        <w:jc w:val="both"/>
        <w:rPr/>
      </w:pPr>
      <w:r>
        <w:rPr>
          <w:lang w:eastAsia="en-US"/>
        </w:rPr>
        <w:t xml:space="preserve">Társulás tagjai rögzítik, hogy az alábbi fejlesztések érdekében nyújtják be a KEOP 7.1.0/11 – Derogációs víziközmű projektek előkészítése, valamint </w:t>
      </w:r>
      <w:r>
        <w:rPr>
          <w:bCs/>
          <w:lang w:eastAsia="en-US"/>
        </w:rPr>
        <w:t xml:space="preserve">a </w:t>
      </w:r>
      <w:r>
        <w:rPr>
          <w:lang w:eastAsia="en-US"/>
        </w:rPr>
        <w:t>KEOP-1.2.0/09-11 - Szennyvízelvezetés és -tisztítás megvalósítása pályázati konstrukció pályázati konstrukcióira „Jászfényszaru – Szennyvízelvezetési Agglomerációba” a pályázatukat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lang w:eastAsia="en-US"/>
        </w:rPr>
      </w:pPr>
      <w:r>
        <w:rPr>
          <w:bCs/>
          <w:lang w:eastAsia="en-US"/>
        </w:rPr>
        <w:t>Jászfényszaru Városban lévő szennyvíztisztító mű kapacitásának bővítése a jelenlegiről a szennyvízelvezetési agglomeráció fejlesztési célú összes közcsatorna terhelés szintjére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lang w:eastAsia="en-US"/>
        </w:rPr>
      </w:pPr>
      <w:r>
        <w:rPr>
          <w:bCs/>
          <w:lang w:eastAsia="en-US"/>
        </w:rPr>
        <w:t>Pusztamonostor község – a derogációkötelességnek eleget téve – teljes területén szennyvízelvezető rendszer kiépítése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A Társulás alaptevékenységének szakágazati száma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Szakágazat</w:t>
      </w:r>
    </w:p>
    <w:p>
      <w:pPr>
        <w:pStyle w:val="Normal"/>
        <w:spacing w:lineRule="auto" w:line="276" w:before="0" w:after="200"/>
        <w:ind w:left="1146" w:hanging="0"/>
        <w:jc w:val="both"/>
        <w:rPr>
          <w:lang w:eastAsia="en-US"/>
        </w:rPr>
      </w:pPr>
      <w:r>
        <w:rPr>
          <w:lang w:eastAsia="en-US"/>
        </w:rPr>
        <w:t>422100</w:t>
        <w:tab/>
        <w:t>Folyadék szállítására szolgáló közmű építése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  <w:t>A Társulás alaptevékenysége kormányzati funkciók szerint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i/>
          <w:i/>
          <w:lang w:eastAsia="en-US"/>
        </w:rPr>
      </w:pPr>
      <w:r>
        <w:rPr>
          <w:i/>
          <w:lang w:eastAsia="en-US"/>
        </w:rPr>
        <w:t>052020</w:t>
        <w:tab/>
        <w:t>Folyadék szállítására szolgáló közmű építése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i/>
          <w:i/>
          <w:lang w:eastAsia="en-US"/>
        </w:rPr>
      </w:pPr>
      <w:r>
        <w:rPr>
          <w:i/>
          <w:lang w:eastAsia="en-US"/>
        </w:rPr>
        <w:t>052080</w:t>
        <w:tab/>
        <w:t>Szennyvízcsatorna építése, fenntartása, üzemeltetése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4.03.14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Urbán Csab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Al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Jegyző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5./ Jászfényszaru Szennyvízelvezetési Agglomerációs Társulás, székhelyén</w:t>
      </w:r>
    </w:p>
    <w:p>
      <w:pPr>
        <w:pStyle w:val="Normal"/>
        <w:jc w:val="both"/>
        <w:rPr/>
      </w:pPr>
      <w:r>
        <w:rPr>
          <w:b/>
        </w:rPr>
        <w:t>34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a városrehabilitációs projektekhez kapcsolódó szoft elemek végrehajtásában részt vett civil szervezetek támogat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öszönöm Zsámboki Sándor Pénzügyi Bizottság elnökének a civil szervezetek irányába tett közreműködést. Célszerű megköszönni a civil szervezeteknek egy oklevéllel is a projektekhez kapcsolódó szoft elemek végrehajtását, munkát. A Pénzügyi Bizottság tárgyalta az előterjesztést. Aki egyet ért a határozati javaslatban foglaltakkal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7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 városrehabilitációs projektekhez kapcsolódó szoft elemek végrehajtásában részt vett civil szervezetek támogat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 városrehabilitációs projektekhez kapcsolódó ún. szoft elemek végrehajtásában részt vett civil szervezetek támogatására a költségvetés e célra biztosított céltartalékából 7.600.000.- Ft összeget biztosítson az alábbiak szerin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ködési célra, 2013/2014. évre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j, 2014. évi programokra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 (Ft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Fényszaruiak Baráti Egyesül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Iglice Folklór Kulturális Alapítvá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000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Jászfényszaru Városi Polgárőr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Penczner Pál Közhasznú Alapítvá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Fiatal Romák Országos Szövetsége Jászfényszar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játszók Baráti Köre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szfényszaru Városi Sport Egyes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ekovich Lőrinc  Népfőiskolai Társasá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0.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5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50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00.000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 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Érintett civil szervezetek, székhelyükö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5./ JIC Kft. ügyvezetője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z adósságkonszolidációban részt nem vett települési önkormányzatok fejlesztési támogatásáról szóló 10/2014.(II.19.) BM rendelet alapján megjelent pályázati felhívás benyújt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ászfényszaru az a település, amely hitel nélkül gazdálkodott. Maximum 181 millió forintra lehet pályázni. Három utat szeretnénk a pályázatban megjeleníteni, hogy a Kormány biztosítsa rendelkezésünkre a szükséges pénzeszközt. Aki egyet ért a pályázat benyúj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8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Előterjesztés az adósságkonszolidációban részt nem vett települési önkormányzatok fejlesztési támogatásáról szóló 10/2014.(II.19.) BM rendelet alapján megjelent pályázati felhívás benyújtásáró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lang w:eastAsia="en-US"/>
        </w:rPr>
        <w:t>Jászfényszaru Város Önkormányzata a 10/2014.(II.19.) BM rendelet alapján a Jászfényszaru Virág, Vörösmarty és Ady Endre utak vonatkozásában fejlesztési támogatásra pályázatot nyújt be. A Képviselő-testület felkéri Győriné dr. Czeglédi Márta polgármestert arra, hogy gondoskodjék a pályázat benyújtásáról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Határidő:</w:t>
        <w:tab/>
        <w:t>2014. március 07.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</w:t>
        <w:tab/>
        <w:t>Győri János Bertalan al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  <w:t>Illés Péter projekt iroda 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Al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5./ </w:t>
      </w:r>
      <w:r>
        <w:rPr>
          <w:lang w:eastAsia="en-US"/>
        </w:rPr>
        <w:t>Illés Péter projekt iroda vezető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6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Jászsági Helyi Közösség Egyesülete 2014-20 közötti programozási időszakra vonatkozó vidékfejlesztési feladataiban való részvételr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yilatkozatot kell elfogadni, hogy továbbra is részt kívánunk venni a Jászsági Helyi Közösség Egyesülete 2014-20 közötti programozási időszakra vonatkozó vidékfejlesztési feladataiban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 Jászsági Helyi Közösség Egyesülete 2014-20 közötti programozási időszakra vonatkozó vidékfejlesztési feladataiban való részvétel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elfogadta Jászsági Kistérségi Helyi Közösség Egyesülete által megküldött nyilatkozatot, ami szerint Jászfényszaru Város Önkormányzata továbbra is tagja kíván maradni a Jászsági Kistérségi Helyi Közösség Egyesületének (mint Leader HACS-nak) és részt kíván venni a 2014-2020 közötti programozási időszakra vonatkozó vidékfejlesztési feladataiban.   Jászfényszaru Város Önkormányzatának Képviselő-testülete felhatalmazza a polgármestert a nyilatkozat aláírására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:</w:t>
      </w:r>
      <w:r>
        <w:rPr>
          <w:b/>
          <w:lang w:eastAsia="en-US"/>
        </w:rPr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Vitányi- Kovács Judit fogalmaz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Szűcs Lajos elnök, a Jászsági Kistérségi Helyi Közösség Egyesület az egyesület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Jászfényszaru Város Önkormányzata, Deák F. utcai szolgálati lakásokhoz létesítendő garázsok építésérő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t a Pénzügyi Bizottság megtárgyalta. Aki egyet ért a Deák Ferenc úti lakások garázsainak épí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0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fényszaru Város Önkormányzata, Deák F. utcai szolgálati lakásokhoz létesítendő garázsok épít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Deák Ferenc u. 2. szám alatti szolgálati lakások garázsainak építése céljára bruttó 14.820.000.-Ft, azaz Tizennégymillió-nyolcszázhúszezer forintos összegben forrást biztosít a 2014. évi költségvetéséb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polgármestert ajánlat adók javaslatának megkérésé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:</w:t>
      </w:r>
      <w:r>
        <w:rPr>
          <w:b/>
          <w:lang w:eastAsia="en-US"/>
        </w:rPr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 xml:space="preserve">Határidő: </w:t>
      </w:r>
      <w:r>
        <w:rPr>
          <w:lang w:eastAsia="en-US"/>
        </w:rPr>
        <w:t>2014. március 05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Tanczikó Attila projekt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4./ </w:t>
      </w:r>
      <w:r>
        <w:rPr>
          <w:lang w:eastAsia="en-US"/>
        </w:rPr>
        <w:t>Tanczikó Attila projektmunkatárs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8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z új üzletház TRV. Zrt.-vel kötendő bérleti szerződés jóváhagy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8.000.- forintot ajánlott fel a Tiszamenti Regionális Vízművek Zrt. az üzlethelyiség bérleti díjaként. Javaslom, hogy ezt az összeget fogadjuk e, hogy aláírásra kerülhessen a bérleti szerző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És a rezsit ki fogja fizet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Természetesen a Zrt. </w:t>
      </w:r>
    </w:p>
    <w:p>
      <w:pPr>
        <w:pStyle w:val="Normal"/>
        <w:jc w:val="both"/>
        <w:rPr/>
      </w:pPr>
      <w:r>
        <w:rPr/>
        <w:t>Aki el tudja fogadni a TRV. Zrt.-vel kötendő bérleti szerződést 8.000.- FT/m</w:t>
      </w:r>
      <w:r>
        <w:rPr>
          <w:vertAlign w:val="superscript"/>
        </w:rPr>
        <w:t>2</w:t>
      </w:r>
      <w:r>
        <w:rPr/>
        <w:t>/hó összegé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1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új üzletház TRV. Zrt.-vel kötendő bérleti szerződés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határozatlan időre bérbe adja a Jászfényszaru Szabadság tér 20. szám alatt található ingatlan 1 db üzlet helyiségét, 2014. március 1-től a Tiszamenti Regionális Vízművek Zrt. részére és elfogadja az előterjesztés mellékletét képező bérleti szerződés tervezetet. A bérleti díj: 8000 Ft + ÁFA/m</w:t>
      </w:r>
      <w:r>
        <w:rPr>
          <w:vertAlign w:val="superscript"/>
        </w:rPr>
        <w:t>2</w:t>
      </w:r>
      <w:r>
        <w:rPr/>
        <w:t xml:space="preserve">/hó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:</w:t>
      </w:r>
      <w:r>
        <w:rPr>
          <w:b/>
          <w:lang w:eastAsia="en-US"/>
        </w:rPr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Gyóni Imréné pénzügyi munkatárs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r. Csúz Attila jogi gyakornok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jc w:val="both"/>
        <w:rPr>
          <w:u w:val="single"/>
        </w:rPr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Tiszamenti Regionális Vízművek Zrt., székhelyé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5./ Gyóni Imréné pénzügyi munkatárs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/ dr. Csúz Attila jogi gyakornok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Tájékoztató, egyebek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vízjogi engedéllyel kapcsolatban elég nagy a lobbi, hogy a Samsung használatba tudja venni a V3 csarnokot. Ez feltétele a használatba vételi engedélynek. 60-90 nap az ügyintézési határidő, ami nagyon sok. </w:t>
      </w:r>
    </w:p>
    <w:p>
      <w:pPr>
        <w:pStyle w:val="Normal"/>
        <w:jc w:val="both"/>
        <w:rPr/>
      </w:pPr>
      <w:r>
        <w:rPr/>
        <w:t>Úgy tűnik, hogy az OTP automata a Művelődési Házban fog elhelyezésre kerülni.</w:t>
      </w:r>
    </w:p>
    <w:p>
      <w:pPr>
        <w:pStyle w:val="Normal"/>
        <w:jc w:val="both"/>
        <w:rPr/>
      </w:pPr>
      <w:r>
        <w:rPr/>
        <w:t>Egy tájékoztatót olvashattok a Start munkaprogram keretében rendben tartott terület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ászfényszaru Város Önkormányzata és a Jászfényszarui Cigány Nemzetiségi Önkormányzat közötti együttműködési megállapodás módosításáról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Határidőben szükséges a módosítást elvégezni. Aki egyet ért Jászfényszaru Város Önkormányzata és a Jászfényszarui Cigány Nemzetiségi Önkormányzat közötti együttműködési megállapodás módosításáró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2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fényszaru Város Önkormányzata és a Jászfényszarui Cigány Nemzetiségi Önkormányzat közötti együttműködési megállapodás módosítás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úgy határoz, hogy figyelemmel a nemzetiségek jogairól szóló 2011. évi CLXXIX. törvényben foglaltakra a Jászfényszaru Város Önkormányzata és a Jászfényszarui Cigány Nemzetiségi Önkormányzat közötti együttműködési megállapodást módosít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módosított együttműködési megállapodás aláírásá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:</w:t>
      </w:r>
      <w:r>
        <w:rPr>
          <w:b/>
          <w:lang w:eastAsia="en-US"/>
        </w:rPr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ab/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itányi-Kovács Judit fogalmazó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Erről értesül:</w:t>
      </w:r>
      <w:r>
        <w:rPr>
          <w:b/>
        </w:rPr>
        <w:tab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Győriné dr. Czeglédi Márta polgármester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Dr. Voller Erika jegyző,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Tamus Mária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/ Jászfényszarui Cigány Nemzetiségi Önkormányzat Elnöke, székhelyé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/ Vitányi- Kovács Judit, fogalmazó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1. NAPIREND:</w:t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>: Előterjesztés a Plébánia bővítés engedélyes tervei kifizetésére</w:t>
      </w:r>
    </w:p>
    <w:p>
      <w:pPr>
        <w:pStyle w:val="Normal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nk, ha az Önkormányzat és az Egyházközség között minél előbb aláírásra kerülne a megállapodás. A beruházás érdekében szükséges, hogy megelőlegezze az Önkormányzat a tervek kifizetését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3/2014. (II.26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lébánia bővítés engedélyes tervei kifizet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 Plébánia bővítés engedélyes terveinek kifizetését megelőlegezi az Egyházközség ill. a tervező részére 3.900 ezerFt+ÁFA összegben. A költség a korábban az 55/2014. (II.12.) Képviselő-testületi határozattal elfogadott 127 millió Forint felhalmozási célú pénzeszköz átadás terhére kerül kifizetés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szerződés aláírására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:</w:t>
      </w:r>
      <w:r>
        <w:rPr>
          <w:b/>
          <w:lang w:eastAsia="en-US"/>
        </w:rPr>
        <w:tab/>
      </w:r>
      <w:r>
        <w:rPr>
          <w:lang w:eastAsia="en-US"/>
        </w:rPr>
        <w:t>Győriné dr. Czeglédi Márta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 végrehajtásának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4./ Irattár, helyben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8:35- kor bezárta, majd szünet után zárt üléssel folytatódott tovább a Testületi 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h Norbert</w:t>
        <w:tab/>
        <w:tab/>
        <w:tab/>
        <w:tab/>
        <w:tab/>
        <w:tab/>
        <w:tab/>
        <w:tab/>
        <w:tab/>
        <w:t>Sándor Sánd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radius.hu" TargetMode="External"/><Relationship Id="rId3" Type="http://schemas.openxmlformats.org/officeDocument/2006/relationships/hyperlink" Target="mailto:boommedia@boommedia.hu" TargetMode="External"/><Relationship Id="rId4" Type="http://schemas.openxmlformats.org/officeDocument/2006/relationships/hyperlink" Target="mailto:rendeles@molino24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6:00Z</dcterms:created>
  <dc:creator>-</dc:creator>
  <dc:description/>
  <cp:keywords/>
  <dc:language>en-US</dc:language>
  <cp:lastModifiedBy>titkarsag1</cp:lastModifiedBy>
  <cp:lastPrinted>2014-03-27T15:11:00Z</cp:lastPrinted>
  <dcterms:modified xsi:type="dcterms:W3CDTF">2014-03-27T15:39:00Z</dcterms:modified>
  <cp:revision>169</cp:revision>
  <dc:subject/>
  <dc:title>Jászfényszaru Város Óvodai Intézménye</dc:title>
</cp:coreProperties>
</file>