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4. január 29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8.3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 Berényi Ferenc</w:t>
      </w:r>
    </w:p>
    <w:p>
      <w:pPr>
        <w:pStyle w:val="Normal"/>
        <w:ind w:left="708" w:firstLine="708"/>
        <w:rPr/>
      </w:pPr>
      <w:r>
        <w:rPr/>
        <w:t>Győri János</w:t>
      </w:r>
    </w:p>
    <w:p>
      <w:pPr>
        <w:pStyle w:val="Normal"/>
        <w:rPr/>
      </w:pPr>
      <w:r>
        <w:rPr/>
        <w:tab/>
        <w:t xml:space="preserve">            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tartós távollétében Győri János alpolgármester vezeti a Képviselő-testületi ülést, mely a meghívóban szereplő 18 óra helyett a Pénzügyi, Településfejlesztési és Jogi Bizottság ülésének elhúzódása miatt 18.30 órakor kezdődött. Győri János alpolgármester köszönti a képviselőtárasait, megjelenteket. Megállapítja, hogy a 9 fős Képviselő-testületből 5 képviselő jelen van. Győriné dr. Czeglédi Márta polgármester, Lovászné Török Magdolna, Tóth Norbert és Tóth Tibor képviselők előzetesen bejelentették távolmaradásuka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Sándor Sándor és Zsámboki Sánd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Mielőtt elkezdjük az előterjesztéseket megtárgyalni, szeretném, ha elfogadnánk a meghívóban szereplő napirendi pontokat, illetve felvennénk a napirendek közé a Jászfényszaru Város településrendezési eszközeinek részterületekre (911/71, 969/1, 911/16 hrsz-ú telkekre) vonatkozó módosítása tárgyában lefolytatott egyeztetési (véleményezési szakaszának) értékeléséről, a Tanyafejlesztési Program keretében a települési és térségi fejlesztések támogatására kiírt TP-1-2013 jelű felhívásra benyújtott pályázat megvalósításához nyertes ajánlattevő kiválasztásáról, a jelzőrendszeres házi segítségnyújtáshoz készülék megvásárlásáról, a gyermekvállalás és a kisgyermekes munkavállalók támogatása rugalmas munkaformák kialakításával a Jászfényszaru Városi Önkormányzatnál című és TÁMOP-2.4.5-12/7-2012-0826 azonosítószámú pályázat képzési ajánlatainak elbírálásáról, a 2013. év közbeszerzési terv aktualizálásáról, a 2014. évi közbeszerzési terv elfogadásáról, a Jászfényszaru Városfejlesztő Kft-vel kötendő szerződésre, a  Petőfi Sándor Művelődési Ház és Könyvtár felújítás kivitelezésére történő ajánlatkéréséről, a bútorok megvásárlásáról, a Tanácsadói szolgáltatás igénybevételéről, a Hatvan és Környéke Települési Szilárdhulladék-gazdálkodás Fejlesztése Társulás Felügyelőbizottságába tag delegálásáról, és az ÉAOP-5.1.1/D-09-2f-2011-003 jelű, Jászfényszaru városközpontjának értékmegőrző megújítása című projekt keretében „Régi Kaszinó és Vendéglő felújítása” tárgyú vállalkozói szerződés kapcsán megállapított kötbérről szóló jelentés elfogadásáról </w:t>
      </w:r>
      <w:r>
        <w:rPr/>
        <w:t>szóló előterjesztéseket. Szeretném, ha levennénk a napirendről a Jászfényszarui Közös Önkormányzati Hivatal ügyrendje módosításáról szóló előterjesztés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/2014. (I.29.) Képviselő-testületi határozat</w:t>
      </w:r>
    </w:p>
    <w:p>
      <w:pPr>
        <w:pStyle w:val="Nincstrkz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yílt ülés napirendjei: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településrendezési eszközeinek részterületekre (316, 317, 318/3, 318/4 hrsz-ú telkekre) vonatkozó módosítása tárgyában lefolytatott egyeztetési (véleményezési szakaszának) értékeléséről</w:t>
      </w:r>
    </w:p>
    <w:p>
      <w:pPr>
        <w:pStyle w:val="Nincstrkz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hatályos településrendezési eszközének (helyi építési szabályzatának) a részterületeket (316, 317, 318/3, 318/4 hrsz-ú telkeket) érintő módosításró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>Jászfényszaru Város településrendezési eszközeinek részterületekre (472, 473/1,2, 478,479/1,2, 480/1, 480/2, 485 hrsz-ú telkekre) vonatkozó módosítása tárgyában lefolytatott egyeztetési (véleményezési szakaszának) értékeléséről</w:t>
      </w:r>
    </w:p>
    <w:p>
      <w:pPr>
        <w:pStyle w:val="Nincstrkz"/>
        <w:numPr>
          <w:ilvl w:val="0"/>
          <w:numId w:val="6"/>
        </w:numPr>
        <w:tabs>
          <w:tab w:val="clear" w:pos="708"/>
          <w:tab w:val="left" w:pos="109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Jászfényszaru Város településrendezési eszközeinek részterületekre (911/71,</w:t>
      </w:r>
    </w:p>
    <w:p>
      <w:pPr>
        <w:pStyle w:val="Nincstrkz"/>
        <w:tabs>
          <w:tab w:val="clear" w:pos="708"/>
          <w:tab w:val="left" w:pos="1092" w:leader="none"/>
        </w:tabs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69/1, 911/16 hrsz-ú telkekre) vonatkozó módosítása tárgyában lefolytatott egyeztetési (véleményezési szakaszának) értékeléséről</w:t>
      </w:r>
    </w:p>
    <w:p>
      <w:pPr>
        <w:pStyle w:val="Nincstrkz"/>
        <w:numPr>
          <w:ilvl w:val="0"/>
          <w:numId w:val="6"/>
        </w:numPr>
        <w:tabs>
          <w:tab w:val="clear" w:pos="708"/>
          <w:tab w:val="left" w:pos="10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Bíráló Bizottság döntéseihez kapcsolódó előterjesztések:</w:t>
      </w:r>
    </w:p>
    <w:p>
      <w:pPr>
        <w:pStyle w:val="Nincstrkz"/>
        <w:tabs>
          <w:tab w:val="clear" w:pos="708"/>
          <w:tab w:val="left" w:pos="1092" w:leader="none"/>
        </w:tabs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Az ÉAOP-5.1.1/D-09-2f-2011-003 jelű, Jászfényszaru városközpontjának értékmegőrző megújítása című projekt keretében „Városmarketinggel a befektetés-ösztönzéséért” című kiadvány elkészítésére</w:t>
      </w:r>
    </w:p>
    <w:p>
      <w:pPr>
        <w:pStyle w:val="Nincstrkz"/>
        <w:tabs>
          <w:tab w:val="clear" w:pos="708"/>
          <w:tab w:val="left" w:pos="1092" w:leader="none"/>
        </w:tabs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2. Az Önkormányzat mezőgazdasági, turisztikai és rekreációs fejlesztési terveit támogató Megvalósíthatósági Tanulmány elkészítésére ajánlattevők kijelöléséről</w:t>
      </w:r>
    </w:p>
    <w:p>
      <w:pPr>
        <w:pStyle w:val="Nincstrkz"/>
        <w:tabs>
          <w:tab w:val="clear" w:pos="708"/>
          <w:tab w:val="left" w:pos="1092" w:leader="none"/>
        </w:tabs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3. </w:t>
        <w:tab/>
        <w:t>A Tanyafejlesztési Program keretében a települési és térségi fejlesztések támogatására kiírt TP-1-2013 jelű felhívásra benyújtott pályázat megvalósításához nyertes ajánlattevő kiválasztásáról</w:t>
      </w:r>
    </w:p>
    <w:p>
      <w:pPr>
        <w:pStyle w:val="Nincstrkz"/>
        <w:tabs>
          <w:tab w:val="clear" w:pos="708"/>
          <w:tab w:val="left" w:pos="1092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Jelzőrendszeres házi segítségnyújtáshoz készülék megvásárlására</w:t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5. „A gyermekvállalás és a kisgyermekes munkavállalók támogatása rugalmas munkaformák kialakításával a Jászfényszaru Városi Önkormányzatnál” című és TÁMOP-2.4.5-12/7-2012-0826 azonosítószámú pályázat képzési ajánlatainak elbírálására</w:t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6. A 2013. év közbeszerzési terv aktualizálásáról</w:t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7. A 2014. évi közbeszerzési terv elfogadásáról</w:t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8. Jászfényszaru Városfejlesztő Kft-vel kötendő szerződésre</w:t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9. A Petőfi Sándor Művelődési Ház és Könyvtár felújítás kivitelezésére történő ajánlatkéréséről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2014. évi költségvetés, intézményi többletigények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Jászfényszaru Város Önkormányzata Képviselő-testületének Szervezeti és Működési Szabályzatáról szóló 6/2003. (V.28.) önkormányzati rendelet módosításáról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A tanyavillamosítás II. üteme többletköltségéről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A Vasút tanya villamosítás csatlakozási díjáról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A Városháza belső parkolója világításának tervezői ajánlatáról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Közmeghallgatás tartására</w:t>
      </w:r>
    </w:p>
    <w:p>
      <w:pPr>
        <w:pStyle w:val="Normal"/>
        <w:numPr>
          <w:ilvl w:val="0"/>
          <w:numId w:val="6"/>
        </w:numPr>
        <w:rPr/>
      </w:pPr>
      <w:r>
        <w:rPr>
          <w:lang w:eastAsia="en-US"/>
        </w:rPr>
        <w:t>A Gondozási Központ megvalósításának közbeszerzési eljárása megindítására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A Zagyva Banda kérelméről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Bútorok megvásárlására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Tanácsadói szolgáltatás igénybevételére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Hatvan és Környéke Települési Szilárdhulladék-gazdálkodás Fejlesztése Társulás Felügyelőbizottságába tag delegálása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Az ÉAOP-5.1.1/D-09-2f-2011-003 jelű, Jászfényszaru városközpontjának értékmegőrző megújítása című projekt keretében „Régi Kaszinó és Vendéglő felújítása” tárgyú vállalkozói szerződés kapcsán megállapított kötbérről szóló jelentés elfogadásáró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Zárt ülés napirendjei: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Ingatlanügyek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11"/>
        </w:numPr>
        <w:jc w:val="both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11"/>
        </w:numPr>
        <w:jc w:val="both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11"/>
        </w:numPr>
        <w:jc w:val="both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ászfényszaru Város településrendezési eszközeinek részterületekre (316, 317, 318/3, 318/4 hrsz-ú telkekre) vonatkozó módosítása tárgyában lefolytatott egyeztetési (véleményezési szakaszának) értékeléséről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, Településfejlesztési és Jogi Bizottság az előterjesztést megtárgyalta, átadnám a szót a Bizottság elnöké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megtárgyalta az előterjesztést, elfogadásra javasolja azt, és a hozzá kapcsolódó napirendeket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Van e valakinek kérdése? Amennyiben nincs, aki egyet ért az előterjesztésben foglaltakk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Képviselő-testület 5 igen szavazattal a következő határozatot hoz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/2014. (I.29.) Képviselő-testületi határozat</w:t>
      </w:r>
    </w:p>
    <w:p>
      <w:pPr>
        <w:pStyle w:val="Nincstrkz"/>
        <w:tabs>
          <w:tab w:val="clear" w:pos="708"/>
          <w:tab w:val="left" w:pos="96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i/>
          <w:lang w:eastAsia="en-US"/>
        </w:rPr>
        <w:t>Jászfényszaru Város településrendezési eszközeinek részterületekre (316, 317, 318/3, 318/4 hrsz-ú telkekre) vonatkozó módosítása tárgyában lefolytatott egyeztetési (véleményezési szakaszának) értékelésérő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Képviselő-testülete tárgyalta a város hatályos településrendezési eszközeinek részterületekre (316, 317, 318/3, 318/4 hrsz-ú telkekre) vonatkozó módosítása tárgyába egyeztetési (véleményezési szakaszának) értékeléséről szóló előterjesztés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A Képviselő- testület az előterjesztésben foglaltakat tudomásul veszi a véleményezési eljárási szakaszt lezártnak tekinti, kéri a további intézkedések megtételé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folyamatos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Polgár Lajos városi főépítész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  <w:lang w:eastAsia="en-US"/>
        </w:rPr>
        <w:t>Erről értesül</w:t>
      </w:r>
      <w:r>
        <w:rPr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Polgármester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JNSZM Kormányhivatal 5000 Szolnok, Kossuth L. út 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Polgár Lajos városi főépítész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./ Valamennyi Képviselő-testületi tag Helyben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ászfényszaru Város hatályos településrendezési eszközének (helyi építési szabályzatának) a részterületeket (316, 317, 318/3, 318/4 hrsz-ú telkeket) érintő módosításról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, Településfejlesztési és Jogi Bizottság az előterjesztést megtárgyalta, átadnám a szót a Bizottság elnöké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megtárgyalta az előterjesztést, elfogadásra javaso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Van e valakinek kérdése? Amennyiben nincs, aki egyet ért az előterjesztésben foglaltakk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rendeletet alkot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/2014. (I.30.) Ö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 Helyi Építési Szabályzatáról és Szabályozási Tervének jóváhagyásáról szóló 11/2005. (V.26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lang w:eastAsia="en-US"/>
        </w:rPr>
        <w:t>Jászfényszaru Város településrendezési eszközeinek részterületekre (472, 473/1,2, 478,479/1,2, 480/1, 480/2, 485 hrsz-ú telkekre) vonatkozó módosítása tárgyában lefolytatott egyeztetési (véleményezési szakaszának) értékeléséről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, Településfejlesztési és Jogi Bizottság az előterjesztést megtárgyalta. Észrevétel? Javasla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>
          <w:b/>
          <w:b/>
        </w:rPr>
      </w:pPr>
      <w:r>
        <w:rPr/>
        <w:t>A Pénzügyi Bizottsági ülésen észrevételeztem, - ami már azóta javításra került, - hogy az előterjesztést ki kell egészíteni a 480/1 helyrajzi számm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Van e valakinek kérdése? Amennyiben nincs, aki egyet ért az előterjesztésben foglaltakk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/>
          <w:lang w:eastAsia="en-US"/>
        </w:rPr>
        <w:t>Jászfényszaru Város településrendezési eszközeinek részterületekre (472, 473/1,2, 478, 479/1,2, 480/1, 480/2, 485 hrsz-ú telkekre) vonatkozó módosítása tárgyában lefolytatott egyeztetési (véleményezési szakaszának) értékelésérő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Jászfényszaru Város Képviselő-testülete tárgyalta a város hatályos településrendezési eszközeinek részterületekre (472, 473/1,2, 478, 479/1,2, 480/1, 480/2, 485 hrsz-ú telkekre) vonatkozó módosítása tárgyába egyeztetési (véleményezési szakaszának) értékeléséről szóló előterjesztés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Képviselő- testület az előterjesztésben foglaltakat tudomásul veszi a véleményezési eljárási szakaszt lezártnak tekinti, kéri a további intézkedések megtételé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folyamatos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Polgár Lajos városi főépítész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  <w:lang w:eastAsia="en-US"/>
        </w:rPr>
        <w:t>Erről értesül</w:t>
      </w:r>
      <w:r>
        <w:rPr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Polgármester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JNSZM Kormányhivatal 5000 Szolnok, Kossuth L. út 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Polgár Lajos városi főépítész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./ Valamennyi Képviselő-testületi tag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lang w:eastAsia="en-US"/>
        </w:rPr>
        <w:t>Jászfényszaru Város településrendezési eszközeinek részterületekre (911/71, 969/1, 911/16 hrsz-ú telkekre) vonatkozó módosítása tárgyában lefolytatott egyeztetési (véleményezési szakaszának) értékeléséről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>
          <w:b/>
          <w:b/>
        </w:rPr>
      </w:pPr>
      <w:r>
        <w:rPr/>
        <w:t>A Pénzügyi, Településfejlesztési és Jogi Bizottság az előterjesztést megtárgyalta, elfogadásra javasolja azt. Van e valakinek kérdése? Amennyiben nincs, aki egyet ért az előterjesztésben foglaltakk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i/>
          <w:lang w:eastAsia="en-US"/>
        </w:rPr>
        <w:t>Jászfényszaru Város településrendezési eszközeinek részterületekre (911/71, 969/1, 911/16 hrsz-ú telkekre) vonatkozó módosítása tárgyában lefolytatott egyeztetési (véleményezési szakaszának) értékeléséről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Képviselő-testülete tárgyalta a város hatályos településrendezési eszközeinek részterületekre (911/71, 969/1, 911/16 hrsz-ú telkekre) vonatkozó módosítása tárgyába egyeztetési (véleményezési szakaszának) értékeléséről szóló előterjesztés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Képviselő- testület az előterjesztésben foglaltakat tudomásul veszi a véleményezési eljárási szakaszt lezártnak tekinti, kéri a további intézkedések megtételét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folyamatos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</w:t>
      </w:r>
      <w:r>
        <w:rPr>
          <w:lang w:eastAsia="en-US"/>
        </w:rPr>
        <w:t>: Polgár Lajos városi főépítész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  <w:lang w:eastAsia="en-US"/>
        </w:rPr>
        <w:t>Erről értesül</w:t>
      </w:r>
      <w:r>
        <w:rPr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/ Polgármester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/ JNSZM Kormányhivatal 5000 Szolnok, Kossuth L. út 2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/ Polgár Lajos városi főépítész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4./ Valamennyi Képviselő-testületi tag Helyben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incstrkz"/>
        <w:tabs>
          <w:tab w:val="clear" w:pos="708"/>
          <w:tab w:val="left" w:pos="10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A Közbeszerzési Bíráló Bizottság döntéseihez kapcsolódó előterjesztések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öndör Gábor közbeszerzési szakér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1. Az ÉAOP-5.1.1/D-09-2f-2011-003 jelű, Jászfényszaru városközpontjának értékmegőrző megújítása című projekt keretében „Városmarketinggel a befektetés-ösztönzéséért” című kiadvány elkészít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Az előterjesztést tárgyalta a Közbeszerzési Bíráló Bizottság. Van e hozzá kiegészítés? Amennyiben nincs, aki egyet ért az előterjesztésbe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60" w:after="120"/>
        <w:jc w:val="both"/>
        <w:rPr>
          <w:b/>
          <w:b/>
          <w:i/>
          <w:i/>
        </w:rPr>
      </w:pPr>
      <w:r>
        <w:rPr>
          <w:b/>
          <w:i/>
        </w:rPr>
        <w:t>Az ÉAOP-5.1.1/D-09-2f-2011-003 jelű, Jászfényszaru városközpontjának értékmegőrző megújítása” című projekt keretében „Városmarketinggel a befektetés-ösztönzésért” című kiadvány elkész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ÉAOP-5.1.1/D-09-2f-2011-003 jelű, Jászfényszaru városközpontjának értékmegőrző megújítása” című projekt keretében a Jászfényszaru Város Önkormányzata Közbeszerzési Bíráló Bizottságának </w:t>
      </w:r>
      <w:r>
        <w:rPr>
          <w:b/>
        </w:rPr>
        <w:t>„</w:t>
      </w:r>
      <w:r>
        <w:rPr/>
        <w:t xml:space="preserve">Városmarketinggel a befektetés-ösztönzésért” című kiadvány elkészítése kapcsán ajánlattevők kijelölésére hozott döntését jóváhagyja. Az ajánlatra felkért vállalkozások: </w:t>
      </w:r>
      <w:r>
        <w:rPr>
          <w:b/>
          <w:bCs/>
          <w:color w:val="222222"/>
        </w:rPr>
        <w:t>Media Vision Kft. (</w:t>
      </w:r>
      <w:r>
        <w:rPr>
          <w:color w:val="222222"/>
        </w:rPr>
        <w:t xml:space="preserve">2000. Szentendre Tegez utca 71.), </w:t>
      </w:r>
      <w:r>
        <w:rPr>
          <w:b/>
          <w:bCs/>
          <w:color w:val="222222"/>
        </w:rPr>
        <w:t>Berg Média Kft. (</w:t>
      </w:r>
      <w:r>
        <w:rPr>
          <w:color w:val="222222"/>
        </w:rPr>
        <w:t xml:space="preserve">1025. Budapest Margit krt. 7.), </w:t>
      </w:r>
      <w:r>
        <w:rPr>
          <w:b/>
          <w:bCs/>
          <w:color w:val="222222"/>
        </w:rPr>
        <w:t xml:space="preserve">ArtMédia Kft. </w:t>
      </w:r>
      <w:r>
        <w:rPr>
          <w:bCs/>
          <w:color w:val="222222"/>
        </w:rPr>
        <w:t>(</w:t>
      </w:r>
      <w:r>
        <w:rPr>
          <w:color w:val="222222"/>
        </w:rPr>
        <w:t>1026. Budapest, Gyergyó u. 8.).</w:t>
      </w:r>
    </w:p>
    <w:p>
      <w:pPr>
        <w:pStyle w:val="Normal"/>
        <w:spacing w:before="60" w:after="120"/>
        <w:jc w:val="both"/>
        <w:rPr>
          <w:color w:val="222222"/>
        </w:rPr>
      </w:pPr>
      <w:r>
        <w:rPr>
          <w:color w:val="222222"/>
        </w:rPr>
        <w:t xml:space="preserve">A Képviselő testület Jászfényszaru Város Önkormányzata Közbeszerzési Bíráló Bizottságának nyertes ajánlattevő kijelölésére hozott döntését „a nyertes ajánlattevő az </w:t>
      </w:r>
      <w:r>
        <w:rPr/>
        <w:t>ArtMédia Kft „nettó 1.557.500 Ft, áfa 420.525 Ft, bruttó 1.978.025 Ft” tartalommal jóváhagyja, mely jóváhagyás vonatkozik a döntés nyomán megkötött megbízási szerződésre is.</w:t>
      </w:r>
    </w:p>
    <w:p>
      <w:pPr>
        <w:pStyle w:val="Normal"/>
        <w:keepNext w:val="true"/>
        <w:spacing w:before="0" w:after="240"/>
        <w:rPr/>
      </w:pPr>
      <w:r>
        <w:rPr/>
        <w:t>A Képviselő-testület felkéri Győri János Bertalan alpolgármestert arra, hogy a vállalkozóval megkötött szerződés megvalósításáról gondoskodjék.</w:t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>2014. január 30.</w:t>
      </w:r>
    </w:p>
    <w:p>
      <w:pPr>
        <w:pStyle w:val="Normal"/>
        <w:rPr/>
      </w:pPr>
      <w:r>
        <w:rPr>
          <w:b/>
        </w:rPr>
        <w:t>Felelős:</w:t>
        <w:tab/>
      </w:r>
      <w:r>
        <w:rPr/>
        <w:t>Győri János Bertalan alpolgármester</w:t>
      </w:r>
    </w:p>
    <w:p>
      <w:pPr>
        <w:pStyle w:val="Normal"/>
        <w:ind w:left="709" w:hanging="0"/>
        <w:rPr/>
      </w:pPr>
      <w:r>
        <w:rPr/>
        <w:tab/>
        <w:t>Dr. Voller Erika jegyző</w:t>
      </w:r>
    </w:p>
    <w:p>
      <w:pPr>
        <w:pStyle w:val="Normal"/>
        <w:spacing w:before="0" w:after="120"/>
        <w:ind w:left="709" w:hanging="0"/>
        <w:rPr/>
      </w:pPr>
      <w:r>
        <w:rPr/>
        <w:tab/>
        <w:t>Tamus Mária pénzügyi csoportvezető</w:t>
      </w:r>
    </w:p>
    <w:p>
      <w:pPr>
        <w:pStyle w:val="Normal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rPr/>
      </w:pPr>
      <w:r>
        <w:rPr/>
        <w:t>1./ Győriné dr. Czeglédi Márta polgármester, helyben</w:t>
      </w:r>
    </w:p>
    <w:p>
      <w:pPr>
        <w:pStyle w:val="Normal"/>
        <w:rPr/>
      </w:pPr>
      <w:r>
        <w:rPr/>
        <w:t>2./ Győri János Bertalan alpolgármester, helyben</w:t>
      </w:r>
    </w:p>
    <w:p>
      <w:pPr>
        <w:pStyle w:val="Normal"/>
        <w:rPr/>
      </w:pPr>
      <w:r>
        <w:rPr/>
        <w:t>3./ Dr. Voller Erika jegyző, helyben</w:t>
      </w:r>
    </w:p>
    <w:p>
      <w:pPr>
        <w:pStyle w:val="Normal"/>
        <w:rPr/>
      </w:pPr>
      <w:r>
        <w:rPr/>
        <w:t>4./ Tamus Mária pénzügyi csoportvezető, helyben</w:t>
      </w:r>
    </w:p>
    <w:p>
      <w:pPr>
        <w:pStyle w:val="Normal"/>
        <w:rPr/>
      </w:pPr>
      <w:r>
        <w:rPr/>
        <w:t>5./ ArtMédia Kft. 1026</w:t>
      </w:r>
      <w:r>
        <w:rPr>
          <w:color w:val="222222"/>
        </w:rPr>
        <w:t xml:space="preserve"> Budapest, Gyergyó u.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tabs>
          <w:tab w:val="clear" w:pos="708"/>
          <w:tab w:val="left" w:pos="1092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2. Az Önkormányzat mezőgazdasági, turisztikai és rekreációs fejlesztési terveit támogató Megvalósíthatósági Tanulmány elkészítésére ajánlattevők kijelölés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őterjesztés most került kiosztásra. Felkérném Illés Pétert, a Projekt Iroda vezetőjét, hogy ismertesse a napirend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Illés Péter Projekt Iroda vezető:</w:t>
      </w:r>
    </w:p>
    <w:p>
      <w:pPr>
        <w:pStyle w:val="Normal"/>
        <w:jc w:val="both"/>
        <w:rPr/>
      </w:pPr>
      <w:r>
        <w:rPr/>
        <w:t>Az Önkormányzat a mezőgazdasági programokhoz kapcsolódóan és a tanyafejlesztés projekt kapcsán is érdekelt. Felmerült, hogy meg kellene vizsgálni Jászfényszaru adottságait, lehetőségeit. György Árpád élelmiszer mérnök szakemberrel két egyeztetést folytattunk, mely során kialakult a város turisztikai, rekreációs felületének fejlesztésére vonatkozó tanulmány elkészítésének a gondolata, egy megvalósíthatósági tanulmány elkészítése. Az előterjesztés ennek a tanulmánynak az elkészítésére ajánlattevőket jelöl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>
          <w:b/>
          <w:b/>
        </w:rPr>
      </w:pPr>
      <w:r>
        <w:rPr/>
        <w:t xml:space="preserve">A Közbeszerzési Bizottság tárgyalta az előterjesztést, elfogadásra javasolja a három cég meghívását. Aki elfogadja a határozati javaslatot, azt kérem, hogy szavazzon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/2014. (I.29.) Képviselő-testületi határoza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Az Önkormányzat mezőgazdasági, turisztikai és rekreációs fejlesztési terveit támogató Megvalósíthatósági Tanulmány elkészítésére ajánlattevők kijelöléséről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Jászfényszaru Város Önkormányzata Képviselő-testülete az Önkormányzat mezőgazdasági, turisztikai és rekreációs fejlesztési terveit támogató Megvalósíthatósági Tanulmány elkészítésére ajánlattevőkként a következő vállalkozásokat jelöli ki:</w:t>
      </w:r>
    </w:p>
    <w:p>
      <w:pPr>
        <w:pStyle w:val="Normal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iCs/>
          <w:lang w:eastAsia="en-US"/>
        </w:rPr>
        <w:t>1.</w:t>
        <w:tab/>
        <w:t>PSTN</w:t>
      </w:r>
      <w:r>
        <w:rPr>
          <w:lang w:eastAsia="en-US"/>
        </w:rPr>
        <w:t xml:space="preserve"> Mérnöki, Szolgáltató és Kereskedelmi </w:t>
      </w:r>
      <w:r>
        <w:rPr>
          <w:iCs/>
          <w:lang w:eastAsia="en-US"/>
        </w:rPr>
        <w:t xml:space="preserve">Kft., </w:t>
      </w:r>
      <w:r>
        <w:rPr>
          <w:lang w:eastAsia="en-US"/>
        </w:rPr>
        <w:t>2151 Fót, Kalász u. 14.</w:t>
      </w:r>
    </w:p>
    <w:p>
      <w:pPr>
        <w:pStyle w:val="Normal"/>
        <w:rPr>
          <w:color w:val="000000"/>
          <w:lang w:eastAsia="en-US"/>
        </w:rPr>
      </w:pPr>
      <w:r>
        <w:rPr>
          <w:lang w:eastAsia="en-US"/>
        </w:rPr>
        <w:t>2.</w:t>
        <w:tab/>
      </w:r>
      <w:r>
        <w:rPr>
          <w:iCs/>
          <w:lang w:eastAsia="en-US"/>
        </w:rPr>
        <w:t>REURB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Tervező, Kutató és Tanácsadó Kft., </w:t>
      </w:r>
      <w:r>
        <w:rPr>
          <w:bCs/>
        </w:rPr>
        <w:t>1014 Budapest, Úri utca 9.</w:t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</w:rPr>
        <w:t>3.</w:t>
        <w:tab/>
      </w:r>
      <w:r>
        <w:rPr>
          <w:iCs/>
          <w:lang w:eastAsia="en-US"/>
        </w:rPr>
        <w:t>Pressonline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Kommunikációs Tanácsadó </w:t>
      </w:r>
      <w:r>
        <w:rPr>
          <w:iCs/>
          <w:lang w:eastAsia="en-US"/>
        </w:rPr>
        <w:t xml:space="preserve">Kft., </w:t>
      </w:r>
      <w:r>
        <w:rPr>
          <w:lang w:eastAsia="en-US"/>
        </w:rPr>
        <w:t>1026 Budapest, Lepke u. 31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>A Képviselő-testület felkéri az Alpolgármestert arra, hogy gondoskodjék az árajánlatok beszerzéséről.</w:t>
      </w:r>
    </w:p>
    <w:p>
      <w:pPr>
        <w:pStyle w:val="Normal"/>
        <w:spacing w:lineRule="auto" w:line="276"/>
        <w:ind w:left="141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  <w:lang w:eastAsia="en-US"/>
        </w:rPr>
        <w:t>Határidő</w:t>
      </w:r>
      <w:r>
        <w:rPr>
          <w:b/>
          <w:lang w:eastAsia="en-US"/>
        </w:rPr>
        <w:t>:</w:t>
        <w:tab/>
      </w:r>
      <w:r>
        <w:rPr>
          <w:lang w:eastAsia="en-US"/>
        </w:rPr>
        <w:t>2014. február 15.</w:t>
      </w:r>
    </w:p>
    <w:p>
      <w:pPr>
        <w:pStyle w:val="Normal"/>
        <w:spacing w:lineRule="auto" w:line="276"/>
        <w:jc w:val="both"/>
        <w:rPr/>
      </w:pPr>
      <w:r>
        <w:rPr>
          <w:u w:val="single"/>
          <w:lang w:eastAsia="en-US"/>
        </w:rPr>
        <w:t>Felelős:</w:t>
      </w:r>
      <w:r>
        <w:rPr>
          <w:b/>
          <w:lang w:eastAsia="en-US"/>
        </w:rPr>
        <w:tab/>
      </w:r>
      <w:r>
        <w:rPr>
          <w:lang w:eastAsia="en-US"/>
        </w:rPr>
        <w:t>Győri János Bertalan alpolgármester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ab/>
        <w:tab/>
        <w:t>Dr. Voller Erika jegyző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ab/>
        <w:tab/>
        <w:t>Tamus Mária pénzügyi csoportvezető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rPr/>
      </w:pPr>
      <w:r>
        <w:rPr/>
        <w:t>1./ Győriné dr. Czeglédi Márta polgármester, helyben</w:t>
      </w:r>
    </w:p>
    <w:p>
      <w:pPr>
        <w:pStyle w:val="Normal"/>
        <w:rPr/>
      </w:pPr>
      <w:r>
        <w:rPr/>
        <w:t>2./ Győri János Bertalan alpolgármester, helyben</w:t>
      </w:r>
    </w:p>
    <w:p>
      <w:pPr>
        <w:pStyle w:val="Normal"/>
        <w:rPr/>
      </w:pPr>
      <w:r>
        <w:rPr/>
        <w:t>3./ Dr. Voller Erika jegyző, helyben</w:t>
      </w:r>
    </w:p>
    <w:p>
      <w:pPr>
        <w:pStyle w:val="Normal"/>
        <w:rPr/>
      </w:pPr>
      <w:r>
        <w:rPr/>
        <w:t>4./ Tamus Mária pénzügyi csoportvezető, helyben</w:t>
      </w:r>
    </w:p>
    <w:p>
      <w:pPr>
        <w:pStyle w:val="Normal"/>
        <w:rPr/>
      </w:pPr>
      <w:r>
        <w:rPr/>
        <w:t>5./ Ajánlattevők, székhelyükön</w:t>
      </w:r>
    </w:p>
    <w:p>
      <w:pPr>
        <w:pStyle w:val="Nincstrkz"/>
        <w:tabs>
          <w:tab w:val="clear" w:pos="708"/>
          <w:tab w:val="left" w:pos="1092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incstrkz"/>
        <w:tabs>
          <w:tab w:val="clear" w:pos="708"/>
          <w:tab w:val="left" w:pos="109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5.3.</w:t>
      </w:r>
      <w:r>
        <w:rPr>
          <w:rFonts w:cs="Times New Roman" w:ascii="Times New Roman" w:hAnsi="Times New Roman"/>
          <w:b/>
          <w:i/>
          <w:sz w:val="24"/>
          <w:szCs w:val="24"/>
        </w:rPr>
        <w:t>A Tanyafejlesztési Program keretében a települési és térségi fejlesztések támogatására kiírt TP-1-2013 jelű felhívásra benyújtott pályázat megvalósításához nyertes ajánlattevő kiválasz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Göndör Gábor közbeszerzési szakértőt szeretném kérni az előterjesztés ismerte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közbeszerzést a tavalyi évben indította az Önkormányzat. A pályázati intenzitás 80%. Három ajánlat érkezett, a legkedvezőbb ajánlatot az UMWELT Kft. tette 8.748.906.- forint +áfa összeg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Közbeszerzési Bizottság tárgyalta az előterjesztést, javasolja a legalacsonyabb ajánlatot tevőt győztesként kihirdetni. Aki egyet ért az UMWELT Kft. győztesként történő kihird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/2014. (I.29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A Tanyafejlesztési Program keretében a települési és térségi fejlesztések támogatására kiírt TP-1-2013 jelű felhívásra benyújtott pályázat megvalósításához nyertes ajánlattevő kiválasztására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pviselő-testülete a Tanyafejlesztési Program keretében a települési és térségi fejlesztések támogatására kiírt TP-1-2013 jelű felhívásra benyújtott pályázat megvalósításához a „Jászfényszarui tanyák fejlesztése eszközbeszerzéssel” tárgyú közbeszerzési eljárás győzteseként az UMWELT Kft-t (6724 Szeged, Rókusi krt. 90.II/6.) hirdeti ki.</w:t>
      </w:r>
    </w:p>
    <w:p>
      <w:pPr>
        <w:pStyle w:val="Normal"/>
        <w:spacing w:before="0" w:after="120"/>
        <w:jc w:val="both"/>
        <w:rPr/>
      </w:pPr>
      <w:r>
        <w:rPr/>
        <w:t>A képviselő-testület felhatalmazza a polgármestert, hogy a győztes ajánlattevővel a vállalkozási szerződést kösse meg az árajánlatban szereplő 8.748.906 Ft (+27% áfa) figyelembe vételéve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14. áprili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Győri János Bertalan al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rről értesülnek:</w:t>
      </w:r>
      <w:r>
        <w:rPr/>
        <w:tab/>
      </w:r>
    </w:p>
    <w:p>
      <w:pPr>
        <w:pStyle w:val="Normal"/>
        <w:rPr/>
      </w:pPr>
      <w:r>
        <w:rPr/>
        <w:t>1./ Győriné dr. Czeglédi Márta polgármester, helyben</w:t>
      </w:r>
    </w:p>
    <w:p>
      <w:pPr>
        <w:pStyle w:val="Normal"/>
        <w:rPr/>
      </w:pPr>
      <w:r>
        <w:rPr/>
        <w:t>2./ Győri János Bertalan alpolgármester, helyben</w:t>
      </w:r>
    </w:p>
    <w:p>
      <w:pPr>
        <w:pStyle w:val="Normal"/>
        <w:rPr/>
      </w:pPr>
      <w:r>
        <w:rPr/>
        <w:t>3./ Dr. Voller Erika jegyző, helyben</w:t>
      </w:r>
    </w:p>
    <w:p>
      <w:pPr>
        <w:pStyle w:val="Normal"/>
        <w:rPr/>
      </w:pPr>
      <w:r>
        <w:rPr/>
        <w:t>4./ Tamus Mária pénzügyi csoportvezető, helyben</w:t>
      </w:r>
    </w:p>
    <w:p>
      <w:pPr>
        <w:pStyle w:val="Normal"/>
        <w:spacing w:before="0" w:after="120"/>
        <w:jc w:val="both"/>
        <w:rPr/>
      </w:pPr>
      <w:r>
        <w:rPr/>
        <w:t>5./ UMWELT Kft. 6724 Szeged, Rókusi krt. 90.II/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4. Jelzőrendszeres házi segítségnyújtáshoz készülék megvásárl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 Pénzügyi Bizottság és a Közbeszerzési Bizottság is tárgyalta az előterjesz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 házi segítségnyújtás kérés lehetősége nagyon limitált a városban. Kértünk több cégtől bemutatkozást, árajánlatot. Az Életvonal24 ajánlotta a legalacsonyabb havi díjat, az ő készülékük a legolcsóbb, 23.000.- Ft+áfa. Keretjelleggel tettük meg a javaslatot a beszerzésre 50 db készülék erejéig, hogy a ténylegesen rászoruló emberek kaphass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készülék hol fog jelez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Van egy központi diszpécser szolgálat, és ott dolgozzák fel a befutó j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>Vezetékes telefon szükséges hozzá?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Nem, mert a cég egy nagygombos mobil készüléket javasol, ami csuklóra erősíthető, vagy nyakba akasztható és nagy hatótávolsá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lfogadja a határozati javaslatban foglaltaka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/2014. (I.29.) Képviselő-testületi határoza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Jelzőrendszeres házi segítségnyújtáshoz készülék megvásárlására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Jászfényszaru Város Önkormányzata Képviselő-testülete a jelzőrendszeres házi segítségnyújtáshoz szükséges készülékek megvásárlását a Gondozási Központ vezetőjének javaslatára szükséges mennyiségben - maximum 50 db készülék erejéig – keret jelleggel jóváhagyj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A készülékek ára 23.000.- Ft+ÁFA/db 780.- Ft+ÁFA/hó szolgáltatási díjjal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Felelős:</w:t>
      </w:r>
      <w:r>
        <w:rPr>
          <w:lang w:eastAsia="en-US"/>
        </w:rPr>
        <w:t xml:space="preserve"> </w:t>
        <w:tab/>
        <w:t>Győri János Bertalan alpolgármester</w:t>
      </w:r>
    </w:p>
    <w:p>
      <w:pPr>
        <w:pStyle w:val="Normal"/>
        <w:ind w:left="708" w:firstLine="708"/>
        <w:jc w:val="both"/>
        <w:rPr>
          <w:lang w:eastAsia="en-US"/>
        </w:rPr>
      </w:pPr>
      <w:r>
        <w:rPr>
          <w:lang w:eastAsia="en-US"/>
        </w:rPr>
        <w:t>Kiss Jánosné Gondozási Központ vezetőj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4.02.28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en-US"/>
        </w:rPr>
      </w:pPr>
      <w:r>
        <w:rPr>
          <w:lang w:eastAsia="en-US"/>
        </w:rPr>
        <w:t>Pénzügyi Csoport, Helyben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en-US"/>
        </w:rPr>
      </w:pPr>
      <w:r>
        <w:rPr>
          <w:lang w:eastAsia="en-US"/>
        </w:rPr>
        <w:t>Jászfényszaru Városfejlesztő Kft. Helyben</w:t>
      </w:r>
    </w:p>
    <w:p>
      <w:pPr>
        <w:pStyle w:val="Normal"/>
        <w:numPr>
          <w:ilvl w:val="0"/>
          <w:numId w:val="14"/>
        </w:numPr>
        <w:spacing w:lineRule="auto" w:line="276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5.„A gyermekvállalás és a kisgyermekes munkavállalók támogatása rugalmas munkaformák kialakításával a Jászfényszaru Városi Önkormányzatnál” című és TÁMOP-2.4.5-12/7-2012-0826 azonosítószámú pályázat képzési ajánlatai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Ez egy tavaly februári nyertes pályázat. Két részből tevődött össze, a képzés része sikeresen lezajlott, már eredményt is hirdettünk. A másik rész, a gyermekvállalás és a kisgyermekes munkavállalók támogatása rugalmas munkaformák kialakításával című pályázat értékénél fogva nem közbeszerzés köteles, azt megpályáztatta az Önkormányzat. A legalacsonyabb ajánlatot a Humán Aspektus Kft. tette bruttó 2.696.000.- forin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Ő volt az egyedüli ajánlattevő, ha jól tu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Van e valakinek kérdése? Amennyiben nincs, aki egyet ért az előbb említett Kft. és ajánlatának elfogad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/2014. (I.29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 gyermekvállalás és a kisgyermekes munkavállalók támogatása rugalmas munkaformák kialakításával a Jászfényszaru Városi Önkormányzatnál” című, és TÁMOP-2.4.5-12/7-2012-0826 azonosító számú pályázat képzési ajánlatainak elbírálásár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Jászfényszaru Város Önkormányzata Képviselő-testülete a „A gyermekvállalás és a kisgyermekes munkavállalók támogatása rugalmas munkaformák kialakításával a Jászfényszaru Városi Önkormányzatnál” című, és</w:t>
        <w:br/>
        <w:t>TÁMOP-2.4.5-12/7-2012-0826 azonosítószámú pályázat képzési beszerzését eredményesnek nyilvánítja, nyertesnek a Humán Aspektus Kft-t hirdetni ki bruttó 2.696.000 Ft vállalt összeggel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</w:t>
      </w:r>
      <w:r>
        <w:rPr/>
        <w:t>: 2014.02.10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3"/>
        </w:numPr>
        <w:rPr/>
      </w:pPr>
      <w:r>
        <w:rPr/>
        <w:t>Jegyző, helyben</w:t>
      </w:r>
    </w:p>
    <w:p>
      <w:pPr>
        <w:pStyle w:val="Normal"/>
        <w:numPr>
          <w:ilvl w:val="0"/>
          <w:numId w:val="13"/>
        </w:numPr>
        <w:rPr/>
      </w:pPr>
      <w:r>
        <w:rPr/>
        <w:t>Közbeszerzési Bíráló Bizottság tagjai, helyben</w:t>
      </w:r>
    </w:p>
    <w:p>
      <w:pPr>
        <w:pStyle w:val="Normal"/>
        <w:numPr>
          <w:ilvl w:val="0"/>
          <w:numId w:val="13"/>
        </w:numPr>
        <w:rPr/>
      </w:pPr>
      <w:r>
        <w:rPr/>
        <w:t>Humán Aspektus Kft., székhelyén</w:t>
      </w:r>
    </w:p>
    <w:p>
      <w:pPr>
        <w:pStyle w:val="Normal"/>
        <w:numPr>
          <w:ilvl w:val="0"/>
          <w:numId w:val="13"/>
        </w:numPr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6.A 2013. év közbeszerzési terv aktualizál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Közbeszerzési Bíráló Bizottság megtárgya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 közbeszerzési törvény előírja, hogy a közbeszerzési tervet aktualizálni kell december 31-ig. Ez egy év végi végleges állapotot jelent, öt évig meg kell őri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l tudja fogadni a 2013. évi közbeszerzési terv aktualizálásá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/2014. (I.29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2013. év közbeszerzési terv aktualizál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mellékelt dokumentum szerinti változtatásokkal a 2013. évi közbeszerzési tervet elfogad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Közbeszerzési Bíráló Bizottság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7"/>
        </w:numPr>
        <w:rPr/>
      </w:pPr>
      <w:r>
        <w:rPr/>
        <w:t>Jegyző, helyben</w:t>
      </w:r>
    </w:p>
    <w:p>
      <w:pPr>
        <w:pStyle w:val="Normal"/>
        <w:numPr>
          <w:ilvl w:val="0"/>
          <w:numId w:val="17"/>
        </w:numPr>
        <w:rPr/>
      </w:pPr>
      <w:r>
        <w:rPr/>
        <w:t>Közbeszerzési Bíráló Bizottság tagjai, helyben</w:t>
      </w:r>
    </w:p>
    <w:p>
      <w:pPr>
        <w:pStyle w:val="Normal"/>
        <w:numPr>
          <w:ilvl w:val="0"/>
          <w:numId w:val="17"/>
        </w:numPr>
        <w:rPr/>
      </w:pPr>
      <w:r>
        <w:rPr/>
        <w:t>Irattár, hel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7.A 2014. évi közbeszerzési terv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2014. évi közbeszerzési tervben a rövid távú közbeszerzési tervek szerepelnek. A tervről tudni kell, hogy az beszerzésre nem kötelez, végrehajtani nem kötelező, de lennie kell, amit mindig aktualizálni szükséges. Ezt a tervet javasolta a Bizottság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l tudja fogadni a 2014. évi közbeszerzési terve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2014. évi közbeszerzési terv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mellékelt szerinti, 2014. évi közbeszerzési tervet elfogad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Közbeszerzési Bíráló Bizottság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7"/>
        </w:numPr>
        <w:rPr/>
      </w:pPr>
      <w:r>
        <w:rPr/>
        <w:t>Jegyző, helyben</w:t>
      </w:r>
    </w:p>
    <w:p>
      <w:pPr>
        <w:pStyle w:val="Normal"/>
        <w:numPr>
          <w:ilvl w:val="0"/>
          <w:numId w:val="7"/>
        </w:numPr>
        <w:rPr/>
      </w:pPr>
      <w:r>
        <w:rPr/>
        <w:t>Közbeszerzési Bíráló Bizottság tagjai, helyben</w:t>
      </w:r>
    </w:p>
    <w:p>
      <w:pPr>
        <w:pStyle w:val="Normal"/>
        <w:numPr>
          <w:ilvl w:val="0"/>
          <w:numId w:val="7"/>
        </w:numPr>
        <w:rPr/>
      </w:pPr>
      <w:r>
        <w:rPr/>
        <w:t>Irattár, helyben</w:t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1092" w:leader="none"/>
        </w:tabs>
        <w:ind w:left="1092" w:hanging="109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8.Jászfényszaru Városfejlesztő Kft-vel kötendő szerződés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 és a Közbeszerzési Bizottság is tárgyalta az előterjesztést, és javasolják a munkagéppel történő munkavégzés 8.500.- Ft+áfa/óra díj elfogadásá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Jászfényszaru Városfejlesztő Kft-vel kötendő szerződésre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Jászfényszaru Város Önkormányzata Képviselő-testülete a Jászfényszaru Városfejlesztő Kft-vel 2014. január 01-től órabérben meghatározott  szerződést köt a JCB munkagéppel történő munkavégzés tekintetében, 8.500.- Ft+ÁFA/óra (munkanapokon) díj ellenében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Felelős</w:t>
      </w:r>
      <w:r>
        <w:rPr>
          <w:lang w:eastAsia="en-US"/>
        </w:rPr>
        <w:t>: Győri János Bertalan alpolgármester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01.31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Erről értesül:</w:t>
      </w:r>
    </w:p>
    <w:p>
      <w:pPr>
        <w:pStyle w:val="Normal"/>
        <w:numPr>
          <w:ilvl w:val="0"/>
          <w:numId w:val="16"/>
        </w:numPr>
        <w:spacing w:lineRule="auto" w:line="276"/>
        <w:rPr>
          <w:lang w:eastAsia="en-US"/>
        </w:rPr>
      </w:pPr>
      <w:r>
        <w:rPr>
          <w:lang w:eastAsia="en-US"/>
        </w:rPr>
        <w:t>Polgármester, Helyben</w:t>
      </w:r>
    </w:p>
    <w:p>
      <w:pPr>
        <w:pStyle w:val="Normal"/>
        <w:numPr>
          <w:ilvl w:val="0"/>
          <w:numId w:val="16"/>
        </w:numPr>
        <w:spacing w:lineRule="auto" w:line="276"/>
        <w:rPr>
          <w:lang w:eastAsia="en-US"/>
        </w:rPr>
      </w:pPr>
      <w:r>
        <w:rPr>
          <w:lang w:eastAsia="en-US"/>
        </w:rPr>
        <w:t>Jegyző, Helyben</w:t>
      </w:r>
    </w:p>
    <w:p>
      <w:pPr>
        <w:pStyle w:val="Normal"/>
        <w:numPr>
          <w:ilvl w:val="0"/>
          <w:numId w:val="16"/>
        </w:numPr>
        <w:spacing w:lineRule="auto" w:line="276"/>
        <w:rPr>
          <w:lang w:eastAsia="en-US"/>
        </w:rPr>
      </w:pPr>
      <w:r>
        <w:rPr>
          <w:lang w:eastAsia="en-US"/>
        </w:rPr>
        <w:t>Pénzügyi Csoport, Helyben</w:t>
      </w:r>
    </w:p>
    <w:p>
      <w:pPr>
        <w:pStyle w:val="Normal"/>
        <w:numPr>
          <w:ilvl w:val="0"/>
          <w:numId w:val="16"/>
        </w:numPr>
        <w:spacing w:lineRule="auto" w:line="276"/>
        <w:rPr>
          <w:lang w:eastAsia="en-US"/>
        </w:rPr>
      </w:pPr>
      <w:r>
        <w:rPr>
          <w:lang w:eastAsia="en-US"/>
        </w:rPr>
        <w:t>Jászfényszaru Városfejlesztő Kft. Helyben</w:t>
      </w:r>
    </w:p>
    <w:p>
      <w:pPr>
        <w:pStyle w:val="Normal"/>
        <w:numPr>
          <w:ilvl w:val="0"/>
          <w:numId w:val="16"/>
        </w:numPr>
        <w:spacing w:lineRule="auto" w:line="276"/>
        <w:rPr>
          <w:lang w:eastAsia="en-US"/>
        </w:rPr>
      </w:pPr>
      <w:r>
        <w:rPr>
          <w:lang w:eastAsia="en-US"/>
        </w:rPr>
        <w:t>Irattár, Helyben</w:t>
      </w:r>
    </w:p>
    <w:p>
      <w:pPr>
        <w:pStyle w:val="Nincstrkz"/>
        <w:tabs>
          <w:tab w:val="clear" w:pos="708"/>
          <w:tab w:val="left" w:pos="109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9.A Petőfi Sándor Művelődési Ház és Könyvtár felújítás kivitelezésére történő ajánlatkérésérő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 Bizottság megtárgyal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Bizottság javasol nettó 15 millió forintot biztosítani a költségvetésben elkülöníteni. A műszaki tartalommal a Bizottság egyet értett. Elhangzott az ülésen, hogy a Boros és Sánta Kft.-ét is keressük meg, hogy tegyék meg ajánlat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ülön fogom szavazásra bocsátani. Aki egyet ért a Petőfi Sándor Művelődési Ház felújításának nettó 15 millió forint költségével, azt kérem, hogy szav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etőfi Sándor Művelődési Ház és Könyvtár felújítás kivitelezésének összeg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Petőfi Sándor Művelődési Ház és Könyvtár felújításának kivitelezésére</w:t>
      </w:r>
      <w:r>
        <w:rPr>
          <w:b/>
          <w:i/>
        </w:rPr>
        <w:t xml:space="preserve"> </w:t>
      </w:r>
      <w:r>
        <w:rPr/>
        <w:t>nettó 15.000.000,- forintot biztosít 2014. évi költségvetésébe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rről értesül:</w:t>
      </w:r>
      <w:r>
        <w:rPr/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etőfi Sándor Művelődési Ház és Könyvtár intézményvezetője, helybe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gyet ért azzal, hogy az előterjesztésben lévő három cég mellett a Boros és Sánta Kft.-től is kérjünk ajánlato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tőfi Sándor Művelődési Ház és Könyvtár felújítás kivitelezésére történő ajánlatkérés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Petőfi Sándor Művelődési Ház és Könyvtár felújítására vonatkozó ajánlatkérés megküldését az alábbi cégek részére jóváhagyj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Üvegtégla Kft., Jászfényszaru, Kossuth Lajos u. 10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serép Építőipari és Kereskedelmi Kft., Jászberény, Halász u. 3/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fzélia Kft., Budapest, Adria st. 4/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oros és Sánta Kft., Jászfényszaru, Eötvös u. 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  <w:r>
        <w:rPr/>
        <w:tab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jánlattevők, székhelyükö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:</w:t>
      </w:r>
    </w:p>
    <w:p>
      <w:pPr>
        <w:pStyle w:val="Normal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>: 2014. évi költségvetés, intézményi többletigények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Zsámboki Sándor PTJ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 Bizottság megtárgyalta az előterjesztést, kérem Zsámboki Sándor bizottság elnökét az előterjesztés 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 xml:space="preserve">A Pénzügyi Bizottság tárgyalta a többletigényeket az előzetes intézményvezetői megbeszélés tapasztalatai alapján. Javasolja a Bizottság az egyéb többleteknél az öt intézményre vonatkozó igények elfogadását a Művelődési Ház egyéb igényére tartott 1.300.000.- Ft el nem fogadásával. A Művelődési Ház részére 6.454.000.- Ft kerülne jóváhagyásra, a többi intézménynél a táblázatban szereplő összeg. Az egyéb kéréseknél a Védőnői Szolgálat eszközbeszerzési igénye az Egészségház eszközigényével kerüljön megoldásra. A Művelődési Ház 0,25 fővel történő létszám engedélyezését a Bizottság támogatja, csak úgy, mint a Gondozási Központ létszámának 1 fővel történő emelését. A törvényi előírásokból eredő többletigényeket minden intézmény tekintetében módosítás nélkül javasolja elfogadni a Bizottság. Továbbá javasoljuk a Petőfi Sándor Művelődési Ház szakmai feladatainak ellátásához szükséges rendezvény céltartalék elfogadását 8.020.000.- Ft kiadási, és 360.000.- Ft bevételi előirányzattal. Külön 400.000.- Ft elfogadását javasoljuk a szerzői jogdíjak fedezet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ülön fogom szavazásra bocsátani. Aki egyet ért az intézményi többletekkel, a létszámemelésekk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4. évi intézményi többletigényekrő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a 2014. évi költségvetés többletigényeit és a törvényi többletet az alábbiak szerint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m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letigények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 Ft)</w:t>
            </w:r>
          </w:p>
          <w:p>
            <w:pPr>
              <w:pStyle w:val="Nincstrkz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i többlet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 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 Ft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Sándor Művelődési Ház és Könyvt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1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i Intézm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s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zási Köz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 Önkormányzati Hiva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4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letigényekben elfogadott informatikai eszközberendezések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őfi Sándor Művelődési Ház és Könyvtár: 560 (e Ft)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vodai Intézmény: 550 (e Ft)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zási Központ: 500 (e Ft)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Önkormányzati Hivatal: 5000 (e Ft)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ívja az intézményvezetők figyelmét, hogy keretközbeszerzés fog kiírásra kerülni, az abban nyertes ajánlattevőtől lehet az eszközöket beszere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a Petőfi Sándor Művelődési Ház és Könyvtár a 0,25 fő létszám engedélyezési kérelmét, az intézmény engedélyezett létszáma: 7 fő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a Gondozási Központ 1 fő létszám engedélyezési kérelmét, az intézmény engedélyezett létszáma: 19 fő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rintett intézmények vezetői, székhelyükö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i elfogadja a </w:t>
      </w:r>
      <w:r>
        <w:rPr>
          <w:rFonts w:cs="Times New Roman" w:ascii="Times New Roman" w:hAnsi="Times New Roman"/>
          <w:sz w:val="24"/>
          <w:szCs w:val="24"/>
        </w:rPr>
        <w:t>Petőfi Sándor Művelődési Ház és Könyvtár szakmai programokra vonatkozó céltartalék igényeit, és a szerzői jogdíjakra vonatkozó 400.000.- Ft összeg biztosítását, azt kérem, hogy szavazzon!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etőfi Sándor Művelődési Ház és Könyvtár céltartalék igényeinek elfogadásá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a Petőfi Sándor Művelődési Ház és Könyvtár szakmai programokra vonatkozó céltartalék igényeit az alábbiak szerint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kiadási előirányzat: 8.020.000.-  F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vételi előirányzat: 360.000.- Ft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A Képviselő-testület jóváhagyja szerzői jogdíjra 400.000.- Ft azaz (négyszázezer forint) összeg biztosítását a 2014. évi céltartalékáb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  <w:r>
        <w:rPr/>
        <w:tab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Érintett intézmények vezetői, székhelyükö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rattár, helyben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Jászfényszaru Város Önkormányzata Képviselő-testületének Szervezeti és Működési Szabályzatáról szóló 6/2003. (V.28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őterjesztés a Pénzügyi Bizottság ülésén megtárgyalásra került. Aki el tudja fogadni a rendelet módosításai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rendeletet alkot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2/2014. (I.30.) Ö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 Önkormányzata Képviselő-testületének Szervezeti és Működési Szabályzatáról szóló 6/2003. (V.28.) önkormányzati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:</w:t>
      </w:r>
    </w:p>
    <w:p>
      <w:pPr>
        <w:pStyle w:val="Normal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>: A</w:t>
      </w:r>
      <w:r>
        <w:rPr>
          <w:lang w:eastAsia="en-US"/>
        </w:rPr>
        <w:t xml:space="preserve"> </w:t>
      </w:r>
      <w:r>
        <w:rPr>
          <w:b/>
        </w:rPr>
        <w:t>tanyavillamosítás II. üteme többletköltségérő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 xml:space="preserve">: Győriné dr. Czeglédi Márta 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rPr/>
      </w:pPr>
      <w:r>
        <w:rPr/>
        <w:t>A Pénzügyi Bizottság tárgyalta az előterjeszté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rPr/>
      </w:pPr>
      <w:r>
        <w:rPr/>
        <w:t>Igen, és elfogadásra javasol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rPr/>
      </w:pPr>
      <w:r>
        <w:rPr/>
        <w:t>Aki egyet ért a tanyavillamosítás többletköltségének összegével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nyavillamosítás II. üteme többletköltség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 tanyavillamosítás II. ütemére, 40 db ingatlan villamosításának többletköltségére költségvetésében 8.178.000,- Ft + ÁFA (10.386.060,- Ft) összeget biztosí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rattár, hely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:</w:t>
      </w:r>
    </w:p>
    <w:p>
      <w:pPr>
        <w:pStyle w:val="Normal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>: A Vasút tanya villamosítás csatlakozási díjáról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rPr/>
      </w:pPr>
      <w:r>
        <w:rPr/>
        <w:t xml:space="preserve">A Pénzügyi Bizottság tárgyalta, azt elfogadásra javasolja! Kérdés? Hozzászólás? Amennyiben nincs, aki egyet ért a határozati javaslatban foglaltakkal, azt kérem, hogy szavazzon!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asút tanya villamosítás csatlakozási díjáról</w:t>
      </w:r>
    </w:p>
    <w:p>
      <w:pPr>
        <w:pStyle w:val="Normal"/>
        <w:jc w:val="both"/>
        <w:rPr/>
      </w:pPr>
      <w:r>
        <w:rPr/>
        <w:t xml:space="preserve">Jászfényszaru Város Önkormányzata Képviselő-testülete a Vasút tanya területén 3 db ingatlan villamosítására költségvetésében 2.298.000,- Ft + ÁFA (2.918.460,- Ft) összeget biztosít, egyúttal felhatalmazza a polgármesterasszonyt a Hálózat Létesítési Megállapodás aláír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</w:t>
      </w:r>
      <w:r>
        <w:rPr>
          <w:lang w:eastAsia="en-US"/>
        </w:rPr>
        <w:t xml:space="preserve"> </w:t>
      </w:r>
      <w:r>
        <w:rPr>
          <w:b/>
          <w:lang w:eastAsia="en-US"/>
        </w:rPr>
        <w:t>A Városháza belső parkolója világításának tervezői ajánlatáró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őterjesztés a Városháza belső parkolójának tervezési költségeire nettó 165.000.- forint biztosításáról szól. Aki el tudja fogadni ezt az összeget, a határozati javaslatban foglaltakat, azt kérem, hogy szavazzon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árosháza belső parkolója világításának tervezői ajánlat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Városháza belső parkolója világításának tervezési költségeire költségvetésében 165.000,- Ft + ÁFA (209.550,- Ft) összeget biztosít, egyúttal felhatalmazza a polgármesterasszonyt a tervezői szerződés aláírásár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közmeghallgatás tartásár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 xml:space="preserve">: </w:t>
      </w:r>
      <w:r>
        <w:rPr>
          <w:b/>
          <w:bCs/>
        </w:rPr>
        <w:t>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Javasoljuk a közmeghallgatás időpontját február 12-én, 17 órakor a Városházán megtartani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/2014. (I.29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közmeghallgatás tart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2014. február 12-én 17.00 órakor közmeghallgatást 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elyszín</w:t>
      </w:r>
      <w:r>
        <w:rPr/>
        <w:t>: Városháza Díszterem, Jászfényszaru, Szabadság tér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Napirend</w:t>
      </w:r>
      <w:r>
        <w:rPr/>
        <w:t xml:space="preserve">: </w:t>
        <w:tab/>
        <w:t>A 2014. évi költségvetés bemutatása</w:t>
      </w:r>
    </w:p>
    <w:p>
      <w:pPr>
        <w:pStyle w:val="Normal"/>
        <w:ind w:left="1410" w:hanging="0"/>
        <w:rPr/>
      </w:pPr>
      <w:r>
        <w:rPr/>
        <w:t>Folyamatban lévő, benyújtott és elnyert pályázatok, fejlesztési tervek, elképzelések</w:t>
      </w:r>
    </w:p>
    <w:p>
      <w:pPr>
        <w:pStyle w:val="Normal"/>
        <w:rPr/>
      </w:pPr>
      <w:r>
        <w:rPr/>
        <w:tab/>
        <w:tab/>
        <w:t>Aktuális tájékoztatás</w:t>
      </w:r>
    </w:p>
    <w:p>
      <w:pPr>
        <w:pStyle w:val="Normal"/>
        <w:rPr/>
      </w:pPr>
      <w:r>
        <w:rPr/>
        <w:tab/>
        <w:tab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rattár, hely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:</w:t>
      </w:r>
    </w:p>
    <w:p>
      <w:pPr>
        <w:pStyle w:val="Normal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lang w:eastAsia="en-US"/>
        </w:rPr>
        <w:t>A Gondozási Központ megvalósításának közbeszerzési eljárása megindítására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z előterjesztés arról szól, hogy a Gondozási Központ közbeszerzési eljárását indítsuk el Göndör Gábor közbeszerzési szakértő bevonásával. A tervek készen vannak. Észrevétel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Körülbelül 1 milliárd értékű beruházásról van szó. Mire a Testület elé kerül jóváhagyásra, olyan formát kell választani, ami lehetőleg minőség, ár szempontjából a legkedvezőbb lesz. Most az elején járjuk körül jobban a témát, a műszaki tartalmat. Egy nyílt beszerzésnél a probléma az, hogy nagyon ritkán eredményes az első körben. Ideális cél, hogy jövőre az épület használatba lehessen ven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 Képviselő-testület döntött arról, hogy Nagy Sándorral készítsünk a bontásra tervet, költségbecslés is készült. Azt benyújtottuk, nincs akadálya a bontásnak, majd ki kell választanunk, hogy a bontást ki végezze. Célszerű, hogy mire a bontás megtörténik, addigra a közbeszerzési eljárás is elindu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ki egyet ért a határozati javaslatban foglaltakkal, azt kérem, hogy szavazzo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/2014. (I.29.) Képviselő-testületi határozat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i/>
        </w:rPr>
        <w:t>A Gondozási Központ megvalósításának közbeszerzési eljárása megindítására</w:t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Jászfényszaru Város Önkormányzata Képviselő-testülete a Gondozási Központ megvalósulásának kiviteli munkáira a közbeszerzési eljárás megindítása érdekében a közbeszerzési Bíráló Bizottság Göndör Gábor közbeszerzési szakértő közreműködésével készítse el az ajánlattételi felhívást és terjessze elő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Felelős</w:t>
      </w:r>
      <w:r>
        <w:rPr>
          <w:lang w:eastAsia="en-US"/>
        </w:rPr>
        <w:t>: Göndör Gábor közbeszerzési szakértő</w:t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2014.02.28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eastAsia="en-US"/>
        </w:rPr>
        <w:t>Göndör Gábor közbeszerzési szakértő, helyb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Zagyva Banda kérelmérő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 Bizottság megtárgy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Elfogadásra javasolja a 190.000.- forint összeg 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l tudja fogadni a kérelmet, az előbb említett összege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/2014. (I.29.) Képviselő-testületi határozat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Zagyva Banda kérelm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100.000.- Ft (azaz százezer forint) összegű támogatást biztosít 2014. évi költségvetésében a Zagyva Banda duplalemezes cd megjelentetéséhez, továbbá megrendel 200 db cd-ét a zenekartól 90.000.- (azaz kilencvenezer forint) érté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ab/>
      </w:r>
      <w:r>
        <w:rPr/>
        <w:t>2014.február 28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Zagyva Banda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NAPIREND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</w:t>
      </w:r>
      <w:r>
        <w:rPr>
          <w:b/>
        </w:rPr>
        <w:t>: Előterjesztés a bútorok megvásárlására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TJ Bizottság megtárgyalta, támogatja a kormányablak berendezési tárgyainak a Jászfényszaru Városfejlesztő Kft.-től történő megvásárlását. 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/2014. (I.29.) Képviselő-testületi határozat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Bútorok megvásárl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megvásárolja a Jászfényszarui kormányablak berendezési, felszerelési tárgyait 8.355.475.- Ft értékben a Jászfényszaru Városfejlesztő Kft.-től. A Képviselő-testület felhatalmazza a polgármestert az adásvételi szerződés aláírásár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18"/>
        </w:numPr>
        <w:rPr/>
      </w:pPr>
      <w:r>
        <w:rPr/>
        <w:t>Jegyző, helyben</w:t>
      </w:r>
    </w:p>
    <w:p>
      <w:pPr>
        <w:pStyle w:val="Normal"/>
        <w:numPr>
          <w:ilvl w:val="0"/>
          <w:numId w:val="18"/>
        </w:numPr>
        <w:rPr/>
      </w:pPr>
      <w:r>
        <w:rPr/>
        <w:t>Pénzügyi csoport, helyben</w:t>
      </w:r>
    </w:p>
    <w:p>
      <w:pPr>
        <w:pStyle w:val="Normal"/>
        <w:numPr>
          <w:ilvl w:val="0"/>
          <w:numId w:val="18"/>
        </w:numPr>
        <w:rPr/>
      </w:pPr>
      <w:r>
        <w:rPr/>
        <w:t>Jászfényszaru Városfejlesztő Kft., helyben</w:t>
      </w:r>
    </w:p>
    <w:p>
      <w:pPr>
        <w:pStyle w:val="Normal"/>
        <w:numPr>
          <w:ilvl w:val="0"/>
          <w:numId w:val="18"/>
        </w:numPr>
        <w:rPr/>
      </w:pPr>
      <w:r>
        <w:rPr/>
        <w:t>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NAPIREND:</w:t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 Előterjesztés tanácsadói szolgáltatás igénybevételére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Egy éven keresztül szeretnénk Krajcsné Dezsőfi Katalin könyvvizsgálót alkalmazni tanácsadói feladatok ellátására. A Pénzügyi Bizottság is támogatja a könyvvizsgálóval történő megállapodás megkö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/2014. (I.29.) Képviselő-testületi határozat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Tanácsadói szolgáltatás igénybevétel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dózási, számviteli tanácsadói feladatok ellátására megállapodást köt Krajcsné Dezsőfi Katalin bejegyzett könyvvizsgálóval 2014. február 1-jétől 2015. január 31.-ig tartó határozott idő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lgáltatás ellenértéke 130 ezerFt + áfa/hó.</w:t>
      </w:r>
    </w:p>
    <w:p>
      <w:pPr>
        <w:pStyle w:val="Normal"/>
        <w:rPr/>
      </w:pPr>
      <w:r>
        <w:rPr/>
        <w:t>A Képviselő-testület felhatalmazza a polgármestert a megállapodás aláírásár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10"/>
        </w:numPr>
        <w:rPr/>
      </w:pPr>
      <w:r>
        <w:rPr/>
        <w:t>Jegyző, helyben</w:t>
      </w:r>
    </w:p>
    <w:p>
      <w:pPr>
        <w:pStyle w:val="Normal"/>
        <w:numPr>
          <w:ilvl w:val="0"/>
          <w:numId w:val="10"/>
        </w:numPr>
        <w:rPr/>
      </w:pPr>
      <w:r>
        <w:rPr/>
        <w:t>Pénzügyi csoport, helyben</w:t>
      </w:r>
    </w:p>
    <w:p>
      <w:pPr>
        <w:pStyle w:val="Normal"/>
        <w:numPr>
          <w:ilvl w:val="0"/>
          <w:numId w:val="10"/>
        </w:numPr>
        <w:rPr/>
      </w:pPr>
      <w:r>
        <w:rPr/>
        <w:t>Krajcsné Dezsőfi Katalin, székhelyén</w:t>
      </w:r>
    </w:p>
    <w:p>
      <w:pPr>
        <w:pStyle w:val="Normal"/>
        <w:numPr>
          <w:ilvl w:val="0"/>
          <w:numId w:val="10"/>
        </w:numPr>
        <w:rPr/>
      </w:pPr>
      <w:r>
        <w:rPr/>
        <w:t>Irattár, helyb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NAPIREND:</w:t>
      </w:r>
    </w:p>
    <w:p>
      <w:pPr>
        <w:pStyle w:val="Normal"/>
        <w:jc w:val="both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lang w:eastAsia="en-US"/>
        </w:rPr>
        <w:t>Hatvan és Környéke Települési Szilárdhulladék-gazdálkodás Fejlesztése Társulás Felügyelőbizottságába tag delegálás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 Győri János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autoSpaceDE w:val="false"/>
        <w:jc w:val="both"/>
        <w:rPr/>
      </w:pPr>
      <w:r>
        <w:rPr/>
        <w:t>Szintén tárgyalta a Pénzügyi Bizottság. A korábbi ülésen a Testület döntött Hatvan és Térsége Hulladékgazdálkodási és Környezetvédelmi Nonprofit Közhasznú Korlátolt Felelősségű Társaság új felügyelőbizottsági tagjának megválasztásáról, most a Társulás felügyelőbizottságába kell delegálnunk tagot. Aki egyet ért Zsámboki Sándor felügyelő bizottsági taggá történő megválasztásával, azt kérem, hogy szavazzon!</w:t>
      </w:r>
    </w:p>
    <w:p>
      <w:pPr>
        <w:pStyle w:val="Nincstrkz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incstrkz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/2014. (I.29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van és Környéke Települési Szilárdhulladék-gazdálkodás Fejlesztése Társulás Felügyelőbizottságába tag delegál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Jászfényszaru Város Önkormányzat Képviselő-testülete, mint a Hatvan és Környéke Települési Szilárdhulladék-gazdálkodás Fejlesztése Társulás (Székhely: 3000 Hatvan, Kossuth tér 2.) tagja úgy dönt, hogy a társulás következő társulási tanácsülésén támogatja és igennel szavaz Zsámboki Sándor 5126 Jászfényszaru, Petőfi Sándor utca 9. szám alatti lakos a Hatvan és Környéke Települési Szilárdhulladék-gazdálkodás Fejlesztése Társulás felügyelőbizottsági taggá történő megválasztására a Társulás e tárgyban tartandó taggyűlése napjától kezdve. A felügyelőbizottsági tag tisztségét ingyenesen, ellenszolgáltatás nélkül látja e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</w:t>
      </w:r>
      <w:r>
        <w:rPr/>
        <w:t>: 2014.04.30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</w:t>
      </w:r>
      <w:r>
        <w:rPr/>
        <w:t>: Győri János Bertalan al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20"/>
        </w:numPr>
        <w:rPr/>
      </w:pPr>
      <w:r>
        <w:rPr/>
        <w:t>Jegyző, helyben</w:t>
      </w:r>
    </w:p>
    <w:p>
      <w:pPr>
        <w:pStyle w:val="Normal"/>
        <w:numPr>
          <w:ilvl w:val="0"/>
          <w:numId w:val="20"/>
        </w:numPr>
        <w:rPr/>
      </w:pPr>
      <w:r>
        <w:rPr/>
        <w:t>Pénzügyi csoport, helyben</w:t>
      </w:r>
    </w:p>
    <w:p>
      <w:pPr>
        <w:pStyle w:val="Normal"/>
        <w:numPr>
          <w:ilvl w:val="0"/>
          <w:numId w:val="20"/>
        </w:numPr>
        <w:rPr/>
      </w:pPr>
      <w:r>
        <w:rPr/>
        <w:t>Hatvan és Környéke Települési Szilárdhulladék-gazdálkodás Fejlesztése Társulás Székhely: 3000 Hatvan, Kossuth tér 2.</w:t>
      </w:r>
    </w:p>
    <w:p>
      <w:pPr>
        <w:pStyle w:val="Normal"/>
        <w:numPr>
          <w:ilvl w:val="0"/>
          <w:numId w:val="20"/>
        </w:numPr>
        <w:rPr/>
      </w:pPr>
      <w:r>
        <w:rPr/>
        <w:t>Irattár, helyben</w:t>
      </w:r>
    </w:p>
    <w:p>
      <w:pPr>
        <w:pStyle w:val="Nincstrkz"/>
        <w:tabs>
          <w:tab w:val="clear" w:pos="708"/>
          <w:tab w:val="left" w:pos="3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NAPIREND:</w:t>
      </w:r>
    </w:p>
    <w:p>
      <w:pPr>
        <w:pStyle w:val="Normal"/>
        <w:jc w:val="both"/>
        <w:rPr>
          <w:lang w:eastAsia="en-US"/>
        </w:rPr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b/>
          <w:lang w:eastAsia="en-US"/>
        </w:rPr>
        <w:t>Az ÉAOP-5.1.1/D-09-2f-2011-003 jelű, Jászfényszaru városközpontjának értékmegőrző megújítása című projekt keretében „Régi Kaszinó és Vendéglő felújítása” tárgyú vállalkozói szerződés kapcsán megállapított kötbérről szóló jelentés elfogadásáról</w:t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>: Győri Ján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 xml:space="preserve">A Bau-Vertikál Kft.-nek az étterem elkészítésére rendelkezésére állt egy határidő. A pótmunkák miatt szerződést módosítottunk a Kft.-vel, melyben egy új határidő lett megjelölve. A határidőt a cég nem tartotta be, a munkát nem fejezte be, életbe lépett a kötbér. A november 13-án megtartott műszaki átadás során hiányosságok merültek fel, melyet a Kft. november 28-ra pótolt. Negyven napos késedelem keletkezett, melynek kötbér szerinti ára 17.296.000.- forint. Elindult a vita, a számlát a Kft. megküldte, mi azt visszaküldtük. Kénytelenek leszünk levonni a kötbér összegét a megbízási díjukból. </w:t>
      </w:r>
    </w:p>
    <w:p>
      <w:pPr>
        <w:pStyle w:val="Normal"/>
        <w:jc w:val="both"/>
        <w:rPr/>
      </w:pPr>
      <w:r>
        <w:rPr/>
        <w:t>Aki el tudja fogadni az előbb elhangzottakat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/2014. (I.29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120"/>
        <w:jc w:val="both"/>
        <w:rPr>
          <w:b/>
          <w:b/>
          <w:i/>
          <w:i/>
        </w:rPr>
      </w:pPr>
      <w:r>
        <w:rPr>
          <w:b/>
          <w:i/>
        </w:rPr>
        <w:t xml:space="preserve">Az ÉAOP-5.1.1/D-09-2f-2011-003 jelű, Jászfényszaru városközpontjának értékmegőrző megújítása” című projekt keretében „Régi Kaszinó és Vendéglő felújítása” tárgyú vállalkozói szerződés kapcsán megállapított kötbérről szóló jelentés elfogadásáról </w:t>
      </w:r>
    </w:p>
    <w:p>
      <w:pPr>
        <w:pStyle w:val="Normal"/>
        <w:spacing w:before="60" w:after="120"/>
        <w:jc w:val="both"/>
        <w:rPr/>
      </w:pPr>
      <w:r>
        <w:rPr/>
        <w:t>Jászfényszaru Város Önkormányzatának Képviselő-testülete az ÉAOP-5.1.1/D-09-2f-2011-003 jelű, Jászfényszaru városközpontjának értékmegőrző megújítása” című projekt keretében</w:t>
      </w:r>
      <w:r>
        <w:rPr>
          <w:b/>
        </w:rPr>
        <w:t xml:space="preserve"> </w:t>
      </w:r>
      <w:r>
        <w:rPr/>
        <w:t>„Régi Kaszinó és Vendéglő felújítása”</w:t>
      </w:r>
      <w:r>
        <w:rPr>
          <w:b/>
        </w:rPr>
        <w:t xml:space="preserve"> </w:t>
      </w:r>
      <w:r>
        <w:rPr/>
        <w:t>tárgyú vállalkozói szerződés kapcsán megállapított kötbérről szóló tájékoztatást elfogadja.</w:t>
      </w:r>
    </w:p>
    <w:p>
      <w:pPr>
        <w:pStyle w:val="Normal"/>
        <w:keepNext w:val="true"/>
        <w:spacing w:before="0" w:after="240"/>
        <w:jc w:val="both"/>
        <w:rPr/>
      </w:pPr>
      <w:r>
        <w:rPr/>
        <w:t>A Képviselő-testület felkéri Győri János Bertalan alpolgármestert arra, hogy a gondoskodjék a kötbér érvényesítéséről.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2014. február 15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 János Bertalan al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120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yőriné dr. Czeglédi Márta polgármes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yőri János Bertalan alpolgármester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Dr. Voller Erika jegyző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Tamus Mária pénzügyi csoportvezető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Bau-Vertikál Építőipari Kft., székhelyé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 János alpolgármester a nyílt ülést 19:25- 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 távollétében: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</w:r>
    </w:p>
    <w:p>
      <w:pPr>
        <w:pStyle w:val="Normal"/>
        <w:jc w:val="both"/>
        <w:rPr/>
      </w:pPr>
      <w:r>
        <w:rPr/>
        <w:t>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ándor Sándor</w:t>
        <w:tab/>
        <w:tab/>
        <w:tab/>
        <w:tab/>
        <w:tab/>
        <w:tab/>
        <w:tab/>
        <w:tab/>
        <w:t>Zsámboki Sánd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Kpalrs">
    <w:name w:val="Képaláírá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2:00Z</dcterms:created>
  <dc:creator>-</dc:creator>
  <dc:description/>
  <cp:keywords/>
  <dc:language>en-US</dc:language>
  <cp:lastModifiedBy>titkarsag1</cp:lastModifiedBy>
  <cp:lastPrinted>2014-02-13T16:14:00Z</cp:lastPrinted>
  <dcterms:modified xsi:type="dcterms:W3CDTF">2014-02-13T15:41:00Z</dcterms:modified>
  <cp:revision>72</cp:revision>
  <dc:subject/>
  <dc:title>Jászfényszaru Város Óvodai Intézménye</dc:title>
</cp:coreProperties>
</file>