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  <w:sz w:val="44"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3. február 27-én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3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Képviselő-testület soros ülést tart Jászfényszaru Rimóczi kastélyban, amelyre tisztelettel meghívo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NAPIRENDEK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Listaszerbekezds"/>
        <w:numPr>
          <w:ilvl w:val="0"/>
          <w:numId w:val="2"/>
        </w:numPr>
        <w:rPr/>
      </w:pPr>
      <w:r>
        <w:rPr>
          <w:sz w:val="23"/>
          <w:szCs w:val="23"/>
        </w:rPr>
        <w:t>Javaslat a 2012. évi költségvetés módosítására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  <w:t>Előadó: Győriné dr. Czeglédi Márta polgármester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Előterjesztés Jászfényszaru Város Önkormányzata 2013. évi költségvetéséről szóló rendelet tervezetre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  <w:t>Előadó: Győriné dr. Czeglédi Márta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Javaslat a Jászfényszarui Ipari Centrum Kft.-vel kötött alapszerződés megújítására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  <w:t>Előadó: Győriné dr. Czeglédi Márta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rPr/>
      </w:pPr>
      <w:r>
        <w:rPr>
          <w:sz w:val="23"/>
          <w:szCs w:val="23"/>
        </w:rPr>
        <w:t>Javaslat a Jászfényszaru Városfejlesztő Kft.-vel kötött alapszerződés megújítására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  <w:t>Előadó: Győriné dr. Czeglédi Márta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rPr/>
      </w:pPr>
      <w:r>
        <w:rPr/>
        <w:t>Jászfényszaru Város Önkormányzatának intézményeiben 2013. évben megvalósuló hosszabb időtartamú közfoglalkoztatási program támogatására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Előadó: Győriné dr. Czeglédi Márta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rPr/>
      </w:pPr>
      <w:r>
        <w:rPr/>
        <w:t>Előterjesztés a Jászfényszaru Városfejlesztő Kft. ingatlanügyekkel kapcsolatos megbízásáról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  <w:t>Előadó: Győriné dr. Czeglédi Márta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numPr>
          <w:ilvl w:val="0"/>
          <w:numId w:val="2"/>
        </w:numPr>
        <w:rPr/>
      </w:pPr>
      <w:r>
        <w:rPr/>
        <w:t>Egyebek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  <w:t>Előadó: Győriné dr. Czeglédi Márta polgármester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ind w:left="0" w:hanging="0"/>
        <w:jc w:val="both"/>
        <w:rPr/>
      </w:pPr>
      <w:r>
        <w:rPr/>
        <w:t>Megjelenésére feltétlen számítok, akadályoztatása esetén kérem, szíveskedjen távollétét jelezni!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>Jászfényszaru, 2013. február 22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5664" w:firstLine="708"/>
        <w:rPr/>
      </w:pPr>
      <w:r>
        <w:rPr/>
        <w:t>Győriné dr. Czeglédi Márta</w:t>
      </w:r>
    </w:p>
    <w:p>
      <w:pPr>
        <w:pStyle w:val="Listaszerbekezds"/>
        <w:ind w:left="6372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47:00Z</dcterms:created>
  <dc:creator>titkarsag1</dc:creator>
  <dc:description/>
  <dc:language>en-US</dc:language>
  <cp:lastModifiedBy>penzugy1</cp:lastModifiedBy>
  <cp:lastPrinted>2013-02-22T13:22:00Z</cp:lastPrinted>
  <dcterms:modified xsi:type="dcterms:W3CDTF">2013-02-22T12:47:00Z</dcterms:modified>
  <cp:revision>2</cp:revision>
  <dc:subject/>
  <dc:title/>
</cp:coreProperties>
</file>