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437502269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hu-HU"/>
        </w:rPr>
      </w:pPr>
      <w:r>
        <w:rPr>
          <w:b/>
          <w:i/>
          <w:sz w:val="22"/>
          <w:szCs w:val="22"/>
        </w:rPr>
        <w:t>Jászfényszaru</w:t>
      </w:r>
      <w:r>
        <w:rPr>
          <w:b/>
          <w:i/>
          <w:sz w:val="22"/>
          <w:szCs w:val="22"/>
          <w:lang w:val="hu-HU"/>
        </w:rPr>
        <w:t>i Közös Önkormányzati Hivata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  <w:lang w:val="hu-HU"/>
        </w:rPr>
        <w:t xml:space="preserve">       </w:t>
      </w:r>
      <w:r>
        <w:rPr>
          <w:i w:val="false"/>
          <w:sz w:val="22"/>
          <w:szCs w:val="22"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Jászfényszaru Város Önkormányzata Képviselő-testülete </w:t>
      </w:r>
      <w:r>
        <w:rPr>
          <w:sz w:val="22"/>
          <w:szCs w:val="22"/>
          <w:lang w:val="hu-HU"/>
        </w:rPr>
        <w:t xml:space="preserve">soron kívüli </w:t>
      </w:r>
      <w:r>
        <w:rPr>
          <w:sz w:val="22"/>
          <w:szCs w:val="22"/>
        </w:rPr>
        <w:t>ülésé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3. december 18-án (szerdán)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 Város Önkormányzata 2013. évi költségvetéséről szóló 6/2013. (II.28.) sz. rendeletének módosí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z Önkormányzat tulajdonában lévő önkormányzati lakások bérletéről, a lakbér mértékéről szóló 24/2011. (XII.15.) számú önkormányzati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>Előterjesztés az Önkormányzati tulajdonú garázsok bérleti díjának megállap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pénzbeli és természetben nyújtott szociális ellátásokról szóló 10/2004. (IV.30.)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belső ellenőrzési feladat ellá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i Közös Önkormányzati Hivatal 2014. évi ellenőrzési terv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Hatvan és Környéke Települési Szilárdhulladék-gazdálkodás Fejlesztése Társulás társulási megállapodásána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Ecséd és Kompolt Községek Önkormányzatának kizárásáról a Hatvan és Környéke Települési Szilárdhulladék-gazdálkodás Fejlesztése Társulás tagjai közü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kézilabda szakosztály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Berényi Ferenc, OKSI Bizottság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Trió-Média-Jászberény Kft.-vel kötött szerződés meghosszabb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vízközmű üzemeltetéssel kapcsolatos szerződés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>Tájékoztató a Jászfényszaru Város Szennyvízberuházó Társulat elszámolási eljár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z Önkormányzat 2014. évi munkatervének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3. december 13.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2:00Z</dcterms:created>
  <dc:creator>titkarsag1</dc:creator>
  <dc:description/>
  <dc:language>en-US</dc:language>
  <cp:lastModifiedBy>titkarsag2</cp:lastModifiedBy>
  <cp:lastPrinted>2013-12-13T13:23:00Z</cp:lastPrinted>
  <dcterms:modified xsi:type="dcterms:W3CDTF">2013-12-13T12:32:00Z</dcterms:modified>
  <cp:revision>2</cp:revision>
  <dc:subject/>
  <dc:title/>
</cp:coreProperties>
</file>