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center" w:pos="4536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jc w:val="center"/>
        <w:rPr>
          <w:sz w:val="22"/>
          <w:szCs w:val="22"/>
        </w:rPr>
      </w:pPr>
      <w:r>
        <w:rPr>
          <w:sz w:val="22"/>
          <w:szCs w:val="22"/>
        </w:rPr>
        <w:object w:dxaOrig="3704" w:dyaOrig="37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pt;height:44.25pt" filled="f" o:ole="">
            <v:imagedata r:id="rId3" o:title=""/>
          </v:shape>
          <o:OLEObject Type="Embed" ProgID="" ShapeID="ole_rId2" DrawAspect="Content" ObjectID="_1138135272" r:id="rId2"/>
        </w:object>
      </w:r>
    </w:p>
    <w:p>
      <w:pPr>
        <w:pStyle w:val="Header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Jászfényszaru Város Önkormányzat</w:t>
      </w:r>
    </w:p>
    <w:p>
      <w:pPr>
        <w:pStyle w:val="Header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P o l g á r m e s t e r e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5126 Jászfényszaru, Szabadság tér 1.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Heading2"/>
        <w:spacing w:lineRule="auto" w:line="360"/>
        <w:ind w:left="3540" w:hanging="0"/>
        <w:jc w:val="left"/>
        <w:rPr>
          <w:i w:val="false"/>
          <w:i w:val="false"/>
          <w:sz w:val="22"/>
          <w:szCs w:val="22"/>
          <w:lang w:val="hu-HU"/>
        </w:rPr>
      </w:pPr>
      <w:r>
        <w:rPr>
          <w:i w:val="false"/>
          <w:sz w:val="22"/>
          <w:szCs w:val="22"/>
        </w:rPr>
        <w:t xml:space="preserve">M e g h í v ó </w:t>
      </w:r>
    </w:p>
    <w:p>
      <w:pPr>
        <w:pStyle w:val="Normal"/>
        <w:rPr>
          <w:i/>
          <w:i/>
          <w:sz w:val="22"/>
          <w:szCs w:val="22"/>
          <w:lang w:val="hu-HU"/>
        </w:rPr>
      </w:pPr>
      <w:r>
        <w:rPr>
          <w:i/>
          <w:sz w:val="22"/>
          <w:szCs w:val="22"/>
          <w:lang w:val="hu-HU"/>
        </w:rPr>
      </w:r>
    </w:p>
    <w:p>
      <w:pPr>
        <w:pStyle w:val="TextBody"/>
        <w:jc w:val="center"/>
        <w:rPr>
          <w:sz w:val="22"/>
          <w:szCs w:val="22"/>
        </w:rPr>
      </w:pPr>
      <w:r>
        <w:rPr>
          <w:sz w:val="22"/>
          <w:szCs w:val="22"/>
        </w:rPr>
        <w:t>Jászfényszaru Város Önkormányzata Képviselő-testülete soro</w:t>
      </w:r>
      <w:r>
        <w:rPr>
          <w:sz w:val="22"/>
          <w:szCs w:val="22"/>
          <w:lang w:val="hu-HU"/>
        </w:rPr>
        <w:t xml:space="preserve">s </w:t>
      </w:r>
      <w:r>
        <w:rPr>
          <w:sz w:val="22"/>
          <w:szCs w:val="22"/>
        </w:rPr>
        <w:t>ülését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  <w:u w:val="single"/>
        </w:rPr>
        <w:t xml:space="preserve">2013. november 27-én (szerdán)  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  <w:u w:val="single"/>
        </w:rPr>
        <w:t xml:space="preserve">16.00 órára </w:t>
      </w:r>
    </w:p>
    <w:p>
      <w:pPr>
        <w:pStyle w:val="Normal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a Városháza Tanácstermébe (Jászfényszaru, Szabadság tér 1.) összehívom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Napirendek: 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Tájékoztató a 2014-2020 közötti Európai Uniós fejlesztési ciklust megalapozó megyei tervező munkáról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Előadó: Lakatos István irodavezető, Jász-Nagykun-Szolnok Megyei Önkormányzati Hivatal Térségfejlesztési és Külügyi Iroda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Előterjesztés a Közbeszerzési Bíráló Bizottság döntéseihez kapcsolódóan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Előadó: Göndör Gábor, közbeszerzési szakértő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3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Előterjesztés az iskolai könyvtár informatikai eszközei fejlesztésére nyertes ajánlattevő kiválasztása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3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Rugalmas munkahelyek című projekt képzéseire nyertes ajánlattevő kiválasztása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3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Funkcióbővítő projekt könyvvizsgálat nyertes ajánlattevő kiválasztása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3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Téli közfoglalkoztatási program munkaruha beszerzésre nyertes ajánlattevő kiválasztása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3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Komplex-telep program konfliktuskezelő tréning nyertes ajánlattevő kiválasztása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3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Mezőgazdaság startmunka program keretében gyümölcsfák beszerzésére nyertes ajánlattevő kiválasztása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3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Előterjesztés a közbeszerzési eljárás indítására  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2.8 Előterjesztés a Jászfényszaru, Kossuth út 2., hrsz:479/2(volt Dózsa György út 13.   hrsz:480/1) termálkút vízjogi létesítési engedély beszerzéséről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Előterjesztés a Közbeszerzési Bíráló Bizottság megválasztására és a közbeszerzési szabályzat elfogadásáról szóló 60/2011. (II.23.) számú Határozat módosításáról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Előadó: dr. Voller Erika jegyző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Előterjesztés az építményadóról szóló rendelet módosítására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Előadó: Zsámboki Sándor, PTJ Bizottság elnök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Előterjesztés a Szennyvíztelepi transzformátor állomás átadásáról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720" w:hanging="0"/>
        <w:jc w:val="both"/>
        <w:rPr/>
      </w:pPr>
      <w:r>
        <w:rPr>
          <w:sz w:val="22"/>
          <w:szCs w:val="22"/>
        </w:rPr>
        <w:t>Előadó: Győriné dr. Czeglédi Márta polgármester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Előterjesztés a közrend védelmének fokozására és ehhez kapcsolódó eszközbeszerzésére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720" w:hanging="0"/>
        <w:jc w:val="both"/>
        <w:rPr/>
      </w:pPr>
      <w:r>
        <w:rPr>
          <w:sz w:val="22"/>
          <w:szCs w:val="22"/>
        </w:rPr>
        <w:t>Előadó: Győriné dr. Czeglédi Márta polgármester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Előterjesztés a „Jászság Egészségéért” Alapítvány Alapító Okiratának módosításának elfogadásáról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720" w:hanging="0"/>
        <w:jc w:val="both"/>
        <w:rPr/>
      </w:pPr>
      <w:r>
        <w:rPr>
          <w:sz w:val="22"/>
          <w:szCs w:val="22"/>
        </w:rPr>
        <w:t>Előadó: Győriné dr. Czeglédi Márta polgármester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Tájékoztató, Egyebek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Előadó: Győriné dr. Czeglédi Márta polgármester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Zárt ülés: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720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Ingatlanügyek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Előadó: Győriné dr. Czeglédi Márta polgármester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Jászfényszaru, 2013. november 22.</w:t>
      </w:r>
    </w:p>
    <w:p>
      <w:pPr>
        <w:pStyle w:val="Normal"/>
        <w:ind w:left="2832" w:firstLine="708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32" w:firstLine="708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56" w:hanging="0"/>
        <w:rPr/>
      </w:pPr>
      <w:r>
        <w:rPr>
          <w:sz w:val="22"/>
          <w:szCs w:val="22"/>
        </w:rPr>
        <w:t xml:space="preserve">Győriné dr. Czeglédi Márta </w:t>
      </w:r>
    </w:p>
    <w:p>
      <w:pPr>
        <w:pStyle w:val="Normal"/>
        <w:ind w:left="4956" w:firstLine="708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polgármester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20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3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Times New Roman" w:hAnsi="Times New Roman" w:eastAsia="Times New Roman" w:cs="Times New Roman"/>
      <w:sz w:val="28"/>
      <w:szCs w:val="24"/>
    </w:rPr>
  </w:style>
  <w:style w:type="character" w:styleId="Cmsor2Char">
    <w:name w:val="Címsor 2 Char"/>
    <w:qFormat/>
    <w:rPr>
      <w:rFonts w:ascii="Times New Roman" w:hAnsi="Times New Roman" w:eastAsia="Times New Roman" w:cs="Times New Roman"/>
      <w:b/>
      <w:bCs/>
      <w:i/>
      <w:iCs/>
      <w:sz w:val="36"/>
      <w:szCs w:val="24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8"/>
      <w:szCs w:val="24"/>
    </w:rPr>
  </w:style>
  <w:style w:type="character" w:styleId="LfejChar">
    <w:name w:val="Élőfej Char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Felirat">
    <w:name w:val="Felirat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2T12:03:00Z</dcterms:created>
  <dc:creator>titkarsag1</dc:creator>
  <dc:description/>
  <dc:language>en-US</dc:language>
  <cp:lastModifiedBy>titkarsag2</cp:lastModifiedBy>
  <cp:lastPrinted>2013-11-22T13:03:00Z</cp:lastPrinted>
  <dcterms:modified xsi:type="dcterms:W3CDTF">2013-11-22T12:03:00Z</dcterms:modified>
  <cp:revision>2</cp:revision>
  <dc:subject/>
  <dc:title/>
</cp:coreProperties>
</file>