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922870670" r:id="rId2"/>
        </w:objec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M e g h í v ó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augusztus 07-é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3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Jászfényszaru Rimóczi kastélyba összehívo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/>
      </w:pPr>
      <w:r>
        <w:rPr/>
        <w:t xml:space="preserve"> </w:t>
      </w:r>
      <w:r>
        <w:rPr/>
        <w:tab/>
        <w:tab/>
        <w:tab/>
        <w:t>Előadó: Göndör Gábor közbeszerzési szakértő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Virág utca, valamint az Ifjúság és Orion utcák kivitelezésére történő ajánlatkérés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a közterületek elnevezéséről és a házszámozás szabályairól szóló rendelet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Gamesz Önkormányzat intézményeinek fenntartásával összefüggő előirányzatainak módosítására</w:t>
      </w:r>
    </w:p>
    <w:p>
      <w:pPr>
        <w:pStyle w:val="Normal"/>
        <w:ind w:left="708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őterjesztés a Jászfényszaru, Bajcsy-Zsilinszky út 5. számú ingatlanon nagykapu, tűzelőtároló, valamint a Gondozási Központ kerítésének építési költségeire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ind w:left="708" w:hanging="0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a III. Jászság Expo Regionális Kiállítás és Vásáron történő részvételről  </w:t>
      </w:r>
    </w:p>
    <w:p>
      <w:pPr>
        <w:pStyle w:val="Nincstrkz"/>
        <w:ind w:firstLine="708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őterjesztés a Samsung Zrt.Orion út felőli régi parkoló terület igénybevételére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Tájékoztató, egyebek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Zárt ülés: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Javaslat a helyi kitüntetések adományozására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Ingatlanügyek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3. augusztus 02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Győriné dr. Czeglédi Márta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6:00Z</dcterms:created>
  <dc:creator>titkarsag1</dc:creator>
  <dc:description/>
  <cp:keywords/>
  <dc:language>en-US</dc:language>
  <cp:lastModifiedBy>titkarsag1</cp:lastModifiedBy>
  <cp:lastPrinted>2013-08-02T12:17:00Z</cp:lastPrinted>
  <dcterms:modified xsi:type="dcterms:W3CDTF">2013-08-02T10:17:00Z</dcterms:modified>
  <cp:revision>6</cp:revision>
  <dc:subject/>
  <dc:title/>
</cp:coreProperties>
</file>