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453533547" r:id="rId2"/>
        </w:objec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július 31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Rimóczi kastélyba összehív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közbeszerzési bíráló bizottság döntéseiről</w:t>
      </w:r>
    </w:p>
    <w:p>
      <w:pPr>
        <w:pStyle w:val="Listaszerbekezds"/>
        <w:spacing w:lineRule="auto" w:line="276"/>
        <w:jc w:val="both"/>
        <w:rPr/>
      </w:pPr>
      <w:r>
        <w:rPr/>
        <w:t>Előadó: Göndör Gábor, közbeszerzési szakértő</w:t>
      </w:r>
    </w:p>
    <w:p>
      <w:pPr>
        <w:pStyle w:val="Listaszerbekezds"/>
        <w:spacing w:lineRule="auto" w:line="276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közterületek elnevezéséről és a házszámozás szabályairól szóló rendelet módosítására</w:t>
      </w:r>
    </w:p>
    <w:p>
      <w:pPr>
        <w:pStyle w:val="Normal"/>
        <w:ind w:left="709" w:hanging="0"/>
        <w:jc w:val="both"/>
        <w:rPr/>
      </w:pPr>
      <w:r>
        <w:rPr/>
        <w:t>Előadó: Zsámboki Sándor, PTJ elnö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 Jászfényszaru Szennyvízelvezetési Agglomerációs Társulás KEOP-7.1.0/11-2012-0034 számú előkészítési projekt jogi ügyvitelére</w:t>
      </w:r>
    </w:p>
    <w:p>
      <w:pPr>
        <w:pStyle w:val="Normal"/>
        <w:ind w:left="709" w:hanging="0"/>
        <w:jc w:val="both"/>
        <w:rPr/>
      </w:pPr>
      <w:r>
        <w:rPr/>
        <w:t>Előadó: Urbán Csaba, projektmenedzs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z 1-es belvízcsatorna számára biztosítandó területről</w:t>
      </w:r>
    </w:p>
    <w:p>
      <w:pPr>
        <w:pStyle w:val="Normal"/>
        <w:ind w:left="709" w:hanging="0"/>
        <w:jc w:val="both"/>
        <w:rPr/>
      </w:pPr>
      <w:r>
        <w:rPr/>
        <w:t>Előadó: Zsámboki Sándor, a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lakásrendelet felülvizsgálat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hulladékudvar helyének meghatároz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Urbán Csaba, projektmenedzs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magasabb vezetői pótlékok felülvizsgálat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Előterjesztés a Petőfi Művelődési Ház és Könyvtár Jászfényszaru intézmény kérelmér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-Nagykun-Szolnok Megyei Kormányhivatal törvényességi felhívásának megtárgyal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dr. Voller Erika,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 </w:t>
      </w:r>
      <w:r>
        <w:rPr/>
        <w:t>Előterjesztés a Tisza Mentőcsoport támoga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, PTJ elnö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 ülés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/>
      </w:pPr>
      <w:r>
        <w:rPr/>
        <w:t>Előterjesztés a Jászfényszaru, Bercsényi út 2/C. szám alatti 1-es lakás hasznosítására</w:t>
      </w:r>
    </w:p>
    <w:p>
      <w:pPr>
        <w:pStyle w:val="Normal"/>
        <w:ind w:left="709" w:hanging="0"/>
        <w:jc w:val="both"/>
        <w:rPr/>
      </w:pPr>
      <w:r>
        <w:rPr/>
        <w:t>Előadó: Zsámboki Sándor, a PTJ Bizottság elnök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Előadó: Zsámboki Sándor, a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Jászfényszaru, 2013. július 26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Győriné dr. Czeglédi Márta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50:00Z</dcterms:created>
  <dc:creator>titkarsag1</dc:creator>
  <dc:description/>
  <dc:language>en-US</dc:language>
  <cp:lastModifiedBy>titkarsag2</cp:lastModifiedBy>
  <cp:lastPrinted>2013-07-12T14:21:00Z</cp:lastPrinted>
  <dcterms:modified xsi:type="dcterms:W3CDTF">2013-07-25T12:50:00Z</dcterms:modified>
  <cp:revision>2</cp:revision>
  <dc:subject/>
  <dc:title/>
</cp:coreProperties>
</file>