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2008380408" r:id="rId2"/>
        </w:objec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július 17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7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Rimóczi kastélyba összehív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/>
        <w:t xml:space="preserve"> </w:t>
      </w:r>
      <w:r>
        <w:rPr/>
        <w:tab/>
        <w:tab/>
        <w:tab/>
        <w:t>Előadó: dr. Aladics László, al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A Jászfényszaru Ipari Centrum Kft. féléves beszámolója a városfejlesztési társasági feladatok 2013. évi ellátására kötött Alapszerződésben foglaltak teljes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, a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A Pap Kastély állagmegóvása érdekében végzendő munkák jóváhagyásár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, a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Az önkormányzat tulajdonában lévő önkormányzati lakások bérletéről, a lakbér mértékéről szóló 24/2011. (XII.15.) számú önkormányzati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dr. Aladics László, al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Megbízás az önkormányzati lakástulajdon körében az osztatlan közös tulajdonok megszűnte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dr. Aladics László, al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A Jászfényszaru, Fürst Sándor u. 18. A. és B. lakások bérleti hirdetmény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dr. Aladics László, al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A város rendezvények finanszírozás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dr. Voller Erika,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Előadó: Zsámboki Sándor, a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Jászfényszaru, 2013. július 12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35:00Z</dcterms:created>
  <dc:creator>titkarsag1</dc:creator>
  <dc:description/>
  <cp:keywords/>
  <dc:language>en-US</dc:language>
  <cp:lastModifiedBy>titkarsag1</cp:lastModifiedBy>
  <cp:lastPrinted>2013-07-12T14:21:00Z</cp:lastPrinted>
  <dcterms:modified xsi:type="dcterms:W3CDTF">2013-07-12T12:23:00Z</dcterms:modified>
  <cp:revision>8</cp:revision>
  <dc:subject/>
  <dc:title/>
</cp:coreProperties>
</file>