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300547023" r:id="rId2"/>
        </w:object>
      </w:r>
    </w:p>
    <w:p>
      <w:pPr>
        <w:pStyle w:val="Header"/>
        <w:jc w:val="center"/>
        <w:rPr/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TextBody"/>
        <w:jc w:val="center"/>
        <w:rPr/>
      </w:pPr>
      <w:r>
        <w:rPr>
          <w:szCs w:val="28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2013. június 12-én (szerdán)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ászfényszaru Rimóczi kastélyba összehívo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incstrkz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entcsalád téri központi buszmegálló váróhelyiség kiviteli tervének bemutatása</w:t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lőadó: Győriné dr. Czeglédi Márta polgármester</w:t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új Egészségház belső enteriőr tervének bemutatása</w:t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lőadó: Győriné dr. Czeglédi Márta polgármester</w:t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árosháza és a Kaszinó belső építészeti terveinek bemutatása</w:t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lőadó: Győriné dr. Czeglédi Márta polgármester</w:t>
      </w:r>
    </w:p>
    <w:p>
      <w:pPr>
        <w:pStyle w:val="Nincstrkz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ájékoztató a Samsung Smart School projekt előkészületi munkálatairól</w:t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lőadó: Győriné dr. Czeglédi Márta polgármester</w:t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jékoztató, egyebek </w:t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lőadó: Győriné dr. Czeglédi Márta polgármester</w:t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jc w:val="both"/>
        <w:rPr>
          <w:sz w:val="28"/>
          <w:szCs w:val="28"/>
        </w:rPr>
      </w:pPr>
      <w:r>
        <w:rPr>
          <w:sz w:val="28"/>
          <w:szCs w:val="28"/>
        </w:rPr>
        <w:t>A napirendekhez kapcsolódó dokumentációk a terjedelmükre tekintettel nem kerülnek megküldésre, a Hivatalban előzetesen is megtekinthetőek.</w:t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szfényszaru, 2013. június 07.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olgármester </w:t>
        <w:tab/>
        <w:tab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06:00Z</dcterms:created>
  <dc:creator>titkarsag1</dc:creator>
  <dc:description/>
  <cp:keywords/>
  <dc:language>en-US</dc:language>
  <cp:lastModifiedBy>titkarsag1</cp:lastModifiedBy>
  <cp:lastPrinted>2013-06-07T13:11:00Z</cp:lastPrinted>
  <dcterms:modified xsi:type="dcterms:W3CDTF">2013-06-07T11:11:00Z</dcterms:modified>
  <cp:revision>3</cp:revision>
  <dc:subject/>
  <dc:title/>
</cp:coreProperties>
</file>