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822784978" r:id="rId2"/>
        </w:object>
      </w:r>
    </w:p>
    <w:p>
      <w:pPr>
        <w:pStyle w:val="Header"/>
        <w:jc w:val="center"/>
        <w:rPr/>
      </w:pPr>
      <w:r>
        <w:rPr>
          <w:b/>
          <w:i/>
          <w:sz w:val="24"/>
          <w:szCs w:val="24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 o l g á r m e s t e r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szCs w:val="28"/>
        </w:rPr>
        <w:t>Jászfényszaru Város Önkormányzata Képviselő-testülete soros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június 05-é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ászfényszaru Rimóczi kastélyba összehív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lőadó: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Jászfényszaru 3. számú háziorvosi körzet ellátását biztosító Kft. székhelyének elfog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ájékoztató az aktuális fejlesztések időarányos teljesítéséről, a tervezett fejlesztések előkész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lőadó: Győriné dr. Czeglédi Márta polgármester</w:t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szfényszaru, 2013. május 31.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4:00Z</dcterms:created>
  <dc:creator>titkarsag1</dc:creator>
  <dc:description/>
  <cp:keywords/>
  <dc:language>en-US</dc:language>
  <cp:lastModifiedBy>titkarsag1</cp:lastModifiedBy>
  <cp:lastPrinted>2013-05-31T11:39:00Z</cp:lastPrinted>
  <dcterms:modified xsi:type="dcterms:W3CDTF">2013-05-31T09:39:00Z</dcterms:modified>
  <cp:revision>5</cp:revision>
  <dc:subject/>
  <dc:title/>
</cp:coreProperties>
</file>