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jc w:val="center"/>
        <w:rPr/>
      </w:pPr>
      <w:r>
        <w:rPr>
          <w:sz w:val="24"/>
        </w:rPr>
        <w:t>Jászfényszaru Város Önkormányzata Képviselő-testülete soros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május 29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Rimóczi kastélyba összehív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Előterjesztés a Jászfényszaru Ipari Centrum Kft. 2012. évi egyszerűsített éves beszámoló jóváhagy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Előadó: Versegi László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Beszámoló a Jászfényszaru Ipari Centrum Kft. stratégiai tervének 2012 évi végrehaj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 xml:space="preserve">Előadó: Versegi László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ájékoztató a Jászfényszaru Ipari Centrum Kft. 2012-ben végzett tevékenységéről, a 2013. január 1. óta eltelt időszak legfontosabb eseményeiről, továbbá a 2013. évre tervezett lényegesebb tevékenységekről</w:t>
      </w:r>
    </w:p>
    <w:p>
      <w:pPr>
        <w:pStyle w:val="Normal"/>
        <w:widowControl w:val="false"/>
        <w:ind w:firstLine="708"/>
        <w:jc w:val="both"/>
        <w:rPr/>
      </w:pPr>
      <w:r>
        <w:rPr/>
        <w:t>Előadó: Versegi László ügyvezető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Előterjesztés a Jászfényszaru Ipari Centrum Kft. 2013. évi üzleti tervének jóváhagyásáról</w:t>
      </w:r>
    </w:p>
    <w:p>
      <w:pPr>
        <w:pStyle w:val="Normal"/>
        <w:widowControl w:val="false"/>
        <w:ind w:left="720" w:hanging="0"/>
        <w:jc w:val="both"/>
        <w:rPr/>
      </w:pPr>
      <w:r>
        <w:rPr/>
        <w:t>Előadó: Versegi László ügyvezető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Előterjesztés a Jászfényszaru Városfejlesztő Kft. 2012. évi egyszerűsített éves beszámoló jóváhagy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öndör Gábor ügyvezetőj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Beszámoló a Jászfényszaru Városfejlesztő Kft. stratégiai tervének 2012 évi végrehaj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 xml:space="preserve">Előadó: Göndör Gábor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Tájékoztató a Jászfényszaru Városfejlesztő Kft. 2012-ben végzett tevékenységéről, a 2013. január 1. óta eltelt időszak legfontosabb eseményeiről, továbbá a 2013. évre tervezett lényegesebb tevékenységekről</w:t>
      </w:r>
    </w:p>
    <w:p>
      <w:pPr>
        <w:pStyle w:val="Normal"/>
        <w:widowControl w:val="false"/>
        <w:ind w:firstLine="708"/>
        <w:jc w:val="both"/>
        <w:rPr/>
      </w:pPr>
      <w:r>
        <w:rPr/>
        <w:t>Előadó: Göndör Gábor ügyvezető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Előterjesztés a Jászfényszaru Városfejlesztő Kft. 2013. évi üzleti tervének jóváhagyásáról</w:t>
      </w:r>
    </w:p>
    <w:p>
      <w:pPr>
        <w:pStyle w:val="Normal"/>
        <w:widowControl w:val="false"/>
        <w:ind w:left="720" w:hanging="0"/>
        <w:jc w:val="both"/>
        <w:rPr/>
      </w:pPr>
      <w:r>
        <w:rPr/>
        <w:t>Előadó: Göndör Gábor ügy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Beszámoló a Jászfényszaru az Idősekért közalapítvány éves tevékeny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adó: Kiss Jánosné Kuratórium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START munkaprogramban nem finanszírozott kiadások előirányzatának biztosítására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Előterjesztés a közterület elnevezésével kapcsolatos rendelet felülvizsgálatára</w:t>
      </w:r>
    </w:p>
    <w:p>
      <w:pPr>
        <w:pStyle w:val="Nincstrkz"/>
        <w:ind w:left="708" w:hanging="0"/>
        <w:jc w:val="both"/>
        <w:rPr/>
      </w:pPr>
      <w:r>
        <w:rPr/>
        <w:t>Előadó: Zsámboki Sándor PTJ Bizottság elnöke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Tájékoztató a Szociális mintaprojekt előkészítéséről</w:t>
      </w:r>
    </w:p>
    <w:p>
      <w:pPr>
        <w:pStyle w:val="Nincstrkz"/>
        <w:ind w:left="360" w:hanging="0"/>
        <w:jc w:val="both"/>
        <w:rPr/>
      </w:pPr>
      <w:r>
        <w:rPr/>
        <w:t xml:space="preserve">      </w:t>
      </w:r>
      <w:r>
        <w:rPr/>
        <w:t>Előadó: Győriné dr. Czeglédi Márta polgármester</w:t>
      </w:r>
    </w:p>
    <w:p>
      <w:pPr>
        <w:pStyle w:val="Nincstrkz"/>
        <w:ind w:left="708" w:hanging="0"/>
        <w:jc w:val="both"/>
        <w:rPr/>
      </w:pPr>
      <w:r>
        <w:rPr/>
        <w:t xml:space="preserve"> </w:t>
      </w:r>
      <w:r>
        <w:rPr/>
        <w:tab/>
        <w:t xml:space="preserve">   Illés Péter Projekt Irodavezető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Tájékoztató, egyeb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>Jászfényszaru, 2013. május 23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7:00Z</dcterms:created>
  <dc:creator>titkarsag1</dc:creator>
  <dc:description/>
  <cp:keywords/>
  <dc:language>en-US</dc:language>
  <cp:lastModifiedBy>titkarsag1</cp:lastModifiedBy>
  <cp:lastPrinted>2013-05-23T18:11:00Z</cp:lastPrinted>
  <dcterms:modified xsi:type="dcterms:W3CDTF">2013-05-23T16:11:00Z</dcterms:modified>
  <cp:revision>11</cp:revision>
  <dc:subject/>
  <dc:title/>
</cp:coreProperties>
</file>