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M e g h í v ó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április 29-én (hétfő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Rimóczi kastélyba összehívo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Előterjesztés Jászfényszaru város településfejlesztési koncepciójának, az integrált településfejlesztési stratégiájának és a településrendezési eszközeinek készítésével, módosításával összefüggő partnerségi egyeztetés szabályai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  <w:tab/>
        <w:t xml:space="preserve">  Polgár Lajos városi főépítész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Jászfényszaru Város hatályos településrendezési eszközének (helyi építési szabályzatának) a részterületet (2165/1 hrsz-ú telket) érintő módosításá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Nincstrkz"/>
        <w:ind w:left="1428" w:hanging="0"/>
        <w:jc w:val="both"/>
        <w:rPr/>
      </w:pPr>
      <w:r>
        <w:rPr/>
        <w:t xml:space="preserve">   </w:t>
      </w:r>
      <w:r>
        <w:rPr/>
        <w:t>Polgár Lajos városi főépítész</w:t>
      </w:r>
    </w:p>
    <w:p>
      <w:pPr>
        <w:pStyle w:val="Nincstrkz"/>
        <w:ind w:left="1428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Jászfényszaru Város Önkormányzat rendezési terv, vektoros digitalizálásáról szóló ajánlatok megtárgyalásá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Nincstrkz"/>
        <w:ind w:left="1428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Listaszerbekezds"/>
        <w:jc w:val="both"/>
        <w:rPr/>
      </w:pPr>
      <w:r>
        <w:rPr/>
        <w:t>Előadó: Göndör Gábor közbeszerzési szakért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1"/>
          <w:numId w:val="3"/>
        </w:numPr>
        <w:rPr/>
      </w:pPr>
      <w:r>
        <w:rPr/>
        <w:t>A Szociális városrehabilitációs projekt magasépítési feladatok pótmunkái közbeszerzési eljárása indítása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1"/>
          <w:numId w:val="3"/>
        </w:numPr>
        <w:jc w:val="both"/>
        <w:rPr/>
      </w:pPr>
      <w:r>
        <w:rPr/>
        <w:t>Előterjesztés a Jászfényszaru Búzavirág u. 1., a Dózsa Gy. u. 13., a Szentcsalád tér 1., a Szentcsalád tér 16. és a Szentcsalád tér 16/A. szám alatt lévő önkormányzati tulajdonú épületek bontás gépi munkáinak nyertes ajánlattevők kijelöléséről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1"/>
          <w:numId w:val="3"/>
        </w:numPr>
        <w:rPr/>
      </w:pPr>
      <w:r>
        <w:rPr/>
        <w:t>Előterjesztés a folyamatban lévő tervek tervellenőrzésére vonatkozó szerződés megkötésér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Előterjesztés Jászfényszaru Város Önkormányzat 2012. évi gazdálkodásának zárszámadásáról szóló rendelet elfogadásá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 xml:space="preserve"> A 2012. évi pénzmaradvány jóváhagyás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Jelentés Jászfényszaru Város Önkormányzata és a felügyelete alá tartozó költségvetési szervek 2012. évi belső ellenőrzési kötelezettségének teljesítéséről</w:t>
      </w:r>
    </w:p>
    <w:p>
      <w:pPr>
        <w:pStyle w:val="Nincstrkz"/>
        <w:ind w:left="720" w:hanging="0"/>
        <w:jc w:val="both"/>
        <w:rPr/>
      </w:pPr>
      <w:r>
        <w:rPr/>
        <w:t>Előadó: Dr. Voller Erika jegyző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contextualSpacing w:val="false"/>
        <w:jc w:val="both"/>
        <w:rPr/>
      </w:pPr>
      <w:r>
        <w:rPr/>
        <w:t>Előterjesztés Jászfényszaru Város Önkormányzatának 2014. évi költségvetési koncepciójá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ind w:left="709" w:hanging="360"/>
        <w:jc w:val="both"/>
        <w:rPr/>
      </w:pPr>
      <w:r>
        <w:rPr/>
        <w:t>Az ÉAOP-5.1.1/A-09-2f-2011-0002 azonosító számú „Szociális városrehabilitáció és lakossági integráció Jászfényszaru fejlődéséért” című projekt keretében elkészülő cigányzenész emléktábla feliratá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 w:val="false"/>
        <w:jc w:val="both"/>
        <w:rPr/>
      </w:pPr>
      <w:r>
        <w:rPr/>
        <w:tab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contextualSpacing w:val="false"/>
        <w:jc w:val="both"/>
        <w:rPr/>
      </w:pPr>
      <w:r>
        <w:rPr/>
        <w:t>Előterjesztés a támogató szolgáltatás és a közösségi pszichiátriai ellátás 2013. július 1-től történő biztosításáról</w:t>
      </w:r>
    </w:p>
    <w:p>
      <w:pPr>
        <w:pStyle w:val="Nincstrkz"/>
        <w:ind w:left="720" w:hanging="0"/>
        <w:jc w:val="both"/>
        <w:rPr/>
      </w:pPr>
      <w:r>
        <w:rPr/>
        <w:t>Előadó: Dr. Voller Erika jegyz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Előterjesztés Jászfényszarui Földtulajdonosok Vadászati Közössége támogatás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 w:val="false"/>
        <w:jc w:val="both"/>
        <w:rPr/>
      </w:pPr>
      <w:r>
        <w:rPr/>
        <w:tab/>
        <w:t xml:space="preserve">Előadó: Sándor Sándor KMK Bizottság elnöke 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 w:val="false"/>
        <w:jc w:val="both"/>
        <w:rPr/>
      </w:pPr>
      <w:r>
        <w:rPr/>
        <w:tab/>
        <w:tab/>
        <w:t xml:space="preserve">  Zsámboki Sándor PTJ Bizottság elnök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Előterjesztés a közterületek elnevezéséről és a házszámozás szabályairól szóló önkormányzati rendelet felülvizsgálatá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 xml:space="preserve"> „</w:t>
      </w:r>
      <w:r>
        <w:rPr/>
        <w:t>Hatvan és térsége települési hulladékgazdálkodási rendszer fejlesztése” című KEOP-1.1.1/B/10-11-2013-0004 számú pályázat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terjesztés a Jászfényszaru Szennyvízelvezetési Agglomerációs Társulásnak a módosításokkal egységes szerkezetbe foglalt Társulási Megállapodásának elfogadásá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terjesztés a Közbiztonság növelését szolgáló fejlesztések megvalósításá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>Előadó: Zsámboki Sándor PTJ Bizottság elnök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 xml:space="preserve"> </w:t>
      </w:r>
      <w:r>
        <w:rPr/>
        <w:t>Előterjesztés a Jász-Nagykun-Szolnok Megyei Új Néplapban a városi programokról való hirdetésr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>Előadó: Zsámboki Sándor PTJ Bizottság elnök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Javaslat a Vadászház karbantartási feladatai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>Előadó: Zsámboki Sándor PTJ Bizottság elnök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terjesztés a Samsung külső gyárterületek tisztántartási munkái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Zsámboki Sándor PTJ Bizottság elnök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terjesztés a mammográfiai szűrés megbízási szerződésér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terjesztés az óvodai kirándulások támogatásá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Tájékozató, egyebek 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 napirendje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/>
        <w:t>Ingatlanügyek</w:t>
      </w:r>
    </w:p>
    <w:p>
      <w:pPr>
        <w:pStyle w:val="Listaszerbekezds"/>
        <w:ind w:left="108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1080" w:hanging="0"/>
        <w:rPr/>
      </w:pPr>
      <w:r>
        <w:rPr/>
        <w:tab/>
        <w:t xml:space="preserve">         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Bercsényi út 2/c. szám 4. ajtó alatti bérlakás pályázatok elbírálására</w:t>
      </w:r>
    </w:p>
    <w:p>
      <w:pPr>
        <w:pStyle w:val="Normal"/>
        <w:ind w:left="720" w:firstLine="360"/>
        <w:rPr/>
      </w:pPr>
      <w:r>
        <w:rPr/>
        <w:t>Előadó: Győriné dr. Czeglédi Márta polgármester</w:t>
      </w:r>
    </w:p>
    <w:p>
      <w:pPr>
        <w:pStyle w:val="Normal"/>
        <w:ind w:left="1428" w:hanging="0"/>
        <w:rPr/>
      </w:pPr>
      <w:r>
        <w:rPr/>
        <w:t xml:space="preserve">        </w:t>
      </w:r>
      <w:r>
        <w:rPr/>
        <w:t>Zsámboki Sándor PTJ Bizottság elnöke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érem a tisztelt képviselőket, hogy a 2013. április 24-én elmaradt Képviselő-testületi ülés anyagát, valamint a PTJ Bizottsági ülés anyagát legyenek szívesek magukkal hozni!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>Jászfényszaru, 2013. április 26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/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4:00Z</dcterms:created>
  <dc:creator>titkarsag1</dc:creator>
  <dc:description/>
  <cp:keywords/>
  <dc:language>en-US</dc:language>
  <cp:lastModifiedBy>titkarsag1</cp:lastModifiedBy>
  <cp:lastPrinted>2013-04-26T14:11:00Z</cp:lastPrinted>
  <dcterms:modified xsi:type="dcterms:W3CDTF">2013-04-26T12:11:00Z</dcterms:modified>
  <cp:revision>11</cp:revision>
  <dc:subject/>
  <dc:title/>
</cp:coreProperties>
</file>