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3. április 24-é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3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Jászfényszaru Rimóczi kastélyba összehív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településfejlesztési koncepciójának, az integrált településfejlesztési stratégiájának és a településrendezési eszközeinek készítésével, módosításával összefüggő partnerségi egyeztetés szabályai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  <w:tab/>
        <w:t xml:space="preserve">  Polgár Lajos városi főépítész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Önkormányzat 2012. évi gazdálkodásának zárszámadásáról szóló rendelet elfogadás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  <w:tab/>
        <w:t xml:space="preserve"> A 2012. évi pénzmaradvány jóváhagyás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Jelentés Jászfényszaru Város Önkormányzata és a felügyelete alá tartozó költségvetési szervek 2012. évi belső ellenőrzési kötelezettségének teljesítéséről</w:t>
      </w:r>
    </w:p>
    <w:p>
      <w:pPr>
        <w:pStyle w:val="Nincstrkz"/>
        <w:ind w:left="720" w:hanging="0"/>
        <w:jc w:val="both"/>
        <w:rPr/>
      </w:pPr>
      <w:r>
        <w:rPr/>
        <w:t>Előadó: Dr. Voller Erika jegyző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contextualSpacing w:val="false"/>
        <w:jc w:val="both"/>
        <w:rPr/>
      </w:pPr>
      <w:r>
        <w:rPr/>
        <w:t>Előterjesztés Jászfényszaru Város Önkormányzatának 2014. évi költségvetési koncepciój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ind w:left="709" w:hanging="360"/>
        <w:jc w:val="both"/>
        <w:rPr/>
      </w:pPr>
      <w:r>
        <w:rPr/>
        <w:t>Az ÉAOP-5.1.1/A-09-2f-2011-0002 azonosító számú „Szociális városrehabilitáció és lakossági integráció Jászfényszaru fejlődéséért” című projekt keretében elkészülő cigányzenész emléktábla feliratáról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  <w:tab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contextualSpacing w:val="false"/>
        <w:jc w:val="both"/>
        <w:rPr/>
      </w:pPr>
      <w:r>
        <w:rPr/>
        <w:t>Előterjesztés a támogató szolgáltatás és a közösségi pszichiátriai ellátás 2013. július 1-től történő biztosításáról</w:t>
      </w:r>
    </w:p>
    <w:p>
      <w:pPr>
        <w:pStyle w:val="Nincstrkz"/>
        <w:ind w:left="720" w:hanging="0"/>
        <w:jc w:val="both"/>
        <w:rPr/>
      </w:pPr>
      <w:r>
        <w:rPr/>
        <w:t>Előadó: Dr. Voller Erika jegyz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Előterjesztés Jászfényszarui Földtulajdonosok Vadászati Közössége támogatás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contextualSpacing w:val="false"/>
        <w:jc w:val="both"/>
        <w:rPr/>
      </w:pPr>
      <w:r>
        <w:rPr/>
        <w:tab/>
        <w:t>Előadó: Sándor Sándor Környezetvédelmi, Mezőgazdasági és Közbiztonsági Bizottság elnök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közterületek elnevezéséről és a házszámozás szabályairól szóló önkormányzati rendelet felülvizsgálatára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yőriné dr. Czeglédi Márta polgármester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Tájékozató, egyebek</w:t>
      </w:r>
    </w:p>
    <w:p>
      <w:pPr>
        <w:pStyle w:val="Nincstrkz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>Jászfényszaru, 2013. április 19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6:00Z</dcterms:created>
  <dc:creator>titkarsag1</dc:creator>
  <dc:description/>
  <cp:keywords/>
  <dc:language>en-US</dc:language>
  <cp:lastModifiedBy>titkarsag1</cp:lastModifiedBy>
  <cp:lastPrinted>2013-04-19T13:41:00Z</cp:lastPrinted>
  <dcterms:modified xsi:type="dcterms:W3CDTF">2013-04-19T11:41:00Z</dcterms:modified>
  <cp:revision>7</cp:revision>
  <dc:subject/>
  <dc:title/>
</cp:coreProperties>
</file>