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M e g h í v ó 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13. április 17-én (szerdán)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Jászfényszaru Rimóczi kastélyba összehívom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 xml:space="preserve">A Közbeszerzési Bíráló Bizottság döntéseihez kapcsolódó előterjesztések 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adó: Göndör Gábor közbeszerzési szakértő</w:t>
      </w:r>
    </w:p>
    <w:p>
      <w:pPr>
        <w:pStyle w:val="Listaszerbekezds"/>
        <w:numPr>
          <w:ilvl w:val="1"/>
          <w:numId w:val="2"/>
        </w:numPr>
        <w:rPr/>
      </w:pPr>
      <w:r>
        <w:rPr/>
        <w:t xml:space="preserve"> </w:t>
      </w:r>
      <w:r>
        <w:rPr/>
        <w:t>A Szociális városrehabilitációs projekt magasépítési feladatok pótmunkái közbeszerzési eljárása indítása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A STARTMUNKA kistérségi mintaprogram keretében 2013-ban megvalósuló „Erdőművelés és kertészeti munka Jászfényszarun” című és „Bel- és csapadékvíz elvezető rendszer karbantartása Jászfényszarun” című program megvalósításához szükséges beszerzésekhez nyertes ajánlattevők kiválasztásáról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Az ÉAOP-5.1.1/A-09-2f-2011-0002 azonosítószámú, „Szociális városrehabilitáció és lakossági integráció Jászfényszaru fejlődéséért” című projekt keretében „Emléktábla” elkészítéséhez ajánlattevők meghatározásáról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Sportcsarnok kiviteli tervezése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>Kaszinó belsőépítészeti tervezése</w:t>
      </w:r>
    </w:p>
    <w:p>
      <w:pPr>
        <w:pStyle w:val="Listaszerbekezds"/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contextualSpacing w:val="false"/>
        <w:jc w:val="both"/>
        <w:rPr/>
      </w:pPr>
      <w:r>
        <w:rPr/>
        <w:t>Előterjesztés a közművelődési és közgyűjteményi intézmények alapítói okirat módosításáról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Előterjesztés Jászfényszaru Város Önkormányzatának részvétele a bel- és csapadékvíz-elvezető, valamint árvízvédelmi rendszer felújítására, fejlesztésére irányuló együttműködésben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360" w:hanging="0"/>
        <w:jc w:val="both"/>
        <w:rPr/>
      </w:pPr>
      <w:r>
        <w:rPr/>
        <w:tab/>
        <w:t>Előadó: Győriné dr. Czeglédi Márta polgármester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A Plébánia terveinek bemutatása</w:t>
      </w:r>
    </w:p>
    <w:p>
      <w:pPr>
        <w:pStyle w:val="Nincstrkz"/>
        <w:ind w:left="720" w:hanging="0"/>
        <w:jc w:val="both"/>
        <w:rPr/>
      </w:pPr>
      <w:r>
        <w:rPr/>
        <w:t>Előadó: Dankó Zoltán, tervező, Architex Kft.</w:t>
      </w:r>
    </w:p>
    <w:p>
      <w:pPr>
        <w:pStyle w:val="Nincstrkz"/>
        <w:ind w:left="708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ájékoztató, egyebek</w:t>
      </w:r>
    </w:p>
    <w:p>
      <w:pPr>
        <w:pStyle w:val="Nincstrkz"/>
        <w:ind w:left="720" w:hanging="0"/>
        <w:jc w:val="both"/>
        <w:rPr/>
      </w:pPr>
      <w:r>
        <w:rPr/>
        <w:t xml:space="preserve"> </w:t>
      </w:r>
      <w:r>
        <w:rPr/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Jászfényszaru, 2013. április 12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3540" w:firstLine="708"/>
        <w:jc w:val="center"/>
        <w:rPr/>
      </w:pPr>
      <w:r>
        <w:rPr/>
        <w:t xml:space="preserve">polgármester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10:00Z</dcterms:created>
  <dc:creator>titkarsag1</dc:creator>
  <dc:description/>
  <cp:keywords/>
  <dc:language>en-US</dc:language>
  <cp:lastModifiedBy>titkarsag1</cp:lastModifiedBy>
  <cp:lastPrinted>2013-04-12T13:27:00Z</cp:lastPrinted>
  <dcterms:modified xsi:type="dcterms:W3CDTF">2013-04-12T11:38:00Z</dcterms:modified>
  <cp:revision>6</cp:revision>
  <dc:subject/>
  <dc:title/>
</cp:coreProperties>
</file>